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4</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认证监管</w:t>
      </w:r>
    </w:p>
    <w:tbl>
      <w:tblPr>
        <w:tblW w:w="14085" w:type="dxa"/>
        <w:jc w:val="left"/>
        <w:tblInd w:w="91" w:type="dxa"/>
        <w:tblLayout w:type="fixed"/>
        <w:tblCellMar>
          <w:top w:w="0" w:type="dxa"/>
          <w:left w:w="108" w:type="dxa"/>
          <w:bottom w:w="0" w:type="dxa"/>
          <w:right w:w="108" w:type="dxa"/>
        </w:tblCellMar>
      </w:tblPr>
      <w:tblGrid>
        <w:gridCol w:w="731"/>
        <w:gridCol w:w="1264"/>
        <w:gridCol w:w="2010"/>
        <w:gridCol w:w="3752"/>
        <w:gridCol w:w="3504"/>
        <w:gridCol w:w="2824"/>
      </w:tblGrid>
      <w:tr>
        <w:trPr>
          <w:tblHeader w:val="true"/>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认证认可条例》</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4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从事认证活动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五十六条 未经批准擅自从事认证活动的，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经批准擅自首次从事认证活动，认证活动已开始，程序正规，且已申请，尚未批准；</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检查后且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予以取缔，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4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从事认证活动的，违法认证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内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予以取缔，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4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从事认证活动的，违法认证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予以取缔，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4A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经批准擅自从事认证活动的，违法认证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属再次被处罚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罚款，予以取缔，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4A05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违法行为属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认证质量低劣，产生较大社会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予以取缔，没收违法所得。</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7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接受可能对认证活动的客观公正产生影响的资助，或者从事可能对认证活动的客观公正产生影响的产品开发、营销等活动，或者与认证委托人存在资产、管理方面的利益关系的</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五十八条认证机构接受可能对认证活动的客观公正产生影响的资助，或者从事可能对认证活动的客观公正产生影响的产品开发、营销等活动，或者与认证委托人存在资产、管理方面的利益关系的，责令停业整顿；情节严重的，撤销批准文件，并予公布；有违法所得的，没收违法所得；构成犯罪的，依法追究刑事责任。</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首次违法，且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7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从事违法活动，造成不良社会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撤销批准文件，并予公布；没收违法所得。</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8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超出批准范围从事认证活动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五十九条第一款第一项认证机构有下列情形之一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责令停业整顿，直至撤销批准文件，并予公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超出批准范围从事认证活动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超出</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批准范围从事认证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收取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下；</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检查后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 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8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超出</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批准范围从事认证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8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超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批准范围从事认证活动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8A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超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批准范围从事认证活动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行为属再次被处罚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8A05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社会影响较大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责令停业整顿，撤销批准文件，并予公布。</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9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增加、减少、遗漏认证基本规范、认证规则规定的程序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五十九条第一款第二项认证机构有下列情形之一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责令停业整顿，直至撤销批准文件，并予公布：（二）增加、减少、遗漏认证基本规范、认证规则规定的程序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增加、减少、遗漏认证基本规范、认证规则规定的程序</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Style w:val="Font81"/>
                <w:color w:val="000000"/>
                <w:lang w:val="en-US" w:eastAsia="zh-CN" w:bidi="ar"/>
              </w:rPr>
              <w:t>项次</w:t>
            </w:r>
            <w:r>
              <w:rPr>
                <w:rStyle w:val="Font71"/>
                <w:color w:val="000000"/>
                <w:lang w:val="en-US" w:eastAsia="zh-CN" w:bidi="ar"/>
              </w:rPr>
              <w:t>的；</w:t>
            </w:r>
            <w:r>
              <w:rPr>
                <w:rStyle w:val="Font71"/>
                <w:color w:val="000000"/>
                <w:lang w:val="en-US" w:eastAsia="zh-CN" w:bidi="ar"/>
              </w:rPr>
              <w:t>2</w:t>
            </w:r>
            <w:r>
              <w:rPr>
                <w:rStyle w:val="Font71"/>
                <w:color w:val="000000"/>
                <w:lang w:val="en-US" w:eastAsia="zh-CN" w:bidi="ar"/>
              </w:rPr>
              <w:t>、检查后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 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9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增加、减少、遗漏认证基本规范、认证规则规定的程序</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Style w:val="Font81"/>
                <w:color w:val="000000"/>
                <w:lang w:val="en-US" w:eastAsia="zh-CN" w:bidi="ar"/>
              </w:rPr>
              <w:t>项次</w:t>
            </w:r>
            <w:r>
              <w:rPr>
                <w:rStyle w:val="Font71"/>
                <w:color w:val="000000"/>
                <w:lang w:val="en-US" w:eastAsia="zh-CN" w:bidi="ar"/>
              </w:rPr>
              <w:t>以上</w:t>
            </w:r>
            <w:r>
              <w:rPr>
                <w:rStyle w:val="Font71"/>
                <w:color w:val="000000"/>
                <w:lang w:val="en-US" w:eastAsia="zh-CN" w:bidi="ar"/>
              </w:rPr>
              <w:t>5</w:t>
            </w:r>
            <w:r>
              <w:rPr>
                <w:rStyle w:val="Font81"/>
                <w:color w:val="000000"/>
                <w:lang w:val="en-US" w:eastAsia="zh-CN" w:bidi="ar"/>
              </w:rPr>
              <w:t>项次</w:t>
            </w:r>
            <w:r>
              <w:rPr>
                <w:rStyle w:val="Font71"/>
                <w:color w:val="000000"/>
                <w:lang w:val="en-US" w:eastAsia="zh-CN" w:bidi="ar"/>
              </w:rPr>
              <w:t>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9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增加、减少、遗漏认证基本规范、认证规则规定的程序</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项次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Style w:val="Font81"/>
                <w:color w:val="000000"/>
                <w:lang w:val="en-US" w:eastAsia="zh-CN" w:bidi="ar"/>
              </w:rPr>
              <w:t>项次</w:t>
            </w:r>
            <w:r>
              <w:rPr>
                <w:rStyle w:val="Font71"/>
                <w:color w:val="000000"/>
                <w:lang w:val="en-US" w:eastAsia="zh-CN" w:bidi="ar"/>
              </w:rPr>
              <w:t>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9A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增加、减少、遗漏认证基本规范、认证规则规定的程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Style w:val="Font81"/>
                <w:color w:val="000000"/>
                <w:lang w:val="en-US" w:eastAsia="zh-CN" w:bidi="ar"/>
              </w:rPr>
              <w:t>项次</w:t>
            </w:r>
            <w:r>
              <w:rPr>
                <w:rStyle w:val="Font71"/>
                <w:color w:val="000000"/>
                <w:lang w:val="en-US" w:eastAsia="zh-CN" w:bidi="ar"/>
              </w:rPr>
              <w:t>以上；</w:t>
            </w:r>
            <w:r>
              <w:rPr>
                <w:rStyle w:val="Font71"/>
                <w:color w:val="000000"/>
                <w:lang w:val="en-US" w:eastAsia="zh-CN" w:bidi="ar"/>
              </w:rPr>
              <w:t>2</w:t>
            </w:r>
            <w:r>
              <w:rPr>
                <w:rStyle w:val="Font71"/>
                <w:color w:val="000000"/>
                <w:lang w:val="en-US" w:eastAsia="zh-CN" w:bidi="ar"/>
              </w:rPr>
              <w:t>、违法行为属再次被处罚的。</w:t>
            </w:r>
            <w:r>
              <w:rPr>
                <w:rStyle w:val="Font71"/>
                <w:rFonts w:cs="Calibri;DejaVu Sans" w:eastAsia="Calibri;DejaVu Sans"/>
                <w:color w:val="000000"/>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39A05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社会影响较大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撤销批准文件，并予公布。</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0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未对其认证的产品、服务、管理体系实施有效的跟踪调查，或者发现其认证的产品、服务、管理体系不能持续符合认证要求，不及时暂停其使用或者撤销认证证书并予公布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五十九条第一款第三项认证机构有下列情形之一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责令停业整顿，直至撤销批准文件，并予公布：（三）未对其认证的产品、服务、管理体系实施有效的跟踪调查，或者发现其认证的产品、服务、管理体系不能持续符合认证要求，不及时暂停其使用或者撤销认证证书并予公布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发现其认证的产品、服务、管理体系不符合认证要求，未及时将暂停其使用或撤销认证证书情况进行公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属首次违法，检查后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 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0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对其认证的产品、服务、管理体系实施有效的跟踪调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0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发现其认证的产品、服务、管理体系不符合认证要求，未及时暂停其使用或撤销认证证书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其认证的产品、服务、管理体系不符合认证要求，未及时暂停其使用或撤销认证证书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0A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对其认证的产品、服务、管理体系实施有效的跟踪调查，或者发现其认证的产品、服务、管理体系不能持续符合认证要求，未暂停其使用或者撤销认证证书并予公布违法行为属再次被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 xml:space="preserve">年以上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未到现场审核即予发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发现其认证的产品、服务、管理体系不能符合认证要求，而继续给予合格结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0A05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认证的产品存在卫生、安全等指标不合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社会影响较大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撤销批准文件，并予公布。</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1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聘用未经认可机构注册的人员从事认证活动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五十九条第一款第四项认证机构有下列情形之一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责令停业整顿，直至撤销批准文件，并予公布：（四）聘用未经认可机构注册的人员从事认证活动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聘用未经认可机构注册的人员从事认证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人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属首次违法，检查后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 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1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聘用未经认可机构注册的人员从事认证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人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行为属再次被处罚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 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1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聘用未经认可机构注册的人员从事认证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人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社会影响较大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没收违法所得；撤销批准文件，并予公布。</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2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与认证有关的检查机构、实验室增加、减少、遗漏认证基本规范、认证规则规定的程序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五十九条第一、二款 认证机构有下列情形之一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责令停业整顿，直至撤销批准文件，并予公布。与认证有关的检查机构、实验室增加、减少、遗漏认证基本规范、认证规则规定的程序的，依照前款规定处罚。</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增加、减少、遗漏认证基本规范、认证规则规定的程序</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次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属首次违法，检查后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 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2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增加、减少、遗漏认证基本规范、认证规则规定的程序</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次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项次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行为属再次被处罚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 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2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增加、减少、遗漏认证基本规范、认证规则规定的程序</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项次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社会影响较大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 没收违法所得。</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3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以委托人未参加认证咨询或者认证培训等为理由，拒绝提供本认证机构业务范围内的认证服务，或者向委托人提出与认证活动无关的要求或者限制条件经责令限期改正逾期未改正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条第一款第一项 认证机构有下列情形之一的，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以委托人未参加认证咨询或者认证培训等为理由，拒绝提供本认证机构业务范围内的认证服务，或者向委托人提出与认证活动无关的要求或者限制条件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够积极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3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但尚未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3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已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3B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4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自行制定的认证标志的式样、文字和名称，与国家推行的认证标志相同或者近似，或者妨碍社会管理，或者有损社会道德风尚行为经责令限期改正逾期未改正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条第一款第二项 认证机构有下列情形之一的，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自行制定的认证标志的式样、文字和名称，与国家推行的认证标志相同或者近似，或者妨碍社会管理，或者有损社会道德风尚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够积极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4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但尚未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4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已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4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5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未公开认证基本规范、认证规则、收费标准等信息经责令限期改正逾期未改正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条第一款第三项认证机构有下列情形之一的，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三）未公开认证基本规范、认证规则、收费标准等信息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够积极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5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但尚未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5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已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5B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6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未对认证过程作出完整记录，归档留存经责令限期改正逾期未改正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条第一款第四项认证机构有下列情形之一的，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四）未对认证过程作出完整记录，归档留存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够积极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6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但尚未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6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已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6B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7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未及时向其认证的委托人出具认证证书经责令限期改正逾期未改正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条第一款第五项 认证机构有下列情形之一的，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五）未及时向其认证的委托人出具认证证书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够积极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7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但尚未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7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已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7B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8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与认证有关的检查机构、实验室未对与认证有关的检查、检测过程作出完整记录，归档留存经责令限期改正逾期未改正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条认证机构有下列情形之一的，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 与认证有关的检查机构、实验室未对与认证有关的检查、检测过程作出完整记录，归档留存的，依照前款规定处罚。</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够积极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8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但尚未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8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已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48B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1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指定擅自从事列入目录产品与认证有关的检查、检测活动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三条第一款  认证机构以及与认证有关的检查机构、实验室未经指定擅自从事列入目录产品的认证以及与认证有关的检查、检测活动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有违法所得的，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认证机构未经指定擅自从事列入目录产品的认证活动的，撤销批准文件，并予公布。</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收取费用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擅自从事与认证有关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下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认证、检查、检测企业或项目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检查后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1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收取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擅自从事与认证有关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认证、检查、检测企业或项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个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1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收取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擅自从事与认证有关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 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认证、检查、检测企业或项目</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个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个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1A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收取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 ；</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擅自从事与认证有关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认证、检查、检测企业或项目</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个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违法行为属再次被处罚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罚款，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1A05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收取费用数额较大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没收违法所得。</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3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定的认证机构、检查机构、实验室超出指定的业务范围从事列入目录产品的认证以及与认证有关的检查、检测活动，或者转让指定的认证业务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四条第一款 指定的认证机构、检查机构、实验室超出指定的业务范围从事列入目录产品的认证以及与认证有关的检查、检测活动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撤销指定直至撤销批准文件，并予公布。</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涉案金额较小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从事一项非强制性认证尚未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情节严重的，撤销指定直至撤销批准文件，并予公布。</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3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从事多项非强制性认证尚未造成严重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从事强制性认证尚未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以下罚款；有违法所得的，没收违法所得；情节严重的，撤销指定直至撤销批准文件，并予公布。</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3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涉案金额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从事强制性认证并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以下罚款；有违法所得的，没收违法所得；情节严重的，撤销指定直至撤销批准文件，并予公布。</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53C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检查机构、实验室取得境外认可机构认可，未向国务院认证认可监督管理部门备案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五条 认证机构、检查机构、实验室取得境外认可机构认可，未向国务院认证认可监督管理部门备案的，给予警告，并予公布。</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向国务院认证认可监督管理部门备案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并予公布。</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3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列入目录的产品未经认证，擅自出厂、销售、进口或者在其他经营活动中使用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六条 列入目录的产品未经认证，擅自出厂、销售、进口或者在其他经营活动中使用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w:t>
            </w:r>
            <w:r>
              <w:rPr>
                <w:rStyle w:val="Font91"/>
                <w:color w:val="000000"/>
                <w:lang w:val="en-US" w:eastAsia="zh-CN" w:bidi="ar"/>
              </w:rPr>
              <w:b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未经认证的违法产品货值金额不足</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万元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处货值金额</w:t>
            </w:r>
            <w:r>
              <w:rPr>
                <w:rFonts w:eastAsia="宋体;方正书宋_GBK" w:cs="宋体;方正书宋_GBK" w:ascii="宋体;方正书宋_GBK" w:hAnsi="宋体;方正书宋_GBK"/>
                <w:i w:val="false"/>
                <w:color w:val="000000"/>
                <w:kern w:val="0"/>
                <w:sz w:val="18"/>
                <w:szCs w:val="18"/>
                <w:u w:val="none"/>
                <w:lang w:val="en-US" w:eastAsia="zh-CN" w:bidi="ar"/>
              </w:rPr>
              <w:t>2</w:t>
            </w:r>
            <w:r>
              <w:rPr>
                <w:rFonts w:ascii="宋体;方正书宋_GBK" w:hAnsi="宋体;方正书宋_GBK" w:cs="宋体;方正书宋_GBK"/>
                <w:i w:val="false"/>
                <w:color w:val="000000"/>
                <w:kern w:val="0"/>
                <w:sz w:val="18"/>
                <w:szCs w:val="18"/>
                <w:u w:val="none"/>
                <w:lang w:val="en-US" w:eastAsia="zh-CN" w:bidi="ar"/>
              </w:rPr>
              <w:t>倍以下的罚款；有违法所得的，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3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未经认证的违法产品货值金额超过</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万元且有下列情形之一的：（</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初次违反规定的；（</w:t>
            </w:r>
            <w:r>
              <w:rPr>
                <w:rFonts w:eastAsia="宋体;方正书宋_GBK" w:cs="宋体;方正书宋_GBK" w:ascii="宋体;方正书宋_GBK" w:hAnsi="宋体;方正书宋_GBK"/>
                <w:i w:val="false"/>
                <w:color w:val="000000"/>
                <w:kern w:val="0"/>
                <w:sz w:val="18"/>
                <w:szCs w:val="18"/>
                <w:u w:val="none"/>
                <w:lang w:val="en-US" w:eastAsia="zh-CN" w:bidi="ar"/>
              </w:rPr>
              <w:t>2</w:t>
            </w:r>
            <w:r>
              <w:rPr>
                <w:rFonts w:ascii="宋体;方正书宋_GBK" w:hAnsi="宋体;方正书宋_GBK" w:cs="宋体;方正书宋_GBK"/>
                <w:i w:val="false"/>
                <w:color w:val="000000"/>
                <w:kern w:val="0"/>
                <w:sz w:val="18"/>
                <w:szCs w:val="18"/>
                <w:u w:val="none"/>
                <w:lang w:val="en-US" w:eastAsia="zh-CN" w:bidi="ar"/>
              </w:rPr>
              <w:t>）涉案金额较小；（</w:t>
            </w:r>
            <w:r>
              <w:rPr>
                <w:rFonts w:eastAsia="宋体;方正书宋_GBK" w:cs="宋体;方正书宋_GBK" w:ascii="宋体;方正书宋_GBK" w:hAnsi="宋体;方正书宋_GBK"/>
                <w:i w:val="false"/>
                <w:color w:val="000000"/>
                <w:kern w:val="0"/>
                <w:sz w:val="18"/>
                <w:szCs w:val="18"/>
                <w:u w:val="none"/>
                <w:lang w:val="en-US" w:eastAsia="zh-CN" w:bidi="ar"/>
              </w:rPr>
              <w:t>3</w:t>
            </w:r>
            <w:r>
              <w:rPr>
                <w:rFonts w:ascii="宋体;方正书宋_GBK" w:hAnsi="宋体;方正书宋_GBK" w:cs="宋体;方正书宋_GBK"/>
                <w:i w:val="false"/>
                <w:color w:val="000000"/>
                <w:kern w:val="0"/>
                <w:sz w:val="18"/>
                <w:szCs w:val="18"/>
                <w:u w:val="none"/>
                <w:lang w:val="en-US" w:eastAsia="zh-CN" w:bidi="ar"/>
              </w:rPr>
              <w:t>）立即中止违法行为，积极整改；（</w:t>
            </w:r>
            <w:r>
              <w:rPr>
                <w:rFonts w:eastAsia="宋体;方正书宋_GBK" w:cs="宋体;方正书宋_GBK" w:ascii="宋体;方正书宋_GBK" w:hAnsi="宋体;方正书宋_GBK"/>
                <w:i w:val="false"/>
                <w:color w:val="000000"/>
                <w:kern w:val="0"/>
                <w:sz w:val="18"/>
                <w:szCs w:val="18"/>
                <w:u w:val="none"/>
                <w:lang w:val="en-US" w:eastAsia="zh-CN" w:bidi="ar"/>
              </w:rPr>
              <w:t>4</w:t>
            </w:r>
            <w:r>
              <w:rPr>
                <w:rFonts w:ascii="宋体;方正书宋_GBK" w:hAnsi="宋体;方正书宋_GBK" w:cs="宋体;方正书宋_GBK"/>
                <w:i w:val="false"/>
                <w:color w:val="000000"/>
                <w:kern w:val="0"/>
                <w:sz w:val="18"/>
                <w:szCs w:val="18"/>
                <w:u w:val="none"/>
                <w:lang w:val="en-US" w:eastAsia="zh-CN" w:bidi="ar"/>
              </w:rPr>
              <w:t>）尚未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color w:val="000000"/>
                <w:kern w:val="0"/>
                <w:sz w:val="18"/>
                <w:szCs w:val="18"/>
                <w:u w:val="none"/>
                <w:lang w:val="en-US" w:eastAsia="zh-CN" w:bidi="ar"/>
              </w:rPr>
              <w:t>5</w:t>
            </w:r>
            <w:r>
              <w:rPr>
                <w:rFonts w:ascii="宋体;方正书宋_GBK" w:hAnsi="宋体;方正书宋_GBK" w:cs="宋体;方正书宋_GBK"/>
                <w:i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color w:val="000000"/>
                <w:kern w:val="0"/>
                <w:sz w:val="18"/>
                <w:szCs w:val="18"/>
                <w:u w:val="none"/>
                <w:lang w:val="en-US" w:eastAsia="zh-CN" w:bidi="ar"/>
              </w:rPr>
              <w:t>8</w:t>
            </w:r>
            <w:r>
              <w:rPr>
                <w:rFonts w:ascii="宋体;方正书宋_GBK" w:hAnsi="宋体;方正书宋_GBK" w:cs="宋体;方正书宋_GBK"/>
                <w:i w:val="false"/>
                <w:color w:val="000000"/>
                <w:kern w:val="0"/>
                <w:sz w:val="18"/>
                <w:szCs w:val="18"/>
                <w:u w:val="none"/>
                <w:lang w:val="en-US" w:eastAsia="zh-CN" w:bidi="ar"/>
              </w:rPr>
              <w:t>万元以下罚款；有违法所得的，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3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未经认证的违法产品货值金额超过</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万元且有下列情形之一的：：（</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非初次违反规定的；（</w:t>
            </w:r>
            <w:r>
              <w:rPr>
                <w:rFonts w:eastAsia="宋体;方正书宋_GBK" w:cs="宋体;方正书宋_GBK" w:ascii="宋体;方正书宋_GBK" w:hAnsi="宋体;方正书宋_GBK"/>
                <w:i w:val="false"/>
                <w:color w:val="000000"/>
                <w:kern w:val="0"/>
                <w:sz w:val="18"/>
                <w:szCs w:val="18"/>
                <w:u w:val="none"/>
                <w:lang w:val="en-US" w:eastAsia="zh-CN" w:bidi="ar"/>
              </w:rPr>
              <w:t>2</w:t>
            </w:r>
            <w:r>
              <w:rPr>
                <w:rFonts w:ascii="宋体;方正书宋_GBK" w:hAnsi="宋体;方正书宋_GBK" w:cs="宋体;方正书宋_GBK"/>
                <w:i w:val="false"/>
                <w:color w:val="000000"/>
                <w:kern w:val="0"/>
                <w:sz w:val="18"/>
                <w:szCs w:val="18"/>
                <w:u w:val="none"/>
                <w:lang w:val="en-US" w:eastAsia="zh-CN" w:bidi="ar"/>
              </w:rPr>
              <w:t>）涉案金额较大；（</w:t>
            </w:r>
            <w:r>
              <w:rPr>
                <w:rFonts w:eastAsia="宋体;方正书宋_GBK" w:cs="宋体;方正书宋_GBK" w:ascii="宋体;方正书宋_GBK" w:hAnsi="宋体;方正书宋_GBK"/>
                <w:i w:val="false"/>
                <w:color w:val="000000"/>
                <w:kern w:val="0"/>
                <w:sz w:val="18"/>
                <w:szCs w:val="18"/>
                <w:u w:val="none"/>
                <w:lang w:val="en-US" w:eastAsia="zh-CN" w:bidi="ar"/>
              </w:rPr>
              <w:t>3</w:t>
            </w:r>
            <w:r>
              <w:rPr>
                <w:rFonts w:ascii="宋体;方正书宋_GBK" w:hAnsi="宋体;方正书宋_GBK" w:cs="宋体;方正书宋_GBK"/>
                <w:i w:val="false"/>
                <w:color w:val="000000"/>
                <w:kern w:val="0"/>
                <w:sz w:val="18"/>
                <w:szCs w:val="18"/>
                <w:u w:val="none"/>
                <w:lang w:val="en-US" w:eastAsia="zh-CN" w:bidi="ar"/>
              </w:rPr>
              <w:t>）具有一定的社会危害性。</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color w:val="000000"/>
                <w:kern w:val="0"/>
                <w:sz w:val="18"/>
                <w:szCs w:val="18"/>
                <w:u w:val="none"/>
                <w:lang w:val="en-US" w:eastAsia="zh-CN" w:bidi="ar"/>
              </w:rPr>
              <w:t>8</w:t>
            </w:r>
            <w:r>
              <w:rPr>
                <w:rFonts w:ascii="宋体;方正书宋_GBK" w:hAnsi="宋体;方正书宋_GBK" w:cs="宋体;方正书宋_GBK"/>
                <w:i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i w:val="false"/>
                <w:color w:val="000000"/>
                <w:kern w:val="0"/>
                <w:sz w:val="18"/>
                <w:szCs w:val="18"/>
                <w:u w:val="none"/>
                <w:lang w:val="en-US" w:eastAsia="zh-CN" w:bidi="ar"/>
              </w:rPr>
              <w:t>万元以下罚款；有违法所得的，没收违法所得。</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97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境外认证机构未经登记在中华人民共和国境内设立代表机构</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五十七条第一款 境外认证机构未经登记在中华人民共和国境内设立代表机构的，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经登记擅自首次从事业务范围推广活动的，且已申请，尚未批准；</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检查后且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予以取缔。</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97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登记擅自从事业务范围推广活动的，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内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予以取缔。</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97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经登记擅自从事业务范围相关的推广活动的，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社会影响较大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予以取缔。</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8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登记设立的境外认证机构代表机构在中华人民共和国境内从事认证活动</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五十七条第二款 经登记设立的境外认证机构代表机构在中华人民共和国境内从事认证活动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撤销批准文件，并予公布。</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从事认证活动，认证活动已开始，程序正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检查后且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责令改正，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8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认证活动的，违法认证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内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责令改正，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8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认证活动的，违法认证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责令改正，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8B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从事认证活动的，违法认证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行为属再次被处罚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罚款，责令改正，撤销批准文件，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8B05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违法行为属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认证质量低劣，产生较大社会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撤销批准文件，没收违法所得。</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3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定的认证机构转让指定的认证业务</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认证认可条例》第六十四条　指定的认证机构、实验室超出指定的业务范围从事列入目录产品的认证以及与认证有关的检查、检测活动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撤销指定直至撤销批准文件，并予公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指定的认证机构转让指定的认证业务的，依照前款规定处罚。</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涉案金额较小；（</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立即中止违法行为，积极整改；（</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尚未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3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非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涉案金额较大；（</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具有一定的社会危害性。</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3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涉案金额巨大；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违法情节恶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有机产品认证管理办法》</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7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冒用、非法买卖、转让、涂改有机产品认证证书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四十八条第一款 伪造、变造、冒用、非法买卖、转让、涂改认证证书的，地方认证监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在其出具的认证证书上自行编制认证证书编号的。</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7B011</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冒用、买卖、转让、涂改认证证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69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产品或者产品包装及标签上标注含有“有机”、“</w:t>
            </w:r>
            <w:r>
              <w:rPr>
                <w:rFonts w:eastAsia="宋体;方正书宋_GBK" w:cs="宋体;方正书宋_GBK" w:ascii="宋体;方正书宋_GBK" w:hAnsi="宋体;方正书宋_GBK"/>
                <w:i w:val="false"/>
                <w:iCs w:val="false"/>
                <w:color w:val="000000"/>
                <w:kern w:val="0"/>
                <w:sz w:val="18"/>
                <w:szCs w:val="18"/>
                <w:u w:val="none"/>
                <w:lang w:val="en-US" w:eastAsia="zh-CN" w:bidi="ar"/>
              </w:rPr>
              <w:t>ORGANIC”</w:t>
            </w:r>
            <w:r>
              <w:rPr>
                <w:rFonts w:ascii="宋体;方正书宋_GBK" w:hAnsi="宋体;方正书宋_GBK" w:cs="宋体;方正书宋_GBK"/>
                <w:i w:val="false"/>
                <w:iCs w:val="false"/>
                <w:color w:val="000000"/>
                <w:kern w:val="0"/>
                <w:sz w:val="18"/>
                <w:szCs w:val="18"/>
                <w:u w:val="none"/>
                <w:lang w:val="en-US" w:eastAsia="zh-CN" w:bidi="ar"/>
              </w:rPr>
              <w:t>等字样且可能误导公众认为该产品为有机产品的文字表述和图案</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五十条 在产品或者产品包装及标签上标注含有“有机”、“</w:t>
            </w:r>
            <w:r>
              <w:rPr>
                <w:rFonts w:eastAsia="宋体;方正书宋_GBK" w:cs="宋体;方正书宋_GBK" w:ascii="宋体;方正书宋_GBK" w:hAnsi="宋体;方正书宋_GBK"/>
                <w:i w:val="false"/>
                <w:iCs w:val="false"/>
                <w:color w:val="000000"/>
                <w:kern w:val="0"/>
                <w:sz w:val="18"/>
                <w:szCs w:val="18"/>
                <w:u w:val="none"/>
                <w:lang w:val="en-US" w:eastAsia="zh-CN" w:bidi="ar"/>
              </w:rPr>
              <w:t>ORGANIC”</w:t>
            </w:r>
            <w:r>
              <w:rPr>
                <w:rFonts w:ascii="宋体;方正书宋_GBK" w:hAnsi="宋体;方正书宋_GBK" w:cs="宋体;方正书宋_GBK"/>
                <w:i w:val="false"/>
                <w:iCs w:val="false"/>
                <w:color w:val="000000"/>
                <w:kern w:val="0"/>
                <w:sz w:val="18"/>
                <w:szCs w:val="18"/>
                <w:u w:val="none"/>
                <w:lang w:val="en-US" w:eastAsia="zh-CN" w:bidi="ar"/>
              </w:rPr>
              <w:t>等字样且可能误导公众认为该产品为有机产品的文字表述和图案的，地方认证监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产品未获得有机产品认证，违法产品货值金额一万元以下，且初次违法，未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积极改正。</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69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产品未获得有机产品认证</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法产品货值金额一万元以上两万元以下，且初次违法，虽未造成危害后果。</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69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产品未获得有机产品认证</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货值金额两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因违法产品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执行责令改正，继续实施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被处罚后，再次实施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1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对有机配料含量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的加工产品进行有机认证</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五十三条，违反本办法第十六条的规定，认证机构对有机配料含量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的加工产品进行有机认证的，地方认证监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认证机构对有机配料含量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r>
              <w:rPr>
                <w:rFonts w:ascii="宋体;方正书宋_GBK" w:hAnsi="宋体;方正书宋_GBK" w:cs="宋体;方正书宋_GBK"/>
                <w:i w:val="false"/>
                <w:iCs w:val="false"/>
                <w:color w:val="000000"/>
                <w:kern w:val="0"/>
                <w:sz w:val="18"/>
                <w:szCs w:val="18"/>
                <w:u w:val="none"/>
                <w:lang w:val="en-US" w:eastAsia="zh-CN" w:bidi="ar"/>
              </w:rPr>
              <w:t>％高于</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的进行认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但是初次违法</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积极改正。</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1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认证机构对有机配料含量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高于</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进行认证的，但在期限内完成整改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1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机配料含量低于</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因违法产品造成危害后果；</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在期限内不积极整改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2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获得有机产品认证在产品或者产品包装及标签上标注“有机”字样，加施有机产品认证标志</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五十五条第一项 认证委托人有下列情形之一的，由地方认证监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未获得有机产品认证的加工产品，违反本办法第十五条的规定，进行有机产品认证标识标注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产品货值金额不足一万元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2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货值金额一万元以上</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3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委托人未在认证证书限定的产品类别、范围和数量内使用</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五十五条第二项 认证委托人有下列情形之一的，由地方认证监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未依照本办法第三十三条第一款、第三十四条的规定使用认证标志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获得有机产品认证，违法产品货值金额不足一万元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3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获得有机产品认证，违法产品货值金额一万元以上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4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委托人未在获证产品或者产品的最小销售包装上，加施中国有机产品认证标志、有机码和认证机构名称</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五十五条第二项 认证委托人有下列情形之一的，由地方认证监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未依照本办法第三十三条第一款、第三十四条的规定使用认证标志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已获得有机产品认证，属首次违法，检查后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4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已获得有机产品认证，属首次违法，整改期限内不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4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已获得有机产品认证，属屡犯，两年内发生过两次以上（含两次）同一违法行为被查处，拒不整改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5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委托人在获证产品标签、说明书及广告宣传等材料上印制中国有机产品认证标志变形、变色</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五十五条第二项 认证委托人有下列情形之一的，由地方认证监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未依照本办法第三十三条第一款、第三十四条的规定使用认证标志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已获得有机产品认证，属首次违法，检查后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5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已获得有机产品认证，属首次违法，整改期限内不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5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已获得有机产品认证，属屡犯，两年内发生过两次以上（含两次）同一违法行为被查处，拒不整改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6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委托人在认证证书暂停期间或者被注销、撤销后，仍继续使用有机产品认证证书和认证标志</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五十五条第三项 认证委托人有下列情形之一的，由地方认证监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三）在认证证书暂停期间或者被注销、撤销后，仍继续使用认证证书和认证标志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认证证书暂停期间或者被注销、撤销，属首次违法，违法产品货值金额一万元以下，并及时停止违法行为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6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认证证书暂停期间或者被注销、撤销，违法产品货值金额一万元以上两万元以下，且属首次违法</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6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认证证书暂停期间或者被注销、撤销，并有下列情形之一：</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发生过两次以上（含两次）同一违法行为被查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金额两万元以上。</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7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认证机构、获证产品的认证委托人拒绝接受国家认监委或者地方认证监管部门监督检查经责令限期改正逾期未改正的</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机产品认证管理办法》第五十六条 认证机构、获证产品的认证委托人拒绝接受国家认监委或者地方认证监管部门监督检查的，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但尚未造成严重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77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已造成严重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机构管理办法》</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4B00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受到告诫或者警告后仍未改正、未对认证对象相关情况进行核实出具认证证书、发现认证对象未正确使用认证证书和认证标志，未采取有效措施纠正、在监督检查工作中不予配合和协助，拒绝、隐瞒或者不如实提供相关材料和信息</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管理办法》第三十八条 认证机构有下列情形之一的，地方认证监督管理部门应当责令其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一）受到告诫或者警告后仍未改正的；（二）违反本办法第十七条规定，向认证对象出具认证证书的；（三）违反本办法第二十条规定，发现认证对象未正确使用认证证书和认证标志，未采取有效措施纠正的；（四）违反本办法第二十五条规定，在监督检查工作中不予配合和协助，拒绝、隐瞒或者不如实提供相关材料和信息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认证机构未对认证对象的下列情况进行核实出具认证证书证书：（一）具备相关法定资质、资格；（二）委托认证的产品、服务、管理体系等符合相关法律法规的要求；（三）未列入国家信用信息严重失信主体相关名录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未要求认证对象正确使用认证证书和认证标志，对未按照规定使用的，认证机构应当采取有效的纠正措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监督检查工作不予配合，对有关事项的询问和调查不如实提供相关材料和信息。</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证书和认证标志管理办法》</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4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混淆使用认证证书和认证标志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证书和认证标志管理办法》第二十五条第一项 违反本办法第十二条规定，对混淆使用认证证书和认证标志的，地方认证监督管理部门应当责令其限期改正，逾期不改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轻微，未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限期改正。</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4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2B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出租、出借、冒用、买卖或者转让认证证书的行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证书和认证标志管理办法》第二十六条 违反本办法规定，伪造、冒用认证证书的，地方认证监督管理部门应当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三条第一款 伪造、变造、出租、出借、冒用、买卖或者转让认证证书的，由地方质检两局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出租、出借、冒用、买卖或者转让认证证书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8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自行制定的认证标志的式样、文字和名称不符合法定要求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证书和认证标志管理办法》第二十八条 认证机构自行制定的认证标志违反本办法第十五条规定的，依照条例第六十一条规定处罚；违反其他法律、行政法规规定的，依照其他法律、行政法规处罚。《中华人民共和国认证认可条例》第六十一条第一款 认证机构有下列情形之一的，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超出批准范围从事认证活动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增加、减少、遗漏认证基本规范、认证规则规定的程序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对其认证的产品、服务、管理体系实施有效的跟踪调查，或者发现其认证的产品、服务、管理体系不能持续符合认证要求，不及时暂停其使用或者撤销认证证书并予公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聘用未经认可机构注册的人员从事认证活动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整改未全部完成，违法情节轻微，未造成不良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8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xml:space="preserve">逾期拒不改正，且造成不良社会影响的。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8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违法行为多次被处罚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社会影响较大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20C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规定向社会公布本机构认证证书和认证标志使用等相关信息</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证书和认证标志管理办法》第三十条 认证机构违反本办法第十六条、第二十三条规定，未向社会公布相关信息的，责令限期改正；逾期不改的，予以警告。</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规定向社会公布本机构认证证书和认证标志使用等相关信息</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责令限期改正，逾期不改的，予以警告。</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强制性产品认证管理规定》</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14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转让或者倒卖认证标志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三条第二款 转让或者倒卖认证标志的，由地方质检两局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法的，及时停止违法行为追回转让或者倒卖认证标志，并消除危害后果；（</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转让或者倒卖认证标志数量较少，收取费用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14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收取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转让或者倒卖认证标志只部分追回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14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转让或者倒卖认证标志收取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转让或者卖认证标志无法追回的但未产生危害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14B01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屡犯，两年内同一违法行为多次被查处，拒不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较大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收取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22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委托人提供的样品与实际生产的产品不一致</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四条第一项 有下列情形之一的，由地方质检两局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一） 违反本规定第十三条第一款规定，认证委托人提供的样品与实际生产的产品不一致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主动改正并积极提供真实样品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22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能主动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22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拒不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3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获证产品命名方式改变导致产品名称、型号变化或者获证产品的生产者、生产企业名称、地址名称发生变更未按照规定向认证机构申请认证证书变更，擅自出厂、销售或在经营活动中使用列入目录产品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四条第二项 有下列情形之一的，由地方质检两局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二）违反本规定第二十四条规定，未按照规定向认证机构申请认证证书变更，擅自出厂、销售、进口或者在其他经营活动中使用列入目录产品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主动改正并积极提供真实样品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3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能主动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3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拒不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8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获证产品型号变更，但不涉及安全性能和电磁兼容内部结构变化；或者获证产品减少同种产品型号未按照规定向认证机构申请认证证书变更，擅自出厂、销售或在经营活动中使用列入目录产品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四条第二项 有下列情形之一的，由地方质检两局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二）违反本规定第二十四条规定，未按照规定向认证机构申请认证证书变更，擅自出厂、销售、进口或者在其他经营活动中使用列入目录产品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主动改正并积极提供真实样品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8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能主动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8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拒不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7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获证产品的关键元器件、规格和型号，以及涉及整机安全或者电磁兼容的设计、结构、工艺和材料或者原材料生产企业等发生变更未按照规定向认证机构申请认证证书变更，擅自出厂、销售或在经营活动中使用列入目录产品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四条第二项 有下列情形之一的，由地方质检两局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二）违反本规定第二十四条规定，未按照规定向认证机构申请认证证书变更，擅自出厂、销售、进口或者在其他经营活动中使用列入目录产品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主动改正并积极提供真实样品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7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能主动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7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拒不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4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获证产品生产企业地点或者其质量保证体系、生产条件等发生变更未按照规定向认证机构申请认证证书变更，擅自出厂销售或在经营活动中使用列入目录产品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四条第二项 有下列情形之一的，由地方质检两局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二）违反本规定第二十四条规定，未按照规定向认证机构申请认证证书变更，擅自出厂、销售、进口或者在其他经营活动中使用列入目录产品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主动改正并积极提供真实样品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4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能主动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4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拒不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4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他变更的情形未按照规定向认证机构申请认证证书变更，擅自出厂、销售或在经营活动中使用列入目录产品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四条第二项 有下列情形之一的，由地方质检两局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二）违反本规定第二十四条规定，未按照规定向认证机构申请认证证书变更，擅自出厂、销售、进口或者在其他经营活动中使用列入目录产品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主动改正并积极提供真实样品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4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能主动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4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指出后企业拒不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9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规定向认证机构申请认证证书扩展，擅自出厂、销售或在经营活动中使用列入目录产品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四条第三项 有下列情形之一的，由地方质检两局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三）违反本规定第二十五条规定，未按照规定向认证机构申请认证证书扩展，擅自出厂、销售、进口或者在其他经营活动中使用列入目录产品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属首次违法，检查后及时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售出的产品货值金额较小，违法行为未造成不良后果。</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9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售出的产品货值金额较大。</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9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长活属违法行为再次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售出的产品货值金额巨大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47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获证产品及其销售包装上标注的认证证书所含内容与认证证书内容不一致经责令其限期改正逾期未改正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五条第一项 有下列情形之一的，由地方质检两局责令其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一）违反本规定第二十三条规定，获证产品及其销售包装上标注的认证证书所含内容与认证证书内容不一致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主观故意，责令限期改正未及时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47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未认真按要求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47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主观故意行为，责令限期改正未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48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认证规则的规定在产品及其包装、广告、产品介绍等宣传材料中正确使用和标注认证标志经责令其限期改正逾期未改正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管理规定》第五十五条第二项 有下列情形之一的，由地方质检两局责令其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二）违反本规定第三十二条规定，未按照规定使用认证标志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主观故意，责令限期改正未及时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48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未认真按要求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48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主观故意行为，责令限期改正未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强制性产品认证机构、检查机构和实验室管理办法》</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0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定的认证机构、检查机构和实验室缺乏必要的管理制度和程序区分强制性产品认证、工厂检查、检测活动与自愿性产品认证、委托检查、委托检测活动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机构、检查机构和实验室管理办法》第三十八条第一项 指定的认证机构、检查机构和实验室有下列情形之一的，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缺乏必要的管理制度和程序区分强制性产品认证、工厂检查、检测活动与自愿性产品认证、委托检查、委托检测活动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0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1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定的认证机构、检查机构和实验室利用强制性产品认证业务宣传、推广自愿性产品认证业务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机构、检查机构和实验室管理办法》第三十八条第二项 指定的认证机构、检查机构和实验室有下列情形之一的，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 xml:space="preserve">万元以下罚款：（二）利用强制性产品认证业务宣传、推广自愿性产品认证业务的。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两次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1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两次以上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2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定的认证机构、检查机构和实验室未向认证委托人提供及时、有效的认证、检查、检测服务，故意拖延的或者歧视、刁难认证委托人，并牟取不当利益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机构、检查机构和实验室管理办法》第三十八条第三项 指定的认证机构、检查机构和实验室有下列情形之一的，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 xml:space="preserve">万元以下罚款：（三）未向认证委托人提供及时、有效的认证、检查、检测服务，故意拖延的或者歧视、刁难认证委托人，并牟取不当利益的。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积极配合调查，没有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2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多次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故意刁难认证委托人的，并牟取不当利益，造成严重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3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定的认证机构、检查机构和实验室对执法监督检查活动不予配合，拒不提供相关信息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机构、检查机构和实验室管理办法》第三十八条第四项 指定的认证机构、检查机构和实验室有下列情形之一的，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 xml:space="preserve">万元以下罚款：（四）对执法监督检查活动不予配合，拒不提供相关信息的。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没有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3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非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不积极配合调查，造成一定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4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指定的认证机构、检查机构和实验室未按照要求提交年度工作报告或者提供强制性产品认证、工厂检查、检测信息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性产品认证机构、检查机构和实验室管理办法》第三十八条第五项 指定的认证机构、检查机构和实验室有下列情形之一的，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 xml:space="preserve">万元以下罚款：（五）未按照要求提交年度工作报告或者提供强制性产品认证、工厂检查、检测信息的。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积极配合调查，没有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364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非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不积极配合调查，造成不良影响。</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无公害农产品管理办法》</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0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冒用、转让、买卖无公害农产品认证证书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公害农产品管理办法》第三十七条 违反本办法第三十五条规定的，由县级以上农业行政主管部门和各地质量监督检验检疫部门根据各自的职责分工责令其停止，并可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但最高罚款不得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积极配合调查，没有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但最高罚款不得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0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非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不积极配合调查，并造成一定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罚款不得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0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严重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罚款不得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食品安全法》</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6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检验机构、食品检验人员违反《中华人民共和国食品安全法》规定出具虚假报告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八条第一款 违反本法规定，食品检验机构、食品检验人员出具虚假检验报告的，由授予其资质的主管部门或者机构撤销该食品检验机构的检验资质，没收所收取的检验费用，并处检验费用五倍以上十倍以下罚款，检验费用不足一万元的，并处五万元以上十万元以下罚款；依法对食品检验机构直接负责的主管人员和食品检验人员给予撤职或者开除处分；导致发生重大食品安全事故的，对直接负责的主管人员和食品检验人员给予开除处分。</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费用不足一千元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取的检验费用，并处检验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罚款，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6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费用一千元以上不足三千元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取的检验费用，并处检验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倍以下罚款，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6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费用三千元以上</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取的检验费用，并处检验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罚款，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5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机构违反《中华人民共和国食品安全法》规定出具虚假结论的虚假结论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三十九条　违反本法规定，认证机构出具虚假认证结论，由认证认可监督管理部门没收所收取的认证费用，并处认证费用五倍以上十倍以下罚款，认证费用不足一万元的，并处五万元以上十万元以下罚款；情节严重的，责令停业，直至撤销认证机构批准文件，并向社会公布；对直接负责的主管人员和负有直接责任的认证人员，撤销其执业资格。</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r>
              <w:rPr>
                <w:rFonts w:ascii="宋体;方正书宋_GBK" w:hAnsi="宋体;方正书宋_GBK" w:cs="宋体;方正书宋_GBK"/>
                <w:i w:val="false"/>
                <w:iCs w:val="false"/>
                <w:color w:val="000000"/>
                <w:kern w:val="0"/>
                <w:sz w:val="18"/>
                <w:szCs w:val="18"/>
                <w:u w:val="none"/>
                <w:lang w:val="en-US" w:eastAsia="zh-CN" w:bidi="ar"/>
              </w:rPr>
              <w:t>认证机构出具虚假认证结论，使消费者的合法权益受到损害的，应当与食品生产经营者承担连带责任。</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费用不足一千元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取的认证费用，并处认证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罚款，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5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费用一千元以上不足三千元</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取的认证费用，并处认证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倍以下罚款，认证费用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5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证费用三千元以上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取的认证费用，并处认证费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罚款，认证费用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国务院关于加强食品等产品安全监督管理的特别规定》</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9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需要取得许可证照或者认证而未按照按照法定条件和要求从事生产、销售活动的行为</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国务院关于加强食品等产品安全监督管理的特别规定》第三条第二款 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 xml:space="preserve">倍以下的罚款；造成严重后果的，由原发证部门吊销许可证照；构成非法经营罪或者生产、销售伪劣商品罪等犯罪的，依法追究刑事责任。               《强制性产品认证管理规定》第五十条 列入目录的产品经过认证后，不按照法定条件、要求从事生产经营活动或者生产、销售不符合法定要求的产品的，由地方质检两局依照《国务院关于加强食品等产品安全监督管理的特别规定》第二条、第三条第二款规定予以处理。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没收违法所得、产品和用于违法生产的工具、设备、原材料等物品</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9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没收违法所得、产品和用于违法生产的工具、设备、原材料等物品</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9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 xml:space="preserve">万元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没收违法所得、产品和用于违法生产的工具、设备、原材料等物品</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9A04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以下罚款，没收违法所得、产品和用于违法生产的工具、设备、原材料等物品</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9A05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倍以下罚款，没收违法所得、产品和用于违法生产的工具、设备、原材料等物品。由原发证部门吊销许可证照</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15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质量检验机构、认证机构伪造检验结果或者出具虚假证明</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七条 产品质量检验机构、认证机构伪造检验结果或者出具虚假证明的，责令改正，对单位处五万元以上十万元以下的罚款，对直接负责的主管人员和其他直接责任人员处一万元以上五万元以下的罚款；有违法所得的，并处没收违法所得；情节严重的，取消其检验资格、认证资格；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r>
              <w:rPr>
                <w:rFonts w:ascii="宋体;方正书宋_GBK" w:hAnsi="宋体;方正书宋_GBK" w:cs="宋体;方正书宋_GBK"/>
                <w:i w:val="false"/>
                <w:iCs w:val="false"/>
                <w:color w:val="000000"/>
                <w:kern w:val="0"/>
                <w:sz w:val="18"/>
                <w:szCs w:val="18"/>
                <w:u w:val="none"/>
                <w:lang w:val="en-US" w:eastAsia="zh-CN" w:bidi="ar"/>
              </w:rPr>
              <w:t>产品质量检验机构、认证机构出具的检验结果或者证明不实，造成损失的，应当承担相应的赔偿责任；造成重大损失的，撤销其检验资格、认证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的检验结果或者出具的虚假证明未造成损失及危害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单位处五万元以上七万元以下的罚款，对直接负责的主管人员和其他直接责任人员处一万元以上三万元以下的罚款；有违法所得的，并处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15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伪造的检验结果或者出具的虚假证明造成一定损失及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伪造检验结果或者出具虚假证明两次（含）以上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单位处七万元（不含）以上十万元以下的罚款，对直接负责的主管人员和其他直接责任人员处三万元（不含）以上五万元以下的罚款；有违法所得的，并处没收违法所得。</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15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为不符合保障人体健康和人身、财产安全的国家标准、行业标准的产品伪造检验结果或者出具虚假证明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重大损失及危害后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单位处十万元罚款，对直接负责的主管人员和其他直接责任人员处五万元的罚款；有违法所得的，并处没收违法所得；撤销其检验资格、认证资格。</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1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质量检验机构向社会推荐生产者的产品或者以监制、监销等方式参与产品经营活动</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七条第二款：“产品质量检验机构有前款所列违法行为的，由市场监督管理部门责令改正，消除影响，有违法收入的予以没收，可以并处违法收入一倍以下的罚款；情节严重的，撤销其质量检验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质量检验机构初次向社会推荐生产者的产品或者以监制、监销等方式参与产品经营活动。</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消除影响，有违法收入的予以没收。</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1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拒不改正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消除影响，有违法收入的予以没收，并处违法收入一倍以下（不含）的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1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向社会推荐了不合格产品，且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重大社会负面影响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消除影响，有违法收入的予以没收，并处违法收入一倍的罚款；撤销其质量检验资格。</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计量违法行为处罚细则》</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3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计量认证合格证书，或者新增检验项目未取得计量认证合格证书的产品质量检验机构为社会提供公证数据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实施细则》第五十条  未取得计量认证合格证书的产品质量检验机构，为社会提供公证数据的，责令其停止检验，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0 </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计量认证合格证书的产品质量检验机构，为社会提供公证数据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责令其停止检验，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0 </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3B011</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违法行为处罚细则》第十八条  为社会提供公证数据的产品质量检验机构，违反计量法律、法规的，按以下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未取得计量认证合格证书或已经取得计量认证合格证书，新增检验项目，未申请单项计量认证，为社会提供公证数据的，责令其停止检验，没收全部违法所得，可并处一千元以下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计量认证合格证书或已经取得计量认证合格证书，新增检验项目，未申请单项计量认证，为社会提供公证数据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检验，没收全部违法所得，可并处一千元以下罚款。</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检验检测机构资质认定管理办法》</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0B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未依法取得资质认定，擅自向社会出具具有证明作用数据、结果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四条  检验检测机构未依法取得资质认定，擅自向社会出具具有证明作用数据、结果的，由县级以上市场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资质认定证书规定的检验检测能力范围，擅自向社会出具具有证明作用的数据、结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Style w:val="Font101"/>
                <w:rFonts w:eastAsia="宋体;方正书宋_GBK"/>
                <w:color w:val="000000"/>
                <w:lang w:val="en-US" w:eastAsia="zh-CN" w:bidi="ar"/>
              </w:rPr>
              <w:t>3</w:t>
            </w:r>
            <w:r>
              <w:rPr>
                <w:rStyle w:val="Font71"/>
                <w:color w:val="000000"/>
                <w:lang w:val="en-US" w:eastAsia="zh-CN" w:bidi="ar"/>
              </w:rPr>
              <w:t>万元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1B011</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违反《检验检测机构资质认定管理办法》规定，转让、出租、出借、伪造、变造、冒用、使用已经过期或者被撤销、注销的资质认定证书或者标志</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七条  检验检测机构违反本办法规定，转让、出租、出借资质认定证书或者标志，伪造、变造、冒用资质认定证书或者标志，使用已经过期或者被撤销、注销的资质认定证书或者标志的，由县级以上市场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已取得资质认定证书和标志，仍使用本机构已经过期或者被撤销、注销的资质认定证书或者标志的，且为首次触犯本条款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1B012</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已取得资质认定证书和标志，仍使用本机构已经过期或者被撤销、注销的资质认定证书或者标志的，第二次及以上触犯本条款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1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无有效资质认定证书和标志，使用已经过期或者被撤销、注销的资质认定证书或者标志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1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转让、出租、出借资质认定证书或者标志，伪造、变造、冒用资质认定证书或者标志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7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未按照规定标注资质认定标志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五条第一款第（二）项：检验检测机构有下列情形之一的，由县级以上市场监督管理部门责令限期改正；逾期未改正或者改正后仍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二）未按照本办法第二十一条规定标注资质认定标志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逾期未改正或者改正后仍不符合要求的对外出具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7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逾期未改正或者改正后仍不符合要求的对外出具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7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逾期未改正或者改正后仍不符合要求的对外出具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份及以上。</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2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机构名称、地址、法人性质发生变更未按照规定办理变更手续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五条第一款第（一）项 检验检测机构有下列情形之一的，由县级以上市场监督管理部门责令限期改正；逾期未改正或者改正后仍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一）未按照本办法第十四条规定办理变更手续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首次触犯该条款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2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二次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2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三次及以上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2B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基本条件和技术能力不能持续符合资质认定条件和要求，擅自向社会出具具有证明作用的检验检测数据、结果的行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六条第一款第（一）项  检验检测机构有下列情形之一的，法律、法规对撤销、吊销、取消检验检测资质或者证书等有行政处罚规定的，依照法律、法规的规定执行；法律、法规未作规定的，由县级以上市场监督管理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一）基本条件和技术能力不能持续符合资质认定条件和要求，擅自向社会出具具有证明作用的检验检测数据、结果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基本条件和技术能力不能持续符合资质认定条件和要求，擅自向社会出具具有证明作用的检验检测数据、结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Style w:val="Font101"/>
                <w:rFonts w:eastAsia="宋体;方正书宋_GBK"/>
                <w:color w:val="000000"/>
                <w:lang w:val="en-US" w:eastAsia="zh-CN" w:bidi="ar"/>
              </w:rPr>
              <w:t>3</w:t>
            </w:r>
            <w:r>
              <w:rPr>
                <w:rStyle w:val="Font71"/>
                <w:color w:val="000000"/>
                <w:lang w:val="en-US" w:eastAsia="zh-CN" w:bidi="ar"/>
              </w:rPr>
              <w:t>万元罚款。</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4B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超出资质认定证书规定的检验检测能力范围，擅自向社会出具具有证明作用数据、结果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六条第一款第（二）项：检验检测机构有下列情形之一的，法律、法规对撤销、吊销、取消检验检测资质或者证书等有行政处罚规定的，依照法律、法规的规定执行；法律、法规未作规定的，由县级以上市场监督管理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二）超出资质认定证书规定的检验检测能力范围，擅自向社会出具具有证明作用的数据、结果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资质认定证书规定的检验检测能力范围，擅自向社会出具具有证明作用的数据、结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Style w:val="Font101"/>
                <w:rFonts w:eastAsia="宋体;方正书宋_GBK"/>
                <w:color w:val="000000"/>
                <w:lang w:val="en-US" w:eastAsia="zh-CN" w:bidi="ar"/>
              </w:rPr>
              <w:t>3</w:t>
            </w:r>
            <w:r>
              <w:rPr>
                <w:rStyle w:val="Font71"/>
                <w:color w:val="000000"/>
                <w:lang w:val="en-US" w:eastAsia="zh-CN" w:bidi="ar"/>
              </w:rPr>
              <w:t>万元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4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法定代表人、最高管理者、技术负责人、检验检测报告授权签字人发生变更未按照规定办理变更手续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五条第一款第一项：“检验检测机构有下列情形之一的，由县级以上市场监督管理部门责令限期改正；逾期未改正或者改正后仍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一）未按照本办法第十四条规定办理变更手续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首次触犯该条款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4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二次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4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三次及以上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80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检验检测项目取消未按照规定办理变更手续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五条第一款第一项：“检验检测机构有下列情形之一的，由县级以上市场监督管理部门责令限期改正；逾期未改正或者改正后仍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一）未按照本办法第十四条规定办理变更手续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首次触犯该条款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80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二次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80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三次及以上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0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检验检测标准或者检验检测方法发生变更未按照规定办理变更手续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五条第一款第一项：“检验检测机构有下列情形之一的，由县级以上市场监督管理部门责令限期改正；逾期未改正或者改正后仍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一）未按照本办法第十四条规定办理变更手续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首次触犯该条款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0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二次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0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三次及以上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5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依法需要办理变更的其他事项未按照规定办理变更手续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资质认定管理办法》第三十五条第一款第一项：“检验检测机构有下列情形之一的，由县级以上市场监督管理部门责令限期改正；逾期未改正或者改正后仍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一）未按照本办法第十四条规定办理变更手续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首次触犯该条款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5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二次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5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三次及以上出现没有办理变更手续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机动车和非道路移动机械排放污染防治条例》</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0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机构违反保证检验设备正常运行规定</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四十一条：“违反本条例第二十条第一项、第二项规定的，由市场监督管理部门责令改正，处五万元以上二十万元以下罚款；违反第三项至第七项规定的，由生态环境部门责令停止违法行为，限期改正，处五万元以上十万元以下罚款；情节严重的，由市场监督管理部门取消其检验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保证检验设备正常运行的规定，但未向社会出具具有证明作用的检验检测数据、结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0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保证检验设备正常运行的规定，对外出具机动车排放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份及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0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保证检验设备正常运行的规定，对外出具机动车排放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份及以上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情节严重的，取消其检验资格。</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20A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机构违反有与其检验活动相适应的检验人员，保证其基本条件和技术能力持续符合资质认定条件和要求的规定</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四十一条：“违反本条例第二十条第一项、第二项规定的，由市场监督管理部门责令改正，处五万元以上二十万元以下罚款；违反第三项至第七项规定的，由生态环境部门责令停止违法行为，限期改正，处五万元以上十万元以下罚款；情节严重的，由市场监督管理部门取消其检验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有与其检验活动相适应的检验人员，保证其基本条件和技术能力持续符合资质认定条件和要求的规定，但未向社会出具具有证明作用的检验检测数据、结果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20A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有与其检验活动相适应的检验人员，保证其基本条件和技术能力持续符合资质认定条件和要求的规定，对外出具机动车排放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份及以下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20A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有与其检验活动相适应的检验人员，保证其基本条件和技术能力持续符合资质认定条件和要求的规定，对外出具机动车排放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份及以上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情节严重的，取消其检验资格。</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5A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机构违反与生态环境部门联网，实时上传排放检验数据、视频等相关信息，保证联网设备正常运行规定“情节严重”</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四十一条：“违反本条例第二十条第一项、第二项规定的，由市场监督管理部门责令改正，处五万元以上二十万元以下罚款；违反第三项至第七项规定的，由生态环境部门责令停止违法行为，限期改正，处五万元以上十万元以下罚款；情节严重的，由市场监督管理部门取消其检验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与生态环境部门联网，实时上传排放检验数据、视频等相关信息，保证联网设备正常运行的规定，被生态环境部门处高限罚款，由生态环境部门按规定程序认定为情节严重，生态环境部门通报市场监督管理部门并建议取消其检验资格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消其检验资格。</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2A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机构违反应严格按照机动车排放检验标准和规范进行检验规定“情节严重”的行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四十一条：“违反本条例第二十条第一项、第二项规定的，由市场监督管理部门责令改正，处五万元以上二十万元以下罚款；违反第三项至第七项规定的，由生态环境部门责令停止违法行为，限期改正，处五万元以上十万元以下罚款；情节严重的，由市场监督管理部门取消其检验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严格按照机动车排放检验标准和规范进行检验的规定，被生态环境部门处高限罚款，由生态环境部门按规定程序认定为情节严重，生态环境部门通报市场监督管理部门并建议取消其检验资格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消其检验资格。</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60A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机构违反应如实填写检验信息，按照规定记录机动车及其所有人的相关信息，提供准确的机动车排放污染物检验报告规定“情节严重”的行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四十一条：“违反本条例第二十条第一项、第二项规定的，由市场监督管理部门责令改正，处五万元以上二十万元以下罚款；违反第三项至第七项规定的，由生态环境部门责令停止违法行为，限期改正，处五万元以上十万元以下罚款；情节严重的，由市场监督管理部门取消其检验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如实填写检验信息，按照规定记录机动车及其所有人的相关信息，提供准确的机动车排放污染物检验报告的规定，被生态环境部门处高限罚款，由生态环境部门按规定程序认定为情节严重，生态环境部门通报市场监督管理部门并建议取消其检验资格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消其检验资格。</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3A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机构违反应建立机动车排放检验档案，按照相关环保标准规定的期限对排放检验的数据信息进行保存规定“情节严重”的行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四十一条：“违反本条例第二十条第一项、第二项规定的，由市场监督管理部门责令改正，处五万元以上二十万元以下罚款；违反第三项至第七项规定的，由生态环境部门责令停止违法行为，限期改正，处五万元以上十万元以下罚款；情节严重的，由市场监督管理部门取消其检验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应当建立机动车排放检验档案，按照相关环保标准规定的期限对排放检验的数据信息进行保存的规定，被生态环境部门处高限罚款，由生态环境部门按规定程序认定为情节严重，生态环境部门通报市场监督管理部门并建议取消其检验资格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消其检验资格。</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1A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机构违反不得擅自终止检验活动规定“情节严重”的行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四十一条：“违反本条例第二十条第一项、第二项规定的，由市场监督管理部门责令改正，处五万元以上二十万元以下罚款；违反第三项至第七项规定的，由生态环境部门责令停止违法行为，限期改正，处五万元以上十万元以下罚款；情节严重的，由市场监督管理部门取消其检验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机动车排放检验机构不得擅自终止检验活动的规定，被生态环境部门处高限罚款，由生态环境部门按规定程序认定为情节严重，生态环境部门通报市场监督管理部门并建议取消其检验资格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消其检验资格。</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3A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机构在一个记分周期内超过规定的记分值的，整改期间擅自向社会出具检验数据和检验结果，或者逾期未改正、改正后仍不符合要求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四十二条：“违反本条例第二十一条第二款规定，整改期间擅自向社会出具检验数据和检验结果，或者逾期未改正、改正后仍不符合要求的，由市场监督管理部门取消其检验资格。”</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机构在一个记分周期内超过规定的记分值的，整改期间擅自向社会出具检验数据和检验结果，或者逾期未改正、改正后仍不符合要求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消其检验资格。</w:t>
            </w:r>
          </w:p>
        </w:tc>
      </w:tr>
      <w:tr>
        <w:trPr>
          <w:trHeight w:val="567" w:hRule="atLeast"/>
        </w:trPr>
        <w:tc>
          <w:tcPr>
            <w:tcW w:w="1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检验检测机构监督管理办法》</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4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违反应当按照国家有关强制性规定的样品管理、仪器设备管理与使用、检验检测规程或者方法、数据传输与保存等要求进行检验检测的规定，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监督管理办法》第二十五条第一项：“检验检测机构有下列情形之一的，由县级以上市场监督管理部门责令限期改正；逾期未改正或者改正后仍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违反本办法第八条第一款规定，进行检验检测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逾期未改正或者改正后仍不符合要求的对外出具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4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逾期未改正或者改正后仍不符合要求的对外出具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4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逾期未改正或者改正后仍不符合要求的对外出具检验检测报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份及以上</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93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违反需要分包检验检测项目的，检验检测机构应当分包给具备相应条件和能力的检验检测机构，并事先取得委托人对分包的检验检测项目以及拟承担分包项目的检验检测机构的同意的规定，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监督管理办法》第二十五条第二项：“检验检测机构有下列情形之一的，由县级以上市场监督管理部门责令限期改正；逾期未改正或者改正后仍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违反本办法第十条规定分包检验检测项目，或者应当注明而未注明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首次触犯该条款，且不存在从重情节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93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二次出现违反《检验检测机构资质认定管理办法》和《检验检测机构资质认定评审准则》规定分包检验检测项目，且不存在从重情节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93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分包的检验检测项目涉及人体健康或人身、财产安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不配合行政机关进行调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分包检验检测项目时，没有按照资质认定评审准则的规定，分包给依法取得资质认定并有能力完成分包项目的检验检测机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违法行为损害了国家利益、社会公共利益，或者造成了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经责令改正后，第三次及以上出现违反《检验检测机构资质认定管理办法》和《检验检测机构资质认定评审准则》规定分包检验检测项目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2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应当在检验检测报告中注明分包的检验检测项目以及承担分包项目的检验检测机构而未注明的，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监督管理办法》第二十五条第二项：“检验检测机构有下列情形之一的，由县级以上市场监督管理部门责令限期改正；逾期未改正或者改正后仍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违反本办法第十条规定分包检验检测项目，或者应当注明而未注明的；”</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首次触犯该条款，且无从重情节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2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二次出现违反该条款，且无从重情节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2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经责令改正后，第三次及以上出现违反该条款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78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应当在检验检测报告中注明分包的检验检测项目以及承担分包项目的检验检测机构而未注明的，逾期未改正或者改正后仍不符合要求</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测检验机构监督管理办法》第二十五条第三项：“对检验检测机构未在检验检测报告上加盖检验检测机构公章或者检验检测专用章，或者未经授权签字人签发或者授权签字人超出其技术能力范围签发的，逾期未改正或者改正后仍不符合要求的行为进行处罚”</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且无从重情节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证据证明该机构是初次触犯该条款，出具检测报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份，且主动进行召回和赔偿，没有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积极配合行政机关调查，如实陈述违法事实，并如实提供相关材料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78B02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既无从轻，也无从重的行为，且出具检测报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份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78B03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检验检测项目涉及人体健康或人身、财产安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不配合行政机关进行调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违法行为受到行政处罚后再次实施相同或者相近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违法行为损害了国家利益、社会公共利益，或者造成了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出具的检验检测报告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份或检验检测服务收费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9</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35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出具不实检验检测报告</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测检验机构监督管理办法》第二十六条第一项：“检验检测机构有下列情形之一的，法律、法规对撤销、吊销、取消检验检测资质或者证书等有行政处罚规定的，依照法律、法规的规定执行；法律、法规未作规定的，由县级以上市场监督管理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一）违反本办法第十三条规定，出具不实检验检测报告的；”</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出具不实检验检测报告的。</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7B0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出具虚假检验检测报告</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测检验机构监督管理办法》第二十六条第二项：“检验检测机构有下列情形之一的，法律、法规对撤销、吊销、取消检验检测资质或者证书等有行政处罚规定的，依照法律、法规的规定执行；法律、法规未作规定的，由县级以上市场监督管理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二）违反本办法第十四条规定，出具虚假检验检测报告的。”</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出具虚假检验检测报告的。</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bl>
    <w:p>
      <w:pPr>
        <w:pStyle w:val="Normal"/>
        <w:rPr>
          <w:color w:val="000000"/>
        </w:rPr>
      </w:pPr>
      <w:r>
        <w:rPr>
          <w:color w:val="000000"/>
        </w:rPr>
      </w:r>
    </w:p>
    <w:p>
      <w:pPr>
        <w:pStyle w:val="Normal"/>
        <w:rPr>
          <w:color w:val="000000"/>
        </w:rPr>
      </w:pPr>
      <w:r>
        <w:rPr>
          <w:color w:val="000000"/>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宋体;方正书宋_GBK" w:hAnsi="宋体;方正书宋_GBK" w:eastAsia="宋体;方正书宋_GBK" w:cs="宋体;方正书宋_GBK"/>
      <w:i w:val="false"/>
      <w:iCs w:val="false"/>
      <w:color w:val="000000"/>
      <w:sz w:val="18"/>
      <w:szCs w:val="18"/>
      <w:u w:val="single"/>
    </w:rPr>
  </w:style>
  <w:style w:type="character" w:styleId="Font71">
    <w:name w:val="font7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91">
    <w:name w:val="font9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101">
    <w:name w:val="font101"/>
    <w:basedOn w:val="Style14"/>
    <w:qFormat/>
    <w:rPr>
      <w:rFonts w:ascii="Arial;DejaVu Sans" w:hAnsi="Arial;DejaVu Sans" w:cs="Arial;DejaVu San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