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7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兑现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企业租赁自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办公场所政策的通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各相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关村科技园区石景山园加快创新发展的支持办法》（石科园发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文件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企业租赁自用办公场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策</w:t>
      </w:r>
      <w:r>
        <w:rPr>
          <w:rFonts w:ascii="仿宋_GB2312" w:hAnsi="仿宋_GB2312" w:cs="仿宋_GB2312" w:eastAsia="仿宋_GB2312"/>
          <w:sz w:val="32"/>
          <w:szCs w:val="32"/>
        </w:rPr>
        <w:t>申报工作即日启动。请符合申报条件的企业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前将申请材料电子版发送至</w:t>
      </w:r>
      <w:r>
        <w:rPr>
          <w:rFonts w:eastAsia="仿宋_GB2312" w:cs="仿宋_GB2312" w:ascii="仿宋_GB2312" w:hAnsi="仿宋_GB2312"/>
          <w:sz w:val="32"/>
          <w:szCs w:val="32"/>
        </w:rPr>
        <w:t>zparksjs2022_bgcs@163.com</w:t>
      </w:r>
      <w:r>
        <w:rPr>
          <w:rFonts w:ascii="仿宋_GB2312" w:hAnsi="仿宋_GB2312" w:cs="仿宋_GB2312" w:eastAsia="仿宋_GB2312"/>
          <w:sz w:val="32"/>
          <w:szCs w:val="32"/>
        </w:rPr>
        <w:t>；纸质材料（一式一份）报送至园区管委会（石景山区实兴大街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号院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逾期未交材料，视为自动放弃本次政策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申报主体需同时满足以下条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主体须</w:t>
      </w:r>
      <w:r>
        <w:rPr>
          <w:rFonts w:ascii="仿宋_GB2312" w:hAnsi="仿宋_GB2312" w:cs="仿宋_GB2312" w:eastAsia="仿宋_GB2312"/>
          <w:sz w:val="32"/>
          <w:szCs w:val="32"/>
        </w:rPr>
        <w:t>符合石景山区产业定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需满足以下条件：企业管理规范，</w:t>
      </w:r>
      <w:r>
        <w:rPr>
          <w:rFonts w:ascii="仿宋_GB2312" w:hAnsi="仿宋_GB2312" w:cs="仿宋_GB2312" w:eastAsia="仿宋_GB2312"/>
          <w:sz w:val="32"/>
          <w:szCs w:val="32"/>
        </w:rPr>
        <w:t>财务管理和会计核算制度完善，无不良信用记录；自觉遵守安全生产、环境保护等各项规定，近三年无重大违法行为；积极配合区级统计、调查等相关工作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新注册和回迁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</w:t>
      </w:r>
      <w:r>
        <w:rPr>
          <w:rFonts w:eastAsia="仿宋_GB2312"/>
          <w:kern w:val="0"/>
          <w:sz w:val="32"/>
          <w:szCs w:val="32"/>
          <w:lang w:val="en-US" w:eastAsia="zh-CN" w:bidi="ar"/>
        </w:rPr>
        <w:t>中关村科技园区石景山园完成工商注册和税务登记的</w:t>
      </w:r>
      <w:r>
        <w:rPr>
          <w:rFonts w:ascii="仿宋_GB2312" w:hAnsi="仿宋_GB2312" w:cs="仿宋_GB2312" w:eastAsia="仿宋_GB2312"/>
          <w:sz w:val="32"/>
          <w:szCs w:val="32"/>
        </w:rPr>
        <w:t>企业或组织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对石景山区年度区级综合经济贡献在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（含）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区级综合经济贡献指年度企业所得税和增值税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</w:rPr>
        <w:t>留存部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</w:t>
      </w:r>
      <w:r>
        <w:rPr>
          <w:rFonts w:ascii="仿宋_GB2312" w:hAnsi="仿宋_GB2312" w:cs="仿宋_GB2312" w:eastAsia="仿宋_GB2312"/>
          <w:sz w:val="32"/>
          <w:szCs w:val="32"/>
        </w:rPr>
        <w:t>以税务部门认定和计算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在本区租赁自用办公用房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（含）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房屋租赁年限要在半年以上且用于本企业办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租赁补贴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房屋租赁自用办公用房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（含）—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平方米的，房屋租赁补贴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租赁房屋面积</w:t>
      </w:r>
      <w:r>
        <w:rPr>
          <w:rFonts w:eastAsia="仿宋_GB2312" w:cs="仿宋_GB2312" w:ascii="仿宋_GB2312" w:hAnsi="仿宋_GB2312"/>
          <w:sz w:val="32"/>
          <w:szCs w:val="32"/>
        </w:rPr>
        <w:t>*1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租赁天数，租赁房屋最高补贴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平方米，每家企业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ascii="仿宋_GB2312" w:hAnsi="仿宋_GB2312" w:cs="仿宋_GB2312" w:eastAsia="仿宋_GB2312"/>
          <w:sz w:val="32"/>
          <w:szCs w:val="32"/>
        </w:rPr>
        <w:t>支持三年；房屋租赁自用办公用房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平方米（含）及以上的，房屋租赁补贴金额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租赁房屋面积</w:t>
      </w:r>
      <w:r>
        <w:rPr>
          <w:rFonts w:eastAsia="仿宋_GB2312" w:cs="仿宋_GB2312" w:ascii="仿宋_GB2312" w:hAnsi="仿宋_GB2312"/>
          <w:sz w:val="32"/>
          <w:szCs w:val="32"/>
        </w:rPr>
        <w:t>*1.5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租赁天数，最高补贴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超过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平方米的按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平方米给予补贴，每家企业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ascii="仿宋_GB2312" w:hAnsi="仿宋_GB2312" w:cs="仿宋_GB2312" w:eastAsia="仿宋_GB2312"/>
          <w:sz w:val="32"/>
          <w:szCs w:val="32"/>
        </w:rPr>
        <w:t>支持三年。申请过本区租赁补贴的企业，将累积考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过往</w:t>
      </w:r>
      <w:r>
        <w:rPr>
          <w:rFonts w:ascii="仿宋_GB2312" w:hAnsi="仿宋_GB2312" w:cs="仿宋_GB2312" w:eastAsia="仿宋_GB2312"/>
          <w:sz w:val="32"/>
          <w:szCs w:val="32"/>
        </w:rPr>
        <w:t>支持年数。享受政策期间改变房屋用途的，须退还已获得的补助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企业租赁自用办公场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策</w:t>
      </w:r>
      <w:r>
        <w:rPr>
          <w:rFonts w:ascii="仿宋_GB2312" w:hAnsi="仿宋_GB2312" w:cs="仿宋_GB2312" w:eastAsia="仿宋_GB2312"/>
          <w:sz w:val="32"/>
          <w:szCs w:val="32"/>
        </w:rPr>
        <w:t>申报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2022</w:t>
      </w:r>
      <w:r>
        <w:rPr>
          <w:rFonts w:ascii="仿宋_GB2312" w:hAnsi="仿宋_GB2312" w:cs="仿宋_GB2312" w:eastAsia="仿宋_GB2312"/>
          <w:sz w:val="32"/>
          <w:szCs w:val="32"/>
        </w:rPr>
        <w:t>年度企业租赁办公场所税收汇总明细表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企业银行开户许可证（基本户）或基本存款账户信息扫描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纸质版一式两份，一份与申报材料装订成册，一份单独提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企业与产权方的租赁协议原件以及复印件（原件核对后当场退回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存在减免房租情况相关文件一并提供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企业与产权方租赁房屋的正式发票原件及复印件（原件核对后当场退回企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材料真实性声明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法人签字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企业入园申请表打印件（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由税务局开具的《涉税信息查询结果告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》，涉税信息实缴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按入库期查询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北京市市场监督管理局官网无行政处罚结果截图。操作步骤：点击【查询服务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【行政许可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行政处罚双公示查询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【行政处罚结果】，输入“企业名称”，点击【查询】。网址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http://scjgj.beijing.gov.cn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注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“一事一议”企业需提供有效期内合作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材料按顺序装订，采用包本装订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将所有申报的电子版材料打包为一个压缩文件进行上报，文件名称格式为“企业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租赁自用办公场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策</w:t>
      </w:r>
      <w:r>
        <w:rPr>
          <w:rFonts w:ascii="仿宋_GB2312" w:hAnsi="仿宋_GB2312" w:cs="仿宋_GB2312" w:eastAsia="仿宋_GB2312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材料信息填写完整且纸质材料每页均加盖企业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如果企业名称变更，须提供市场监管局出具的名称变更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需纳入园区登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入园后方可享受园区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核查提供虚假材料、进行欺骗性行为的，列入石景山区信用体系建设黑名单，将不再享受区内任何财政资金和重大项目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企业基本户变更或冻结，在提交材料后至政策资金下发前期间，企业应及时与园区管委会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政策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彭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68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9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eastAsia="仿宋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材料接收与内容审核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彭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8889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入园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郑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88796908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5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中关村科技园区石景山园管理委员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04040"/>
      <w:u w:val="none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7:32:00Z</dcterms:created>
  <dc:creator>微软用户</dc:creator>
  <dc:description/>
  <dc:language>en-US</dc:language>
  <cp:lastModifiedBy>Administrator</cp:lastModifiedBy>
  <cp:lastPrinted>2023-04-03T16:31:00Z</cp:lastPrinted>
  <dcterms:modified xsi:type="dcterms:W3CDTF">2023-04-07T04:42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F55847364D1B907F483A08036D60</vt:lpwstr>
  </property>
  <property fmtid="{D5CDD505-2E9C-101B-9397-08002B2CF9AE}" pid="3" name="KSOProductBuildVer">
    <vt:lpwstr>2052-11.8.2.8506</vt:lpwstr>
  </property>
</Properties>
</file>