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rPr>
      </w:pPr>
      <w:r>
        <w:rPr>
          <w:rFonts w:ascii="CESI黑体-GB13000" w:hAnsi="CESI黑体-GB13000" w:cs="CESI黑体-GB13000" w:eastAsia="CESI黑体-GB13000"/>
          <w:b w:val="false"/>
          <w:bCs w:val="false"/>
          <w:color w:val="000000"/>
          <w:sz w:val="32"/>
          <w:szCs w:val="32"/>
        </w:rPr>
        <w:t>附件</w:t>
      </w:r>
      <w:r>
        <w:rPr>
          <w:rFonts w:eastAsia="CESI黑体-GB13000" w:cs="CESI黑体-GB13000" w:ascii="CESI黑体-GB13000" w:hAnsi="CESI黑体-GB13000"/>
          <w:b w:val="false"/>
          <w:bCs w:val="false"/>
          <w:color w:val="000000"/>
          <w:sz w:val="32"/>
          <w:szCs w:val="32"/>
          <w:lang w:val="en-US" w:eastAsia="zh-CN"/>
        </w:rPr>
        <w:t>2</w:t>
      </w:r>
      <w:r>
        <w:rPr>
          <w:rFonts w:eastAsia="CESI黑体-GB13000" w:cs="CESI黑体-GB13000" w:ascii="CESI黑体-GB13000" w:hAnsi="CESI黑体-GB13000"/>
          <w:b w:val="false"/>
          <w:bCs w:val="false"/>
          <w:color w:val="000000"/>
          <w:sz w:val="32"/>
          <w:szCs w:val="32"/>
          <w:lang w:val="en" w:eastAsia="zh-CN"/>
        </w:rPr>
        <w:t>-10</w:t>
      </w:r>
      <w:r>
        <w:rPr>
          <w:rFonts w:ascii="CESI黑体-GB13000" w:hAnsi="CESI黑体-GB13000" w:cs="CESI黑体-GB13000" w:eastAsia="CESI黑体-GB13000"/>
          <w:b w:val="false"/>
          <w:bCs w:val="false"/>
          <w:color w:val="000000"/>
          <w:sz w:val="32"/>
          <w:szCs w:val="32"/>
        </w:rPr>
        <w:t>北京市市场监督管理局行政处罚自由裁量基准表（</w:t>
      </w:r>
      <w:r>
        <w:rPr>
          <w:rFonts w:eastAsia="CESI黑体-GB13000" w:cs="CESI黑体-GB13000" w:ascii="CESI黑体-GB13000" w:hAnsi="CESI黑体-GB13000"/>
          <w:b w:val="false"/>
          <w:bCs w:val="false"/>
          <w:color w:val="000000"/>
          <w:sz w:val="32"/>
          <w:szCs w:val="32"/>
        </w:rPr>
        <w:t>202</w:t>
      </w:r>
      <w:r>
        <w:rPr>
          <w:rFonts w:eastAsia="CESI黑体-GB13000" w:cs="CESI黑体-GB13000" w:ascii="CESI黑体-GB13000" w:hAnsi="CESI黑体-GB13000"/>
          <w:b w:val="false"/>
          <w:bCs w:val="false"/>
          <w:color w:val="000000"/>
          <w:sz w:val="32"/>
          <w:szCs w:val="32"/>
          <w:lang w:val="en-US" w:eastAsia="zh-CN"/>
        </w:rPr>
        <w:t>4</w:t>
      </w:r>
      <w:r>
        <w:rPr>
          <w:rFonts w:ascii="CESI黑体-GB13000" w:hAnsi="CESI黑体-GB13000" w:cs="CESI黑体-GB13000" w:eastAsia="CESI黑体-GB13000"/>
          <w:b w:val="false"/>
          <w:bCs w:val="false"/>
          <w:color w:val="000000"/>
          <w:sz w:val="32"/>
          <w:szCs w:val="32"/>
        </w:rPr>
        <w:t>修订）</w:t>
      </w:r>
      <w:r>
        <w:rPr>
          <w:rFonts w:eastAsia="CESI黑体-GB13000" w:cs="CESI黑体-GB13000" w:ascii="CESI黑体-GB13000" w:hAnsi="CESI黑体-GB13000"/>
          <w:b w:val="false"/>
          <w:bCs w:val="false"/>
          <w:color w:val="000000"/>
          <w:sz w:val="32"/>
          <w:szCs w:val="32"/>
        </w:rPr>
        <w:t>-</w:t>
      </w:r>
      <w:r>
        <w:rPr>
          <w:rFonts w:ascii="CESI黑体-GB13000" w:hAnsi="CESI黑体-GB13000" w:cs="CESI黑体-GB13000" w:eastAsia="CESI黑体-GB13000"/>
          <w:b w:val="false"/>
          <w:bCs w:val="false"/>
          <w:color w:val="000000"/>
          <w:sz w:val="32"/>
          <w:szCs w:val="32"/>
        </w:rPr>
        <w:t>商务领域执法</w:t>
      </w:r>
    </w:p>
    <w:tbl>
      <w:tblPr>
        <w:tblW w:w="14971" w:type="dxa"/>
        <w:jc w:val="center"/>
        <w:tblInd w:w="0" w:type="dxa"/>
        <w:tblLayout w:type="fixed"/>
        <w:tblCellMar>
          <w:top w:w="0" w:type="dxa"/>
          <w:left w:w="108" w:type="dxa"/>
          <w:bottom w:w="0" w:type="dxa"/>
          <w:right w:w="108" w:type="dxa"/>
        </w:tblCellMar>
      </w:tblPr>
      <w:tblGrid>
        <w:gridCol w:w="705"/>
        <w:gridCol w:w="1226"/>
        <w:gridCol w:w="2217"/>
        <w:gridCol w:w="4269"/>
        <w:gridCol w:w="3187"/>
        <w:gridCol w:w="3367"/>
      </w:tblGrid>
      <w:tr>
        <w:trPr>
          <w:tblHeader w:val="true"/>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法律依据</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商业特许经营管理条例》</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1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不具备商业特许经营管理条例规定的拥有至少</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直营店，并且经营时间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条件，从事特许经营活动</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业特许经营管理条例》第二十四条第一款　特许人不具备本条例第七条第二款规定的条件，从事特许经营活动的，由商务主管部门责令改正，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并予以公告。</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拥有至少</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直营店，且经营时间均未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或者特许人拥有至少</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直营店，且其中</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直营店的经营时间未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或者特许人只拥有</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直营店且经营时间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从事商业特许经营活动</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罚款，并予以公告。</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1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只拥有</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直营店且经营时间未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从事商业特许经营活动</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并予以公告。</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1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没有直营店，从事商业特许经营活动</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并予以公告。</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2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企业以外的其他单位和个人作为特许人从事特许经营活动</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业特许经营管理条例》第二十四条第二款　企业以外的其他单位和个人作为特许人从事特许经营活动的，由商务主管部门责令停止非法经营活动，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非法经营活动，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2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非法经营活动，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2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非法经营活动，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未依照规定向商务主管部门备案</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业特许经营管理条例》第二十五条　特许人未依照本条例第八条的规定向商务主管部门备案的，由商务主管部门责令限期备案，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逾期仍不备案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并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自首次订立特许经营合同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日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含）以内未依照本条例第八条的规定向商务主管部门备案</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备案，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在首次订立特许经营合同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未依照本条例第八条的规定向商务主管部门备案</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备案，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在收到责令限期备案通知后，逾期仍不备案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并予以公告。</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要求被特许人在订立特许经营合同前支付费用的，未以书面形式向被特许人说明该部分费用的用途以及退还的条件、方式</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业特许经营管理条例》第二十六条　特许人违反本条例第十六条、第十九条规定的，由商务主管部门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并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要求被特许人在订立特许经营合同前支付费用的，未以书面形式向被特许人说明该部分费用的用途或者未以书面形式向被特许人说明该部分费用退还的条件、方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要求被特许人在订立特许经营合同前支付费用的，未以书面形式向被特许人说明该部分费用的用途且也未以书面形式向被特许人说明该部分费用退还的条件、方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4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要求被特许人在订立特许经营合同前支付费用，未以书面形式向被特许人说明该部分费用的用途以及退还的条件、方式的，情节严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并予以公告。</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未在每年第一季度将其上一年度订立特许经营合同的情况向商务主管部门报告</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业特许经营管理条例》第二十六条　特许人违反本条例第十六条、第十九条规定的，由商务主管部门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并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有</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年度未在第一季度将其上一年度订立特许经营合同的情况向商务主管部门报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有</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年度未在每年第一季度将其上一年度订立特许经营合同的情况向商务主管部门报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未在每年第一季度将其上一年度订立特许经营合同的情况向商务主管部门报告，情节严重的或者有</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年度及以上违反本条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并予以公告。</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未在订立特许经营合同之日前至少</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书面形式向被特许人披露法规规定的信息，或未提供特许经营合同文本</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业特许经营管理条例》第二十八条　特许人违反本条例第二十一条、第二十三条规定，被特许人向商务主管部门举报并经查实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并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被特许人向商务主管部门举报并经查实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被特许人向商务主管部门举报并经查实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或者情节严重的，被特许人向商务主管部门举报并经查实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并予以公告。</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向被特许人提供的信息不真实、不准确、不完整，隐瞒有关信息，或者提供虚假信息</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业特许经营管理条例》第二十八条　特许人违反本条例第二十一条、第二十三条规定，被特许人向商务主管部门举报并经查实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并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有且只有一项下列行为，被特许人向商务主管部门举报并经查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特许人向被特许人提供的信息不真实或不准确或不完整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隐瞒有关信息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 xml:space="preserve">、特许人向被特许人提供虚假信息的。                    </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有两项及以上下列行为，被特许人向商务主管部门举报并经查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特许人向被特许人提供的信息不真实或不准确或不完整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隐瞒有关信息。</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 xml:space="preserve">、特许人向被特许人提供虚假信息的。                    </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7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向被特许人提供的信息不真实、不准确、不完整，隐瞒有关信息，或者提供虚假信息，被特许人向商务主管部门举报并经查实的，情节严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并予以公告。</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许人向被特许人提供的信息发生重大变更的，未及时通知被特许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业特许经营管理条例》第二十八条　特许人违反本条例第二十一条、第二十三条规定，被特许人向商务主管部门举报并经查实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并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被特许人向商务主管部门举报并经查实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被特许人向商务主管部门举报并经查实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08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或者情节严重的，被特许人向商务主管部门举报并经查实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并予以公告。</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单用途商业预付卡管理办法（试行）》</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1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开展单用途卡业务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内未按照规定办理备案，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六条 发卡企业违反本办法第七条规定的，由违法行为发生地县级以上地方人民政府商务主管部门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开展单用途卡业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内未按照规定办理备案</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1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开展单用途卡业务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未按照规定办理备案</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1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公示或未向购卡人提供单用途卡章程，或未应购卡人要求签订购卡协议，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公示或未向购卡人提供单用途卡章程，或未应购卡人要求签订购卡协议，经商务主管部门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1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卡章程和购卡协议未包括单用途商业预付卡管理办法第十四条第二款规定内容，经商务主管部门责令限期改正，逾期仍不改正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r>
              <w:rPr>
                <w:rFonts w:ascii="宋体;方正书宋_GBK" w:hAnsi="宋体;方正书宋_GBK" w:cs="宋体;方正书宋_GBK"/>
                <w:i w:val="false"/>
                <w:iCs w:val="false"/>
                <w:color w:val="000000"/>
                <w:kern w:val="0"/>
                <w:sz w:val="18"/>
                <w:szCs w:val="18"/>
                <w:u w:val="none"/>
                <w:lang w:val="en-US" w:eastAsia="zh-CN" w:bidi="ar"/>
              </w:rPr>
              <w:t>由此造成：对“章程、协议内容不全”的处罚基准高于“无章程、协议”。</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1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履行提示告知义务，未能确保购卡人知晓并认可单用途卡章程或协议内容，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1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1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卡章程和购卡协议未包括单用途商业预付卡管理办法第十四条第二款规定内容，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卡章程和购卡协议未包括单用途商业预付卡管理办法第十四条第二款规定内容，经责令限期改正，逾期仍不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及以下下列内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包括单用途卡的名称、种类和功能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未包括单用途卡购买、充值、使用、退卡方式的，记名卡未包括挂失、转让方式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未包括收费项目和标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未包括当事人的权利、义务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未包括纠纷处理原则和违约责任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未包括相关法律法规规章和规范性文件规定的其他事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1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卡章程和购卡协议未包括单用途商业预付卡管理办法第十四条第二款规定内容，经责令限期改正，逾期仍不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及以上下列内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包括单用途卡的名称、种类和功能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未包括单用途卡购买、充值、使用、退卡方式的，记名卡未包括挂失、转让方式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未包括收费项目和标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未包括当事人的权利、义务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未包括纠纷处理原则和违约责任的；</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未包括相关法律法规规章和规范性文件规定的其他事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1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或单位购买（含充值）记名卡的，或一次性购买</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含）以上不记名卡的， 发卡企业或售卡企业未要求购卡人及其代理人出示有效身份证件，或未留存购卡人及其代理人姓名或单位名称、有效身份证件号码和联系方式，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1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1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保存购卡人的登记信息</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以上，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1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1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购卡人及其代理人的身份信息和交易信息保密，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1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2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位一次性购买单用途卡金额达</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含）以上或个人一次性购卡金额达</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以上的，以及单位或个人采用非现场方式购卡的，未通过银行转账，使用现金方式，或未对转出、转入账户名称、账号、金额等进行逐笔登记，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2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2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张记名卡限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或单张不记名卡限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2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2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张单用途卡充值后资金余额超过规定限额，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2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2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记名卡设有效期或不记名卡有效期少于</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2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2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卡企业或售卡企业对超过有效期尚有资金余额的不记名卡未提供激活、换卡等配套服务，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2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2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单用途卡购买商品后需要退货的，发卡企业或受理企业未将资金退至原卡或持卡人在同一发卡企业的同类单用途卡内，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2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2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单用途卡章程或协议约定，提供退卡服务，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2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2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卡企业或售卡企业在办理退卡时，未要求退卡人出示有效身份证件，并留存退卡人姓名、有效身份证件号码、退卡卡号、金额等信息，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2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2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卡企业或售卡企业办理退卡时未将资金退至与退卡人同名的银行账户内，并留存银行账户信息，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2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2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卡企业终止兑付未到期单用途卡的，发卡企业和售卡企业未向持卡人提供免费退卡服务，或未在终止兑付日前至少</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在备案机关指定的媒体上进行公示，经商务主管部门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2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3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卡企业的预收资金未用于发卡企业主营业务，或用于不动产、股权、证券等投资及借贷，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3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3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主营业务为零售业、住宿和餐饮业的发卡企业，预收资金余额超过其上一会计年度主营业务收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3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3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主营业务为居民服务业的发卡企业的预收资金余额超过其上一会计年度主营业务收入，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3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3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工商注册登记不足一年的发卡企业的预收资金余额超过其注册资本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3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3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团发卡企业预收资金余额超过其上一会计年度本集团营业收入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3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3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模发卡企业存管资金比例低于上一季度预收资金余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3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3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团发卡企业存管资金比例低于上一季度预收资金余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3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3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品牌发卡企业存管资金比例低于上一季度预收资金余额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3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3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模发卡企业、集团发卡企业和品牌发卡企业未确定一个商业银行账户作为资金存管账户，或未与存管银行签订资金存管协议，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3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3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卡企业资金存管协议内容未按照规定要求或未按照备案机关要求提供发卡企业资金存缴情况，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3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4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模发卡企业未于每季度结束后</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个工作日内或集团发卡企业和品牌发卡企业未于每季度结束后</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个工作日内登录商务部“单用途商业预付卡业务信息系统”，填报上一季度单用途卡业务情况，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4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4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其他发卡企业未于每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31</w:t>
            </w:r>
            <w:r>
              <w:rPr>
                <w:rFonts w:ascii="宋体;方正书宋_GBK" w:hAnsi="宋体;方正书宋_GBK" w:cs="宋体;方正书宋_GBK"/>
                <w:i w:val="false"/>
                <w:iCs w:val="false"/>
                <w:color w:val="000000"/>
                <w:kern w:val="0"/>
                <w:sz w:val="18"/>
                <w:szCs w:val="18"/>
                <w:u w:val="none"/>
                <w:lang w:val="en-US" w:eastAsia="zh-CN" w:bidi="ar"/>
              </w:rPr>
              <w:t>日前填报《发卡企业单用途卡业务报告表》，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4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4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卡企业填报的信息不准确、不真实、不完整，故意隐瞒或虚报，经备案机关责令限期改正，逾期仍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二款 发卡企业违反本办法第二十四条至第二十七条、第三十一条规定的，由备案机关责令限期改正；逾期仍不改正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4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逾期仍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4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团发卡企业、品牌发卡企业疏于管理，其隶属的售卡企业</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个月内</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次违反《单用途商业预付卡管理办法（试行）》规定受到行政处罚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七条第三款 集团发卡企业、品牌发卡企业疏于管理，其隶属的售卡企业</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个月内</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次违反本办法规定受到行政处罚的，备案机关可以对集团发卡企业、品牌发卡企业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4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4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模发卡企业、集团发卡企业和品牌发卡企业未在境内建立与发行单用途卡规模相适应的业务处理系统，或未保障业务处理系统信息安全和运行质量，造成了重大损失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用途商业预付卡管理办法（试行）》第三十八条 发卡企业违反本办法第二十九条规定，造成重大损失的，由备案机关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4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商品现货市场交易特别规定（试行）》</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4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未履行商品现货市场交易特别规定第十一条规定职责，经商务主管部门会同有关部门责令改正，逾期不改的。                               </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现货市场交易特别规定（试行）》第二十三条 市场经营者违反第十一条、第十二条、第十三条、第十四条、第十七条、第十八条、第十九条、第二十一条规定，由县级以上商务主管部门会同有关部门责令改正。逾期不改的，处一万元以上三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履行商品现货市场交易特别规定第十一条规定职责，经责令改正，逾期不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下列内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提供交易的场所、设施及相关服务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未按照本规定确定的交易方式和交易对象，建立健全 交易、交收、结算、仓储、信息发布、风险控制、市场管理等业务规则与各项规章制度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未履行法律法规规定的其他职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4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履行商品现货市场交易特别规定第十一条规定职责，经责令改正，逾期不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以上下列内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提供交易的场所、设施及相关服务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未按照本规定确定的交易方式和交易对象，建立健全 交易、交收、结算、仓储、信息发布、风险控制、市场管理等业务规则与各项规章制度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未履行法律法规规定的其他职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4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公开业务规则和规章制度，或制定、修改和变更业务规则和规章制度未在合理时间内提前公示，经商务主管部门会同有关部门责令改正，逾期不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现货市场交易特别规定（试行）》第二十三条 市场经营者违反第十一条、第十二条、第十三条、第十四条、第十七条、第十八条、第十九条、第二十一条规定，由县级以上商务主管部门会同有关部门责令改正。逾期不改的，处一万元以上三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4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4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现货市场未制定应急预案，或在出现异常情况时，未及时采取有效措施，防止出现市场风险，经商务主管部门会同有关部门责令改正，逾期不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现货市场交易特别规定（试行）》第二十三条 市场经营者违反第十一条、第十二条、第十三条、第十四条、第十七条、第十八条、第十九条、第二十一条规定，由县级以上商务主管部门会同有关部门责令改正。逾期不改的，处一万元以上三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4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4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采取合同约束、系统控制、强化内部管理等措施，加强资金管理力度，经商务主管部门会同有关部门责令改正，逾期不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现货市场交易特别规定（试行）》第二十三条 市场经营者违反第十一条、第十二条、第十三条、第十四条、第十七条、第十八条、第十九条、第二十一条规定，由县级以上商务主管部门会同有关部门责令改正。逾期不改的，处一万元以上三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4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4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经营者侵占或挪用交易者的资金，经商务主管部门会同有关部门责令改正，逾期不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现货市场交易特别规定（试行）》第二十三条 市场经营者违反第十一条、第十二条、第十三条、第十四条、第十七条、第十八条、第十九条、第二十一条规定，由县级以上商务主管部门会同有关部门责令改正。逾期不改的，处一万元以上三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4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5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建立完善商品信息发布制度，未公布交易商品的名称、数量、质量、规格、产地等相关信息，或不能保证信息的真实、准确，发布虚假信息，经商务主管部门会同有关部门责令改正，逾期不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现货市场交易特别规定（试行）》第二十三条 市场经营者违反第十一条、第十二条、第十三条、第十四条、第十七条、第十八条、第十九条、第二十一条规定，由县级以上商务主管部门会同有关部门责令改正。逾期不改的，处一万元以上三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5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5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采用现代信息化技术开展交易活动的市场经营者，未实时记录商品仓储、交易、交收、结算、支付等相关信息，或未采取措施保证相关信息的完整和安全并保存五年以上，经商务主管部门会同有关部门责令改正，逾期不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现货市场交易特别规定（试行）》第二十三条 市场经营者违反第十一条、第十二条、第十三条、第十四条、第十七条、第十八条、第十九条、第二十一条规定，由县级以上商务主管部门会同有关部门责令改正。逾期不改的，处一万元以上三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5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5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经营者擅自篡改、销毁相关信息和资料，经商务主管部门会同有关部门责令改正，逾期不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现货市场交易特别规定（试行）》第二十三条 市场经营者违反第十一条、第十二条、第十三条、第十四条、第十七条、第十八条、第十九条、第二十一条规定，由县级以上商务主管部门会同有关部门责令改正。逾期不改的，处一万元以上三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5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5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市场经营者未按要求报送有关经营信息与资料，经商务主管部门会同有关部门责令改正，逾期不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现货市场交易特别规定（试行）》第二十三条 市场经营者违反第十一条、第十二条、第十三条、第十四条、第十七条、第十八条、第十九条、第二十一条规定，由县级以上商务主管部门会同有关部门责令改正。逾期不改的，处一万元以上三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5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旧电器电子产品流通管理办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5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收购旧电器电子产品时未对收购产品进行登记或登记信息不符合规定，经商务主管部门责令改正，逾期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旧电器电子产品流通管理办法》第十九条 经营者违反本办法第七条、第八条、第十五条规定的，由县级以上地方商务主管部门责令改正；逾期不改正的，可处二千元以上一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5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5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建立旧电器电子产品档案资料或档案资料不符合规定，经商务主管部门责令改正，逾期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旧电器电子产品流通管理办法》第十九条 经营者违反本办法第七条、第八条、第十五条规定的，由县级以上地方商务主管部门责令改正；逾期不改正的，可处二千元以上一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5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5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将在流通过程中获得的机关、企（事）业单位及个人信息用于与旧电器电子产品流通活动无关的领域或者旧电器电子产品涉及商业秘密、个人隐私的，出售人未在出售前妥善处置相关信息，经营者收购上述产品前未作出提示的，经商务主管部门责令改正，逾期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旧电器电子产品流通管理办法》第二十条 经营者违反本办法第九条、第十一条、第十二条、第十三条、第十八条规定的，由法律、行政法规规定的有关部门依法处理；法律法规未作规定的，由县级以上地方商务主管部门责令改正；逾期不改正的，可处二千元以上一万元以下罚款；构成犯罪的，依法追究刑事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5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5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待售的旧电器电子产品未在显著位置标识为旧货的，经商务主管部门责令改正，逾期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旧电器电子产品流通管理办法》第二十条 经营者违反本办法第九条、第十一条、第十二条、第十三条、第十八条规定的，由法律、行政法规规定的有关部门依法处理；法律法规未作规定的，由县级以上地方商务主管部门责令改正；逾期不改正的，可处二千元以上一万元以下罚款；构成犯罪的，依法追究刑事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5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5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销售旧电器电子产品时，未向购买者明示产品质量性能状况、主要部件维修、翻新等有关情况或者以翻新产品冒充新产品出售，经商务主管部门责令改正，逾期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旧电器电子产品流通管理办法》第二十条 经营者违反本办法第九条、第十一条、第十二条、第十三条、第十八条规定的，由法律、行政法规规定的有关部门依法处理；法律法规未作规定的，由县级以上地方商务主管部门责令改正；逾期不改正的，可处二千元以上一万元以下罚款；构成犯罪的，依法追究刑事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5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5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设立销售台账，对销售情况进行如实、准确记录，经商务主管部门责令改正，逾期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旧电器电子产品流通管理办法》第二十条 经营者违反本办法第九条、第十一条、第十二条、第十三条、第十八条规定的，由法律、行政法规规定的有关部门依法处理；法律法规未作规定的，由县级以上地方商务主管部门责令改正；逾期不改正的，可处二千元以上一万元以下罚款；构成犯罪的，依法追究刑事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5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6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销售丧失全部使用功能或达到国家强制报废条件的旧电器电子产品，经商务主管部门责令改正，逾期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旧电器电子产品流通管理办法》第二十一条 经营者违反本办法第十条、第十四条规定的，由法律、行政法规规定的有关部门依法处理；法律法规未作规定的，由县级以上地方商务主管部门责令改正；逾期不改正的，可处一万元以上三万元以下罚款；构成犯罪的，依法追究刑事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6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6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旧电器电子产品市场未建立旧电器电子经营者档案，或未如实记录相关信息，经商务主管部门责令改正，逾期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旧电器电子产品流通管理办法》第十九条 经营者违反本办法第七条、第八条、第十五条规定的，由县级以上地方商务主管部门责令改正；逾期不改正的，可处二千元以上一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6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6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和旧电器电子产品市场未配合商务主管部门的监督检查，如实提供信息和材料，经商务主管部门责令改正，逾期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旧电器电子产品流通管理办法》第二十条 经营者违反本办法第九条、第十一条、第十二条、第十三条、第十八条规定的，由法律、行政法规规定的有关部门依法处理；法律法规未作规定的，由县级以上地方商务主管部门责令改正；逾期不改正的，可处二千元以上一万元以下罚款；构成犯罪的，依法追究刑事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6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6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在县级以上地方商务主管部门组织本行政区域内的行业统计工作中，未按照商务主管部门要求及时报送相关信息和数据，经商务主管部门责令改正，逾期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旧电器电子产品流通管理办法》第二十条 经营者违反本办法第九条、第十一条、第十二条、第十三条、第十八条规定的，由法律、行政法规规定的有关部门依法处理；法律法规未作规定的，由县级以上地方商务主管部门责令改正；逾期不改正的，可处二千元以上一万元以下罚款；构成犯罪的，依法追究刑事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6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美容美发业管理暂行办法》</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64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美容美发经营活动的经营者，不符合第四条规定条件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美容美发业管理暂行办法》第十八条 各级商务主管部门对于违反本办法的美容美发经营者可以予以警告，令其限期改正；必要时，可以向社会公告。对依据有关法律、法规应予以处罚的，各级商务主管部门可以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65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美容美发经营者不具有明确的服务项目范围，或未按照其服务项目范围提供服务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美容美发业管理暂行办法》第十八条 各级商务主管部门对于违反本办法的美容美发经营者可以予以警告，令其限期改正；必要时，可以向社会公告。对依据有关法律、法规应予以处罚的，各级商务主管部门可以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66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美容美发经营者同时从事医疗美容服务的，不符合卫生管理部门的有关规定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美容美发业管理暂行办法》第十八条 各级商务主管部门对于违反本办法的美容美发经营者可以予以警告，令其限期改正；必要时，可以向社会公告。对依据有关法律、法规应予以处罚的，各级商务主管部门可以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67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美容美发经营者及从业人员未遵守国家法律、法规和相关的职业道德规范，从事违法活动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美容美发业管理暂行办法》第十八条 各级商务主管部门对于违反本办法的美容美发经营者可以予以警告，令其限期改正；必要时，可以向社会公告。对依据有关法律、法规应予以处罚的，各级商务主管部门可以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68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美容美发经营者未执行本行业的专业技术条件、服务规范、质量标准和操作规程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美容美发业管理暂行办法》第十八条 各级商务主管部门对于违反本办法的美容美发经营者可以予以警告，令其限期改正；必要时，可以向社会公告。对依据有关法律、法规应予以处罚的，各级商务主管部门可以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69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美容美发服务的美容师、美发师及其他专业技术人员未取得国家有关部门颁发的资格证书或其他从业人员未经过有关专业组织或机构进行的培训并取得合格证书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美容美发业管理暂行办法》第十八条 各级商务主管部门对于违反本办法的美容美发经营者可以予以警告，令其限期改正；必要时，可以向社会公告。对依据有关法律、法规应予以处罚的，各级商务主管部门可以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0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美容美发经营者在提供服务时未向消费者说明服务价格，或在服务过程中销售的美容美发用品未明码标价，或对所使用的美容美发用品和器械未向消费者展示供消费者选择使用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美容美发业管理暂行办法》第十八条 各级商务主管部门对于违反本办法的美容美发经营者可以予以警告，令其限期改正；必要时，可以向社会公告。对依据有关法律、法规应予以处罚的，各级商务主管部门可以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1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美容美发经营者在提供服务后，未向消费者出具相应的消费凭证或者服务单据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美容美发业管理暂行办法》第十八条 各级商务主管部门对于违反本办法的美容美发经营者可以予以警告，令其限期改正；必要时，可以向社会公告。对依据有关法律、法规应予以处罚的，各级商务主管部门可以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2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美容美发经营者未向当地美容美发协会（商会）进行企业信息备案登记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美容美发业管理暂行办法》第十八条 各级商务主管部门对于违反本办法的美容美发经营者可以予以警告，令其限期改正；必要时，可以向社会公告。对依据有关法律、法规应予以处罚的，各级商务主管部门可以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令其限期改正。</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洗浴和美容美发经营场所管理若干规定》</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洗浴和美容美发经营场所的经营者的沐浴、按摩场所设置完全封闭的包间或美容美发美发场所设置开放式以外的其他隔断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洗浴和美容美发经营场所管理若干规定》第八条 洗浴和美容美发经营场所的经营者及其从业人员违反本规定的，按照下列规定给予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规定第六条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四</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五</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规定的，由商品流通部门责令限期改正，并可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洗浴和美容美发经营场所的经营者的从业人员未统一着装或未佩带统一的服务标志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洗浴和美容美发经营场所管理若干规定》第八条 洗浴和美容美发经营场所的经营者及其从业人员违反本规定的，按照下列规定给予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规定第六条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四</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五</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规定的，由商品流通部门责令限期改正，并可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专营或者主营洗浴的经营者，其营业时间超过凌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时或除依法办理旅店业登记手续外的专营或者主营洗浴的经营者，为顾客提供留宿服务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洗浴和美容美发经营场所管理若干规定》第八条 洗浴和美容美发经营场所的经营者及其从业人员违反本规定的，按照下列规定给予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违反本规定第六条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四</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五</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规定的，由商品流通部门责令限期改正，并可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拍卖管理办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租、擅自转让拍卖经营权</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管理办法》第三十九条 拍卖企业违反第二十条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一</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由省级商务主管部门责令其改正，并处三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7B011</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雇佣未依法注册的拍卖师或其他人员充任拍卖师主持拍卖活动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管理办法》第四十条 拍卖企业违反本办法第二十条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的规定，由省级商务主管部门视情节轻重予以警告，并处以非法所得额一倍以上的罚款，但最高不超过三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没有非法所得的，处以一万元以下的罚款。造成委托人和买受人损失的，拍卖企业应当依法给予赔偿。</w:t>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非法所得的，予以警告，并处以非法所得额一倍的罚款，但最高不超过三万元；</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7B012</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非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7B021</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非法所得的，予以警告，并处以非法所得额二倍的罚款，但最高不超过三万元；</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7B022</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非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7B031</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非法所得的，予以警告，并处以非法所得额三倍以上的罚款，但最高不超过三万元；</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7B032</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非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进行公告</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管理办法》第四十二条 拍卖企业违反本办法第二十五条、第二十六条规定，拍卖前违规进行公告或展示的，由省级商务主管部门视情节轻重予以警告，责令改正，延期拍卖或处以一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日前六日（含）至拍卖日前三日（含）发布公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日前二日（含）至拍卖日当日（含）发布公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8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企业举办拍卖会未发布拍卖公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在拍卖会前展示拍卖标的，为竞买人提供查看拍卖标的的条件并向竞买人提供有关资料</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管理办法》第四十二条 拍卖企业违反本办法第二十五条、第二十六条规定，拍卖前违规进行公告或展示的，由省级商务主管部门视情节轻重予以警告，责令改正，延期拍卖或处以一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企业举办拍卖会，拍卖标的的展示时间、提供查看拍卖标的的条件及有关资料满一日但不满二日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企业举办拍卖会，拍卖标的的展示时间、提供查看拍卖标的的条件及有关资料不满一日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79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企业举办拍卖会，未展示拍卖标的、提供查看拍卖标的的条件及有关资料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8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会前展示时间不足两日</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管理办法》第四十二条 拍卖企业违反本办法第二十五条、第二十六条规定，拍卖前违规进行公告或展示的，由省级商务主管部门视情节轻重予以警告，责令改正，延期拍卖或处以一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企业在拍卖会前展示时间满一日但不满二日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8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企业在拍卖会前展示时间不满一日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080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企业在拍卖会前未进行展示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家电维修服务业管理办法》</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10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经营者的从业人员不具备从事相应维修活动的职业、技术资质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责令其限期改正。</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1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经营者和从业人员情节严重的虚列、夸大、伪造维修服务项目或内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1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1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经营者和从业人员情节严重的隐瞒、掩饰因维修服务导致用户产品损毁的事实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1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1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经营者和从业人员情节严重的虚报故障部件，故意替换性能正常的部件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1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1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经营者和从业人员情节严重的冒用家电生产者商标或特约维修标识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1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15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经营者未明示质量规范、质保期限以及投诉电话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责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16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经营者从事特约维修，未取得商标权人授权、未在经营场所显著位置明示有效期内的授权证明、未在其被授权范围内提供维修服务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责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17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经营者未通过企业互联网站、电话等形式向消费者提供本企业维修服务人员身份资质查验，未为上岗工作人员配制职业资质标识，未要求其工作人员在岗工作时佩戴或向消费者出示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责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18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经营者在提供维修服务前未向消费者明确告知维修方案及需注意和配合的事项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责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19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经营者将在维修服务中获得的机关、企（事）业单位及个人信息用于与维修活动无关的领域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责令其限期改正。</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20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经营者在维修服务中发现同一品牌、类型或批次的家电存在安全、质量问题的，未及时通报生产者、销售者，未向所在地县级商务主管部门报告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电维修服务业管理办法》第十四条 各级商务主管部门对于违反本办法的家电维修经营者可以予以警告，责令限期改正；拒不改正的，可以向社会公告；违反本办法第九条规定，情节严重的，可处三万元以下罚款；对依据有关法律、法规应予以处罚的，各级商务主管部门应提请有关部门依法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责令其限期改正。</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家庭服务业管理暂行办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2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公开服务项目、收费标准和投诉监督电话，经商务主管部门责令改正，拒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庭服务业管理暂行办法》第三十二条 家庭服务机构违反本办法第九条规定，未公开服务项目、收费标准和投诉监督电话的，由商务主管部门责令改正；拒不改正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公开服务项目、收费标准和投诉监督电话，经责令改正，拒不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下列内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公开服务项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未公开收费标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未公开投诉监督电话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2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公开服务项目、收费标准和投诉监督电话，经责令改正，拒不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及以下下列内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公开服务项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未公开收费标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未公开投诉监督电话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2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要求建立家庭服务员工作档案、家庭服务员服务质量跟踪管理制度，经商务主管部门责令改正，拒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庭服务业管理暂行办法》第三十三条 家庭服务机构违反本办法第十条规定，未按要求建立工作档案、跟踪管理制度，对消费者和家庭服务员之间的投诉不予妥善处理的，由商务主管部门责令改正；拒不改正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要求建立家庭服务员工作档案、家庭服务员服务质量跟踪管理制度，经责令改正，拒不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下列内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按要求建立家庭服务员工作档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未按要求建立家庭服务员服务质量跟踪管理制度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2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要求建立家庭服务员工作档案、家庭服务员服务质量跟踪管理制度，经责令改正，拒不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下列内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未按要求建立家庭服务员工作档案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未按要求建立家庭服务员服务质量跟踪管理制度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2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消费者和家庭服务员之间的投诉不予妥善处理，经商务主管部门责令改正，拒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庭服务业管理暂行办法》第三十三条 家庭服务机构违反本办法第十条规定，未按要求建立工作档案、跟踪管理制度，对消费者和家庭服务员之间的投诉不予妥善处理的，由商务主管部门责令改正；拒不改正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投诉未妥善处理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2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及以上投诉未妥善处理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2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县级以上商务主管部门要求及时准确地提供经营档案信息，经商务主管部门责令改正，拒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庭服务业管理暂行办法》第三十四条 家庭服务机构违反本办法第十一条、第二十六条规定，未按要求提供信息的，由商务主管部门责令改正；拒不改正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2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2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要求及时报送经营情况信息，经商务主管部门责令改正，拒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庭服务业管理暂行办法》第三十四条 家庭服务机构违反本办法第十一条、第二十六条规定，未按要求提供信息的，由商务主管部门责令改正；拒不改正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2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2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要求与消费者以书面形式签订家庭服务合同，经商务主管部门责令改正，拒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庭服务业管理暂行办法》第三十六条 家庭服务机构违反本办法第十三条、第十四条、第十五条规定，未按要求订立家庭服务合同的，拒绝家庭服务员获取家庭服务合同的，由商务主管部门或有关部门责令改正；拒不改正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2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2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与消费者以书面形式签订的家庭服务合同内容不全，经商务主管部门责令改正，拒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庭服务业管理暂行办法》第三十六条 家庭服务机构违反本办法第十三条、第十四条、第十五条规定，未按要求订立家庭服务合同的，拒绝家庭服务员获取家庭服务合同的，由商务主管部门或有关部门责令改正；拒不改正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内容缺少</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2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内容缺少</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2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绝家庭服务员获取家庭服务合同，经商务主管部门责令改正，拒不改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庭服务业管理暂行办法》第三十六条 家庭服务机构违反本办法第十三条、第十四条、第十五条规定，未按要求订立家庭服务合同的，拒绝家庭服务员获取家庭服务合同的，由商务主管部门或有关部门责令改正；拒不改正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28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盐专营办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38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食盐定点生产企业生产食盐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专营办法》第二十六条 有下列情形之一的，由县级以上地方人民政府盐业主管部门予以取缔，没收违法生产经营的食盐和违法所得。违法生产经营的食盐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 （一）非食盐定点生产企业生产食盐；</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生产经营的食盐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予以取缔，没收违法生产经营的食盐和违法所得。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38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生产经营的食盐货值金额达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予以取缔，没收违法生产经营的食盐和违法所得。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38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生产经营的食盐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予以取缔，没收违法生产经营的食盐和违法所得。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38A04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生产经营的食盐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予以取缔，没收违法生产经营的食盐和违法所得。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39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食盐定点批发企业经营食盐批发业务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专营办法》第二十六条 有下列情形之一的，由县级以上地方人民政府盐业主管部门予以取缔，没收违法生产经营的食盐和违法所得。违法生产经营的食盐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的，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 （二）非食盐定点批发企业经营食盐批发业务。</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生产经营的食盐货值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予以取缔，没收违法生产经营的食盐和违法所得。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39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生产经营的食盐货值金额达到</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予以取缔，没收违法生产经营的食盐和违法所得。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39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生产经营的食盐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予以取缔，没收违法生产经营的食盐和违法所得。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39A04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生产经营的食盐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予以取缔，没收违法生产经营的食盐和违法所得。并处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0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定点生产企业、非食用盐生产企业未按照本办法规定保存生产销售记录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专营办法》第二十七条　有下列情形之一的，由县级以上地方人民政府盐业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产停业整顿，直至吊销食盐定点生产、食盐定点批发企业证书：</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一）食盐定点生产企业、非食用盐生产企业未按照本办法规定保存生产销售记录；</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定点生产企业、非食用盐生产企业未按照本办法规定保存生产销售记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0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定点生产企业、非食用盐生产企业未按照本办法规定保存生产销售记录，情节严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责令停产停业整顿。</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0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定点生产企业、非食用盐生产企业未按照本办法规定保存生产销售记录</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情节非常严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吊销食盐定点生产、食盐定点批发企业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1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定点批发企业未按照本办法规定保存采购销售记录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专营办法》第二十七条　有下列情形之一的，由县级以上地方人民政府盐业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产停业整顿，直至吊销食盐定点生产、食盐定点批发企业证书：</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食盐定点批发企业未按照本办法规定保存采购销售记录</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定点批发企业未按照本办法规定保存采购销售记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1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定点批发企业未按照本办法规定保存采购销售记录，情节严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责令停产停业整顿。</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1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定点批发企业未按照本办法规定保存采购销售记录</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情节非常严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吊销食盐定点生产、食盐定点批发企业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2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定点批发企业超出国家规定的范围销售食盐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专营办法》第二十七条　有下列情形之一的，由县级以上地方人民政府盐业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产停业整顿，直至吊销食盐定点生产、食盐定点批发企业证书：</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三）食盐定点批发企业超出国家规定的范围销售食盐；</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定点批发企业超出国家规定的范围销售食盐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2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定点批发企业超出国家规定的范围销售食盐，情节严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责令停产停业整顿。</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2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定点批发企业超出国家规定的范围销售食盐</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情节非常严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吊销食盐定点生产、食盐定点批发企业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3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将非食用盐产品作为食盐销售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专营办法》第二十七条　有下列情形之一的，由县级以上地方人民政府盐业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产停业整顿，直至吊销食盐定点生产、食盐定点批发企业证书：</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四）将非食用盐产品作为食盐销售。</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将非食用盐产品作为食盐销售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3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将非食用盐产品作为食盐销售，情节严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责令停产停业整顿。</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3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将非食用盐产品作为食盐销售</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情节非常严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吊销食盐定点生产、食盐定点批发企业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定点批发企业从除食盐定点生产企业、其他食盐定点批发企业以外的单位或者个人购进食盐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专营办法》第二十八条　有下列情形之一的，由县级以上地方人民政府盐业主管部门责令改正，没收违法购进的食盐，可以处违法购进的食盐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一）食盐定点批发企业从除食盐定点生产企业、其他食盐定点批发企业以外的单位或者个人购进食盐；</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定点批发企业从除食盐定点生产企业、其他食盐定点批发企业以外的单位或者个人购进食盐</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责令改正，没收违法购进的食盐，可以处违法购进的食盐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定点批发企业从除食盐定点生产企业、其他食盐定点批发企业以外的单位或者个人购进食盐</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公斤（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责令改正，没收违法购进的食盐，可以处违法购进的食盐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4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定点批发企业从除食盐定点生产企业、其他食盐定点批发企业以外的单位或者个人购进食盐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公斤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责令改正，没收违法购进的食盐，可以处违法购进的食盐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零售单位从食盐定点批发企业以外的单位或者个人购进食盐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专营办法》第二十八条　有下列情形之一的，由县级以上地方人民政府盐业主管部门责令改正，没收违法购进的食盐，可以处违法购进的食盐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食盐零售单位从食盐定点批发企业以外的单位或者个人购进食盐。</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零售单位从食盐定点批发企业以外的单位或者个人购进食盐</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责令改正，没收违法购进的食盐，可以处违法购进的食盐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零售单位从食盐定点批发企业以外的单位或者个人购进食盐</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公斤（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责令改正，没收违法购进的食盐，可以处违法购进的食盐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零售单位从食盐定点批发企业以外的单位或者个人购进食盐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公斤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地方人民政府盐业主管部门责令改正，没收违法购进的食盐，可以处违法购进的食盐货值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本办法第十条的规定作出标识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专营办法》第二十九条　未按照本办法第十条的规定作出标识的，由有关主管部门依据职责分工，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有关主管部门依据职责分工，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有关主管部门依据职责分工，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4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有关主管部门依据职责分工，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盐加碘消除碘缺乏危害管理条例》</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5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开办碘盐加工企业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加碘消除碘缺乏危害管理条例》第二十四条 违反本条例规定，擅自开办碘盐加工企业或者未经批准从事碘盐批发业务的，由县级以上人民政府盐业主管机构责令停止加工或者批发碘盐，没收全部碘盐和违法所得，可以并处该盐产品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开办碘盐加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全部碘盐和违法所得，可以并处该盐产品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5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开办碘盐加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公斤（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全部碘盐和违法所得，可以并处该盐产品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51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开办碘盐加工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公斤的或者曾因违反本条规定受过行政处罚再次违反本条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全部碘盐和违法所得，可以并处该盐产品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5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批准从事碘盐批发业务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加碘消除碘缺乏危害管理条例》第二十四条 违反本条例规定，擅自开办碘盐加工企业或者未经批准从事碘盐批发业务的，由县级以上人民政府盐业主管机构责令停止加工或者批发碘盐，没收全部碘盐和违法所得，可以并处该盐产品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批准从事碘盐批发业务</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全部碘盐和违法所得，可以并处该盐产品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5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批准从事碘盐批发业务</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公斤（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全部碘盐和违法所得，可以并处该盐产品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5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批准从事碘盐批发业务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公斤的或者曾因违反本条规定受过行政处罚再次违反本条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全部碘盐和违法所得，可以并处该盐产品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5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碘盐的加工企业、批发企业，加工、批发不合格碘盐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加碘消除碘缺乏危害管理条例》第二十五条　碘盐的加工企业、批发企业违反本条例的规定，加工、批发不合格碘盐的，由县级以上人民政府盐业主管机构责令停止出售、并责令责任者按照国家规定标准对食盐补碘，没收违法所得，可以并处该盐产品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情节严重的，对加工企业由省、自治区、直辖市人民政府盐业主管机构报请国务院盐业主管机构批准后，取消其碘盐加工资格；对批发企业，由省、自治区、直辖市人民政府盐业主管机构取消其碘盐批发资格。</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加工、批发不合格碘盐</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可以并处该盐产品</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5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加工、批发不合格碘盐</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公斤（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可以并处该盐产品</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5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加工、批发不合格碘盐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公斤或者曾因违反本条规定受过行政处罚再次违反本条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可以并处该盐产品</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5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碘盐批发企业未从国务院盐业主管机构批准的碘盐加工企业进货、经营碘盐零售业务的单位和个人未从碘盐批发企业进货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加碘消除碘缺乏危害管理条例》第二十五条　碘盐的加工企业、批发企业违反本条　例的规定，加工、批发不合格碘盐的，由县级以上人民政府盐业主管机构责令停止出售、并责令责任者按照国家规定标准对食盐补碘，没收违法所得，可以并处该盐产品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情节严重的，对加工企业由省、自治区、直辖市人民政府盐业主管机构报请国务院盐业主管机构批准后，取消其碘盐加工资格；对批发企业，由省、自治区、直辖市人民政府盐业主管机构取消其碘盐批发资格。</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碘盐批发企业未从国务院盐业主管机构批准的碘盐加工企业进货、经营碘盐零售业务的单位和个人，未从碘盐批发企业进货的碘盐</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可以并处该盐产品</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5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碘盐批发企业未从国务院盐业主管机构批准的碘盐加工企业进货、经营碘盐零售业务的单位和个人，未从碘盐批发企业进货的碘盐</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公斤（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可以并处该盐产品</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54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碘盐批发企业未从国务院盐业主管机构批准的碘盐加工企业进货、经营碘盐零售业务的单位和个人，未从碘盐批发企业进货的盐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公斤或者曾因违反本条规定受过行政处罚再次违反本条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可以并处该盐产品</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5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缺碘地区的食用盐市场销售不合格碘盐或者擅自销售非碘盐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食盐加碘消除碘缺乏危害管理条例》第二十六条 违反本条例规定，在碘缺乏地区的食用盐市场销售不合格碘盐或者擅自销售非碘盐的，由县级以上人民政府盐业主管机构没收其经营的全部盐产品和违法所得，可以并处该盐产品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情节严重，构成犯罪的，依法追究刑事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碘缺乏地区的食用盐市场销售不合格碘盐或者擅自销售非碘盐</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其经营的全部盐产品和违法所得，可以并处该盐产品</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5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碘缺乏地区的食用盐市场销售不合格碘盐或者擅自销售非碘盐</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公斤（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公斤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其经营的全部盐产品和违法所得，可以并处该盐产品</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5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碘缺乏地区的食用盐市场销售不合格碘盐或者擅自销售非碘盐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公斤或者曾因违反本条规定受过行政处罚再次违反本条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其经营的全部盐产品和违法所得，可以并处该盐产品</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生活必需品市场供应应急管理办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6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活必需品销售和储运单位及其人员未按照规定履行市场异常波动报告职责，隐瞒、缓报、谎报或者漏报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活必需品市场供应应急管理办法》第三十八条　生活必需品销售和储运单位及其人员有下列行为之一的，由县级以上地方人民政府有关主管部门根据情节，依法责令改正、没收违法所得、罚款、警告；造成严重危害后果，构成犯罪的，提请司法机关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　　（一）未按照规定履行市场异常波动报告职责，隐瞒、缓报、谎报或者漏报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6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单位</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个人</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6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单位</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个人</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6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活必需品销售和储运单位及其人员未按照规定报送监测资料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活必需品市场供应应急管理办法》第三十八条　生活必需品销售和储运单位及其人员有下列行为之一的，由县级以上地方人民政府有关主管部门根据情节，依法责令改正、没收违法所得、罚款、警告；造成严重危害后果，构成犯罪的，提请司法机关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　（二）未按照规定报送监测资料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6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单位</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个人</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67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单位</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个人</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6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活必需品销售和储运单位及其人员未按照规定及时采取组织货源等预防控制措施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活必需品市场供应应急管理办法》第三十八条　生活必需品销售和储运单位及其人员有下列行为之一的，由县级以上地方人民政府有关主管部门根据情节，依法责令改正、没收违法所得、罚款、警告；造成严重危害后果，构成犯罪的，提请司法机关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　（四）未按照规定及时采取组织货源等预防控制措施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6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单位</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个人</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68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单位</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个人</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6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活必需品销售和储运单位及其人员拒绝服从商务主管部门调遣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活必需品市场供应应急管理办法》第三十八条　生活必需品销售和储运单位及其人员有下列行为之一的，由县级以上地方人民政府有关主管部门根据情节，依法责令改正、没收违法所得、罚款、警告；造成严重危害后果，构成犯罪的，提请司法机关依法追究刑事责任： （五）拒绝服从商务主管部门调遣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6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单位</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个人</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69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单位</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个人</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7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活必需品销售和储运单位及其人员拒绝、阻碍或者不配合现场调查、资料收集及监督检查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活必需品市场供应应急管理办法》第三十八条　生活必需品销售和储运单位及其人员有下列行为之一的，由县级以上地方人民政府有关主管部门根据情节，依法责令改正、没收违法所得、罚款、警告；造成严重危害后果，构成犯罪的，提请司法机关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　（六）拒绝、阻碍或者不配合现场调查、资料收集及监督检查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7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单位</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个人</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70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可处单位</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个人</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对外承包工程管理条例》</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76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未建立并严格执行工程质量和安全生产管理的规章制度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管理条例》第二十条 对外承包工程的单位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商务主管部门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一）未建立并严格执行工程质量和安全生产管理的规章制度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76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76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77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没有专门的安全管理机构和人员负责保护外派人员的人身和财产安全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管理条例》第二十条  对外承包工程的单位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商务主管部门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没有专门的安全管理机构和人员负责保护外派人员的人身和财产安全，或者未根据所承包工程项目的具体情况制定保护外派人员人身和财产安全的方案并落实所需经费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77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77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78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未根据所承包工程项目的具体情况制定保护外派人员人身和财产安全的方案并落实所需经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管理条例》第二十条  对外承包工程的单位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商务主管部门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没有专门的安全管理机构和人员负责保护外派人员的人身和财产安全，或者未根据所承包工程项目的具体情况制定保护外派人员人身和财产安全的方案并落实所需经费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78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78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79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未对外派人员进行安全防范教育和应急知识培训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管理条例》第二十条  对外承包工程的单位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商务主管部门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三）未对外派人员进行安全防范教育和应急知识培训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790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79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0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未制定突发事件应急预案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管理条例》第二十条  对外承包工程的单位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商务主管部门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四）未制定突发事件应急预案，或者在境外发生突发事件，未及时、妥善处理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0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0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1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在境外发生突发事件，未及时、妥善处理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管理条例》第二十条  对外承包工程的单位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商务主管部门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四）未制定突发事件应急预案，或者在境外发生突发事件，未及时、妥善处理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1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1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2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以不正当的低价承揽工程项目、串通投标或者进行商业贿赂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管理条例》第二十一条 对外承包工程的单位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商务主管部门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一）以不正当的低价承揽工程项目、串通投标或者进行商业贿赂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2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2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3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未与分包单位订立专门的工程质量和安全生产管理协议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管理条例》第二十一条   对外承包工程的单位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商务主管部门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未与分包单位订立专门的工程质量和安全生产管理协议，或者未在分包合同中约定各自的工程质量和安全生产管理责任，或者未对分包单位的工程质量和安全生产工作统一协调、管理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3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3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4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未在分包合同中约定各自的工程质量和安全生产管理责任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管理条例》第二十一条   对外承包工程的单位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商务主管部门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未与分包单位订立专门的工程质量和安全生产管理协议，或者未在分包合同中约定各自的工程质量和安全生产管理责任，或者未对分包单位的工程质量和安全生产工作统一协调、管理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4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4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5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未对分包单位的工程质量和安全生产工作统一协调、管理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管理条例》第二十一条   对外承包工程的单位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商务主管部门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未与分包单位订立专门的工程质量和安全生产管理协议，或者未在分包合同中约定各自的工程质量和安全生产管理责任，或者未对分包单位的工程质量和安全生产工作统一协调、管理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5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5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6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将工程项目分包给不具备国家规定的相应资质的单位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管理条例》第二十一条   对外承包工程的单位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商务主管部门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三）将工程项目分包给不具备国家规定的相应资质的单位，或者将工程项目的建筑施工部分分包给未依法取得安全生产许可证的境内建筑施工企业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6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6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7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将工程项目的建筑施工部分分包给未依法取得安全生产许可证的境内建筑施工企业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管理条例》第二十一条   对外承包工程的单位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商务主管部门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三）将工程项目分包给不具备国家规定的相应资质的单位，或者将工程项目的建筑施工部分分包给未依法取得安全生产许可证的境内建筑施工企业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7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7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8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未在分包合同中明确约定分包单位不得将工程项目转包或者再分包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管理条例》第二十一条  对外承包工程的单位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商务主管部门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造成重大工程质量问题、发生较大事故以上生产安全事故或者造成其他严重后果的，建设主管部门或者其他有关主管部门可以降低其资质等级或者吊销其资质证书：</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四）未在分包合同中明确约定分包单位不得将工程项目转包或者再分包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8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8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与境外工程项目发包人订立合同后，未及时向中国驻该工程项目所在国使馆（领馆）报告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管理条例》第二十二条   对外承包工程的单位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一）与境外工程项目发包人订立合同后，未及时向中国驻该工程项目所在国使馆（领馆）报告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拒不改正的，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的罚款；拒不改正的，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89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9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在境外发生突发事件，未立即向中国驻该工程项目所在国使馆（领馆）和国内有关主管部门报告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管理条例》第二十二条  对外承包工程的单位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在境外发生突发事件，未立即向中国驻该工程项目所在国使馆（领馆）和国内有关主管部门报告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拒不改正的，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9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的罚款；拒不改正的，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90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9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未定期向商务主管部门报告其开展对外承包工程的情况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管理条例》第二十二条  对外承包工程的单位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三）未定期向商务主管部门报告其开展对外承包工程的情况，或者未按照规定向有关部门报送业务统计资料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拒不改正的，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9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的罚款；拒不改正的，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91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9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未按照规定向有关部门报送业务统计资料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管理条例》第二十二条  对外承包工程的单位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三）未定期向商务主管部门报告其开展对外承包工程的情况，或者未按照规定向有关部门报送业务统计资料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罚款；拒不改正的，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9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的罚款；拒不改正的，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9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9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通过未依法取得许可或者有重大违法行的中介机构招用外派人员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管理条例》第二十三条  对外承包工程的单位通过未依法取得许可或者有重大违法行为的中介机构招用外派人员，或者不依照本条例规定为外派人员购买境外人身意外伤害保险，或者未按照规定存缴备用金的，由商务主管部门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逾期不改正的，商务主管部门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通过未依法取得许可或者有重大违法行的中介机构招用外派人员</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人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的罚款。逾期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9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通过未依法取得许可或者有重大违法行的中介机构招用外派人员</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人（不含）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以下的罚款。逾期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9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通过未依法取得许可或者有重大违法行的中介机构招用外派人员</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不含）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逾期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9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的单位不依照法规规定为外派人员购买境外人身意外伤害保险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管理条例》第二十三条  对外承包工程的单位通过未依法取得许可或者有重大违法行为的中介机构招用外派人员，或者不依照本条例规定为外派人员购买境外人身意外伤害保险，或者未按照规定存缴备用金的，由商务主管部门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逾期不改正的，商务主管部门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的罚款。逾期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9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以下的罚款。逾期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94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逾期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9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作的单位未按照规定存缴备用金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承包工程管理条例》第二十三条  对外承包工程的单位通过未依法取得许可或者有重大违法行为的中介机构招用外派人员，或者不依照本条例规定为外派人员购买境外人身意外伤害保险，或者未按照规定存缴备用金的，由商务主管部门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逾期不改正的，商务主管部门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以下的期限内对外承包新的工程项目。</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的罚款。逾期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9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以下的罚款。逾期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9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条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逾期不改正的，可以禁止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年的期限内对外承包新的工程项目。</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对外劳务合作管理条例》</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96A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以商务、旅游、留学等名义组织劳务人员赴国外工作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条 对外劳务合作企业有下列情形之一的，由商务主管部门吊销其对外劳务合作经营资格证书，有违法所得的予以没收：（一）以商务、旅游、留学等名义组织劳务人员赴国外工作。</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以商务、旅游、留学等名义组织劳务人员赴国外工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没收违法所得</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97A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允许其他单位或者个人以本企业的名义组织劳务人员赴国外工作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条 对外劳务合作企业有下列情形之一的，由商务主管部门吊销其对外劳务合作经营资格证书，有违法所得的予以没收：（二）允许其他单位或者个人以本企业的名义组织劳务人员赴国外工作。</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允许其他单位或者个人以本企业的名义组织劳务人员赴国外工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没收违法所得</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98A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组织劳务人员赴国外从事与赌博、色情活动相关的工作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条 对外劳务合作企业有下列情形之一的，由商务主管部门吊销其对外劳务合作经营资格证书，有违法所得的予以没收：（三）组织劳务人员赴国外从事与赌博、色情活动相关的工作。</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组织劳务人员赴国外从事与赌博、色情活动相关的工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许可证、没收违法所得</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199A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未依照对外劳务合作管理条例规定缴存备用金</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经商务主管部门责令改正，拒不改正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一条 对外劳务合作企业未依照本条例规定缴存或者补足备用金的，由商务主管部门责令改正；拒不改正的，吊销其对外劳务合作经营资格证书。</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未依照对外劳务合作管理条例规定缴存备用金</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经商务主管部门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吊销许可证 </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0A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未依照对外劳务合作管理条例规定补足备用金</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经商务主管部门责令改正，拒不改正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一条 对外劳务合作企业未依照本条例规定缴存或者补足备用金的，由商务主管部门责令改正；拒不改正的，吊销其对外劳务合作经营资格证书。</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未依照对外劳务合作管理条例规定补足备用金</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经商务主管部门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吊销许可证 </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未安排劳务人员接受培训，组织劳务人员赴国外工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二条 对外劳务合作企业有下列情形之一的，由商务主管部门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一）未安排劳务人员接受培训，组织劳务人员赴国外工作。</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1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未依照本条例规定为劳务人员购买在国外工作期间的人身意外伤害保险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二条 对外劳务合作企业有下列情形之一的，由商务主管部门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二）未依照本条例规定为劳务人员购买在国外工作期间的人身意外伤害保险。</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未依照本条例规定安排随行管理人员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二条 对外劳务合作企业有下列情形之一的，由商务主管部门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三）未依照本条例规定安排随行管理人员。</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4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未与国外雇主订立劳务合作合同，组织劳务人员赴国外工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三条 对外劳务合作企业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一）未与国外雇主订立劳务合作合同，组织劳务人员赴国外工作。</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4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的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4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或者在国外引起重大劳务纠纷、突发事件或者造成其他严重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5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未依照对外劳务合作管理条例规定与劳务人员订立服务合同，组织劳务人员赴国外工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三条 对外劳务合作企业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二）未依照本条例规定与劳务人员订立服务合同或者劳动合同，组织劳务人员赴国外工作。</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5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的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5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或者在国外引起重大劳务纠纷、突发事件或者造成其他严重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6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未依照对外劳务合作管理条例规定与劳务人员订立劳动合同，组织劳务人员赴国外工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三条 对外劳务合作企业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二）未依照本条例规定与劳务人员订立服务合同或者劳动合同，组织劳务人员赴国外工作。</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6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的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6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或者在国外引起重大劳务纠纷、突发事件或者造成其他严重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7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与未经批准的国外雇主订立劳务合作合同，组织劳务人员赴国外工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三条 对外劳务合作企业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三）违反本条例规定，与未经批准的国外雇主或者与国外的个人订立劳务合作合同，组织劳务人员赴国外工作。</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7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的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7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或者在国外引起重大劳务纠纷、突发事件或者造成其他严重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8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与国外的个人订立劳务合作合同，组织劳务人员赴国外工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三条 对外劳务合作企业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三）违反本条例规定，与未经批准的国外雇主或者与国外的个人订立劳务合作合同，组织劳务人员赴国外工作。</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8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的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8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或者在国外引起重大劳务纠纷、突发事件或者造成其他严重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9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与劳务人员订立服务合同或者劳动合同，隐瞒有关信息或者提供虚假信息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三条 对外劳务合作企业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四）与劳务人员订立服务合同或者劳动合同，隐瞒有关信息或者提供虚假信息。</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9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的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09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或者在国外引起重大劳务纠纷、突发事件或者造成其他严重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0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在国外发生突发事件时不及时处理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三条 对外劳务合作企业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五）在国外发生突发事件时不及时处理。</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0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的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0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或者在国外引起重大劳务纠纷、突发事件或者造成其他严重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1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停止开展对外劳务合作，未对其派出的尚在国外工作的劳务人员作出安排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三条 对外劳务合作企业有下列情形之一的，由商务主管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六）停止开展对外劳务合作，未对其派出的尚在国外工作的劳务人员作出安排。</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1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的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1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或者在国外引起重大劳务纠纷、突发事件或者造成其他严重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未将服务合同或者劳动合同、劳务合作合同副本以及劳务人员名单报商务主管部门备案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五条第一款 对外劳务合作企业有下列情形之一的，由商务主管部门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一）未将服务合同或者劳动合同、劳务合作合同副本以及劳务人员名单报商务主管部门备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组织劳务人员出境后，未将有关情况向中国驻用工项目所在国使馆、领馆报告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五条第一款 对外劳务合作企业有下列情形之一的，由商务主管部门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二）组织劳务人员出境后，未将有关情况向中国驻用工项目所在国使馆、领馆报告，或者未依照本条例规定将随行管理人员名单报负责审批的商务主管部门备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组织劳务人员出境后，未依照对外劳务合作管理条例规定将随行管理人员名单报负责审批的商务主管部门备案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五条第一款 对外劳务合作企业有下列情形之一的，由商务主管部门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二）组织劳务人员出境后，未将有关情况向中国驻用工项目所在国使馆、领馆报告，或者未依照本条例规定将随行管理人员名单报负责审批的商务主管部门备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4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未制定突发事件应急预案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五条第一款 对外劳务合作企业有下列情形之一的，由商务主管部门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三）未制定突发事件应急预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停止开展对外劳务合作，未将其对劳务人员的安排方案报商务主管部门备案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五条第一款 对外劳务合作企业有下列情形之一的，由商务主管部门责令改正；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四）停止开展对外劳务合作，未将其对劳务人员的安排方案报商务主管部门备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经责令改正，拒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企业在合同备案后拒不按照商务主管部门的要求补正合同必备事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外劳务合作管理条例》第四十五条第二款 对外劳务合作企业拒不将服务合同或者劳动合同、劳务合作合同副本报商务主管部门备案，且合同未载明本条例规定的必备事项，或者在合同备案后拒不按照商务主管部门的要求补正合同必备事项的，依照本条例第四十三条的规定处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的罚款。在国外引起重大劳务纠纷、突发事件或者造成其他严重后果的，吊销其对外劳务合作经营资格证书。</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7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或者在国外引起重大劳务纠纷、突发事件或者造成其他严重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并对其主要负责人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在国外引起重大劳务纠纷、突发事件或者造成其他严重后果的，吊销其对外劳务合作经营资格证书。</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办理劳务人员出国手续的办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8B011</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劳务人员办妥出国手续后因故不能出国</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的，经营公司未向原发照机关登记备案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办理劳务人员出国手续的办法》第十七条　经营公司违反本办法的，由地方外经贸主管部门给予警告处罚，有违法所得的，处以人民币</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以下罚款；无违法所得的，处以人民币</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构成犯罪的，依法追究刑事责任。</w:t>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警告，处以人民币</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8B012</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违法所得的，警告，处以人民币</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8B021</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警告</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处以人民币</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8B022</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违法所得的，警告</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处以人民币</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8B031</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警告</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处以人民币</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8B032</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违法所得的，处以人民币</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9B011</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办理海员、渔工等特殊行业劳务人员的签证，经营公司未按我国及有关国家和地区的签证规定办理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办理劳务人员出国手续的办法》第十七条　经营公司违反本办法的，由地方外经贸主管部门给予警告处罚，有违法所得的，处以人民币</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以下罚款；无违法所得的，处以人民币</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构成犯罪的，依法追究刑事责任。</w:t>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警告，处以人民币</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9B012</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违法所得的，警告，处以人民币</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9B021</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警告</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处以人民币</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9B022</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违法所得的，警告</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处以人民币</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9B031</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警告</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处以人民币</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19B032</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违法所得的，处以人民币</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商业零售经营单位安全生产规定》</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0A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建筑面积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平方米以上或者地下建筑面积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平方米以上的商业零售经营单位未建立安全生产例会制度或者未制定安全生产措施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商业零售经营单位安全生产规定》第三十五条 商业零售经营单位违反本规定，有下列情形之一的，由商务行政主管部门责令改正，并按照下列规定给予行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一</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未建立安全生产例会制度或者未制定安全生产措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建立安全生产例会制度或者未制定安全生产措施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1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建筑面积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平方米以上或者地下建筑面积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平方米以上的商业零售经营单位未建立生产安全事故隐患排查制度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商业零售经营单位安全生产规定》第三十五条 商业零售经营单位违反本规定，有下列情形之一的，由商务行政主管部门责令改正，并按照下列规定给予行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未建立生产安全事故隐患排查制度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建立生产安全事故隐患排查制度但制定有隐患排查相关措施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1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建立生产安全事故隐患排查制度也未制定隐患排查相关措施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2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建筑面积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平方米以上或者地下建筑面积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平方米以上设有集中收银区的超市等商业零售经营单位未在收银区设置无购物出口或者无购物出口的宽度、数目不符合要求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商业零售经营单位安全生产规定》第三十五条 商业零售经营单位违反本规定，有下列情形之一的，由商务行政主管部门责令改正，并按照下列规定给予行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未设置无购物出口或者无购物出口的宽度、数目不符合要求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无购物出口的宽度不符合要求或者缺少</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无购物出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2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无购物出口的宽度不符合要求或者缺少</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无购物出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2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设置无购物出口的，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以上无购物出口的宽度不符合要求或者缺少</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以上无购物出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3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建筑面积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平方米以上或者地下建筑面积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平方米以上商业零售经营单位未设置能够覆盖全部营业区域的应急广播或者应急广播不能使用中英文两种语言播放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商业零售经营单位安全生产规定》第三十五条 商业零售经营单位违反本规定，有下列情形之一的，由商务行政主管部门责令改正，并按照下列规定给予行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四</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未设置能够覆盖全部营业区域的应急广播或者不能使用中英文两种语言播放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设置了能够使用中英文两种语言播放的应急广播但不能够覆盖全部营业区域或者设置了能够覆盖全部营业区域的应急广播但不能使用中英文两种语言播放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3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设置了应急广播但不能够覆盖全部营业区域且不能使用中英文两种语言播放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3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设置应急广播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餐饮经营单位安全生产规定》</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4A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建筑面积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平方米以上餐饮经营单位未建立安全生产例会制度或者未制定安全生产措施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餐饮经营单位安全生产规定》第三十五条 餐饮经营单位违反本规定，有下列情形之一的，由商务行政主管部门责令改正，并按照下列规定给予行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一</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未建立安全生产例会制度或者未制定安全生产措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建立安全生产例会制度或者未制定安全生产措施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5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建筑面积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平方米以上餐饮经营单位未建立生产安全事故隐患排查制度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餐饮经营单位安全生产规定》第三十五条 餐饮经营单位违反本规定，有下列情形之一的，由商务行政主管部门责令改正，并按照下列规定给予行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未建立生产安全事故隐患排查制度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建立生产安全事故隐患排查制度但制定有隐患排查相关措施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5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建立生产安全事故隐患排查制度也未制定隐患排查相关措施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6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建筑面积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平方米以上餐饮经营单位未按时清理排油烟管道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餐饮经营单位安全生产规定》第三十五条 餐饮经营单位违反本规定，有下列情形之一的，由商务行政主管部门责令改正，并按照下列规定给予行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未按时清理排油烟管道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时清理排油烟管道的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日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6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时清理排油烟管道的时间超过应当清理期限（</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日以上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日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6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时清理排油烟管道的时间超过应当清理期限（</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7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建筑面积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平方米以上餐饮经营单位未设置能够覆盖全部营业区域的应急广播或者应急广播不能使用中英文两种语言播放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餐饮经营单位安全生产规定》第三十五条 餐饮经营单位违反本规定，有下列情形之一的，由商务行政主管部门责令改正，并按照下列规定给予行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四</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未设置能够覆盖全部营业区域的应急广播或者不能使用中英文两种语言播放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２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设置了能够使用中英文两种语言播放的应急广播但不能够覆盖全部营业区域或者设置了能够覆盖全部营业区域的应急广播但不能使用中英文两种语言播放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7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设置了应急广播但不能够覆盖全部营业区域且不能使用中英文两种语言播放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7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设置应急广播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蔬菜零售网点建设管理办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在《北京市蔬菜零售网点建设管理办法》规定的时限内将社区菜市场或者社区菜店投入运营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蔬菜零售网点建设管理办法》第二十条 开发建设单位或者社区菜市场、社区菜店的其他产权人有下列情形之一的，区、县商务行政主管部门责令限期改正，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以下罚款；享受政府给予的价格等优惠政策的，责令补缴减免的价款：（一）未在本办法规定的时限内将社区菜市场或者社区菜店投入运营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开发建设单位或者社区菜市场、社区菜店的其他产权人未在本办法规定的时限内将社区菜市场或者社区菜店投入运营，超出期限</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天以下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享受政府给予的价格等优惠政策的，责令补缴减免的价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开发建设单位或者社区菜市场、社区菜店的其他产权人未在本办法规定的时限内将社区菜市场或者社区菜店投入运营，超出期限</w:t>
            </w: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r>
              <w:rPr>
                <w:rFonts w:ascii="宋体;方正书宋_GBK" w:hAnsi="宋体;方正书宋_GBK" w:cs="宋体;方正书宋_GBK"/>
                <w:i w:val="false"/>
                <w:iCs w:val="false"/>
                <w:color w:val="000000"/>
                <w:kern w:val="0"/>
                <w:sz w:val="18"/>
                <w:szCs w:val="18"/>
                <w:u w:val="none"/>
                <w:lang w:val="en-US" w:eastAsia="zh-CN" w:bidi="ar"/>
              </w:rPr>
              <w:t>天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天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享受政府给予的价格等优惠政策的，责令补缴减免的价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8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开发建设单位或者社区菜市场、社区菜店的其他产权人未在本办法规定的时限内将社区菜市场或者社区菜店投入运营，超出期限</w:t>
            </w: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r>
              <w:rPr>
                <w:rFonts w:ascii="宋体;方正书宋_GBK" w:hAnsi="宋体;方正书宋_GBK" w:cs="宋体;方正书宋_GBK"/>
                <w:i w:val="false"/>
                <w:iCs w:val="false"/>
                <w:color w:val="000000"/>
                <w:kern w:val="0"/>
                <w:sz w:val="18"/>
                <w:szCs w:val="18"/>
                <w:u w:val="none"/>
                <w:lang w:val="en-US" w:eastAsia="zh-CN" w:bidi="ar"/>
              </w:rPr>
              <w:t>天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享受政府给予的价格等优惠政策的，责令补缴减免的价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社区菜市场或者社区菜店经营蔬菜面积少于总经营面积</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蔬菜零售网点建设管理办法》第二十条 开发建设单位或者社区菜市场、社区菜店的其他产权人有下列情形之一的，区、县商务行政主管部门责令限期改正，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以下罚款；享受政府给予的价格等优惠政策的，责令补缴减免的价款：（二）社区菜市场或者社区菜店经营蔬菜面积少于总经营面积</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享受政府给予的价格等优惠政策的，责令补缴减免的价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享受政府给予的价格等优惠政策的，责令补缴减免的价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29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享受政府给予的价格等优惠政策的，责令补缴减免的价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改变社区菜市场或者社区菜店功能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蔬菜零售网点建设管理办法》第二十条 开发建设单位或者社区菜市场、社区菜店的其他产权人有下列情形之一的，区、县商务行政主管部门责令限期改正，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以下罚款；享受政府给予的价格等优惠政策的，责令补缴减免的价款：（三）擅自改变社区菜市场或者社区菜店功能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享受政府给予的价格等优惠政策的，责令补缴减免的价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享受政府给予的价格等优惠政策的，责令补缴减免的价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0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享受政府给予的价格等优惠政策的，责令补缴减免的价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正当理由擅自停止社区菜市场或者社区菜店经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严重影响居民生活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蔬菜零售网点建设管理办法》第二十条 开发建设单位或者社区菜市场、社区菜店的其他产权人有下列情形之一的，区、县商务行政主管部门责令限期改正，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以下罚款；享受政府给予的价格等优惠政策的，责令补缴减免的价款：（四）无正当理由擅自停止社区菜市场或者社区菜店经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个月以上，严重影响居民生活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享受政府给予的价格等优惠政策的，责令补缴减免的价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享受政府给予的价格等优惠政策的，责令补缴减免的价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1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享受政府给予的价格等优惠政策的，责令补缴减免的价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招标投标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招标机构与招标人、投标人串通损害国家利益、社会公共利益或者他人合法权益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第五十条  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暂停直至取消招标代理资格；构成犯罪的，依法追究刑事责任。给他人造成损失的，依法承担赔偿责任。前款所列行为影响中标结果的，中标无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对单位直接负责的主管人员和其他直接责任人员处单位罚款数额百分之五以上百分之六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罚款，没收违法所得，对单位直接负责的主管人员和其他直接责任人员处单位罚款数额百分之六（不含）至百分之八以下的罚款，暂停招标代理资格。</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罚款，没收违法所得，对单位直接负责的主管人员和其他直接责任人员处单位罚款数额百分之八（不含）至百分之十以下的罚款，取消招标代理资格。</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招标机构在所代理的招标项目中投标、代理投标或者向该项目投标人提供咨询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第五十条  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暂停直至取消招标代理资格；构成犯罪的，依法追究刑事责任。给他人造成损失的，依法承担赔偿责任。前款所列行为影响中标结果的，中标无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对单位直接负责的主管人员和其他直接责任人员处单位罚款数额百分之五以上百分之六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罚款，没收违法所得，对单位直接负责的主管人员和其他直接责任人员处单位罚款数额百分之六（不含）至百分之八以下的罚款，暂停招标代理资格。</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罚款，没收违法所得，对单位直接负责的主管人员和其他直接责任人员处单位罚款数额百分之八（不含）至百分之十以下的罚款，取消招标代理资格。</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招标机构参加受托编制标底项目的投标或者为该项目的投标人编制投标文件、提供咨询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第五十条  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暂停直至取消招标代理资格；构成犯罪的，依法追究刑事责任。给他人造成损失的，依法承担赔偿责任。前款所列行为影响中标结果的，中标无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对单位直接负责的主管人员和其他直接责任人员处单位罚款数额百分之五以上百分之六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罚款，没收违法所得，对单位直接负责的主管人员和其他直接责任人员处单位罚款数额百分之六（不含）至百分之八以下的罚款，暂停招标代理资格。</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4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罚款，没收违法所得，对单位直接负责的主管人员和其他直接责任人员处单位罚款数额百分之八（不含）至百分之十以下的罚款，取消招标代理资格。</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招标机构泄漏应当保密的与招标投标活动有关的情况和资料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第五十条  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暂停直至取消招标代理资格；构成犯罪的，依法追究刑事责任。给他人造成损失的，依法承担赔偿责任。前款所列行为影响中标结果的，中标无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对单位直接负责的主管人员和其他直接责任人员处单位罚款数额百分之五以上百分之六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罚款，没收违法所得，对单位直接负责的主管人员和其他直接责任人员处单位罚款数额百分之六（不含）至百分之八以下的罚款，暂停招标代理资格。</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罚款，没收违法所得，对单位直接负责的主管人员和其他直接责任人员处单位罚款数额百分之八（不含）至百分之十以下的罚款，取消招标代理资格。</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以不合理的条件限制潜在投标人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第五十一条 招标人以不合理的条件限制或者排斥潜在投标人的，对潜在投标人实行歧视待遇的，强制要求投标人组成联合体共同投标的，或者限制投标人之间竞争的，责令改正，可以处一万元以上五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向他人透露已获取招标文件的潜在投标人的名称、数量或者可能影响公平竞争的有关招标投标的其他情况的，或者泄露标底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第五十二条 依法必须进行招标的项目的招标人向他人透露已获取招标文件的潜在投标人的名称、数量或者可能影响公平竞争的有关招标投标的其他情况的，或者泄露标底的，给予警告，可以并处一万元以上十万元以下的罚款。前款所列行为影响中标结果的，中标无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7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8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与其他投标人或者与招标人相互串通投标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第五十三条  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数额百分之五以上百分之十以下的罚款；有违法所得的，并处没收违法所得；情节严重的，取消其一年至二年内参加依法必须进行招标的项目的投标资格并予以公告，直至由工商行政管理机关吊销营业执照；构成犯罪的，依法追究刑事责任。给他人造成损失的，依法承担赔偿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千分之五以上千分之六以下的罚款，对单位直接负责的主管人员和其他直接责任人员处单位罚款数额百分之五以上百分之六以下的罚款，没收违法所得。</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8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千分之六（不含）至千分之八以下的罚款，对单位直接负责的主管人员和其他直接责任人员处单位罚款数额百分之六（不含）至百分之八以下的罚款，没收违法所得，取消其一年至二年内参加依法必须进行招标的项目的投标资格并予以公告。</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8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千分之八（不含）至千分之十以下的罚款，对单位直接负责的主管人员和其他直接责任人员处单位罚款数额百分之八（不含）至百分之十以下的罚款，没收违法所得，吊销营业执照。</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9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投标人以向招标人或者评标委员会成员行贿的手段谋取中标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第五十三条  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数额百分之五以上百分之十以下的罚款；有违法所得的，并处没收违法所得；情节严重的，取消其一年至二年内参加依法必须进行招标的项目的投标资格并予以公告，直至由工商行政管理机关吊销营业执照；构成犯罪的，依法追究刑事责任。给他人造成损失的，依法承担赔偿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千分之五以上千分之六以下的罚款，对单位直接负责的主管人员和其他直接责任人员处单位罚款数额百分之五以上百分之六以下的罚款，没收违法所得。</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9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千分之六（不含）至千分之八以下的罚款，对单位直接负责的主管人员和其他直接责任人员处单位罚款数额百分之六（不含）至百分之八以下的罚款，没收违法所得，取消其一年至二年内参加依法必须进行招标的项目的投标资格并予以公告。</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39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千分之八（不含）至千分之十以下的罚款，对单位直接负责的主管人员和其他直接责任人员处单位罚款数额百分之八（不含）至百分之十以下的罚款，没收违法所得，吊销营业执照。</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0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以他人名义投标或者以其他方式弄虚作假，骗取中标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第五十四条  投标人以他人名义投标或者以其他方式弄虚作假，骗取中标的，中标无效，给招标人造成损失的，依法承担赔偿责任；构成犯罪的，依法追究刑事责任。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千分之五以上千分之六以下的罚款，对单位直接负责的主管人员和其他直接责任人员处单位罚款数额百分之五以上百分之六以下的罚款，没收违法所得。</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0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千分之六（不含）至千分之八以下的罚款，对单位直接负责的主管人员和其他直接责任人员处单位罚款数额百分之六（不含）至百分之八以下的罚款，没收违法所得，取消其一年至三年内参加依法必须进行招标的项目的投标资格并予以公告。</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0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千分之八（不含）至千分之十以下的罚款，对单位直接负责的主管人员和其他直接责任人员处单位罚款数额百分之八（不含）至百分之十以下的罚款，没收违法所得，吊销营业执照。</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评标委员会成员私下接触投标人，收受投标人给予的财物或其他好处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第五十六条  评标委员会成员收受投标人的财物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的项目的评标；构成犯罪的，依法追究刑事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财物，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财物，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1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财物，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2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违反规定，在确定中标人前与投标人就投标价格、投标方案等实质性内容进行谈判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第五十五条第一款  依法必须进行招标的项目，招标人违反本法规定，与投标人就投标价格、投标方案等实质性内容进行谈判的，给予警告，对单位直接负责的主管人员和其他直接责任人员依法给予处分。</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评标委员会成员向他人透露对投标文件的评审和比较、中标候选人的推荐以及与评标有关的其他情况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第五十六条  评标委员会成员收受投标人的财物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的项目的评标；构成犯罪的，依法追究刑事责任。</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财物，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财物，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没收财物，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不按照招标文件和中标人的投标文件与中标人订立合同，或者与中标人订立背离合同实质性内容的协议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第五十九条  招标人与中标人不按照招标文件和中标人的投标文件订立合同的，或者招标人、中标人订立背离合同实质性内容的协议的，责令改正；可以处中标项目金额千分之五以上千分之十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处中标项目金额千分之五以上千分之六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处中标项目金额千分之六（不含）至千分之八以下的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4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处中标项目金额千分之八（不含）至千分之十以下的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招标投标法实施条例》</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依法应当公开招标而采用邀请招标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实施条例》第六十四条第一款第（一）项  招标人有下列情形之一的，由有关行政监督部门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一）依法应当公开招标而采用邀请招标；</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文件发售的时限不符合规定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实施条例》第六十四条第一款第（二）项   招标人有下列情形之一的，由有关行政监督部门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 （二）招标文件、资格预审文件的发售、澄清、修改的时限，或者确定的提交资格预审申请文件、投标文件的时限不符合招标投标法和本条例规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文件澄清、修改的时限不符合规定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实施条例》第六十四条第一款第（二）项   招标人有下列情形之一的，由有关行政监督部门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 （二）招标文件、资格预审文件的发售、澄清、修改的时限，或者确定的提交资格预审申请文件、投标文件的时限不符合招标投标法和本条例规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7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确定的提交资格预审申请文件时限不符合规定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实施条例》第六十四条第一款第（二）项   招标人有下列情形之一的，由有关行政监督部门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 （二）招标文件、资格预审文件的发售、澄清、修改的时限，或者确定的提交资格预审申请文件、投标文件的时限不符合招标投标法和本条例规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8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确定的提交投标文件的时限不符合规定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实施条例》第六十四条第一款第（二）项   招标人有下列情形之一的，由有关行政监督部门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 （二）招标文件、资格预审文件的发售、澄清、修改的时限，或者确定的提交资格预审申请文件、投标文件的时限不符合招标投标法和本条例规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49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接受未通过资格预审的单位或者个人参加投标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实施条例》第六十四条第一款第（三）项   招标人有下列情形之一的，由有关行政监督部门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三）接受未通过资格预审的单位或者个人参加投标；</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0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接受应当拒收的投标文件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实施条例》第六十四条第一款第（四）项   招标人有下列情形之一的，由有关行政监督部门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四）接受应当拒收的投标文件。</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1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不按照规定组建评标委员会，或者确定、更换评标委员会成员违反规定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实施条例》第七十条第一款   依法必须进行招标的项目的招标人不按照规定组建评标委员会，或者确定、更换评标委员会成员违反招标投标法和本条例规定的，由有关行政监督部门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对单位直接负责的主管人员和其他直接责任人员依法给予处分；违法确定或者更换的评标委员会成员作出的评审结论无效，依法重新进行评审。</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无正当理由不发出中标通知书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实施条例》第七十三条第（一）项   依法必须进行招标的项目的招标人有下列情形之一的，由有关行政监督部门责令改正，可以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下的罚款：（一）无正当理由不发出中标通知书。</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不按照规定确定中标人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实施条例》第七十三条第（二）项   依法必须进行招标的项目的招标人有下列情形之一的，由有关行政监督部门责令改正，可以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下的罚款：（二）不按照规定确定中标人。</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标通知书发出后无正当理由改变中标结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实施条例》第七十三条第（三）项   依法必须进行招标的项目的招标人有下列情形之一的，由有关行政监督部门责令改正，可以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下的罚款：（三）中标通知书发出后无正当理由改变中标结果。</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无正当理由不与中标人订立合同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实施条例》第七十三条第（四）项   依法必须进行招标的项目的招标人有下列情形之一的，由有关行政监督部门责令改正，可以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下的罚款：（四）无正当理由不与中标人订立合同。</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在订立合同时向中标人提出附加条件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实施条例》第七十三条第（五）项   依法必须进行招标的项目的招标人有下列情形之一的，由有关行政监督部门责令改正，可以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下的罚款：（五）在订立合同时向中标人提出附加条件。</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中标人不按照招标文件要求提交履约保证金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实施条例》第七十四条  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中标人无正当理由不与招标人订立合同的，或者在签订合同时向招标人提出附加条件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实施条例》第七十四条  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5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中标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0A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中标人不履行与招标人订立的合同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招标投标法实施条例》第七十六条     中标人将中标项目转让给他人的，将中标项目肢解后分别转让给他人的，违反招标投标法和本条例规定将中标项目的部分主体、关键性工作分包给他人的，或者分包人再次分包的，转让、分包无效，处转让、分包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以下的罚款；有违法所得的，并处没收违法所得；可以责令停业整顿；情节严重的，由工商行政管理机关吊销营业执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转让、分包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没收违法所得，责令停业整顿。</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0A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转让、分包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罚款，没收违法所得，责令停业整顿。</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0A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转让、分包项目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没收违法所得，吊销营业执照。</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机电产品国际招标投标实施办法（试行）》</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招标人依法必须进行机电产品国际招标的项目不招标或化整为零以及以其他任何方式规避国际招标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九十三条    招标人对依法必须进行招标的项目不招标或化整为零以及以其他任何方式规避国际招标的，由相应主管部门责令限期改正，可以处项目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项目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5%</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0.8%</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项目合同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0.8%</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招标人与投标人相互串通、虚假招标投标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九十五条第（一）项   招标人有下列行为之一的，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该行为影响到评标结果的公正性的，当次招标无效：（一）与投标人相互串通、虚假招标投标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招标人以不正当手段干扰招标投标活动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九十五条第（二）项   招标人有下列行为之一的，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该行为影响到评标结果的公正性的，当次招标无效：（二）以不正当手段干扰招标投标活动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招标人不履行与中标人订立的合同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九十五条第（三）项   招标人有下列行为之一的，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该行为影响到评标结果的公正性的，当次招标无效：（三）不履行与中标人订立的合同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4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对招标人除机电产品国际招标投标实施办法第九十四条第十二项所列行为外，其他泄漏应当保密的与招标投标活动有关的情况、材料或信息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九十五条第（四）项   招标人有下列行为之一的，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该行为影响到评标结果的公正性的，当次招标无效：（四）除本办法第九十四条第十二项所列行为外，其他泄漏应当保密的与招标投标活动有关的情况、材料或信息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招标人对主管部门的投诉处理决定拒不执行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九十五条第（五）项   招标人有下列行为之一的，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该行为影响到评标结果的公正性的，当次招标无效：（五）对主管部门的投诉处理决定拒不执行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招标人其他违反招标投标法、招标投标法实施条例和本办法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九十五条第（六）项   招标人有下列行为之一的，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该行为影响到评标结果的公正性的，当次招标无效：（六）其他违反招标投标法、招标投标法实施条例和本办法的行为。</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7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投标人虚假招标投标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九十七条第（一）项   投标人有下列行为之一的，当次投标无效，并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一）虚假招标投标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8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投标人以不正当手段干扰招标、评标工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九十七条第（二）项   投标人有下列行为之一的，当次投标无效，并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二）以不正当手段干扰招标、评标工作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69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投标人投标文件及澄清资料与事实不符，弄虚作假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九十七条第（三）项   投标人有下列行为之一的，当次投标无效，并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三）投标文件及澄清资料与事实不符，弄虚作假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0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投标人在投诉处理过程中，提供虚假证明材料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九十七条第（四）项   投标人有下列行为之一的，当次投标无效，并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四）在投诉处理过程中，提供虚假证明材料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1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投标人在中标通知书发出之前与招标人签订合同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九十七条第（五）项   投标人有下列行为之一的，当次投标无效，并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五）中标通知书发出之前与招标人签订合同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中标的投标人不按照其投标文件和招标文件与招标人签订合同，以及提供的产品不符合投标文件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九十七条第（六）项   投标人有下列行为之一的，当次投标无效，并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六）中标的投标人不按照其投标文件和招标文件与招标人签订合同的或提供的产品不符合投标文件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投标人有其他违反招标投标法、招标投标法实施条例和本办法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九十七条第（七）项   投标人有下列行为之一的，当次投标无效，并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七）其他违反招标投标法、招标投标法实施条例和本办法的行为。</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4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与招标人、投标人相互串通、搞虚假招标投标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一百条第（一）项  招标机构有下列行为之一的，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该行为影响到整个招标公正性的，当次招标无效：（一）与招标人、投标人相互串通、搞虚假招标投标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在进行机电产品国际招标机构登记时填写虚假信息或提供虚假证明材料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一百条第（二）项  招标机构有下列行为之一的，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该行为影响到整个招标公正性的，当次招标无效：（二）在进行机电产品国际招标机构登记时填写虚假信息或提供虚假证明材料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无故废弃随机抽取的评审专家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一百条第（三）项  招标机构有下列行为之一的，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该行为影响到整个招标公正性的，当次招标无效：（三）无故废弃随机抽取的评审专家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7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不按照规定及时向主管部门报送材料或者向主管部门提供虚假材料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一百条第（四）项   招标机构有下列行为之一的，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该行为影响到整个招标公正性的，当次招标无效：（四）不按照规定及时向主管部门报送材料或者向主管部门提供虚假材料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8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未在规定的时间内将招标投标情况及其相关数据上传招标网，或者在招标网上发布、公示或存档的内容与招标公告、招标文件、投标文件、评标报告等相应书面内容存在实质性不符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一百条第（五）项   招标机构有下列行为之一的，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该行为影响到整个招标公正性的，当次招标无效：（五）未在规定的时间内将招标投标情况及其相关数据上传招标网，或者在招标网上发布、公示或存档的内容与招标公告、招标文件、投标文件、评标报告等相应书面内容存在实质性不符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79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不按照本办法规定对异议作出答复的，或者在投诉处理的过程中未按照主管部门要求予以配合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一百条第（六）项   招标机构有下列行为之一的，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该行为影响到整个招标公正性的，当次招标无效：（六）不按照本办法规定对异议作出答复的，或者在投诉处理的过程中未按照主管部门要求予以配合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0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因招标机构的过失，投诉处理结果为招标无效或中标无效，</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内累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或一年内累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次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一百条第（七）项   招标机构有下列行为之一的，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该行为影响到整个招标公正性的，当次招标无效：（七）因招标机构的过失，投诉处理结果为招标无效或中标无效，</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内累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或一年内累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次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1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不按照机电产品国际招标投标实施办法（试行）规定发出中标通知书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一百条第（八）项   招标机构有下列行为之一的，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该行为影响到整个招标公正性的，当次招标无效：（八）不按照本办法规定发出中标通知书或者擅自变更中标结果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中，不按照机电产品国际招标投标实施办法（试行）规定擅自变更中标结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机电产品国际招标投标实施办法（试行）》第一百条第（八）项   招标机构有下列行为之一的，给予警告，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该行为影响到整个招标公正性的，当次招标无效：（八）不按照本办法规定发出中标通知书或者擅自变更中标结果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洗染业管理办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按规定向登记注册地工商行政管理部门的同级商务主管部门办理备案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取得营业执照</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后</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内未按照规定办理备案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取得营业执照</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后未按照规定办理备案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制定符合有关法律法规要求的安全生产管理制度或者未定期对员工进行安全培训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制定安全生产管理制度或者未定期对员工进行安全培训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制定安全生产管理制度且未定期对员工进行安全培训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明示投诉电话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在接收衣物时未提示消费者检查衣袋内是否有遗留物品，确认衣物附件、饰物是否齐全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在接收衣物时未提示消费者易损、易腐蚀及贵重饰物或附件，明确服务责任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在接收衣物时未将衣物的新旧、脏净、破损程度和织物面料质地、性能变化程度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8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9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在接收衣物时对确实不易洗染或有不能除净的牢固性污渍，未告知消费者，确认洗染效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9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9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在提供服务时未向消费者开具服务单据或者服务单据未包括：衣物名称、数量、颜色、破损或缺件状况，服务内容，价格，送取日期，保管期，双方约定事宜，争议解决方式等内容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9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r>
              <w:rPr>
                <w:rFonts w:ascii="宋体;方正书宋_GBK" w:hAnsi="宋体;方正书宋_GBK" w:cs="宋体;方正书宋_GBK"/>
                <w:i w:val="false"/>
                <w:iCs w:val="false"/>
                <w:color w:val="000000"/>
                <w:kern w:val="0"/>
                <w:sz w:val="18"/>
                <w:szCs w:val="18"/>
                <w:u w:val="none"/>
                <w:lang w:val="en-US" w:eastAsia="zh-CN" w:bidi="ar"/>
              </w:rPr>
              <w:t>倍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9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执行洗染行业服务规范、操作规程和质量标准或未指定专人负责洗染质量检验工作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9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9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规范各工序衣物交接手续，防止丢失或损坏或者对于脏、净衣物的存放和收付未分离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9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9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对医疗卫生单位的纺织品洗涤未在专门洗涤厂区或者未专用洗涤设备进行加工，并严格进行消毒处理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9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9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因经营者责任，洗染后的衣物未能达到洗染质量要求或不符合与消费者事先约定要求的，或者造成衣物损坏、丢失，经营者未根据不同情况给予重新加工、退还洗染费或者赔偿损失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洗染业管理办法》第二十二条 经营者违反本办法规定，法律法规有规定的，从其规定；没有规定的，由商务、工商、环保部门依据本办法第三条规定的职能责令改正，有违法所得的，可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并可予以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9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零售商供应商公平交易管理办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9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与供应商按商品的属性在合同中明确约定货款支付的期限超过收货后</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天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供应商公平交易管理办法》第二十三条 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与供应商按商品的属性在合同中明确约定货款支付的期限超过收货后</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天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天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二倍以下罚款，但最高不超过三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9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与供应商按商品的属性在合同中明确约定货款支付的期限超过收货后</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天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二倍（不含）至三倍以下罚款，但最高不超过三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9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以代销方式销售商品的，零售商拒绝对供应商查询零售商尚未付款商品的销售情况提供便利条件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供应商公平交易管理办法》第二十三条 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二倍以下罚款，但最高不超过三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9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二倍（不含）至三倍以下罚款，但最高不超过三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9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以供应商的个别商品未能及时供货为由延迟支付供应商货款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供应商公平交易管理办法》第二十三条 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二倍以下罚款，但最高不超过三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9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二倍（不含）至三倍以下罚款，但最高不超过三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9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以供应商的个别商品的退换货手续尚未办结为由延迟支付供应商货款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供应商公平交易管理办法》第二十三条 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二倍以下罚款，但最高不超过三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29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二倍（不含）至三倍以下罚款，但最高不超过三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0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以供应商所供商品的销售额未达到零售商设定的数额为由延迟支付供应商货款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供应商公平交易管理办法》第二十三条 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二倍以下罚款，但最高不超过三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0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二倍（不含）至三倍以下罚款，但最高不超过三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0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以供应商未与零售商续签供货合同为由延迟支付供应商货款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供应商公平交易管理办法》第二十三条 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二倍以下罚款，但最高不超过三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0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二倍（不含）至三倍以下罚款，但最高不超过三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0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以其他违反公平原则的事由为由延迟支付供应商货款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供应商公平交易管理办法》第二十三条 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二倍以下罚款，但最高不超过三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0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二倍（不含）至三倍以下罚款，但最高不超过三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餐饮业经营管理办法（试行）》</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餐饮经营者设置最低消费</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餐饮业经营管理办法（试行）》第二十一条第二款 对于餐饮经营者违反本办法的行为，法律法规及规章有规定的，商务主管部门可提请有关部门依法处罚；没有规定的，由商务主管部门责令限期改正，其中有违法所得的，可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对涉嫌犯罪的，依法移送司法机关处理。</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一倍以下罚款，但最高不超过三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一倍（不含）至二倍罚款，但最高不超过三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0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二倍（不含）至三倍以下罚款，但最高不超过三万元；没有违法所得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网络零售第三方平台交易规则制定程序规定》</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4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零售第三方平台经营者未按《网络零售第三方平台交易规则制定程序规定（试行）》制定、修改、实施交易规则的，由所在地省级商务主管部门依据职权责令限期改正，拒不改正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零售第三方平台交易规则制定程序规定》第十八条 网络零售第三方平台经营者未按本规定制定、修改、实施交易规则的，由所在地省级商务主管部门依据职权责令限期改正，拒不改正的，处以警告，并向社会公布。</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向社会公布。</w:t>
            </w:r>
          </w:p>
        </w:tc>
      </w:tr>
      <w:tr>
        <w:trPr>
          <w:trHeight w:val="56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70C00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零售第三方平台经营者违反《网络零售第三方平台交易规则制定程序规定（试行）》第十二条、第十三条，未备案或提交虚假备案信息的，由所在地省级商务主管部门依据职权责令限期改正，拒不改正的</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零售第三方平台交易规则制定程序规定》第二十条 网络零售第三方平台经营者违反本规定第十二条、第十三条，未备案或提交虚假备案信息的，由所在地省级商务主管部门依据职权责令限期改正，拒不改正的，处以警告，并向社会公布。</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并向社会公布。</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汽车销售管理办法》</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销商、售后服务商销售或者提供配件未如实标明原厂配件、质量相当配件、再制造件、回用件等，明示生产商（进口产品为进口商）、生产日期、适配车型等信息，向消费者销售或者提供原厂配件以外的其他配件时，未予以提醒和说明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1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供应商限制经销商经营其他供应商商品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销商出售未经供应商授权销售的汽车，或者未经境外汽车生产企业授权销售的进口汽车，未以书面形式向消费者作出提醒和说明，或未书面告知向消费者承担相关责任的主体</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供应商、经销商未在本企业网站或经营场所公示与其合作的售后服务商名单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三条 违反本办法第十一条、第十五条、第十八条、第二十条第二款、第二十七条、第二十八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本办法实施以前已设立的供应商、经销商未自本办法实施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内按前款规定备案基本信息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三条 违反本办法第十一条、第十五条、第十八条、第二十条第二款、第二十七条、第二十八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供应商要求经销商搭售未订购的汽车、配件及其他商品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供应商、经销商限定消费者户籍所在地，或对消费者限定汽车配件、用品、金融、保险、救援等产品的提供商和售后服务商的，但家用汽车产品“三包”服务、召回等由供应商承担费用时使用的配件和服务除外</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7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供应商、经销商未自取得营业执照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日内通过国务院商务主管部门全国汽车流通信息管理系统备案基本信息，或备案的基本信息发生变更的，未自信息变更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内完成信息更新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三条 违反本办法第十一条、第十五条、第十八条、第二十条第二款、第二十七条、第二十八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供应商要求经销商限定不合理的经营场地面积、建筑物结构以及有偿设计单位、建筑单位、建筑材料、通用设备以及办公设施的品牌或者供应商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49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供应商授权或者授权终止的，经销商以供应商授权销售汽车的名义从事经营活动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0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销商未在经营场所明示所出售的汽车产品质量保证、保修服务及消费者需知悉的其他售后服务政策、出售家用汽车产品的经销商未在经营场所明示家用汽车产品的“三包”信息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三条 违反本办法第十一条、第十五条、第十八条、第二十条第二款、第二十七条、第二十八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销商未在经营场所以适当形式明示销售汽车、配件及其他相关产品的价格和各项服务收费标准，或在标价之外加价销售或收取额外费用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供应商限制配件生产商（进口产品为进口商）的销售对象，或限制经销商、售后服务商转售配件的，有关法律法规规章及其配套的规范性文件另有规定的除外</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3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供应商干涉经销商人力资源和财务管理以及其他属于经销商自主经营范围内的活动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供应商、经销商未按照国务院商务主管部门的要求，及时通过全国汽车流通信息管理系统报送汽车销售数量、种类等信息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三条 违反本办法第十一条、第十五条、第十八条、第二十条第二款、第二十七条、第二十八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销商不再经营供应商产品的，未将客户、车辆资料和维修历史记录在授权合同终止后</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内移交给供应商，或实施有损于供应商品牌形象的行为；或家用汽车产品经销商不再经营供应商产品时，未及时通知消费者，在供应商的配合下未变更承担“三包”责任的经销商，或供应商、承担“三包”责任的经销商未保证为消费者继续提供相应的售后服务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7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销商销售汽车时强制消费者购买保险或者强制为其提供代办车辆注册登记等服务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8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供应商未向经销商明确商务政策的主要内容、或对于临时性商务政策，未提前以双方约定的方式告知、或对于被解除授权的经销商，未维护经销商在授权期间应有的权益，拒绝或延迟支付销售返利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59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0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供应商在经销商获得授权销售区域内向消费者直接销售汽车的，但双方合同另有约定除外</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0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0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1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销商未建立销售汽车、用户等信息档案，未准确、及时地反映本区域销售动态、用户要求和其他相关信息，或汽车销售、用户等信息档案保存期少于</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年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三条 违反本办法第十一条、第十五条、第十八条、第二十条第二款、第二十七条、第二十八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1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2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供应商要求经销商限制本企业汽车产品经销商之间相互转售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2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2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3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销商向消费者销售汽车时，未核实登记消费者的有效身份证明，或未签订销售合同，或未如实开具销售发票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三条 违反本办法第十一条、第十五条、第十八条、第二十条第二款、第二十七条、第二十八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3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4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供应商要求经销商承担以汽车供应商名义实施的广告、车展等宣传推广费用，或者限定广告宣传方式和媒体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4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4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5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供应商规定经销商整车、配件库存品种或数量，或者规定汽车销售数量，但双方在签署授权合同或合同延期时就上述内容书面达成一致的除外</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5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5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6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供应商限制经销商为其他供应商的汽车提供配件及其他售后服务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6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6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7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供应商未及时向社会公布停产或者停止销售的车型，或未保证其后至少</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年的配件供应以及相应的售后服务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7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7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8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供应商、经销商未建立健全消费者投诉制度，未明确受理消费者投诉的具体部门和人员，或未向消费者明示投诉渠道。投诉的受理、转交以及处理情况未在自收到投诉之日起</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个工作日内通知投诉的消费者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三条 违反本办法第十一条、第十五条、第十八条、第二十条第二款、第二十七条、第二十八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8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9B01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供应商要求经销商同时具备销售、售后服务等功能的</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汽车销售管理办法》第三十二条 违反本办法第十条、第十二条、第十四条、第十七条第一款、第二十一条、第二十三条第二款、第二十四条、第二十五条、第二十六条有关规定的，由县级以上地方商务主管部门责令改正，并可给予警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或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9B02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25369B03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固体废物污染环境防治法》（</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130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以拖延、围堵、滞留执法人员等方式拒绝、阻挠监督检查，或者在接受监督检查时弄虚作假</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固体废物污染环境防治法》第一百零三条：“违反本法规定，以拖延、围堵、滞留执法人员等方式拒绝、阻挠监督检查，或者在接受监督检查时弄虚作假的，由生态环境主管部门或者其他负有固体废物污染环境防治监督管理职责的部门责令改正，处五万元以上二十万元以下的罚款；对直接负责的主管人员和其他直接责任人员，处二万元以上十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以拖延等方式拒绝、阻挠监督检查，或者在接受监督检查时弄虚作假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130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以拖延等方式拒绝、阻挠监督检查，或者在接受监督检查时弄虚作假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130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法规定，以围堵、滞留执法人员等方式拒绝、阻挠监督检查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680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遵守国家有关禁止、限制使用不可降解塑料袋等一次性塑料制品的规定</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固体废物污染环境防治法》第一百零六条：“违反本法规定，未遵守国家有关禁止、限制使用不可降解塑料袋等一次性塑料制品的规定，或者未按照国家有关规定报告塑料袋等一次性塑料制品的使用情况的，由县级以上地方人民政府商务、邮政等主管部门责令改正，处一万元以上十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使用一种国家有关禁止、限制使用不可降解塑料袋等一次性塑料制品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680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使用两种或两种以上国家有关禁止、限制使用不可降解塑料袋等一次性塑料制品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680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0000</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国家有关规定报告塑料袋等一次性塑料制品的使用情况</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固体废物污染环境防治法》第一百零六条：“违反本法规定，未遵守国家有关禁止、限制使用不可降解塑料袋等一次性塑料制品的规定，或者未按照国家有关规定报告塑料袋等一次性塑料制品的使用情况的，由县级以上地方人民政府商务、邮政等主管部门责令改正，处一万元以上十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塑料袋等一次性塑料制品的使用情况报告内容不符合国家有关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000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未按照国家有关规定报告时限报告塑料袋等一次性塑料制品的使用情况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0000</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报废机动车回收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019</w:t>
            </w:r>
            <w:r>
              <w:rPr>
                <w:rFonts w:ascii="方正小标宋简体" w:hAnsi="方正小标宋简体" w:cs="方正小标宋简体" w:eastAsia="方正小标宋简体"/>
                <w:i w:val="false"/>
                <w:iCs w:val="false"/>
                <w:color w:val="000000"/>
                <w:kern w:val="0"/>
                <w:sz w:val="40"/>
                <w:szCs w:val="40"/>
                <w:u w:val="none"/>
                <w:lang w:val="en-US" w:eastAsia="zh-CN" w:bidi="ar"/>
              </w:rPr>
              <w:t>年）《报废机动车回收管理办法实施细则》（</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6</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资质认定从事报废机动车回收拆解活动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废机动车回收管理办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19</w:t>
            </w:r>
            <w:r>
              <w:rPr>
                <w:rFonts w:ascii="宋体;方正书宋_GBK" w:hAnsi="宋体;方正书宋_GBK" w:cs="宋体;方正书宋_GBK"/>
                <w:i w:val="false"/>
                <w:iCs w:val="false"/>
                <w:color w:val="000000"/>
                <w:kern w:val="0"/>
                <w:sz w:val="18"/>
                <w:szCs w:val="18"/>
                <w:u w:val="none"/>
                <w:lang w:val="en-US" w:eastAsia="zh-CN" w:bidi="ar"/>
              </w:rPr>
              <w:t>年）第十九条：未取得资质认定，擅自从事报废机动车回收活动的，由负责报废机动车回收管理的部门没收非法回收的报废机动车、报废机动车“五大总成”和其他零部件，没收违法所得；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或者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或者没有违法所得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回收拆解的报废机动车、报废机动车“五大总成”和其他零部件，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或者没有违法所得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回收拆解的报废机动车、报废机动车“五大总成”和其他零部件，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回收拆解的报废机动车、报废机动车“五大总成”和其他零部件，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非法回收拆解的报废机动车、报废机动车“五大总成”和其他零部件，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7</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回收拆解企业涂改、出租、出借《资质认定书》，或者以其他形式非法转让《资质认定书》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废机动车回收管理办法实施细则》（</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第四十一条：违反本细则第十四条规定，回收拆解企业涂改、出租、出借或者以其他形式非法转让《资质认定书》的，由县级以上地方商务主管部门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8</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回收拆解企业未按照要求备案分支机构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废机动车回收管理办法实施细则》（</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第四十二条第一款：违反本细则第十五条第一款规定，回收拆解企业未按照要求备案分支机构的，由分支机构注册登记所在地县级以上地方商务主管部门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9</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回收拆解企业的分支机构对报废机动车进行拆解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废机动车回收管理办法实施细则》（</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第四十二条第二款：违反本细则第十五条第二款规定，回收拆解企业的分支机构对报废机动车进行拆解的，由分支机构注册登记所在地县级以上地方商务主管部门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拒不改正或者情节严重的，由原发证部门吊销回收拆解企业的《资质认定书》。</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责令改正，拒不改正的；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资质认定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0</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回收拆解企业违规开具或者发放《报废机动车回收证明》“情节严重”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废机动车回收管理办法实施细则》（</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第四十三条第一款：违反本细则第十九条第一款、第二十条、第二十一条的规定，回收拆解企业违规开具或者发放《报废机动车回收证明》，或者未按照规定对已出具《报废机动车回收证明》的报废机动车进行拆解的，由县级以上地方商务主管部门责令限期改正，整改期间暂停打印《报废机动车回收证明》；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1</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回收拆解对车辆缺失而出具《报废机动车回收证明》“情节严重”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废机动车回收管理办法实施细则》（</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第四十三条第一款：违反本细则第十九条第一款、第二十条、第二十一条的规定，回收拆解企业违规开具或者发放《报废机动车回收证明》，或者未按照规定对已出具《报废机动车回收证明》的报废机动车进行拆解的，由县级以上地方商务主管部门责令限期改正，整改期间暂停打印《报废机动车回收证明》；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2</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回收拆解企业在机动车存在抵押、质押情形出具《报废机动车回收证明》“情节严重”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废机动车回收管理办法实施细则》（</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第四十三条第一款：违反本细则第十九条第一款、第二十条、第二十一条的规定，回收拆解企业违规开具或者发放《报废机动车回收证明》，或者未按照规定对已出具《报废机动车回收证明》的报废机动车进行拆解的，由县级以上地方商务主管部门责令限期改正，整改期间暂停打印《报废机动车回收证明》；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3</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回收的报废机动车疑似为赃物或者用于盗窃、抢劫等犯罪活动工具的，以及涉嫌伪造变造号牌、车辆识别代号、发动机号未向公安机关报告“情节严重”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废机动车回收管理办法实施细则》（</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第四十三条第一款：违反本细则第十九条第一款、第二十条、第二十一条的规定，回收拆解企业违规开具或者发放《报废机动车回收证明》，或者未按照规定对已出具《报废机动车回收证明》的报废机动车进行拆解的，由县级以上地方商务主管部门责令限期改正，整改期间暂停打印《报废机动车回收证明》；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4</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回收拆解企业未按照国家有关规定及时向公安机关交通管理部门办理机动车注销登记，并将注销证明转交机动车所有人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废机动车回收管理办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19</w:t>
            </w:r>
            <w:r>
              <w:rPr>
                <w:rFonts w:ascii="宋体;方正书宋_GBK" w:hAnsi="宋体;方正书宋_GBK" w:cs="宋体;方正书宋_GBK"/>
                <w:i w:val="false"/>
                <w:iCs w:val="false"/>
                <w:color w:val="000000"/>
                <w:kern w:val="0"/>
                <w:sz w:val="18"/>
                <w:szCs w:val="18"/>
                <w:u w:val="none"/>
                <w:lang w:val="en-US" w:eastAsia="zh-CN" w:bidi="ar"/>
              </w:rPr>
              <w:t>年）第二十二条第一款：报废机动车回收企业对回收的报废机动车，未按照国家有关规定及时向公安机关交通管理部门办理注销登记并将注销证明转交机动车所有人的，由负责报废机动车回收管理的部门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5</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回收拆解企业未在其资质认定的拆解经营场地内对回收的报废机动车予以拆解，或者交易报废机动车整车、拼装车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废机动车回收管理办法实施细则》（</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第四十五条：违反本细则第二十三条规定，回收拆解企业未在其资质认定的拆解经营场地内对回收的报废机动车予以拆解，或者交易报废机动车整车、拼装车的，由县级以上地方商务主管部门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拒不改正或者情节严重的，由原发证部门吊销《资质认定书》。</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责令改正，拒不改正的；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资质认定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6</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回收拆解企业未建立生产经营全覆盖的电子监控系统，或者录像保存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情节严重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废机动车回收管理办法实施细则》（</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第四十六条：违反本细则第二十四条规定，回收拆解企业未建立生产经营全覆盖的电子监控系统，或者录像保存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由县级以上地方商务主管部门责令限期改正，整改期间暂停打印《报废机动车回收证明》；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7</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回收拆解企业未按照要求建立报废机动车零部件销售台账并如实记录“五大总成”信息并上传信息系统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废机动车回收管理办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19</w:t>
            </w:r>
            <w:r>
              <w:rPr>
                <w:rFonts w:ascii="宋体;方正书宋_GBK" w:hAnsi="宋体;方正书宋_GBK" w:cs="宋体;方正书宋_GBK"/>
                <w:i w:val="false"/>
                <w:iCs w:val="false"/>
                <w:color w:val="000000"/>
                <w:kern w:val="0"/>
                <w:sz w:val="18"/>
                <w:szCs w:val="18"/>
                <w:u w:val="none"/>
                <w:lang w:val="en-US" w:eastAsia="zh-CN" w:bidi="ar"/>
              </w:rPr>
              <w:t>年）第二十三条：报废机动车回收企业未如实记录本企业回收的报废机动车“五大总成”等主要部件的数量、型号、流向等信息并上传至报废机动车回收信息系统的，由负责报废机动车回收管理的部门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业整顿。</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资质认定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8</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回收拆解企业未按照国家有关标准和规定要求，对报废新能源汽车的废旧动力蓄电池或者其他类型储能设施进行拆卸、收集、贮存、运输及回收利用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废机动车回收管理办法实施细则》（</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第四十九条：违反本细则第二十七条规定，回收拆解企业未按照国家有关标准和规定要求，对报废新能源汽车的废旧动力蓄电池或者其他类型储能设施进行拆卸、收集、贮存、运输及回收利用的，或者未将报废新能源汽车车辆识别代号及动力蓄电池编码、数量、型号、流向等信息录入有关平台的，由县级以上地方商务主管部门会同工业和信息化主管部门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9</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回收拆解企业未将报废新能源汽车车辆识别代号及动力蓄电池编码、数量、型号、流向等信息录入有关平台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废机动车回收管理办法实施细则》（</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第四十九条：违反本细则第二十七条规定，回收拆解企业未按照国家有关标准和规定要求，对报废新能源汽车的废旧动力蓄电池或者其他类型储能设施进行拆卸、收集、贮存、运输及回收利用的，或者未将报废新能源汽车车辆识别代号及动力蓄电池编码、数量、型号、流向等信息录入有关平台的，由县级以上地方商务主管部门会同工业和信息化主管部门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0</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回收拆解企业出售不具备再制造条件的报废机动车“五大总成”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废机动车回收管理办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19</w:t>
            </w:r>
            <w:r>
              <w:rPr>
                <w:rFonts w:ascii="宋体;方正书宋_GBK" w:hAnsi="宋体;方正书宋_GBK" w:cs="宋体;方正书宋_GBK"/>
                <w:i w:val="false"/>
                <w:iCs w:val="false"/>
                <w:color w:val="000000"/>
                <w:kern w:val="0"/>
                <w:sz w:val="18"/>
                <w:szCs w:val="18"/>
                <w:u w:val="none"/>
                <w:lang w:val="en-US" w:eastAsia="zh-CN" w:bidi="ar"/>
              </w:rPr>
              <w:t>年）第二十一条第（一）项：报废机动车回收企业有下列情形之一的，由负责报废机动车回收管理的部门责令改正，没收报废机动车“五大总成”和其他零部件，没收违法所得；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或者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业整顿直至由原发证部门吊销资质认定书：（一）出售不具备再制造条件的报废机动车“五大总成”；</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或者没有违法所得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报废机动车“五大总成”和其他零部件，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或者没有违法所得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报废机动车“五大总成”和其他零部件，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报废机动车“五大总成”和其他零部件，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报废机动车“五大总成”和其他零部件，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资质认定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1</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回收拆解企业出售不能继续使用的报废机动车“五大总成”以外的零部件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废机动车回收管理办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19</w:t>
            </w:r>
            <w:r>
              <w:rPr>
                <w:rFonts w:ascii="宋体;方正书宋_GBK" w:hAnsi="宋体;方正书宋_GBK" w:cs="宋体;方正书宋_GBK"/>
                <w:i w:val="false"/>
                <w:iCs w:val="false"/>
                <w:color w:val="000000"/>
                <w:kern w:val="0"/>
                <w:sz w:val="18"/>
                <w:szCs w:val="18"/>
                <w:u w:val="none"/>
                <w:lang w:val="en-US" w:eastAsia="zh-CN" w:bidi="ar"/>
              </w:rPr>
              <w:t>年）第二十一条第（二）项：报废机动车回收企业有下列情形之一的，由负责报废机动车回收管理的部门责令改正，没收报废机动车“五大总成”和其他零部件，没收违法所得；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或者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业整顿直至由原发证部门吊销资质认定书：（二）出售不能继续使用的报废机动车“五大总成”以外的零部件；</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或者没有违法所得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报废机动车“五大总成”和其他零部件，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或者没有违法所得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报废机动车“五大总成”和其他零部件，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报废机动车“五大总成”和其他零部件，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报废机动车“五大总成”和其他零部件，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资质认定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2</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回收拆解企业出售的报废机动车“五大总成”以外的零部件未标明“报废机动车回用件”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废机动车回收管理办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19</w:t>
            </w:r>
            <w:r>
              <w:rPr>
                <w:rFonts w:ascii="宋体;方正书宋_GBK" w:hAnsi="宋体;方正书宋_GBK" w:cs="宋体;方正书宋_GBK"/>
                <w:i w:val="false"/>
                <w:iCs w:val="false"/>
                <w:color w:val="000000"/>
                <w:kern w:val="0"/>
                <w:sz w:val="18"/>
                <w:szCs w:val="18"/>
                <w:u w:val="none"/>
                <w:lang w:val="en-US" w:eastAsia="zh-CN" w:bidi="ar"/>
              </w:rPr>
              <w:t>年）第二十一条第（三）项：报废机动车回收企业有下列情形之一的，由负责报废机动车回收管理的部门责令改正，没收报废机动车“五大总成”和其他零部件，没收违法所得；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或者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业整顿直至由原发证部门吊销资质认定书：（三）出售的报废机动车“五大总成”以外的零部件未标明“报废机动车回用件”。</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或者没有违法所得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报废机动车“五大总成”和其他零部件，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或者没有违法所得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报废机动车“五大总成”和其他零部件，没收违法所得；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报废机动车“五大总成”和其他零部件，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报废机动车“五大总成”和其他零部件，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资质认定书》。</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3</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回收拆解企业将报废机动车“五大总成”及其他零部件出售给或者交予本细则第二十八条、第二十九条规定以外企业处理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废机动车回收管理办法实施细则》（</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第五十条第二款：回收拆解企业将报废机动车“五大总成”及其他零部件出售给或者交予本细则第二十八条、第二十九条规定以外企业处理的，由县级以上地方商务主管部门会同有关部门责令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4</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拆解或者处置过程中可能造成环境污染的电器电子等产品，设计使用列入国家禁止使用名录的有毒有害物质“逾期不改正”、“情节严重”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废机动车回收管理办法实施细则》（</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第五十三条：发现在拆解或者处置过程中可能造成环境污染的电器电子等产品，设计使用列入国家禁止使用名录的有毒有害物质的，回收拆解企业有权向市场监管部门进行举报，有关部门应当及时通报市场监管部门。市场监管部门依据《循环经济促进法》第五十一条规定处理。</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循环经济促进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19</w:t>
            </w:r>
            <w:r>
              <w:rPr>
                <w:rFonts w:ascii="宋体;方正书宋_GBK" w:hAnsi="宋体;方正书宋_GBK" w:cs="宋体;方正书宋_GBK"/>
                <w:i w:val="false"/>
                <w:iCs w:val="false"/>
                <w:color w:val="000000"/>
                <w:kern w:val="0"/>
                <w:sz w:val="18"/>
                <w:szCs w:val="18"/>
                <w:u w:val="none"/>
                <w:lang w:val="en-US" w:eastAsia="zh-CN" w:bidi="ar"/>
              </w:rPr>
              <w:t>年）第五十一条：违反本法规定，对在拆解或者处置过程中可能造成环境污染的电器电子等产品，设计使用列入国家禁止使用名录的有毒有害物质的，由县级以上地方人民政府市场监督管理部门责令限期改正；逾期不改正的，处二万元以上二十万元以下的罚款；情节严重的，依法吊销营业执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经责令限期改正，首次逾期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次及以上逾期不改正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人身、财产损害或者造成较大社会影响等严重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1497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单用途预付卡管理条例》</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5</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列为失信被执行人的，法定代表人、主要负责人因供职单位违法行为被列为失信被执行人的，被列入经营异常名录的，申请注销或者正在办理注销手续的，法律、法规规定的其他情形的经营者发行预付卡或者为消费者办理续卡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二十八条，经营者违反本条例第十一条规定发行预付卡或者为消费者办理续卡的，责令立即停止发卡、续卡，处两万元以上十万元以下罚款；情节严重的，责令停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违法期间发卡数量小于</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张（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张）且预收金额小于</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立即停止发卡、续卡，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违法期间发卡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张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张内（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张）或预收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之间（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立即停止发卡、续卡，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以下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二次及以上违反本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违法期间发卡数量大于</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张；</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违法期间预收金额大于</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立即停止发卡、续卡，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的、使用暴力手段阻碍行政执法和监管的、造成群访群诉等情节严重的行为。</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6</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按规定向消费者出具载明规定内容的凭据，责令限期改正，逾期不改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二十九条第一款第一项，经营者违反本条例规定，有下列情形之一，责令限期改正；逾期不改的，可以处二千元以上一万元以下罚款，并责令暂时停止发行预付卡：（一）违反第十三条第一款、第二款规定未向消费者出具载明规定内容的凭据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向消费者出具凭证或签订合同，但内容未完全涵盖第十三条所规定的十二项内容，经责令限期改正，逾期不改，且首次违反本规定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并责令暂时停止发行预付卡</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向消费者出具凭据或签订合同，经责令限期改正，逾期不改，或违反本规定两次以上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处罚，并责令暂时停止发行预付卡</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7</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按照规定提供查询或者未按照规定履行告知义务，责令限期改正，逾期不改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二十九条第一款第二项，经营者违反本条例规定，有下列情形之一，责令限期改正；逾期不改的，可以处二千元以上一万元以下罚款，并责令暂时停止发行预付卡：（二）违反第十八条规定未按照规定提供查询或者未按照规定履行告知义务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并责令暂时停止发行预付卡</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以上，经责令限期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并责令暂时停止发行预付卡</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8</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按照规定保存交易记录，责令限期改正，逾期不改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二十九条第一款第三项，经营者违反本条例规定，有下列情形之一，责令限期改正；逾期不改的，可以处二千元以上一万元以下罚款，并责令暂时停止发行预付卡：（三）违反第十九条第一款规定未按照规定保存交易记录的。</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并责令暂时停止发行预付卡</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以上，经责令限期改正，逾期仍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罚款，并责令暂时停止发行预付卡</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9</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故意拖延或者无理由拒绝退回预收款，责令限期改正，逾期不改的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三十条，经营者违反本条例第十六条、第十七条规定故意拖延或者无理拒绝退回预收款的，责令限期改正；逾期不改的，可以处一万元以上五万元以下罚款，并责令暂时停止发行预付卡。</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故意拖延或者无理由拒绝退回预收款金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经责令限期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并责令暂时停止发行预付卡</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故意拖延或者无理由拒绝退回预收款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经责令限期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并责令暂时停止发行预付卡</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故意拖延或者无理由拒绝退回预收款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经责令限期改正，逾期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罚款，并责令暂时停止发行预付卡</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迟报、瞒报、虚报有关信息，责令限期改正，逾期不改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三十一条，经营者违反本条例第二十条规定迟报、瞒报、虚报有关信息的，责令限期改正；逾期不改的，处一千元以上五千元以下罚款。</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经责令限期改正，逾期仍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以上，经责令限期改正，逾期仍不改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不含）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1</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按照规定存管资金，责令存管并暂时停止发行预付卡，逾期不改的的行为</w:t>
            </w:r>
          </w:p>
        </w:tc>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单用途预付卡管理条例》第三十二条，经营者违反本条例第二十二条规定未按照规定存管资金的，责令存管并暂时停止发行预付卡；逾期不改的，处两万元以上十万元以下罚款，并责令停止发行预付卡；继续发行预付卡的，责令停业。</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存管银行开立预付卡预收资金专用存管账户，未存管资金占应存管资金比例小于</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罚款，并责令停止发行预付卡</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存管银行开立预付卡预收资金专用存管账户，未存管资金占应存管资金比例为</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罚款，并责令停止发行预付卡</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在存管银行开立预付卡预收资金专用存管账户。</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并责令停止发行预付卡</w:t>
            </w:r>
          </w:p>
        </w:tc>
      </w:tr>
      <w:tr>
        <w:trPr>
          <w:trHeight w:val="56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责令停止发行预付卡的，继续发行预付卡。</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w:t>
            </w:r>
          </w:p>
        </w:tc>
      </w:tr>
    </w:tbl>
    <w:p>
      <w:pPr>
        <w:pStyle w:val="Normal"/>
        <w:rPr>
          <w:color w:val="000000"/>
        </w:rPr>
      </w:pPr>
      <w:r>
        <w:rPr>
          <w:color w:val="000000"/>
        </w:rPr>
      </w:r>
    </w:p>
    <w:sectPr>
      <w:headerReference w:type="default" r:id="rId2"/>
      <w:footerReference w:type="default" r:id="rId3"/>
      <w:type w:val="nextPage"/>
      <w:pgSz w:orient="landscape" w:w="16838" w:h="11906"/>
      <w:pgMar w:left="1134" w:right="1134" w:gutter="0" w:header="851"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CESI黑体-GB13000">
    <w:charset w:val="86"/>
    <w:family w:val="auto"/>
    <w:pitch w:val="default"/>
  </w:font>
  <w:font w:name="黑体">
    <w:altName w:val="方正黑体_GBK"/>
    <w:charset w:val="00"/>
    <w:family w:val="auto"/>
    <w:pitch w:val="default"/>
  </w:font>
  <w:font w:name="方正小标宋简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1:23:00Z</dcterms:created>
  <dc:creator>111</dc:creator>
  <dc:description/>
  <dc:language>en-US</dc:language>
  <cp:lastModifiedBy>scjgj</cp:lastModifiedBy>
  <dcterms:modified xsi:type="dcterms:W3CDTF">2024-02-07T20:2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