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8</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消费者权益保护</w:t>
      </w:r>
    </w:p>
    <w:tbl>
      <w:tblPr>
        <w:tblW w:w="14199" w:type="dxa"/>
        <w:jc w:val="center"/>
        <w:tblInd w:w="0" w:type="dxa"/>
        <w:tblLayout w:type="fixed"/>
        <w:tblCellMar>
          <w:top w:w="0" w:type="dxa"/>
          <w:left w:w="108" w:type="dxa"/>
          <w:bottom w:w="0" w:type="dxa"/>
          <w:right w:w="108" w:type="dxa"/>
        </w:tblCellMar>
      </w:tblPr>
      <w:tblGrid>
        <w:gridCol w:w="797"/>
        <w:gridCol w:w="1116"/>
        <w:gridCol w:w="2070"/>
        <w:gridCol w:w="2880"/>
        <w:gridCol w:w="4333"/>
        <w:gridCol w:w="3003"/>
      </w:tblGrid>
      <w:tr>
        <w:trPr>
          <w:tblHeader w:val="true"/>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法》</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4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提供的商品或者服务不符合保障人身、财产安全要求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一）提供的商品或者服务不符合保障人身、财产安全要求的。</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4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4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4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9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或者服务作虚假或引人误解的宣传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六）对商品或者服务作虚假或者引人误解的宣传的。</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9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9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09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0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或者拖延有关行政部门责令对缺陷商品或者服务采取停止销售、警示、召回、无害化处理、销毁、停止生产或者服务等措施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七）拒绝或者拖延有关行政部门责令对缺陷商品或者服务采取停止销售、警示、召回、无害化处理、销毁、停止生产或者服务等措施的。</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0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0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0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1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提出的修理、重作、更换、退货、补足商品数量、退还货款和服务费用或者赔偿损失的要求，故意拖延或者无理拒绝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八）对消费者提出的修理、重作、更换、退货、补足商品数量、退还货款和服务费用或者赔偿损失的要求，故意拖延或者无理拒绝的。</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1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1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1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i w:val="false"/>
                <w:i w:val="false"/>
                <w:iCs w:val="false"/>
                <w:color w:val="000000"/>
                <w:sz w:val="40"/>
                <w:szCs w:val="40"/>
                <w:u w:val="none"/>
                <w:lang w:val="en-US" w:eastAsia="zh-CN"/>
              </w:rPr>
            </w:pPr>
            <w:r>
              <w:rPr>
                <w:rFonts w:cs="宋体;方正书宋_GBK" w:ascii="宋体;方正书宋_GBK" w:hAnsi="宋体;方正书宋_GBK"/>
                <w:i w:val="false"/>
                <w:iCs w:val="false"/>
                <w:color w:val="000000"/>
                <w:kern w:val="0"/>
                <w:sz w:val="18"/>
                <w:szCs w:val="18"/>
                <w:u w:val="none"/>
                <w:lang w:val="en-US" w:eastAsia="zh-CN"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2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侵害消费者人格尊严、侵犯消费者人身自由或者侵害消费者个人信息依法得到保护的权利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九）侵害消费者人格尊严、侵犯消费者人身自由或者侵害消费者个人信息依法得到保护的权利。</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2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2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2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i w:val="false"/>
                <w:i w:val="false"/>
                <w:iCs w:val="false"/>
                <w:color w:val="000000"/>
                <w:sz w:val="40"/>
                <w:szCs w:val="40"/>
                <w:u w:val="none"/>
                <w:lang w:val="en-US" w:eastAsia="zh-CN"/>
              </w:rPr>
            </w:pPr>
            <w:r>
              <w:rPr>
                <w:rFonts w:cs="宋体;方正书宋_GBK" w:ascii="宋体;方正书宋_GBK" w:hAnsi="宋体;方正书宋_GBK"/>
                <w:i w:val="false"/>
                <w:iCs w:val="false"/>
                <w:color w:val="000000"/>
                <w:kern w:val="0"/>
                <w:sz w:val="18"/>
                <w:szCs w:val="18"/>
                <w:u w:val="none"/>
                <w:lang w:val="en-US" w:eastAsia="zh-CN" w:bidi="a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3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规定的对损害消费者权益应当予以处罚的其他情形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十）法律、法规规定的对损害消费者权益应当予以处罚的其他情形。</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3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3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sz w:val="40"/>
                <w:szCs w:val="40"/>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13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14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09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骗取消费者价款或者费用而不提供或者不按照约定提供商品或者服务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骗取消费者价款或者费用而不提供或者不按照约定提供商品或者服务的行为</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27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以真实名称和标记提供商品或者服务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以真实名称和标记提供商品或者服务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9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虚假或者引人误解的商品说明、商品标准、实物样品等方式销售商品或者服务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虚假或者引人误解的商品说明、商品标准、实物样品等方式销售商品或者服务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91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虚假或者引人误解的现场说明和演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虚假或者引人误解的现场说明和演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7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采用虚构交易、虚标成交量、虚假评论或者雇佣他人等方式进行欺骗性销售诱导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采用虚构交易、虚标成交量、虚假评论或者雇佣他人等方式进行欺骗性销售诱导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4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虚假的“清仓价”、“甩卖价”、“最低价”、“优惠价”或者其他欺骗性价格表示销售商品或者服务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虚假的“清仓价”、“甩卖价”、“最低价”、“优惠价”或者其他欺骗性价格表示销售商品或者服务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4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虚假的“有奖销售”、“还本销售”、“体验销售”等方式销售商品或者服务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虚假的“有奖销售”、“还本销售”、“体验销售”等方式销售商品或者服务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14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谎称正品销售“处理品”、“残次品”、“等外品”等商品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谎称正品销售“处理品”、“残次品”、“等外品”等商品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88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夸大或隐瞒所提供的商品或者服务的数量、质量、性能等与消费者有重大利害关系的信息误导消费者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夸大或隐瞒所提供的商品或者服务的数量、质量、性能等与消费者有重大利害关系的信息误导消费者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93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其他虚假或者引人误解的宣传方式误导消费者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其他虚假或者引人误解的宣传方式误导消费者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74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责令停止销售或者服务通知、公告要求采取措施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责令停止销售或者服务通知、公告要求采取措施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1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85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有关行政部门依法认定为不合格商品，自消费者提出退货要求之日起未退货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有关行政部门依法认定为不合格商品，自消费者提出退货要求之日起未退货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3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自国家规定、当事人约定期满之日起或者不符合质量要求的自消费者提出要求之日起，无正当理由拒不履行修理、重作、更换、退货、补足商品数量、退还货款和服务费用或者赔偿损失等义务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自国家规定、当事人约定期满之日起或者不符合质量要求的自消费者提出要求之日起，无正当理由拒不履行修理、重作、更换、退货、补足商品数量、退还货款和服务费用或者赔偿损失等义务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93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采用网络、电视、电话、邮购等方式销售商品，对于适用无理由退货的商品，自收到消费者退货要求之日起超过十五日未办理退货手续，或者未向消费者提供真实、准确的退货地址、退货联系人等有效联系信息，致使消费者无法办理退货手续</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于适用无理由退货的商品，自收到消费者退货要求之日起未办理退货手续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99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采用网络、电视、电话、邮购等方式销售商品，未经消费者确认，以自行规定该商品不适用无理由退货为由拒绝退货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消费者确认，以自行规定该商品不适用无理由退货为由拒绝退货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74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经营者采用网络、电视、电话、邮购等方式销售商品，以消费者已拆封、查验影响商品完好为由拒绝退货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消费者已拆封、查验影响商品完好为由拒绝退货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39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采用网络、电视、电话、邮购等方式销售商品自收到退回商品之日起无正当理由超过十五日未向消费者返还已支付的商品价款</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自收到退回商品之日起无正当理由未返还消费者支付的商品价款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3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对消费者提出的合理退款要求，明确表示不予退款，或者自约定期满之日起、无约定期限的自消费者提出退款要求之日起超过十五日未退款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对消费者提出的合理退款要求，明确表示不予退款，或者自约定期满之日起、无约定期限的自消费者提出退款要求之日起超过十五日未退款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cs="宋体;方正书宋_GBK" w:ascii="宋体;方正书宋_GBK" w:hAnsi="宋体;方正书宋_GBK"/>
                <w:i w:val="false"/>
                <w:iCs w:val="false"/>
                <w:color w:val="000000"/>
                <w:kern w:val="0"/>
                <w:sz w:val="18"/>
                <w:szCs w:val="18"/>
                <w:u w:val="none"/>
                <w:lang w:val="en-US" w:eastAsia="zh-CN" w:bidi="ar"/>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98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消费者同意，收集、使用消费者个人信息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消费者同意，收集、使用消费者个人信息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1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泄露、出售或者非法向他人提供所收集的消费者个人信息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泄露、出售或者非法向他人提供所收集的消费者个人信息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62A0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消费者同意或者请求，或者消费者明确表示拒绝，向其发送商业性信息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消费者同意或者请求，或者消费者明确表示拒绝，向其发送商业性信息的行为</w:t>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2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18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免除或者部分免除经营者对其所提供的商品或者服务应当承担的修理、重作、更换、退货、补足商品数量、退还货款和服务费用、赔偿损失等责任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侵害消费者权益行为处罚办法》第十五条：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18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18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07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经营者向消费者提供商品或者服务使用格式条款、通知、声明、店堂告示等，排除或者限制消费者提出修理、更换、退货、赔偿损失以及获得违约金和其他合理赔偿的权利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07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07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86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经营者向消费者提供商品或者服务使用格式条款、通知、声明、店堂告示等，排除或者限制消费者依法投诉、举报、提起诉讼的权利 </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86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086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79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强制或者变相强制消费者购买和使用其提供的或者其指定的经营者提供的商品或者服务，对不接受其不合理条件的消费者拒绝提供相应商品或者服务，或者提高收费标准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79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79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1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定经营者有权任意变更或者解除合同，限制消费者依法变更或者解除合同权利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1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21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05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定经营者单方享有解释权或者最终解释权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05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05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88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对消费者不公平、不合理的规定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88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188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3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8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为消费者提供修理、加工、安装、装饰装修等服务的经营者谎报用工用料，故意损坏、偷换零部件或材料，使用不符合国家质量标准或者与约定不相符的零部件或材料，更换不需要更换的零部件，或者偷工减料、加收费用，损害消费者权益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8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8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9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从事房屋租赁、家政服务等中介服务时，提供虚假信息或者采取欺骗、恶意串通等手段损害消费者权益的行为</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9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没有违法所得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269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没有违法所得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4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购买商品七日无理由退货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4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网络商品销售者擅自扩大不适用七日无理由退货的商品范围</w:t>
            </w:r>
            <w:r>
              <w:rPr>
                <w:rFonts w:ascii="宋体;方正书宋_GBK" w:hAnsi="宋体;方正书宋_GBK" w:cs="宋体;方正书宋_GBK"/>
                <w:i w:val="false"/>
                <w:iCs w:val="false"/>
                <w:color w:val="000000"/>
                <w:kern w:val="0"/>
                <w:sz w:val="18"/>
                <w:szCs w:val="18"/>
                <w:u w:val="none"/>
                <w:lang w:val="en-US" w:eastAsia="zh-CN" w:bidi="ar"/>
              </w:rPr>
              <w:t>的行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购买商品七日无理由退货暂行办法》第三十条：“网络商品销售者违反本办法第六条、第七条规定，擅自扩大不适用七日无理由退货的商品范围的，按照《消费者权益保护法》第五十六条第一款第（八）项规定予以处罚。”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4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4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4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3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52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销售者未经消费者在购买时确认，擅自以商品不适用七日无理由退货为由拒绝退货，或者以消费者已拆封、查验影响商品完好为由拒绝退货</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购买商品七日无理由退货暂行办法》第三十一条第一款第（一）项：“网络商品销售者违反本办法规定，有下列情形之一的，依照《消费者权益保护法》第五十六条第一款第（八）项规定予以处罚：（一）未经消费者在购买时确认，擅自以商品不适用七日无理由退货为由拒绝退货，或者以消费者已拆封、查验影响商品完好为由拒绝退货的； ”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52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52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52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1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销售者自收到消费者退货要求之日起超过十五日未办理退货手续，或者未向消费者提供真实、准确的退货地址、退货联系人等有效联系信息，致使消费者无法办理退货手续</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购买商品七日无理由退货暂行办法》第三十一条第一款第（二）项：“网络商品销售者违反本办法规定，有下列情形之一的，依照《消费者权益保护法》第五十六条第一款第（八）项规定予以处罚：（二）自收到消费者退货要求之日起超过十五日未办理退货手续，或者未向消费者提供真实、准确的退货地址、退货联系人等有效联系信息，致使消费者无法办理退货手续的； ”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1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1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1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7A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销售在收到退回商品之日起超过十五日未向消费者返还已支付的商品价款</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网络购买商品七日无理由退货暂行办法》第三十一条第一款第（三）项：“网络商品销售者违反本办法规定，有下列情形之一的，依照《消费者权益保护法》第五十六条第一款第（八）项规定予以处罚：（三）在收到退回商品之日起超过十五日未向消费者返还已支付的商品价款的。”                </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7A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7A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37A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6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平台提供者未依法建立、完善其平台七日无理由退货规则以及配套的消费者权益保护有关制度，未在其首页显著位置持续公示，不能保证消费者能够便利、完整地阅览和下载</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购买商品七日无理由退货暂行办法》第三十二条：“网络交易平台提供者违反本办法第二十二条规定的，依照《电子商务法》第八十一条第一款第（一）项规定予以处罚。”</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且未造成实际危害后果：首次被发现违法行为；已公示，公示未在首页显著位置；公示时间达不到规定要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6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造成实际危害后果、社会影响。</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限期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6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一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造成严重危害后果；其他严重情节。</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74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销售者销售不能够完全恢复到初始状态的无理由退货商品，且未通过显著的方式明确标注商品实际情况</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购买商品七日无理由退货暂行办法》第三十三条：“网络商品销售者违反本办法第二十五条规定，销售不能够完全恢复到初始状态的无理由退货商品，且未通过显著的方式明确标注商品实际情况的，违反其他法律、行政法规的，依照有关法律、行政法规的规定处罚；法律、行政法规未作规定的，予以警告，责令改正，并处一万元以上三万元以下的罚款。”</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首次被发现违法行为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消费者投诉能够积极妥善解决的。</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改正，并处一万元以上两万元以下的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74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没有违法所得，一年内被投诉五次以上（不含五次）或涉及投诉金额一万以上的。拒不解决或故意拖延解决消费争议、不积极赔偿消费者损失的。</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两万元（不含）以上三万元以下的罚款。</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6B010</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平台提供者拒绝协助市场监督管理部门对涉嫌违法行为采取措施、开展调查</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购买商品七日无理由退货暂行办法》第三十四条：“网络交易平台提供者拒绝协助市场监督管理部门对涉嫌违法行为采取措施、开展调查的，予以警告，责令改正；拒不改正的，处三万元以下的罚款。”</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交易平台提供者拒绝协助市场监督管理部门对涉嫌违法行为采取措施、开展调查的。</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改正。</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6B02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且对监管执法影响轻微。</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6B03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对监管执法影响较重。</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6B040</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日以上；严重影响监管执法。</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