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7</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教育领域监管</w:t>
      </w:r>
    </w:p>
    <w:tbl>
      <w:tblPr>
        <w:tblW w:w="14535" w:type="dxa"/>
        <w:jc w:val="center"/>
        <w:tblInd w:w="0" w:type="dxa"/>
        <w:tblLayout w:type="fixed"/>
        <w:tblCellMar>
          <w:top w:w="0" w:type="dxa"/>
          <w:left w:w="108" w:type="dxa"/>
          <w:bottom w:w="0" w:type="dxa"/>
          <w:right w:w="108" w:type="dxa"/>
        </w:tblCellMar>
      </w:tblPr>
      <w:tblGrid>
        <w:gridCol w:w="750"/>
        <w:gridCol w:w="1154"/>
        <w:gridCol w:w="2083"/>
        <w:gridCol w:w="4644"/>
        <w:gridCol w:w="1803"/>
        <w:gridCol w:w="4101"/>
      </w:tblGrid>
      <w:tr>
        <w:trPr>
          <w:tblHeader w:val="true"/>
          <w:trHeight w:val="45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教育法》</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国家有关规定，举办学校或者其他教育机构</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教育法》第七十五条：“违反国家有关规定，举办学校或者其他教育机构的，由教育行政部门予以撤销；有违法所得的，没收违法所得；对直接负责的主管人员和其他直接责任人员，依法给予行政处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国家有关规定，举办学校或者其他教育机构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违法举办的学校和教育机构，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6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学校或者其他教育机构违反国家有关规定招收学生</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教育法》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对直接负责的主管人员和其他直接责任人员，依法给予处分；构成犯罪的，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6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造成较小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五倍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6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相关招生资格一年以上三年以下</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6A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造成严重危害后果或 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招生资格、吊销办学许可证</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与他人串通，允许他人冒用本人身份，顶替本人取得的入学资格</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教育法》第七十七条第三款 ：“与他人串通，允许他人冒用本人身份，顶替本人取得的入学资格的，由教育行政部门或者其他有关行政部门责令停止参加相关国家教育考试一年以上三年以下；有违法所得的，没收违法所得；已经成为公职人员的，依法给予处分；构成违反治安管理行为的，由公安机关依法给予治安管理处罚；构成犯罪的，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5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指使盗用或者冒用他人身份，顶替他人取得的入学资格</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七十七条第四款 组织、指使盗用或者冒用他人身份，顶替他人取得的入学资格的，有违法所得的，没收违法所得；属于公职人员的，依法给予处分；构成违反治安管理行为的，由公安机关依法给予治安管理处罚；构成犯罪的，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3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颁发学位证书、学历证书或者其他学业证书</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八十二条第一款：学校或者其他教育机构违反本法规定，颁发学位证书、学历证书或者其他学业证书的，由教育行政部门或者其他有关行政部门宣布证书无效，责令收回或者予以没收；有违法所得的，没收违法所得；情节严重的，责令停止相关招生资格一年以上三年以下，直至撤销招生资格、颁发证书资格；对直接负责的主管人员和其他直接责任人员，依法给予处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证书，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3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证书；没收违法所得；责令停止相关招生资格一年以上三年以下</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3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证书；没收违法所得；撤销招生资格、颁发证书资格</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义务教育法》</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2B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学校以向学生推销或者变相推销商品、服务等方式谋取利益</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义务教育法》第五十六条第二款 学校以向学生推销或者变相推销商品、服务等方式谋取利益的，由县级人民政府教育行政部门给予通报批评；有违法所得的，没收违法所得；对直接负责的主管人员和其他直接责任人员依法给予处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4B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国家机关工作人员和教科书审查人员参与或者变相参与教科书编写</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义务教育法》第五十六条第三款 国家机关工作人员和教科书审查人员参与或者变相参与教科书编写的，由县级以上人民政府或者其教育行政部门根据职责权限责令限期改正，依法给予行政处分；有违法所得的，没收违法所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民办教育促进法》（</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5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分立、合并民办学校（实施学历教育、学前教育、自学考试助学及其他文化教育）的行为</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一）项 民办学校有下列行为之一的，由审批机关或者其他有关部门责令限期改正，并予以警告；有违法所得的，退还所收费用后没收违法所得；情节严重的，责令停止招生、吊销办学许可证；构成犯罪的，依法追究刑事责任：（一）擅自分立、合并民办学校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5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5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6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民办学校（实施学历教育、学前教育、自学考试助学及其他文化教育）名称、层次、类别和举办者</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二）项 民办学校有下列行为之一的，由审批机关或者其他有关部门责令限期改正，并予以警告；有违法所得的，退还所收费用后没收违法所得；情节严重的，责令停止招生、吊销办学许可证；构成犯罪的，依法追究刑事责任：（二）擅自改变民办学校名称、层次、类别和举办者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6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6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7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发布虚假招生简章或者广告，骗取钱财</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三）项 民办学校有下列行为之一的，由审批机关或者其他有关部门责令限期改正，并予以警告；有违法所得的，退还所收费用后没收违法所得；情节严重的，责令停止招生、吊销办学许可证；构成犯罪的，依法追究刑事责任：（三）发布虚假招生简章或者广告，骗取钱财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7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7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8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非法颁发或者伪造学历证书、结业证书、培训证书、职业资格证书</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四）项 民办学校有下列行为之一的，由审批机关或者其他有关部门责令限期改正，并予以警告；有违法所得的，退还所收费用后没收违法所得；情节严重的，责令停止招生、吊销办学许可证；构成犯罪的，依法追究刑事责任：（四）非法颁发或者伪造学历证书、结业证书、培训证书、职业资格证书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8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8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9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管理混乱严重影响教育教学，产生恶劣社会影响</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五）项 民办学校有下列行为之一的，由审批机关或者其他有关部门责令限期改正，并予以警告；有违法所得的，退还所收费用后没收违法所得；情节严重的，责令停止招生、吊销办学许可证；构成犯罪的，依法追究刑事责任：（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9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9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0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提交虚假证明文件或者采取其他欺诈手段隐瞒重要事实骗取办学许可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六）项 民办学校有下列行为之一的，由审批机关或者其他有关部门责令限期改正，并予以警告；有违法所得的，退还所收费用后没收违法所得；情节严重的，责令停止招生、吊销办学许可证；构成犯罪的，依法追究刑事责任：（六）提交虚假证明文件或者采取其他欺诈手段隐瞒重要事实骗取办学许可证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0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0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1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伪造、变造、买卖、出租、出借办学许可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七）项 民办学校有下列行为之一的，由审批机关或者其他有关部门责令限期改正，并予以警告；有违法所得的，退还所收费用后没收违法所得；情节严重的，责令停止招生、吊销办学许可证；构成犯罪的，依法追究刑事责任：（七）伪造、变造、买卖、出租、出借办学许可证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1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1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2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恶意终止办学、抽逃资金或者挪用办学经费</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八）项 民办学校有下列行为之一的，由审批机关或者其他有关部门责令限期改正，并予以警告；有违法所得的，退还所收费用后没收违法所得；情节严重的，责令停止招生、吊销办学许可证；构成犯罪的，依法追究刑事责任：（八）恶意终止办学、抽逃资金或者挪用办学经费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2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没收违法所得</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2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没收违法所得</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3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举办民办学校</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四条 违反国家有关规定擅自举办民办学校的，由所在地县级以上地方人民政府教育行政部门或者人力资源社会保障行政部门会同同级公安、民政或者工商行政管理等有关部门责令停止办学、退还所收费用，并对举办者处违法所得一倍以上五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构成违反治安管理行为的，由公安机关依法给予治安管理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构成犯罪的，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处违法所得一倍以上二倍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3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处违法所得二倍以上四倍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3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处违法所得四倍以上五倍以下罚款</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背国家教育方针，偏离社会主义办学方向，或者未保障学校党组织履行职责</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7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法律、行政法规和国家有关规定开展教育教学活动</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6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理事会、董事会或者其他形式决策机构未依法履行职责</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教学条件明显不能满足教学要求、教育教学质量低下，未及时采取措施</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校舍、其他教育教学设施设备存在重大安全隐患，未及时采取措施</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侵犯受教育者的合法权益，产生恶劣社会影响</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国家规定聘任、解聘教师，或者未依法保障教职工待遇</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规定招生，或者在招生过程中弄虚作假</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三）项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发布虚假招生简章或者广告，骗取钱财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9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超出办学许可范围，擅自改变办学地址或者设立分校</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一）项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擅自分立、合并民办学校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0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未依法履行公示办学条件和教育质量有关材料、财务状况等信息披露义务，或者公示的材料不真实</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五）项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9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未按照国家统一的会计制度进行会计核算、编制财务会计报告，财务、资产管理混乱行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五）项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53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法律、法规增加收费项目、提高收费标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二条第（五）项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管理混乱严重影响教育教学，产生恶劣社会影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1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例规定举办、参与举办民办学校或者在民办学校筹设期内招生</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民办教育促进法》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并对举办者处违法所得一倍以上二倍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1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并对举办者处违法所得超过二倍不足五倍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1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不良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办学、退还所收费用，并对举办者处违法所得五倍罚款</w:t>
            </w:r>
          </w:p>
        </w:tc>
      </w:tr>
      <w:tr>
        <w:trPr>
          <w:trHeight w:val="567" w:hRule="atLeast"/>
        </w:trPr>
        <w:tc>
          <w:tcPr>
            <w:tcW w:w="14535" w:type="dxa"/>
            <w:gridSpan w:val="6"/>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高等教育自学考试暂行条例》</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3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应考者在高等教育自学考试中有舞弊行为以及其他违反考试规则</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高等教育自学考试暂行条例》第三十七条 高等教育自学考试应考者在考试中有夹带、传递、抄袭、换卷、代考等舞弊行为以及其他违反考试规则的行为，省考委视情节轻重，分别给予警告、取消考试成绩、停考一至三年的处罚。</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考试违纪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3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考试作弊，情节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考一年</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3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考试作弊，情节较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考二年</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3B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考试作弊，情节严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考三年</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中外合作办学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0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擅自设立中外合作办学机构（学历教育和自学考试助学、文化补习、学前教育等），或者以不正当手段骗取中外合作办学许可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第五十一条 违反本条例的规定，未经批准擅自设立中外合作办学机构，或者以不正当手段骗取中外合作办学许可证的，由教育行政部门、劳动行政部门按照职责分工予以取缔或者会同公安机关予以取缔，责令退还向学生收取的费用，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触犯刑律的，依照刑法关于诈骗罪或者其他罪的规定，依法追究刑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缔，</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不含）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0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缔，</w:t>
            </w: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0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取缔，</w:t>
            </w:r>
            <w:r>
              <w:rPr>
                <w:rFonts w:eastAsia="宋体;方正书宋_GBK" w:cs="宋体;方正书宋_GBK" w:ascii="宋体;方正书宋_GBK" w:hAnsi="宋体;方正书宋_GBK"/>
                <w:i w:val="false"/>
                <w:iCs w:val="false"/>
                <w:color w:val="000000"/>
                <w:kern w:val="0"/>
                <w:sz w:val="18"/>
                <w:szCs w:val="18"/>
                <w:u w:val="none"/>
                <w:lang w:val="en-US" w:eastAsia="zh-CN" w:bidi="ar"/>
              </w:rPr>
              <w:t>7-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1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中外合作办学机构（学历教育和自学考试助学、文化补习、学前教育等）筹备设立期间招收学生</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第五十二条 违反本条例的规定，在中外合作办学机构筹备设立期间招收学生的，由教育行政部门、劳动行政部门按照职责分工责令停止招生，责令退还向学生收取的费用，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拒不停止招生的，由审批机关撤销筹备设立批准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不含）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1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1A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较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1A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拒不停止招生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撤销筹备设立批准书</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2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者虚假出资或者在中外合作办学机构（学历教育和自学考试助学、文化补习、学前教育等）成立后抽逃出资的行为，逾期不改的</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第五十三条 中外合作办学者虚假出资或者在中外合作办学机构成立后抽逃出资的，由教育行政部门、劳动行政部门按照职责分工责令限期改正；逾期不改正的，由教育行政部门、劳动行政部门按照职责分工处以虚假出资金额或者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假出资金额或者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8</w:t>
            </w:r>
            <w:r>
              <w:rPr>
                <w:rFonts w:ascii="宋体;方正书宋_GBK" w:hAnsi="宋体;方正书宋_GBK" w:cs="宋体;方正书宋_GBK"/>
                <w:i w:val="false"/>
                <w:iCs w:val="false"/>
                <w:color w:val="000000"/>
                <w:kern w:val="0"/>
                <w:sz w:val="18"/>
                <w:szCs w:val="18"/>
                <w:u w:val="none"/>
                <w:lang w:val="en-US" w:eastAsia="zh-CN" w:bidi="ar"/>
              </w:rPr>
              <w:t>倍（不含）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2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假出资金额或者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8-1.5</w:t>
            </w:r>
            <w:r>
              <w:rPr>
                <w:rFonts w:ascii="宋体;方正书宋_GBK" w:hAnsi="宋体;方正书宋_GBK" w:cs="宋体;方正书宋_GBK"/>
                <w:i w:val="false"/>
                <w:iCs w:val="false"/>
                <w:color w:val="000000"/>
                <w:kern w:val="0"/>
                <w:sz w:val="18"/>
                <w:szCs w:val="18"/>
                <w:u w:val="none"/>
                <w:lang w:val="en-US" w:eastAsia="zh-CN" w:bidi="ar"/>
              </w:rPr>
              <w:t>倍（不含）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2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虚假出资金额或者抽逃出资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2</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3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机构（学历教育和自学考试助学、文化补习、学前教育等）管理混乱、教育教学质量低下，造成恶劣影响的行为，情节严重、逾期不整顿或者经整顿仍达不到要求的</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第五十六条 中外合作办学机构管理混乱、教育教学质量低下，造成恶劣影响的，由教育行政部门、劳动行政部门按照职责分工责令限期整顿并予以公告；情节严重、逾期不整顿或者经整顿仍达不到要求的，由教育行政部门、劳动行政部门按照职责分工责令停止招生、吊销中外合作办学许可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招生</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3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办学许可证</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实施〈中华人民共和国民办教育促进法〉办法》</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未经批准，擅自变更学校地址或者擅自在审批机关批准的区域外增设教学地点</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实施〈中华人民共和国民办教育促进法〉办法》第三十九条 违反本办法第二十八条的规定，未经批准，擅自变更学校地址或者擅自在审批机关批准的区域外增设教学地点的，由市和所在区、县的教育、劳动和社会保障行政部门按照各自权限责令限期改正，对于符合规定的民办学校条件的，可以补办审批手续；逾期仍达不到办学条件的，责令停止办学，造成经济损失的，依法承担赔偿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教师资格条例〉实施办法》</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0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教师资格条例》应当被撤销教师资格者</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教师资格条例〉实施办法》第二十六条 按照《教师资格条例》应当被撤销教师资格者，由县级以上人民政府教育行政部门按教师资格认定权限会同原发证机关撤销资格，收缴证书，归档备案。被撤销教师资格者自撤销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重新取得教师资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8C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假资格证书</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教师资格条例〉实施办法》第二十七条 对使用假资格证书的，一经查实，按弄虚作假、骗取教师资格处理，</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申请认定教师资格，由教育行政部门没收假证书。对变造、买卖教师资格证书的，依法追究法律责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中外合作办学条例实施办法》</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9C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项目发布虚假招生简章或者招生广告，骗取钱财</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实施办法》第五十七条第（一）项：中外合作办学项目有下列情形之一的，由审批机关责令限期改正，并视情节轻重，处以警告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对负有责任的主管人员和其他直接责任人员，依法给予行政处分。（一）发布虚假招生简章或者招生广告，骗取钱财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9C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29C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0C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项目擅自增加收费项目或者提高收费标准</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实施办法》第五十七条第（二）项：中外合作办学项目有下列情形之一的，由审批机关责令限期改正，并视情节轻重，处以警告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对负有责任的主管人员和其他直接责任人员，依法给予行政处分。（二）擅自增加收费项目或者提高收费标准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0C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0C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1C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项目管理混乱，教育教学质量低下</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实施办法》第五十七条第（三）项：中外合作办学项目有下列情形之一的，由审批机关责令限期改正，并视情节轻重，处以警告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对负有责任的主管人员和其他直接责任人员，依法给予行政处分。（三）管理混乱，教育教学质量低下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1C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1C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2C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项目未按照国家有关规定进行财务管理</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实施办法》第五十七条第（四）项：中外合作办学项目有下列情形之一的，由审批机关责令限期改正，并视情节轻重，处以警告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对负有责任的主管人员和其他直接责任人员，依法给予行政处分。（四）未按照国家有关规定进行财务管理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2C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2C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3C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外合作办学项目办学结余进行分配</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中外合作办学条例实施办法》第五十七条第（五）项：中外合作办学项目有下列情形之一的，由审批机关责令限期改正，并视情节轻重，处以警告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对负有责任的主管人员和其他直接责任人员，依法给予行政处分。（五）对办学结余进行分配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3C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3C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民办高等学校办学管理若干规定》</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4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校资产不按期过户</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等学校办学管理若干规定》第三十条第（一）项：民办高校出现以下行为的，由省级教育行政部门责令改正；并可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学校资产不按期过户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4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4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5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校办学条件不达标</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等学校办学管理若干规定》第三十条第（二）项：民办高校出现以下行为的，由省级教育行政部门责令改正；并可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办学条件不达标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5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5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6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校发布未经备案的招生简章和广告</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等学校办学管理若干规定》第三十条第（三）项：民办高校出现以下行为的，由省级教育行政部门责令改正；并可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发布未经备案的招生简章和广告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6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6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7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校年度检查不合格</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高等学校办学管理若干规定》第三十条第（四）项：民办高校出现以下行为的，由省级教育行政部门责令改正；并可给予</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年度检查不合格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7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7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独立学院设置与管理办法》</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8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资产不按期过户</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设置与管理办法》第五十六条第（一）项：独立学院有下列情形之一的，由省级教育行政部门责令限期改正，并视情节轻重，给予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一）独立学院资产不按期过户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8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较小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8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8B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9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发布未经备案的招生简章或广告</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设置与管理办法》第五十六条第（二）项：独立学院有下列情形之一的，由省级教育行政部门责令限期改正，并视情节轻重，给予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二）发布未经备案的招生简章或广告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9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较小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9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39B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0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年检不合格</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设置与管理办法》第五十六条第（三）项：独立学院有下列情形之一的，由省级教育行政部门责令限期改正，并视情节轻重，给予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三）年检不合格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0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较小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0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0B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1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违反国家招生计划擅自招收学生</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独立学院设置与管理办法》第五十六条第（四）项：独立学院有下列情形之一的，由省级教育行政部门责令限期改正，并视情节轻重，给予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减少招生计划或者暂停招生的处罚：（四）违反国家招生计划擅自招收学生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轻微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1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较小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1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1B04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危害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减少招生计划或者暂停招生</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幼儿园管理条例》</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3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登记注册，擅自招收幼儿</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七条第（一）项：违反本条例，具有下列情形之一的幼儿园，由教育行政部门视情节轻重，给予限期整顿、停止招生、停止办园的行政处罚：（一）未经登记注册，擅自招收幼儿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招生</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3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办园</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4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园舍、设施不符合国家卫生标准、安全标准，妨害幼儿身体健康或者威胁幼儿生命安全</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七条第（二）项：违反本条例，具有下列情形之一的幼儿园，由教育行政部门视情节轻重，给予限期整顿、停止招生、停止办园的行政处罚：（二）园舍、设施不符合国家卫生标准、安全标准，妨害幼儿身体健康或者威胁幼儿生命安全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招生</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4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办园</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5A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教育内容和方法违背幼儿教育规律，损害幼儿身心健康</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七条第（三）项：违反本条例，具有下列情形之一的幼儿园，由教育行政部门视情节轻重，给予限期整顿、停止招生、停止办园的行政处罚：（三）教育内容和方法违背幼儿教育规律，损害幼儿身心健康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招生</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5A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停止办园</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6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体罚或变相体罚幼儿</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一）项：违反本条例，具有下列情形之一的单位或者个人，由教育行政部门对直接责任人员给予警告、罚款的行政处罚，或者由教育行政部门建议有关部门对责任人员给予行政处分：（一）体罚或变相体罚幼儿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6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7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有毒、有害物质制作教具、玩具</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二）项：违反本条例，具有下列情形之一的单位或者个人，由教育行政部门对直接责任人员给予警告、罚款的行政处罚，或者由教育行政部门建议有关部门对责任人员给予行政处分：（二）使用有毒、有害物质制作教具、玩具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7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8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克扣、挪用幼儿园经费</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三）项：违反本条例，具有下列情形之一的单位或者个人，由教育行政部门对直接责任人员给予警告、罚款的行政处罚，或者由教育行政部门建议有关部门对责任人员给予行政处分：（三）克扣、挪用幼儿园经费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8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9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占、破坏幼儿园园舍、设备</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四）项：违反本条例，具有下列情形之一的单位或者个人，由教育行政部门对直接责任人员给予警告、罚款的行政处罚，或者由教育行政部门建议有关部门对责任人员给予行政处分：（四）侵占、破坏幼儿园园舍、设备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49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0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干扰幼儿园正常工作秩序</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五）项：违反本条例，具有下列情形之一的单位或者个人，由教育行政部门对直接责任人员给予警告、罚款的行政处罚，或者由教育行政部门建议有关部门对责任人员给予行政处分：（五）干扰幼儿园正常工作秩序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0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1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幼儿园周围设置有危险、有污染或者影响幼儿园采光的建设和设施</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幼儿园管理条例》第二十八条第（六）项：违反本条例，具有下列情形之一的单位或者个人，由教育行政部门对直接责任人员给予警告、罚款的行政处罚，或者由教育行政部门建议有关部门对责任人员给予行政处分：（六）在幼儿园周围设置有危险、有污染或者影响幼儿园采光的建设和设施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1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较大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未成年人保护条例》</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2B01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剥夺未成年人接受义务教育权利的行为</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未成年人保护条例》第六十九条：违反本条例第十六条规定，剥夺未成年人接受义务教育权利的，由教育行政部门给予批评教育，责令改正，并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轻微，危害后果较小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2000</w:t>
            </w:r>
            <w:r>
              <w:rPr>
                <w:rFonts w:ascii="宋体;方正书宋_GBK" w:hAnsi="宋体;方正书宋_GBK" w:cs="宋体;方正书宋_GBK"/>
                <w:i w:val="false"/>
                <w:iCs w:val="false"/>
                <w:color w:val="000000"/>
                <w:kern w:val="0"/>
                <w:sz w:val="18"/>
                <w:szCs w:val="18"/>
                <w:u w:val="none"/>
                <w:lang w:val="en-US" w:eastAsia="zh-CN" w:bidi="ar"/>
              </w:rPr>
              <w:t>（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2B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一般，造成一定危害后果或不良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3500</w:t>
            </w:r>
            <w:r>
              <w:rPr>
                <w:rFonts w:ascii="宋体;方正书宋_GBK" w:hAnsi="宋体;方正书宋_GBK" w:cs="宋体;方正书宋_GBK"/>
                <w:i w:val="false"/>
                <w:iCs w:val="false"/>
                <w:color w:val="000000"/>
                <w:kern w:val="0"/>
                <w:sz w:val="18"/>
                <w:szCs w:val="18"/>
                <w:u w:val="none"/>
                <w:lang w:val="en-US" w:eastAsia="zh-CN" w:bidi="ar"/>
              </w:rPr>
              <w:t>（不含）元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2B03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造成严重后果或恶劣社会影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00-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教师资格条例》</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品行不良、侮辱学生，影响恶劣</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教师资格条例》第十九条第一款第（二）项 有下列情形之一的，由县级以上人民政府教育行政部门撤销其教师资格：（二）品行不良、侮辱学生，影响恶劣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5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弄虚作假、骗取教师资格</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教师资格条例》第十九条第一款第（一）项 有下列情形之一的，由县级以上人民政府教育行政部门撤销其教师资格：（一）弄虚作假、骗取教师资格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民办教育促进办法实施条例》</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3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利用办学非法集资，或者收取与入学关联的费用</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一）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利用办学非法集资，或者收取与入学关联的费用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0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未按时、足额履行出资义务，或者抽逃出资、挪用办学经费</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二）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按时、足额履行出资义务，或者抽逃出资、挪用办学经费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侵占学校法人财产或者非法从学校获取利益</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三）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侵占学校法人财产或者非法从学校获取利益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9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与实施义务教育的民办学校进行关联交易，或者与其他民办学校进行关联交易损害国家利益、学校利益和师生权益</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四）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与实施义务教育的民办学校进行关联交易，或者与其他民办学校进行关联交易损害国家利益、学校利益和师生权益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83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伪造、变造、买卖、出租、出借办学许可证</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五）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五）伪造、变造、买卖、出租、出借办学许可证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5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干扰学校办学秩序或者非法干预学校决策、管理</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六）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六）干扰学校办学秩序或者非法干预学校决策、管理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3B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举办者及实际控制人、决策机构或者监督机构组成人员擅自变更学校名称、层次、类型和举办者</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二条第（七）项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七）擅自变更学校名称、层次、类型和举办者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5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背国家教育方针，偏离社会主义办学方向，或者未保障学校党组织履行职责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6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法律、行政法规和国家有关规定开展教育教学活动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66B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理事会、董事会或者其他形式决策机构未依法履行职责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教学条件明显不能满足教学要求、教育教学质量低下，未及时采取措施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校舍、其他教育教学设施设备存在重大安全隐患，未及时采取措施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5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侵犯受教育者的合法权益，产生恶劣社会影响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国家规定聘任、解聘教师，或者未依法保障教职工待遇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4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规定招生，或者在招生过程中弄虚作假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超出办学许可范围，擅自改变办学地址或者设立分校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未依法履行公示办学条件和教育质量有关材料、财务状况等信息披露义务，或者公示的材料不真实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9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未按照国家统一的会计制度进行会计核算、编制财务会计报告，财务、资产管理混乱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6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违反法律、法规增加收费项目、提高收费标准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5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分立、合并民办学校（实施学历教育、学前教育、自学考试助学及其他文化教育）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6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民办学校（实施学历教育、学前教育、自学考试助学及其他文化教育）名称、层次、类别和举办者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发布虚假招生简章或者广告，骗取钱财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8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非法颁发或者伪造学历证书、结业证书、培训证书、职业资格证书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09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管理混乱严重影响教育教学，产生恶劣社会影响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0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提交虚假证明文件或者采取其他欺诈手段隐瞒重要事实骗取办学许可证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1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伪造、变造、买卖、出租、出借办学许可证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1012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学校（实施学历教育、学前教育、自学考试助学及其他文化教育）恶意终止办学、抽逃资金或者挪用办学经费的，对学校决策机构负责人、校长及直接责任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一款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新成为民办学校决策机构负责人或者校长；情节特别严重、社会影响恶劣的，永久不得新成为民办学校决策机构负责人或者校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7A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同时举办或者实际控制多所民办学校的举办者或者实际控制人违反本条例规定，对所举办或者实际控制的民办学校疏于管理，造成恶劣影响的，对拒不整改或者整改后仍发生同类问题</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民办教育促进法实施条例》第六十四条第二款 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内不得举办新的民办学校，情节严重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年内不得举办新的民办学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于行政管理事项，建议不作为处罚职权</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未成年人保护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3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学校、幼儿园和其他未成年人集中活动的公共场所吸烟、饮酒</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四条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可以并处二百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3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可以并处超过二百元至四百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3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或情节严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可以并处超过四百元至五百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5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学校、幼儿园和其他未成年人集中活动的公共场所吸烟、饮酒，对未及时制止的场所管理者</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四条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处三千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超过三千元至七千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2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或情节严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并处超过七千元至一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3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密切接触未成年人的单位违反本法第六十二条规定，未履行查询义务，或者招用、继续聘用具有相关违法犯罪记录人员</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六条 密切接触未成年人的单位违反本法第六十二条规定，未履行查询义务，或者招用、继续聘用具有相关违法犯罪记录人员的，由教育、人力资源和社会保障、市场监督管理等部门按照职责分工责令限期改正，给予警告，并处五万元以下罚款；拒不改正或者造成严重后果的，责令停业整顿或者吊销营业执照、吊销相关许可证，并处五万元以上五十万元以下罚款，对直接负责的主管人员和其他直接责任人员依法给予处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二万元以下罚款；拒不改正或者造成严重后果的，责令停业整顿或者吊销营业执照、吊销相关许可证，并处五万元以上二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3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超过二万元至四万元以下罚款；拒不改正或者造成严重后果的，责令停业整顿或者吊销营业执照、吊销相关许可证，并处超过二十万元至四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23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或情节严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处超过四万元至五万元以下罚款；拒不改正或者造成严重后果的，责令停业整顿或者吊销营业执照、吊销相关许可证，并处超过四十万元至五十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7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给予未成年人免费或者优惠待遇</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条 违反本法第四十四条、第四十五条、第四十七条规定，未给予未成年人免费或者优惠待遇的，由市场监督管理、文化和旅游、交通运输等部门按照职责分工责令限期改正，给予警告；拒不改正的，处一万元以上十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要求期限改正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7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客观条件无法改正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六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7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因客观条件无法改正或者情节严重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超过六万元至十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5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场所运营单位未设置搜寻走失未成年人的安全警报系统，接到求助后，未立即启动安全警报系统，组织人员进行搜寻并向公安机关报告</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二条 场所运营单位违反本法第五十六条第二款规定、住宿经营者违反本法第五十七条规定的，由市场监督管理、应急管理、公安等部门按照职责分工责令限期改正，给予警告；拒不改正或者造成严重后果的，责令停业整顿或者吊销营业执照、吊销相关许可证，并处一万元以上十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要求期限改正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但未造成严重后果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者吊销营业执照、吊销相关许可证，并处一万元以上六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45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严重后果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者吊销营业执照、吊销相关许可证，并处超过六万元至十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2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相关经营者在学校、幼儿园周边设置营业性娱乐场所、酒吧、互联网上网服务营业场所等不适宜未成年人活动场所</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三千元以下罚款；拒不改正或者情节严重的，责令停业整顿或者吊销营业执照、吊销相关许可证，可以并处五万元以上二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2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千元至三万元以下罚款；拒不改正或者情节严重的，责令停业整顿或者吊销营业执照、吊销相关许可证，可以并处超过二十万元至四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82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万元至五万元以下罚款；拒不改正或者情节严重的，责令停业整顿或者吊销营业执照、吊销相关许可证，可以并处超过四十万元至五十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08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相关经营者在学校、幼儿园周边设置烟、酒销售网点或向未成年人销售烟、酒</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三千元以下罚款；拒不改正或者情节严重的，责令停业整顿或者吊销营业执照、吊销相关许可证，可以并处五万元以上二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08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千元至三万元以下罚款；拒不改正或者情节严重的，责令停业整顿或者吊销营业执照、吊销相关许可证，可以并处超过二十万元至四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08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万元至五万元以下罚款；拒不改正或者情节严重的，责令停业整顿或者吊销营业执照、吊销相关许可证，可以并处超过四十万元至五十万元以下罚款。</w:t>
            </w:r>
          </w:p>
        </w:tc>
      </w:tr>
      <w:tr>
        <w:trPr>
          <w:trHeight w:val="567"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80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相关经营者向未成年人提供、销售管制刀具或者其他可能致人严重伤害的器具等物品</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未成年人保护法》第一百二十三条 相关经营者违反本法第五十八条、第五十九条第一款、第六十条规定的，由文化和旅游、市场监督管理、烟草专卖、公安等部门按照职责分工责令限期改正，给予警告，没收违法所得，可以并处五万元以下罚款；拒不改正或者情节严重的，责令停业整顿或者吊销营业执照、吊销相关许可证，可以并处五万元以上五十万元以下罚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条规定的被查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三千元以下罚款；拒不改正或者情节严重的，责令停业整顿或者吊销营业执照、吊销相关许可证，可以并处五万元以上二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8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查处后，两年内再次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千元至三万元以下罚款；拒不改正或者情节严重的，责令停业整顿或者吊销营业执照、吊销相关许可证，可以并处超过二十万元至四十万元以下罚款。</w:t>
            </w:r>
          </w:p>
        </w:tc>
      </w:tr>
      <w:tr>
        <w:trPr>
          <w:trHeight w:val="567"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680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被查处两次，仍继续违反本规定的</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违法所得，可以并处超过三万元至五万元以下罚款；拒不改正或者情节严重的，责令停业整顿或者吊销营业执照、吊销相关许可证，可以并处超过四十万元至五十万元以下罚款。</w:t>
            </w:r>
          </w:p>
        </w:tc>
      </w:tr>
      <w:tr>
        <w:trPr>
          <w:trHeight w:val="567" w:hRule="atLeast"/>
        </w:trPr>
        <w:tc>
          <w:tcPr>
            <w:tcW w:w="145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预防未成年人犯罪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cs="宋体;方正书宋_GBK" w:ascii="宋体;方正书宋_GBK" w:hAnsi="宋体;方正书宋_GBK"/>
                <w:i w:val="false"/>
                <w:iCs w:val="false"/>
                <w:color w:val="000000"/>
                <w:kern w:val="0"/>
                <w:sz w:val="18"/>
                <w:szCs w:val="18"/>
                <w:u w:val="none"/>
                <w:lang w:val="en-US" w:eastAsia="zh-CN" w:bidi="ar"/>
              </w:rPr>
              <w:t>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89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学校及其教职员工违反本法规定，不履行预防未成年人犯罪工作职责，或者虐待、歧视相关未成年人</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预防未成年人犯罪法》第六十二条第一款 学校及其教职员工违反本法规定，不履行预防未成年人犯罪工作职责，或者虐待、歧视相关未成年人的，由教育行政等部门责令改正，通报批评；情节严重的，对直接负责的主管人员和其他直接责任人员依法给予处分。构成违反治安管理行为的，由公安机关依法予以治安管理处罚。</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需裁量</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