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6"/>
        <w:gridCol w:w="1007"/>
        <w:gridCol w:w="835"/>
        <w:gridCol w:w="1319"/>
        <w:gridCol w:w="114"/>
        <w:gridCol w:w="1127"/>
        <w:gridCol w:w="961"/>
        <w:gridCol w:w="266"/>
        <w:gridCol w:w="280"/>
        <w:gridCol w:w="11"/>
        <w:gridCol w:w="405"/>
        <w:gridCol w:w="141"/>
        <w:gridCol w:w="11"/>
        <w:gridCol w:w="1003"/>
        <w:gridCol w:w="694"/>
        <w:gridCol w:w="11"/>
      </w:tblGrid>
      <w:tr>
        <w:trPr>
          <w:trHeight w:val="440" w:hRule="exact"/>
        </w:trPr>
        <w:tc>
          <w:tcPr>
            <w:tcW w:w="9489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489" w:type="dxa"/>
            <w:gridSpan w:val="16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析创新平台生命健康前沿共性技术平台能力提升</w:t>
            </w:r>
          </w:p>
        </w:tc>
      </w:tr>
      <w:tr>
        <w:trPr>
          <w:trHeight w:val="1012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分析测试研究所</w:t>
            </w:r>
          </w:p>
        </w:tc>
      </w:tr>
      <w:tr>
        <w:trPr>
          <w:trHeight w:val="361" w:hRule="exact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5.0000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5.000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OLE_LINK1"/>
            <w:bookmarkStart w:id="1" w:name="OLE_LINK2"/>
            <w:r>
              <w:rPr>
                <w:rFonts w:cs="宋体" w:ascii="宋体" w:hAnsi="宋体"/>
                <w:kern w:val="0"/>
                <w:sz w:val="18"/>
                <w:szCs w:val="18"/>
              </w:rPr>
              <w:t>750.13</w:t>
            </w:r>
            <w:bookmarkEnd w:id="0"/>
            <w:bookmarkEnd w:id="1"/>
            <w:r>
              <w:rPr>
                <w:rFonts w:cs="宋体" w:ascii="宋体" w:hAnsi="宋体"/>
                <w:kern w:val="0"/>
                <w:sz w:val="18"/>
                <w:szCs w:val="18"/>
              </w:rPr>
              <w:t>000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3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5.0000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5.000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0.13000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3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4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2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8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3" w:before="29" w:after="0"/>
              <w:ind w:left="14" w:right="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3" w:before="29" w:after="0"/>
              <w:ind w:left="12" w:right="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5"/>
                <w:sz w:val="18"/>
              </w:rPr>
              <w:t>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8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0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项目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实施生命健康前沿共性技术平台能力提升建设，平台建设的基本原则为坚持需求导向、协同推进、创新发展。平台建设的主要任务为完善条件支撑、建设人才队伍、打造前沿技术、激发创新活力、提升服务能力。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套仪器的政府采购、安装验收等工作，所购置仪器设备均实现顺利运行。优化并完善了相关技术领域的人才结构，加强了生命健康领域科技领军人才队培养，开展了技术性人才和技能型人才团队建设，形成了活体分析、药物分析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技术团队，实现了前沿共性技术发展方向优化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激光共聚焦扫描成像系统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热机械分析仪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态热机械分析仪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凝胶渗透色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激光光散射联用仪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面阵列显微红外光谱仪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套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验收合格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通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通过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评审合格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2" w:name="_Hlk194507162"/>
            <w:bookmarkStart w:id="3" w:name="_Hlk194507192"/>
            <w:bookmarkStart w:id="4" w:name="_Hlk194507162"/>
            <w:bookmarkStart w:id="5" w:name="_Hlk194507192"/>
            <w:bookmarkEnd w:id="4"/>
            <w:bookmarkEnd w:id="5"/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进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%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成本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0.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北京“三城一区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6" w:name="_Hlk194506971"/>
            <w:bookmarkStart w:id="7" w:name="_Hlk194506971"/>
            <w:bookmarkEnd w:id="7"/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国家重大需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支持绿色发展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北京国际科技创新中心和北京高高精尖产业发展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相应满意度指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%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2:53:00Z</dcterms:created>
  <dc:creator>李玉玉</dc:creator>
  <dc:description/>
  <dc:language>en-US</dc:language>
  <cp:lastModifiedBy>惠淳</cp:lastModifiedBy>
  <dcterms:modified xsi:type="dcterms:W3CDTF">2025-08-23T10:00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6FCC798B04FB7A5211261FE490A5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commondata">
    <vt:lpwstr>commondata</vt:lpwstr>
  </property>
</Properties>
</file>