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Times New Roman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Times New Roman"/>
          <w:b/>
          <w:bCs/>
          <w:sz w:val="36"/>
          <w:szCs w:val="36"/>
          <w:lang w:val="en-US" w:eastAsia="zh-CN"/>
        </w:rPr>
        <w:t>项目支出绩效自评表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63"/>
        <w:gridCol w:w="1092"/>
        <w:gridCol w:w="718"/>
        <w:gridCol w:w="1114"/>
        <w:gridCol w:w="209"/>
        <w:gridCol w:w="90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（ </w:t>
            </w:r>
            <w:r>
              <w:rPr>
                <w:rFonts w:cs="宋体"/>
                <w:kern w:val="0"/>
                <w:sz w:val="22"/>
                <w:lang w:val="en-US"/>
              </w:rPr>
              <w:t>2024</w:t>
            </w:r>
            <w:r>
              <w:rPr>
                <w:rFonts w:cs="宋体" w:ascii="宋体" w:hAnsi="宋体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  <w:t>材料创新平台新材料与先进制造科研平台能力建设尾款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  <w:t>198-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  <w:t>北京市科学技术研究院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  <w:t>新材料与先进制造研究所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40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  <w:t>13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.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  <w:t>23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  <w:t>13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.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  <w:t>23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  <w:t>13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.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  <w:t>23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  <w:t>10</w:t>
            </w:r>
          </w:p>
        </w:tc>
      </w:tr>
      <w:tr>
        <w:trPr>
          <w:trHeight w:val="416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  <w:t>13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.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  <w:t>23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  <w:t>13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.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  <w:t>23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  <w:t>13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.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  <w:t>23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76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6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79" w:hRule="exac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  <w:t>完成所采购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  <w:t>台套仪器的验收，保证仪器的正常运行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  <w:t>完成了所采购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  <w:t>台套仪器的验收，仪器正常运行</w:t>
            </w:r>
          </w:p>
        </w:tc>
      </w:tr>
      <w:tr>
        <w:trPr>
          <w:trHeight w:val="517" w:hRule="exac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60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完成所采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台套仪器的验收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＝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＝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提供相应仪器的验收报告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＝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＝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  <w:t>3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  <w:t>3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该尾款项目总经济成本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kern w:val="0"/>
                <w:sz w:val="18"/>
                <w:szCs w:val="18"/>
                <w:lang w:val="en-US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  <w:t>13.2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  <w:t>万元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  <w:t>13.2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7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仪器正常使用，具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x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射线成像功能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＝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＝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9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青年科研人员使用满意度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kern w:val="0"/>
                <w:sz w:val="18"/>
                <w:szCs w:val="18"/>
                <w:lang w:val="en-US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  <w:t>90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＝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  <w:t>9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4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InternetLink">
    <w:name w:val="Hyperlink"/>
    <w:basedOn w:val="Style14"/>
    <w:rPr>
      <w:rFonts w:ascii="Calibri" w:hAnsi="Calibri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200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2:01:00Z</dcterms:created>
  <dc:creator>路漫漫</dc:creator>
  <dc:description/>
  <dc:language>en-US</dc:language>
  <cp:lastModifiedBy>focc</cp:lastModifiedBy>
  <dcterms:modified xsi:type="dcterms:W3CDTF">2025-08-23T10:01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E324D6A01889FE406EA9681B8599E5_3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TJiZWI4ZDc0ZGRmNDcyYjMwZjM4MDNlNWFjYWQ5OWMiLCJ1c2VySWQiOiI2OTI5NjY2NjMifQ==</vt:lpwstr>
  </property>
</Properties>
</file>