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185"/>
        <w:gridCol w:w="992"/>
        <w:gridCol w:w="992"/>
        <w:gridCol w:w="63"/>
        <w:gridCol w:w="280"/>
        <w:gridCol w:w="416"/>
        <w:gridCol w:w="235"/>
        <w:gridCol w:w="601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于智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技术的互动问答系统（一期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自然博物馆</w:t>
            </w:r>
          </w:p>
        </w:tc>
      </w:tr>
      <w:tr>
        <w:trPr>
          <w:trHeight w:val="51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65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6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6.9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65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6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6.9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31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发智能问答系统，为数字讲解员等应用系统提供知识底座。探索知识体系构建方法和标准，为后续不断完善拓展奠定基础。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智能问答系统开发，为数字讲解员等应用系统提供知识底座。探索知识体系构建方法和标准，为后续不断完善拓展奠定基础，实现预期目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知识图谱及可视化应用系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体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关系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智能问答系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据接口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知识共享平台方案报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功能可用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变更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保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*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*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通过专家验收，形成验收报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70" w:leader="none"/>
                <w:tab w:val="left" w:pos="512" w:leader="none"/>
              </w:tabs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3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验收后，提供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的免费质保和维护服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7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构建、迭代知识图谱，完成智能问答系统开发，数字讲解员等系统的数据接口开发，系统部署、试运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2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6.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知识传播能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扩展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持续影响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优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2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确保系统用户界面友好，互动准确定高，上线试运行后，公众使用者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%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用户使用习惯有一定偏差。后续根据用户反馈优化系统。</w:t>
            </w:r>
          </w:p>
        </w:tc>
      </w:tr>
      <w:tr>
        <w:trPr>
          <w:trHeight w:val="9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系统可维护性高，运维人员满意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Style15"/>
        <w:ind w:firstLine="64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Style15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01:00Z</dcterms:created>
  <dc:creator>路漫漫</dc:creator>
  <dc:description/>
  <dc:language>en-US</dc:language>
  <cp:lastModifiedBy>惠淳</cp:lastModifiedBy>
  <dcterms:modified xsi:type="dcterms:W3CDTF">2025-08-23T10:2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2829687264DE3ADC65A212393C5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mNTExMmFmODljMDYwNWU0MzlkMjVhYTViM2QxZWYiLCJ1c2VySWQiOiI3MzY4NjY4OTkifQ==</vt:lpwstr>
  </property>
  <property fmtid="{D5CDD505-2E9C-101B-9397-08002B2CF9AE}" pid="5" name="commondata">
    <vt:lpwstr>commondata</vt:lpwstr>
  </property>
</Properties>
</file>