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295"/>
        <w:gridCol w:w="541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智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改革发展专项</w:t>
            </w:r>
          </w:p>
        </w:tc>
      </w:tr>
      <w:tr>
        <w:trPr>
          <w:trHeight w:val="55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所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所（本级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3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6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3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6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00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本专项的实施，促进信息与人工智能技术研究所在机器人视觉技术、深度学习算法领域的研究发展，提升相关科研人员的研究、组织等综合素质，加强研究团队协作能力及科研实力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成员分别完成项目申报中的面向机器学习任务的优化算法模型、脑电分类算法、及自主智能机器人前沿技术和产研融合创新机制研究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自主选题子课题项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形成关键分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视觉算法技术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研究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投稿或发表北大核心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果验收通过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经济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支持青年科研人员经费比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现关键技术创新成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研团队前瞻性探索能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研人员对管理部门的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4:25:00Z</dcterms:created>
  <dc:creator>路漫漫</dc:creator>
  <dc:description/>
  <dc:language>en-US</dc:language>
  <cp:lastModifiedBy>focc</cp:lastModifiedBy>
  <dcterms:modified xsi:type="dcterms:W3CDTF">2025-08-23T08:0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340804B1141A99E472CB137B0BBA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