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191"/>
        <w:gridCol w:w="566"/>
        <w:gridCol w:w="1164"/>
        <w:gridCol w:w="382"/>
        <w:gridCol w:w="909"/>
        <w:gridCol w:w="786"/>
        <w:gridCol w:w="158"/>
        <w:gridCol w:w="421"/>
        <w:gridCol w:w="275"/>
        <w:gridCol w:w="436"/>
        <w:gridCol w:w="400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装备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改革发展专项</w:t>
            </w:r>
          </w:p>
        </w:tc>
      </w:tr>
      <w:tr>
        <w:trPr>
          <w:trHeight w:val="53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科学技术研究院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（本级）</w:t>
            </w:r>
          </w:p>
        </w:tc>
      </w:tr>
      <w:tr>
        <w:trPr>
          <w:trHeight w:val="495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.8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.8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58</w:t>
            </w:r>
          </w:p>
        </w:tc>
      </w:tr>
      <w:tr>
        <w:trPr>
          <w:trHeight w:val="357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.8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.8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33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项目经费的项目核定、使用监督、绩效评价等实施全过程管理，保证各项目成果达到预期目标。通过改革与发展项目的实施提高单位科研能力、管理能力及技术储备。</w:t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了单位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改革与发展专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经费的核定、使用监督、绩效评价等全过程管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保证各项目成果达到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并通过项目的实施提高了单位的科技研发能力、管理能力及技术储备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8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申报数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项目数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激励绩效发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验收通过率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成果与预期目标相符度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按期完成率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经济成本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99.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到实际应用的科研成果数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=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北科院智能装备研究所在软科学智库或装备制造行业的影响力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组人员满意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=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6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01:00Z</dcterms:created>
  <dc:creator>路漫漫</dc:creator>
  <dc:description/>
  <dc:language>en-US</dc:language>
  <cp:lastModifiedBy>focc</cp:lastModifiedBy>
  <dcterms:modified xsi:type="dcterms:W3CDTF">2025-08-23T08:34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D10D71E954460809EFB6C2DEE4E8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