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92"/>
        <w:gridCol w:w="1263"/>
        <w:gridCol w:w="718"/>
        <w:gridCol w:w="1114"/>
        <w:gridCol w:w="185"/>
        <w:gridCol w:w="933"/>
        <w:gridCol w:w="994"/>
        <w:gridCol w:w="120"/>
        <w:gridCol w:w="555"/>
        <w:gridCol w:w="141"/>
        <w:gridCol w:w="509"/>
        <w:gridCol w:w="327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427" w:hRule="exac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天文馆古观象台南院庭院改造提升项目</w:t>
            </w:r>
          </w:p>
        </w:tc>
      </w:tr>
      <w:tr>
        <w:trPr>
          <w:trHeight w:val="381" w:hRule="exac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综合保障部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天文馆</w:t>
            </w:r>
          </w:p>
        </w:tc>
      </w:tr>
      <w:tr>
        <w:trPr>
          <w:trHeight w:val="484" w:hRule="exact"/>
        </w:trPr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43" w:hRule="exac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.0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.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.24014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.3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5</w:t>
            </w:r>
          </w:p>
        </w:tc>
      </w:tr>
      <w:tr>
        <w:trPr>
          <w:trHeight w:val="394" w:hRule="exac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.0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.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.24014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.3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8" w:hRule="exac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81" w:hRule="exac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68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82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包括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古台南院的整体改造，提高游客参观古观象台时的体验，能够通过消防检查验收并按时投入使用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既定目标，效果达到预期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846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1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修缮、改造工程数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修缮、改造工程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㎡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㎡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5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竣工验收合格率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5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设施有效运转率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按计划完工率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预计使用年限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使用（管理）人员满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取费标准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4.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.24014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办公用房修缮、改造成本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4.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.24014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受益人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2" w:hRule="exact"/>
        </w:trPr>
        <w:tc>
          <w:tcPr>
            <w:tcW w:w="6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8.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04:00Z</dcterms:created>
  <dc:creator>路漫漫</dc:creator>
  <dc:description/>
  <dc:language>en-US</dc:language>
  <cp:lastModifiedBy>惠淳</cp:lastModifiedBy>
  <dcterms:modified xsi:type="dcterms:W3CDTF">2025-08-23T07:2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E1951A0354F5C87625B9667D2170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FmNTExMmFmODljMDYwNWU0MzlkMjVhYTViM2QxZWYiLCJ1c2VySWQiOiI3MzY4NjY4OT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