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883"/>
        <w:gridCol w:w="949"/>
        <w:gridCol w:w="326"/>
        <w:gridCol w:w="792"/>
        <w:gridCol w:w="837"/>
        <w:gridCol w:w="277"/>
        <w:gridCol w:w="280"/>
        <w:gridCol w:w="416"/>
        <w:gridCol w:w="233"/>
        <w:gridCol w:w="603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情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革发展专项</w:t>
            </w:r>
          </w:p>
        </w:tc>
      </w:tr>
      <w:tr>
        <w:trPr>
          <w:trHeight w:val="50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1.8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1.8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3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62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科技情报研究所围绕科创中心建设、高质量发展等重点工作，根据实际业务需求，拟支持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课题的研究工作。支持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课题开展研究工作；出版著作或蓝皮书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；编写报送专报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课题开展研究工作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出版著作或蓝皮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写报送专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持课题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或蓝皮书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报送专报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验收通过率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按计划完成率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所科技服务能力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所咨政能力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动全国科创中心建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经济成本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1.8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2:59:00Z</dcterms:created>
  <dc:creator>路漫漫</dc:creator>
  <dc:description/>
  <dc:language>en-US</dc:language>
  <cp:lastModifiedBy>focc</cp:lastModifiedBy>
  <dcterms:modified xsi:type="dcterms:W3CDTF">2025-08-23T09:40:0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0952842FA46189AA2BF45784335C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ZWI4ZDc0ZGRmNDcyYjMwZjM4MDNlNWFjYWQ5OWMiLCJ1c2VySWQiOiI2OTI5NjY2NjMifQ==</vt:lpwstr>
  </property>
  <property fmtid="{D5CDD505-2E9C-101B-9397-08002B2CF9AE}" pid="5" name="commondata">
    <vt:lpwstr>commondata</vt:lpwstr>
  </property>
</Properties>
</file>