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592"/>
        <w:gridCol w:w="920"/>
        <w:gridCol w:w="522"/>
      </w:tblGrid>
      <w:tr>
        <w:trPr>
          <w:trHeight w:val="194" w:hRule="atLeast"/>
        </w:trPr>
        <w:tc>
          <w:tcPr>
            <w:tcW w:w="9124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5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然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才培养体系建设专项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48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4997055"/>
            <w:bookmarkStart w:id="1" w:name="OLE_LINK2"/>
            <w:bookmarkStart w:id="2" w:name="OLE_LINK1"/>
            <w:bookmarkStart w:id="3" w:name="_Hlk19499705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.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.5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.95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.5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2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.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.5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.95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.5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84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和汇聚学科带头人，具有创新能力和发展潜力的青年学术带头人和学术骨干，形成一批优秀创新团队。</w:t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和汇聚学科带头人，具有创新能力和发展潜力的青年学术带头人和学术骨干，形成一批优秀创新团队，实现预期目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遴选北科青年学者计划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遴选北科萌芽计划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支持、管理培养期内各级各类人才计划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营造公平、公正、公开的人才选拔、培养制度环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研人才科研能力和水平提升，通过项目支持产生科技成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47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7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.9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人才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社会影响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46:00Z</dcterms:created>
  <dc:creator>路漫漫</dc:creator>
  <dc:description/>
  <dc:language>en-US</dc:language>
  <cp:lastModifiedBy>惠淳</cp:lastModifiedBy>
  <dcterms:modified xsi:type="dcterms:W3CDTF">2025-08-23T09:4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8BFBCBD3D411CAF6E01B354985EC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