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43"/>
        <w:gridCol w:w="992"/>
        <w:gridCol w:w="851"/>
        <w:gridCol w:w="425"/>
        <w:gridCol w:w="280"/>
        <w:gridCol w:w="337"/>
        <w:gridCol w:w="488"/>
        <w:gridCol w:w="348"/>
        <w:gridCol w:w="958"/>
      </w:tblGrid>
      <w:tr>
        <w:trPr>
          <w:trHeight w:val="194" w:hRule="atLeast"/>
        </w:trPr>
        <w:tc>
          <w:tcPr>
            <w:tcW w:w="930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</w:t>
            </w:r>
            <w:r>
              <w:rPr>
                <w:rFonts w:cs="宋体" w:ascii="宋体" w:hAnsi="宋体"/>
                <w:kern w:val="0"/>
                <w:sz w:val="22"/>
              </w:rPr>
              <w:t>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字北科”基础底座建设（Ⅰ期）</w:t>
            </w:r>
          </w:p>
        </w:tc>
      </w:tr>
      <w:tr>
        <w:trPr>
          <w:trHeight w:val="64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9.602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9.6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861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65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9.602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9.6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861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23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科学数据共享交换中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驾驶舱、应用支撑平台、标准规范体系和前沿技术创新中心实验室安防建设等“数字北科”基础底座Ⅰ期建设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初步实现院各项管理工作全口径、全环节、全时段、全流程、全周期办理。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科学数据共享交换中心、驾驶舱、应用支撑平台、标准规范体系和前沿技术创新中心实验室安防建设等“数字北科”基础底座Ⅰ期建设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初步实现院各项管理工作全口径、全环节、全时段、全流程、全周期办理。</w:t>
            </w:r>
          </w:p>
        </w:tc>
      </w:tr>
      <w:tr>
        <w:trPr>
          <w:trHeight w:val="63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基础底座一期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前沿技术创新中心实验室安防建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全过程监理服务并验收通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4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基础底座一期系统开发，完成等保测评并通过三方测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1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效益指标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落实智慧城市建设要求，促进院数据资源共享和协同发展，释放科学数据专区价值，解决应用建设集成问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6" w:hRule="exact"/>
        </w:trPr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9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6:00Z</dcterms:created>
  <dc:creator>路漫漫</dc:creator>
  <dc:description/>
  <dc:language>en-US</dc:language>
  <cp:lastModifiedBy>focc</cp:lastModifiedBy>
  <dcterms:modified xsi:type="dcterms:W3CDTF">2025-08-25T06:38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8AE0E942445E187657A3A254CD74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0MTY0NTZlYTRiYjIwNjA2ODRhYzZhOTRhMTgzMjciLCJ1c2VySWQiOiI2OTI5NjY2NjMifQ==</vt:lpwstr>
  </property>
  <property fmtid="{D5CDD505-2E9C-101B-9397-08002B2CF9AE}" pid="5" name="commondata">
    <vt:lpwstr>commondata</vt:lpwstr>
  </property>
</Properties>
</file>