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项目支出绩效自评表</w:t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855"/>
        <w:gridCol w:w="1200"/>
        <w:gridCol w:w="718"/>
        <w:gridCol w:w="1114"/>
        <w:gridCol w:w="43"/>
        <w:gridCol w:w="992"/>
        <w:gridCol w:w="920"/>
        <w:gridCol w:w="277"/>
        <w:gridCol w:w="280"/>
        <w:gridCol w:w="416"/>
        <w:gridCol w:w="233"/>
        <w:gridCol w:w="603"/>
        <w:gridCol w:w="699"/>
      </w:tblGrid>
      <w:tr>
        <w:trPr>
          <w:trHeight w:val="237" w:hRule="atLeast"/>
        </w:trPr>
        <w:tc>
          <w:tcPr>
            <w:tcW w:w="9041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</w:rPr>
              <w:t>2024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384" w:hRule="exac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49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天文馆幕墙维修项目</w:t>
            </w:r>
          </w:p>
        </w:tc>
      </w:tr>
      <w:tr>
        <w:trPr>
          <w:trHeight w:val="369" w:hRule="exac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综合保障部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天文馆</w:t>
            </w:r>
          </w:p>
        </w:tc>
      </w:tr>
      <w:tr>
        <w:trPr>
          <w:trHeight w:val="483" w:hRule="exact"/>
        </w:trPr>
        <w:tc>
          <w:tcPr>
            <w:tcW w:w="1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68" w:hRule="exact"/>
        </w:trPr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2.22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2.22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82.421127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3.45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.3</w:t>
            </w:r>
          </w:p>
        </w:tc>
      </w:tr>
      <w:tr>
        <w:trPr>
          <w:trHeight w:val="418" w:hRule="exact"/>
        </w:trPr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2.22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2.22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82.421127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3.45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94" w:hRule="exact"/>
        </w:trPr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06" w:hRule="exact"/>
        </w:trPr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06" w:hRule="exac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340" w:hRule="exac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要包括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完成更换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馆东、北、西三个方向立面中空超白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LOW-E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玻璃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块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；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馆石材面板开裂、破损、松动的位置进行局部修补加固更换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；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馆石材幕墙硅酮密封胶重新注胶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；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馆屋顶幕墙造型弦体受力钢型材涂层进行局部修补加固。</w:t>
            </w:r>
          </w:p>
        </w:tc>
        <w:tc>
          <w:tcPr>
            <w:tcW w:w="34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既定目标，效果达到预期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29" w:hRule="exact"/>
        </w:trPr>
        <w:tc>
          <w:tcPr>
            <w:tcW w:w="6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748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修缮、改造工程数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个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个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98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竣工验收合格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32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设施有效运转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72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项目按计划完工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66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修缮、改造工程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0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㎡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㎡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06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预计使用年限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07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使用（管理）人员满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%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5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05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成本指标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取费标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2.2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82.42112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01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办公用房修缮、改造成本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2.2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82.42112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21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项目受益人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人人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人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04" w:hRule="exact"/>
        </w:trPr>
        <w:tc>
          <w:tcPr>
            <w:tcW w:w="6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9.3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7:04:00Z</dcterms:created>
  <dc:creator>路漫漫</dc:creator>
  <dc:description/>
  <dc:language>en-US</dc:language>
  <cp:lastModifiedBy>惠淳</cp:lastModifiedBy>
  <dcterms:modified xsi:type="dcterms:W3CDTF">2025-08-23T07:25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2E1951A0354F5C87625B9667D21703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GFmNTExMmFmODljMDYwNWU0MzlkMjVhYTViM2QxZWYiLCJ1c2VySWQiOiI3MzY4NjY4OTk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