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项目支出绩效自评表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375"/>
        <w:gridCol w:w="461"/>
        <w:gridCol w:w="699"/>
      </w:tblGrid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350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藏品数字化采集加工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科学技术研究院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家自然博物馆</w:t>
            </w:r>
          </w:p>
        </w:tc>
      </w:tr>
      <w:tr>
        <w:trPr>
          <w:trHeight w:val="47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  <w:bookmarkStart w:id="0" w:name="_Hlk194997055"/>
            <w:bookmarkStart w:id="1" w:name="OLE_LINK2"/>
            <w:bookmarkStart w:id="2" w:name="OLE_LINK1"/>
            <w:bookmarkStart w:id="3" w:name="_Hlk194997055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5.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5.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4.86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9.91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9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5.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5.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4.86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9.91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078" w:hRule="exac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48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件生物和地质类标本的高质量数字化工作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48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件生物和地质类标本的高质量数字化工作，实现预期目标。</w:t>
            </w:r>
          </w:p>
        </w:tc>
      </w:tr>
      <w:tr>
        <w:trPr>
          <w:trHeight w:val="517" w:hRule="exac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44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精选昆虫拍摄超微距高清照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件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件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1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生物和地质类标本二维影响数据采集加工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48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件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48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件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照片成像清晰、白平衡准确、色彩自然、亮度适合；单张照片分辨率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亿像素以上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整体支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4.8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430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项目结合最新的数字化技术和手段，推动自然博物馆的数字化进程，扩大博物馆服务功能，满足日益增长的社会需求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139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据安全备份。提供数字化标本的云存储设备，实现自然博物馆标本数据的安全备份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8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对行业数字化提供参考和支持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9.9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32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1:57:00Z</dcterms:created>
  <dc:creator>路漫漫</dc:creator>
  <dc:description/>
  <dc:language>en-US</dc:language>
  <cp:lastModifiedBy>惠淳</cp:lastModifiedBy>
  <dcterms:modified xsi:type="dcterms:W3CDTF">2025-08-24T07:04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272CA20BF54BCFB4CED447E6AAB67A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GRkMDI5ZjI0MGE2ZjA3MjNmMjI2MDRiZjBhYWEwNjMiLCJ1c2VySWQiOiI3MzY4NjY4OTkifQ==</vt:lpwstr>
  </property>
  <property fmtid="{D5CDD505-2E9C-101B-9397-08002B2CF9AE}" pid="5" name="commondata">
    <vt:lpwstr>commondata</vt:lpwstr>
  </property>
</Properties>
</file>