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6"/>
        <w:gridCol w:w="1007"/>
        <w:gridCol w:w="835"/>
        <w:gridCol w:w="823"/>
        <w:gridCol w:w="496"/>
        <w:gridCol w:w="922"/>
        <w:gridCol w:w="1134"/>
        <w:gridCol w:w="176"/>
        <w:gridCol w:w="391"/>
        <w:gridCol w:w="305"/>
        <w:gridCol w:w="262"/>
        <w:gridCol w:w="1134"/>
        <w:gridCol w:w="453"/>
      </w:tblGrid>
      <w:tr>
        <w:trPr>
          <w:trHeight w:val="440" w:hRule="exact"/>
        </w:trPr>
        <w:tc>
          <w:tcPr>
            <w:tcW w:w="924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24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革发展专项</w:t>
            </w:r>
          </w:p>
        </w:tc>
      </w:tr>
      <w:tr>
        <w:trPr>
          <w:trHeight w:val="1012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分析测试研究所</w:t>
            </w:r>
          </w:p>
        </w:tc>
      </w:tr>
      <w:tr>
        <w:trPr>
          <w:trHeight w:val="461" w:hRule="exact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.0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.0000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.18489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.0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.0000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.18489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4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2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8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3" w:before="29" w:after="0"/>
              <w:ind w:left="14" w:right="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3" w:before="29" w:after="0"/>
              <w:ind w:left="12" w:right="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5"/>
                <w:sz w:val="18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11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9" w:before="34" w:after="0"/>
              <w:ind w:left="8" w:hanging="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10"/>
                <w:sz w:val="18"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对符合本单位在新材料、生命健康（药品、食品、环境、生物技术）等领域科技创新及特色技术发展的前瞻性、基础性科研开展自主选题研究，支撑在研国家及省部级课题、培育科研创新方向、培养青年科研创新人才。</w:t>
            </w:r>
          </w:p>
        </w:tc>
        <w:tc>
          <w:tcPr>
            <w:tcW w:w="3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新材料、生命健康（药品、食品、环境、生物技术）等领域共计立项支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科技创新及特色技术研发类课题，支持公共科技服务能力提升及科普类自立课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。其中支持在研国家级省部级课题负责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，支持培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青年人才占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析测试项目标准查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新方法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专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室分析测试仪器设备检定校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台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18</w:t>
            </w:r>
            <w:r>
              <w:rPr>
                <w:rFonts w:ascii="宋体" w:hAnsi="宋体" w:cs="宋体"/>
                <w:sz w:val="18"/>
                <w:szCs w:val="18"/>
              </w:rPr>
              <w:t>台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新标准数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99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质维护人员技术和管理能力提升内、人员培训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成标准草案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科技研学学生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供公益技术服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竞争性课题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成研究报告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力验证、盲样考核等内、外部质控考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1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稿或发表论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维持</w:t>
            </w:r>
            <w:r>
              <w:rPr>
                <w:rFonts w:eastAsia="宋体" w:cs="宋体" w:ascii="宋体" w:hAnsi="宋体"/>
                <w:sz w:val="18"/>
                <w:szCs w:val="18"/>
              </w:rPr>
              <w:t>CMA/CNAS</w:t>
            </w:r>
            <w:r>
              <w:rPr>
                <w:rFonts w:ascii="宋体" w:hAnsi="宋体" w:cs="宋体"/>
                <w:sz w:val="18"/>
                <w:szCs w:val="18"/>
              </w:rPr>
              <w:t>资质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84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过外部检查评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成科技研学教学大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验收通过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  <w:bookmarkStart w:id="0" w:name="_Hlk194507162"/>
            <w:bookmarkStart w:id="1" w:name="_Hlk194507192"/>
            <w:bookmarkStart w:id="2" w:name="_Hlk194507162"/>
            <w:bookmarkStart w:id="3" w:name="_Hlk194507192"/>
            <w:bookmarkEnd w:id="2"/>
            <w:bookmarkEnd w:id="3"/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按计划完成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  <w:bookmarkStart w:id="4" w:name="_Hlk196124992"/>
            <w:bookmarkStart w:id="5" w:name="_Hlk196124992"/>
            <w:bookmarkEnd w:id="5"/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生态环境成本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社会成本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经济成本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9.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拓展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服务</w:t>
            </w:r>
            <w:r>
              <w:rPr>
                <w:rFonts w:ascii="宋体" w:hAnsi="宋体" w:cs="宋体"/>
                <w:sz w:val="18"/>
                <w:szCs w:val="18"/>
              </w:rPr>
              <w:t>领域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矿物油新方法检验检测服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位超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矿物油新方法检验检测服务单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益技术服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sz w:val="18"/>
                <w:szCs w:val="18"/>
              </w:rPr>
              <w:t>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  <w:bookmarkStart w:id="6" w:name="_Hlk194506971"/>
            <w:bookmarkStart w:id="7" w:name="_Hlk194506971"/>
            <w:bookmarkEnd w:id="7"/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助力开展生态环境监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助力食品安全民生保障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3:12:00Z</dcterms:created>
  <dc:creator>李玉玉</dc:creator>
  <dc:description/>
  <dc:language>en-US</dc:language>
  <cp:lastModifiedBy>惠淳</cp:lastModifiedBy>
  <dcterms:modified xsi:type="dcterms:W3CDTF">2025-08-23T10:47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16D6B11E44520A549808DAEC608D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