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185"/>
        <w:gridCol w:w="933"/>
        <w:gridCol w:w="837"/>
        <w:gridCol w:w="277"/>
        <w:gridCol w:w="280"/>
        <w:gridCol w:w="416"/>
        <w:gridCol w:w="375"/>
        <w:gridCol w:w="461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新馆主题教室设计方案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</w:t>
            </w:r>
          </w:p>
        </w:tc>
      </w:tr>
      <w:tr>
        <w:trPr>
          <w:trHeight w:val="46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0" w:name="_Hlk194997055"/>
            <w:bookmarkStart w:id="1" w:name="OLE_LINK1"/>
            <w:bookmarkStart w:id="2" w:name="OLE_LINK2"/>
            <w:bookmarkStart w:id="3" w:name="_Hlk194997055"/>
            <w:bookmarkStart w:id="4" w:name="OLE_LINK1"/>
            <w:bookmarkStart w:id="5" w:name="OLE_LINK2"/>
            <w:bookmarkEnd w:id="3"/>
            <w:bookmarkEnd w:id="4"/>
            <w:bookmarkEnd w:id="5"/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.9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.9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.3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5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.9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.9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.3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5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37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采购招标，形成主题教室设计思路、主题系列课程文案提纲，并组织专家讨论，完成调研工作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主题教室设计思路、主题系列课程文案提纲，并组织专家讨论，完成调研工作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《国家自然博物馆主题教室设计方案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形成主题教室详细规划方案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1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课题在承诺期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预算成本控制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9.9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.3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4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对于国家级自然博物馆主题教室规划提供参考和指导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专家验收满意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.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4:51:00Z</dcterms:created>
  <dc:creator>路漫漫</dc:creator>
  <dc:description/>
  <dc:language>en-US</dc:language>
  <cp:lastModifiedBy>惠淳</cp:lastModifiedBy>
  <dcterms:modified xsi:type="dcterms:W3CDTF">2025-08-24T07:0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078DC237D4D30899C77A54389D02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RkMDI5ZjI0MGE2ZjA3MjNmMjI2MDRiZjBhYWEwNjMiLCJ1c2VySWQiOiI3MzY4NjY4OTkifQ==</vt:lpwstr>
  </property>
  <property fmtid="{D5CDD505-2E9C-101B-9397-08002B2CF9AE}" pid="5" name="commondata">
    <vt:lpwstr>commondata</vt:lpwstr>
  </property>
</Properties>
</file>