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968"/>
        <w:gridCol w:w="842"/>
        <w:gridCol w:w="932"/>
        <w:gridCol w:w="182"/>
        <w:gridCol w:w="781"/>
        <w:gridCol w:w="1238"/>
        <w:gridCol w:w="213"/>
        <w:gridCol w:w="280"/>
        <w:gridCol w:w="416"/>
        <w:gridCol w:w="353"/>
        <w:gridCol w:w="483"/>
        <w:gridCol w:w="699"/>
      </w:tblGrid>
      <w:tr>
        <w:trPr>
          <w:trHeight w:val="440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合智库提升科技创新竞争力的关键问题研究</w:t>
            </w:r>
          </w:p>
        </w:tc>
      </w:tr>
      <w:tr>
        <w:trPr>
          <w:trHeight w:val="58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（本级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6.63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6.6318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3.63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.4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7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6.63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6.6318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3.63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.4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34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开展智库联盟建设、女性参与科技创新、人才链等领域研究，进一步深化国际科技协作与区域创新联动，助力提升我国科技创新竞争力。</w:t>
            </w:r>
          </w:p>
        </w:tc>
        <w:tc>
          <w:tcPr>
            <w:tcW w:w="3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完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研究报告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专报；发表学术论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；出版著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；参加学术研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展研究丰富现有女性参与科技创新的相关理论；提出适宜新时期推动我国女性参与科技创新的政策建议与实施路径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报告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=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报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书籍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=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57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形成的总结报告具有参考价值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"/>
              </w:rPr>
              <w:t>1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"/>
              </w:rPr>
            </w:r>
          </w:p>
        </w:tc>
      </w:tr>
      <w:tr>
        <w:trPr>
          <w:trHeight w:val="7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北京国际科技合作发展报告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》（北京蓝皮书）著作字数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字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6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字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报告字数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字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.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字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期限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96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经费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6.63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3.630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41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调研相关科研机构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54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理论价值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"/>
              </w:rPr>
              <w:t>1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"/>
              </w:rPr>
            </w:r>
          </w:p>
        </w:tc>
      </w:tr>
      <w:tr>
        <w:trPr>
          <w:trHeight w:val="78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用价值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72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服务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76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北京市国际科技合作提供理论支撑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97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政府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94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相关部门对研究成果满意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91" w:hRule="exact"/>
        </w:trPr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7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6:07:00Z</dcterms:created>
  <dc:creator>李玉玉</dc:creator>
  <dc:description/>
  <dc:language>en-US</dc:language>
  <cp:lastModifiedBy>focc</cp:lastModifiedBy>
  <dcterms:modified xsi:type="dcterms:W3CDTF">2025-08-23T09:4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E9F06FE5F4BF1B0649185479EFF6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iZWI4ZDc0ZGRmNDcyYjMwZjM4MDNlNWFjYWQ5OWMiLCJ1c2VySWQiOiI2OTI5NjY2NjMifQ==</vt:lpwstr>
  </property>
  <property fmtid="{D5CDD505-2E9C-101B-9397-08002B2CF9AE}" pid="5" name="commondata">
    <vt:lpwstr>commondata</vt:lpwstr>
  </property>
</Properties>
</file>