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43"/>
        <w:gridCol w:w="1075"/>
        <w:gridCol w:w="909"/>
        <w:gridCol w:w="205"/>
        <w:gridCol w:w="447"/>
        <w:gridCol w:w="249"/>
        <w:gridCol w:w="452"/>
        <w:gridCol w:w="384"/>
        <w:gridCol w:w="996"/>
      </w:tblGrid>
      <w:tr>
        <w:trPr>
          <w:trHeight w:val="194" w:hRule="atLeast"/>
        </w:trPr>
        <w:tc>
          <w:tcPr>
            <w:tcW w:w="933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材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改革发展专项</w:t>
            </w:r>
          </w:p>
        </w:tc>
      </w:tr>
      <w:tr>
        <w:trPr>
          <w:trHeight w:val="57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本级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.6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.22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32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.6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19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926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本专项的实施，促进新材料与先进制造研究所在新能源、新材料领域的研究发展，提升相关科研人员的研究、组织等综合素质，加强研究团队协作能力及科研实力。完成硅酸盐高温润滑涂层的超低摩擦性能研究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地源热泵技术高质量发展路径研究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3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预期目标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形成工艺方案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自主选题项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研究报告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投稿或发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论文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果验收通过率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完成时间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支持青年科研人员经费比例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24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经济成本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8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5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研团队前瞻性探索能力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良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良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取得创新培育项目成果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青年科研人员满意度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4" w:hRule="exact"/>
        </w:trPr>
        <w:tc>
          <w:tcPr>
            <w:tcW w:w="6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3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2:01:00Z</dcterms:created>
  <dc:creator>路漫漫</dc:creator>
  <dc:description/>
  <dc:language>en-US</dc:language>
  <cp:lastModifiedBy>focc</cp:lastModifiedBy>
  <dcterms:modified xsi:type="dcterms:W3CDTF">2025-08-23T08:13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AFCC4D48224DB79705063A3D9603B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JiZWI4ZDc0ZGRmNDcyYjMwZjM4MDNlNWFjYWQ5OWMiLCJ1c2VySWQiOiI2OTI5NjY2NjMifQ==</vt:lpwstr>
  </property>
  <property fmtid="{D5CDD505-2E9C-101B-9397-08002B2CF9AE}" pid="5" name="commondata">
    <vt:lpwstr>commondata</vt:lpwstr>
  </property>
</Properties>
</file>