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599"/>
        <w:gridCol w:w="1233"/>
        <w:gridCol w:w="279"/>
        <w:gridCol w:w="839"/>
        <w:gridCol w:w="837"/>
        <w:gridCol w:w="277"/>
        <w:gridCol w:w="280"/>
        <w:gridCol w:w="416"/>
        <w:gridCol w:w="517"/>
        <w:gridCol w:w="319"/>
        <w:gridCol w:w="882"/>
      </w:tblGrid>
      <w:tr>
        <w:trPr>
          <w:trHeight w:val="194" w:hRule="atLeast"/>
        </w:trPr>
        <w:tc>
          <w:tcPr>
            <w:tcW w:w="9224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字北科”科研业务管理建设（Ⅰ期）</w:t>
            </w:r>
          </w:p>
        </w:tc>
      </w:tr>
      <w:tr>
        <w:trPr>
          <w:trHeight w:val="56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5.0814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5.0814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8.15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79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8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5.0814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5.0814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8.15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56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围绕提升数字化应用对科研创新的支撑力度，解决市科研院科研等核心应用系统缺失问题，着力打造“数字北科”核心应用。科研业务管理一期建设课题包括项目管理（科研）应用、实验室管理应用和成果管理应用。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围绕提升数字化应用对科研创新的支撑力度，解决市科研院科研等核心应用系统缺失问题，着力打造“数字北科”核心应用。科研业务管理一期建设课题包括项目管理（科研）应用、实验室管理应用和成果管理应用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全过程监理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成果管理应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实验室管理应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项目管理（科研）应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全过程监理服务项目验收通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果管理应用开发完成、验收通过、通过等保二级测评、通过三方测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2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室管理应用开发完成、验收通过、通过等保二级测评、通过三方测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4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管理（科研）应用开发完成、验收通过、通过等保二级测评、通过三方测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线试运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准备、总体规划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求调研、分析，形成需求报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功能设计、功能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总成本和分项成本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84.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68.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解决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核心业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应用缺失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7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8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10:00Z</dcterms:created>
  <dc:creator>路漫漫</dc:creator>
  <dc:description/>
  <dc:language>en-US</dc:language>
  <cp:lastModifiedBy>focc</cp:lastModifiedBy>
  <dcterms:modified xsi:type="dcterms:W3CDTF">2025-08-23T10:03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EB17CD6A34F9B8DB7370780D30F6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