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435"/>
        <w:gridCol w:w="40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国合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人才培养体系建设专项</w:t>
            </w:r>
          </w:p>
        </w:tc>
      </w:tr>
      <w:tr>
        <w:trPr>
          <w:trHeight w:val="82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科学技术研究院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199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9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199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研究报告一份，提出北京新型科研机构建设的具体路径选择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研究报告一份，提出北京新型科研机构建设的具体路径选择</w:t>
            </w:r>
          </w:p>
        </w:tc>
      </w:tr>
      <w:tr>
        <w:trPr>
          <w:trHeight w:val="780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4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报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"/>
              </w:rPr>
              <w:t>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核心论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90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课题经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4.199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养高层次人才一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"/>
              </w:rPr>
              <w:t>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1:00Z</dcterms:created>
  <dc:creator>路漫漫</dc:creator>
  <dc:description/>
  <dc:language>en-US</dc:language>
  <cp:lastModifiedBy>focc</cp:lastModifiedBy>
  <dcterms:modified xsi:type="dcterms:W3CDTF">2025-08-23T10:0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00DA2F17BCD995871A968B9802790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