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项目支出绩效自评表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345"/>
        <w:gridCol w:w="491"/>
        <w:gridCol w:w="699"/>
      </w:tblGrid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350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家自然博物馆新馆建设科研与人才发展规划研究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科学技术研究院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家自然博物馆</w:t>
            </w:r>
          </w:p>
        </w:tc>
      </w:tr>
      <w:tr>
        <w:trPr>
          <w:trHeight w:val="48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  <w:bookmarkStart w:id="0" w:name="_Hlk194997055"/>
            <w:bookmarkStart w:id="1" w:name="OLE_LINK1"/>
            <w:bookmarkStart w:id="2" w:name="OLE_LINK2"/>
            <w:bookmarkStart w:id="3" w:name="_Hlk194997055"/>
            <w:bookmarkStart w:id="4" w:name="OLE_LINK1"/>
            <w:bookmarkStart w:id="5" w:name="OLE_LINK2"/>
            <w:bookmarkEnd w:id="3"/>
            <w:bookmarkEnd w:id="4"/>
            <w:bookmarkEnd w:id="5"/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6.01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6.01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8.1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0.91%%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.1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6.01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6.01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8.1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0.91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898" w:hRule="exac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《国家自然博物馆科研发展规划方案》、《国家自然博物馆科研发展研究报告》、《国家自然博物馆运行人力资源保障规划方案》、《国家自然博物馆运行人力资源保障研究报告》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《国家自然博物馆科研发展规划方案》、《国家自然博物馆科研发展研究报告》、《国家自然博物馆运行人力资源保障规划方案》、《国家自然博物馆运行人力资源保障研究报告》。</w:t>
            </w:r>
          </w:p>
        </w:tc>
      </w:tr>
      <w:tr>
        <w:trPr>
          <w:trHeight w:val="517" w:hRule="exac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000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形成《国家自然博物馆新馆建设科研与人才发展规划研究报告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4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实地调研国外博物馆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07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实地调研国内具有代表性的博物馆、科技馆及科研机构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07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咨询报告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3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项目验收通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6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年底前完成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87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项目成本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6.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8.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99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能够满足建设研究型博物馆的需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促进国家自然博物馆科研创新与体制机制创新发展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.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32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1"/>
      <w:szCs w:val="21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7:45:00Z</dcterms:created>
  <dc:creator>路漫漫</dc:creator>
  <dc:description/>
  <dc:language>en-US</dc:language>
  <cp:lastModifiedBy>惠淳</cp:lastModifiedBy>
  <dcterms:modified xsi:type="dcterms:W3CDTF">2025-08-23T09:42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B99B28C02B45F6A167F70B64921EBA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GFmNTExMmFmODljMDYwNWU0MzlkMjVhYTViM2QxZWYiLCJ1c2VySWQiOiI3MzY4NjY4OTkifQ==</vt:lpwstr>
  </property>
  <property fmtid="{D5CDD505-2E9C-101B-9397-08002B2CF9AE}" pid="5" name="commondata">
    <vt:lpwstr>commondata</vt:lpwstr>
  </property>
</Properties>
</file>