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新馆展陈大纲和内容脚本编制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53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4997055"/>
            <w:bookmarkStart w:id="1" w:name="OLE_LINK2"/>
            <w:bookmarkStart w:id="2" w:name="OLE_LINK1"/>
            <w:bookmarkStart w:id="3" w:name="_Hlk19499705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6" w:name="OLE_LINK4"/>
            <w:bookmarkStart w:id="7" w:name="OLE_LINK3"/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  <w:bookmarkEnd w:id="6"/>
            <w:bookmarkEnd w:id="7"/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】【】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8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各专业展陈大纲及不同阶段专家论证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各学科专业内容展陈大纲的编制及专家论证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围绕新馆展陈主题或各学科凝练的主题，完成各专业展陈大纲及专家论证意见表一套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各专业展陈大纲，能反映科学严肃性、科学普及的趣味性，还具有世界水平和视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展陈大纲成果并验收、支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资金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的展陈大纲通过专家论证，满足国家自然博物馆新馆展陈内容脚本编制工作的需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0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文本内容选择、知识点认识上力求反映公众所需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44:00Z</dcterms:created>
  <dc:creator>路漫漫</dc:creator>
  <dc:description/>
  <dc:language>en-US</dc:language>
  <cp:lastModifiedBy>惠淳</cp:lastModifiedBy>
  <dcterms:modified xsi:type="dcterms:W3CDTF">2025-08-24T08:5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E645E0BBB4228839B42C29B4AB9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commondata">
    <vt:lpwstr>commondata</vt:lpwstr>
  </property>
</Properties>
</file>