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459"/>
        <w:gridCol w:w="1213"/>
        <w:gridCol w:w="439"/>
        <w:gridCol w:w="839"/>
        <w:gridCol w:w="837"/>
        <w:gridCol w:w="277"/>
        <w:gridCol w:w="280"/>
        <w:gridCol w:w="416"/>
        <w:gridCol w:w="335"/>
        <w:gridCol w:w="501"/>
        <w:gridCol w:w="699"/>
      </w:tblGrid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技情报大模型建设应用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信息与人工智能技术研究所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信息与人工智能技术研究所</w:t>
            </w:r>
          </w:p>
        </w:tc>
      </w:tr>
      <w:tr>
        <w:trPr>
          <w:trHeight w:val="540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.7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.7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.5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9.28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9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.7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.7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778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利用开源大语言模型深入研究科技情报，建立本地知识库以满足实时信息需求。建立评估标准，结合实证研究和专家评分，验证大模型在科技情报领域的可用性、准确性、权威性、有效性和可行性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基本完成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45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构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套情报模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=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=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6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构建本地矢量数据库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=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=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2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情报大模型评估标准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=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=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5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投稿或发表论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软著申请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完成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经济成本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4.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4.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情报大模型方法突破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种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70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持续发挥作用的期限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目前持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70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与实验的科技人员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0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6.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2:01:00Z</dcterms:created>
  <dc:creator>focc</dc:creator>
  <dc:description/>
  <dc:language>en-US</dc:language>
  <cp:lastModifiedBy>focc</cp:lastModifiedBy>
  <dcterms:modified xsi:type="dcterms:W3CDTF">2025-08-23T08:3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648FC987A40711356AA96867BB8E7E_3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JiZWI4ZDc0ZGRmNDcyYjMwZjM4MDNlNWFjYWQ5OWMiLCJ1c2VySWQiOiI2OTI5NjY2NjMifQ==</vt:lpwstr>
  </property>
</Properties>
</file>