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176"/>
        <w:gridCol w:w="952"/>
        <w:gridCol w:w="990"/>
        <w:gridCol w:w="114"/>
        <w:gridCol w:w="411"/>
        <w:gridCol w:w="285"/>
        <w:gridCol w:w="473"/>
        <w:gridCol w:w="363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传播研究专项</w:t>
            </w:r>
          </w:p>
        </w:tc>
      </w:tr>
      <w:tr>
        <w:trPr>
          <w:trHeight w:val="52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科学技术研究院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北京市科学技术研究院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级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.806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.806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.63733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8.5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.806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.806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.63733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8.5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59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评估或研究报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，论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-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。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评估报告、研究报告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，发表论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新媒体科技传播影响力评估报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新媒体科技传播影响力评估指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新媒体科技传播影响力评估排名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科技传播新媒体目录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新媒体科技传播影响力研究书籍文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报告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延期至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论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-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依托项目完成研究文章的数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结题报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召开专家论证会、咨询会次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6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建立北京市新媒体科技传播影响力评估指标，科学评价北京市新媒体科技传播影响力情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胜任力模型构建科学合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延期至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对不同人群所提出的科普有效性策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评估指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月完成评估排名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月完成评估报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月完成研究书籍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月完成可视化展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3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月前完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延期至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实施周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7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严格按照预算执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.806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7.63733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3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延期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78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为相关机构制定科技传播政策和规划提供参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为科技传播工作提供支撑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8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填补北京市在新媒体科技传播影响力评估方面的空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8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科学传播人才胜任力的科学系统研究将对该类人才的发展提供借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延期至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53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所产出的成果对博物馆改进完善科普方式的情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培养和提升研究团队研究能力和水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5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为高校相关专业的教学提供案例和参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可参考价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4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访对象对本项目的认可程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6" w:hRule="exact"/>
        </w:trPr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2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8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01:00Z</dcterms:created>
  <dc:creator>路漫漫</dc:creator>
  <dc:description/>
  <dc:language>en-US</dc:language>
  <cp:lastModifiedBy>focc</cp:lastModifiedBy>
  <dcterms:modified xsi:type="dcterms:W3CDTF">2025-08-23T10:0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683FF076154147ABF434FC872E7B9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