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78"/>
        <w:gridCol w:w="825"/>
        <w:gridCol w:w="1189"/>
        <w:gridCol w:w="1179"/>
        <w:gridCol w:w="495"/>
        <w:gridCol w:w="725"/>
        <w:gridCol w:w="1180"/>
        <w:gridCol w:w="686"/>
        <w:gridCol w:w="720"/>
        <w:gridCol w:w="269"/>
        <w:gridCol w:w="899"/>
      </w:tblGrid>
      <w:tr>
        <w:trPr>
          <w:trHeight w:val="362" w:hRule="atLeast"/>
        </w:trPr>
        <w:tc>
          <w:tcPr>
            <w:tcW w:w="9336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kern w:val="0"/>
                <w:sz w:val="22"/>
              </w:rPr>
              <w:t xml:space="preserve">2024 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488" w:hRule="exac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1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天文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才培养体系建设专项</w:t>
            </w:r>
          </w:p>
        </w:tc>
      </w:tr>
      <w:tr>
        <w:trPr>
          <w:trHeight w:val="508" w:hRule="exac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天文馆</w:t>
            </w:r>
          </w:p>
        </w:tc>
      </w:tr>
      <w:tr>
        <w:trPr>
          <w:trHeight w:val="539" w:hRule="exact"/>
        </w:trPr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69" w:hRule="exac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.9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.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0" w:name="OLE_LINK1"/>
            <w:r>
              <w:rPr>
                <w:rFonts w:cs="宋体" w:ascii="宋体" w:hAnsi="宋体"/>
                <w:kern w:val="0"/>
                <w:sz w:val="18"/>
                <w:szCs w:val="18"/>
              </w:rPr>
              <w:t>45.245048</w:t>
            </w:r>
            <w:bookmarkEnd w:id="0"/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1.9%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19</w:t>
            </w:r>
          </w:p>
        </w:tc>
      </w:tr>
      <w:tr>
        <w:trPr>
          <w:trHeight w:val="468" w:hRule="exac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.9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.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.24504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1.9%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81" w:hRule="exac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33" w:hRule="exac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32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83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专项旨在通过对项目绩效目标的实践，完成对行星科学、太阳物理及暗物质的进一步探索，从而有力推进天文馆科研实力发展，完善青年人才队伍建设。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本项目整体及其各子项基本上达成了预期项目目标，完成了项目工作任务。</w:t>
            </w:r>
          </w:p>
        </w:tc>
      </w:tr>
      <w:tr>
        <w:trPr>
          <w:trHeight w:val="97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1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表核心期刊学术论文或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收录学术论文数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篇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2.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2.5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25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访学交流数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2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87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学术会议数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机器学习团队方面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参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国内学术会议，较原指标偏高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44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表科普文章数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篇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.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.2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9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构造关键神经网络模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2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2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使用机器学习中神经网络算法预测暗物质晕紧致系数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任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完成时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2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3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成本指标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超过项目预算成本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2.9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5.2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.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.2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4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赴本领域相关高校、科研院所等机构开展交流访问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184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开展相关科普讲座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.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.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LAMOST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ai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3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运动学研究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的科普化相关指标设置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合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1755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参加国内学术会议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其中日珥气泡子项目参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内学术会议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超过设定目标值过多。</w:t>
            </w:r>
          </w:p>
        </w:tc>
      </w:tr>
      <w:tr>
        <w:trPr>
          <w:trHeight w:val="75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京天文馆机器学习领域科研实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提升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良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良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7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机器学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科研团队前瞻性探索能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提升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良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良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1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LAMOS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团队建设以及申报高层次人才计划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09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后续的科研提供机器学习模型支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取得成效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7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机器学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题成果使用人员满意度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%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%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1" w:hRule="exact"/>
        </w:trPr>
        <w:tc>
          <w:tcPr>
            <w:tcW w:w="6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.9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0:01:00Z</dcterms:created>
  <dc:creator>路漫漫</dc:creator>
  <dc:description/>
  <dc:language>en-US</dc:language>
  <cp:lastModifiedBy>惠淳</cp:lastModifiedBy>
  <dcterms:modified xsi:type="dcterms:W3CDTF">2025-08-24T08:18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2E1951A0354F5C87625B9667D2170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RkMDI5ZjI0MGE2ZjA3MjNmMjI2MDRiZjBhYWEwNjMiLCJ1c2VySWQiOiI3MzY4NjY4OT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