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33"/>
        <w:gridCol w:w="942"/>
        <w:gridCol w:w="480"/>
        <w:gridCol w:w="1097"/>
        <w:gridCol w:w="362"/>
        <w:gridCol w:w="738"/>
        <w:gridCol w:w="1228"/>
        <w:gridCol w:w="657"/>
        <w:gridCol w:w="686"/>
        <w:gridCol w:w="199"/>
        <w:gridCol w:w="785"/>
      </w:tblGrid>
      <w:tr>
        <w:trPr>
          <w:trHeight w:val="440" w:hRule="exact"/>
        </w:trPr>
        <w:tc>
          <w:tcPr>
            <w:tcW w:w="8472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472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4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析创新工程活性物质分析及功效评价技术研究</w:t>
            </w:r>
          </w:p>
        </w:tc>
      </w:tr>
      <w:tr>
        <w:trPr>
          <w:trHeight w:val="742" w:hRule="exac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分析测试研究所</w:t>
            </w:r>
          </w:p>
        </w:tc>
      </w:tr>
      <w:tr>
        <w:trPr>
          <w:trHeight w:val="491" w:hRule="exact"/>
        </w:trPr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69" w:hRule="exact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800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8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0500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81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98</w:t>
            </w:r>
          </w:p>
        </w:tc>
      </w:tr>
      <w:tr>
        <w:trPr>
          <w:trHeight w:val="291" w:hRule="exact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800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8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0500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81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98</w:t>
            </w:r>
          </w:p>
        </w:tc>
      </w:tr>
      <w:tr>
        <w:trPr>
          <w:trHeight w:val="291" w:hRule="exact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4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2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8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3" w:before="29" w:after="0"/>
              <w:ind w:left="14" w:right="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3" w:before="29" w:after="0"/>
              <w:ind w:left="12" w:right="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5"/>
                <w:sz w:val="18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8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381" w:hRule="exac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36" w:hRule="exac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形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O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六项，并通过第三方验证或同行评议；以培训、技术服务或企业应用的方式进行落地应用；申请省部级及以上竞争性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；投稿或发表文章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；建立掺伪品种的人工智能算法技术一套；建立手持拉曼光谱图采集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；申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相关软件著作权。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形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O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六项，并通过第三方验证或同行评议；举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培训，完成八项技术服务，两个技术实现在企业的应用；申请国自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获批；发表文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，投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；建立掺伪品种的人工智能算法技术一套；建立手持拉曼光谱图采集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；申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相关软件著作权。</w:t>
            </w:r>
          </w:p>
        </w:tc>
      </w:tr>
      <w:tr>
        <w:trPr>
          <w:trHeight w:val="719" w:hRule="exac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报竞争性课题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技术建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培训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服务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立基于人工智能算法的松贝和平贝鉴别技术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于川贝母基源鉴别人工智能算法技术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种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种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川贝母手持拉曼光谱仪的谱图采集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合作协议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投稿或发表论文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篇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软件著作权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3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形成企业食品生产过程安全规范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果验收通过率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术论文投稿、发表或收录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篇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篇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96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内核心期刊发表论文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9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题按计划完成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同金额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0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4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题形成的技术方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内应用服务收入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2.598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2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化学分析检测能力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74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提供对外技术服务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84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药材基源鉴别人工智能算法技术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于拉曼光谱的中药材基源鉴别技术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53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成的食品风险溯源技术，使食品生产企业投入安全风险管理的针对性与时效性得到提高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bookmarkStart w:id="0" w:name="OLE_LINK4"/>
            <w:bookmarkStart w:id="1" w:name="OLE_LINK3"/>
            <w:r>
              <w:rPr>
                <w:rFonts w:ascii="宋体" w:hAnsi="宋体" w:cs="宋体"/>
                <w:color w:val="000000"/>
                <w:sz w:val="18"/>
                <w:szCs w:val="18"/>
              </w:rPr>
              <w:t>益生菌的疗效</w:t>
            </w:r>
            <w:bookmarkEnd w:id="0"/>
            <w:bookmarkEnd w:id="1"/>
            <w:r>
              <w:rPr>
                <w:rFonts w:ascii="宋体" w:hAnsi="宋体" w:cs="宋体"/>
                <w:color w:val="000000"/>
                <w:sz w:val="18"/>
                <w:szCs w:val="18"/>
              </w:rPr>
              <w:t>成本低、创伤小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27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成的食品风险溯源技术，规避食品安全突发事件风险，减少应急处置等投入的人力物力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医药企业、科研机构、提供可用的活体原位电化学分析服务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药材基源鉴别人工智能算法技术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6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于拉曼光谱的中药材基源鉴别技术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药物研发和筛选时效性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题持续发挥作用的期限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研人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用单位或个人满意度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81" w:hRule="exac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成本控制数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98.050035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5" w:hRule="exac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成本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帮扶首都企业加强安全生产规范，节省了企业成本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2" w:hRule="exac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环境成本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帮扶企业完善生产安全流程，可提升环境和健康水平，更好地服务民众，稳定生态环境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1" w:hRule="exact"/>
        </w:trPr>
        <w:tc>
          <w:tcPr>
            <w:tcW w:w="6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.9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46:00Z</dcterms:created>
  <dc:creator>李玉玉</dc:creator>
  <dc:description/>
  <dc:language>en-US</dc:language>
  <cp:lastModifiedBy>惠淳</cp:lastModifiedBy>
  <dcterms:modified xsi:type="dcterms:W3CDTF">2025-08-23T10:46:1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693BB20DF45D988EE09A8E096186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</Properties>
</file>