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43"/>
        <w:gridCol w:w="1185"/>
        <w:gridCol w:w="645"/>
        <w:gridCol w:w="1114"/>
        <w:gridCol w:w="56"/>
        <w:gridCol w:w="1062"/>
        <w:gridCol w:w="837"/>
        <w:gridCol w:w="277"/>
        <w:gridCol w:w="280"/>
        <w:gridCol w:w="416"/>
        <w:gridCol w:w="233"/>
        <w:gridCol w:w="603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养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才培养体系建设专项</w:t>
            </w:r>
          </w:p>
        </w:tc>
      </w:tr>
      <w:tr>
        <w:trPr>
          <w:trHeight w:val="506" w:hRule="exac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本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00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00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95712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.6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3</w:t>
            </w:r>
          </w:p>
        </w:tc>
      </w:tr>
      <w:tr>
        <w:trPr>
          <w:trHeight w:val="291" w:hRule="exac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00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00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95712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.6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6" w:hRule="exac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54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课题组前期开发的助盲眼镜结合，使其在环境感知的基础上具备智能感知人类行为的功能，在多模态信号的加持下，帮助盲人更安全的出行、更好的融入社会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完成人类行为识别程序的开发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5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语音提醒程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类行为识别程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类行为识别准确度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语音提醒延迟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秒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秒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8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完成期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程序开发成本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4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软件优化降低助盲眼镜的生产成本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帮助盲人更好的实现情景交互，更加安全的出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04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帮助盲人更好的融入社会，更加安全的出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加测试的盲人使用满意度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3.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0:54:00Z</dcterms:created>
  <dc:creator>路漫漫</dc:creator>
  <dc:description/>
  <dc:language>en-US</dc:language>
  <cp:lastModifiedBy>focc</cp:lastModifiedBy>
  <dcterms:modified xsi:type="dcterms:W3CDTF">2025-08-23T09:46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33D526AC647E7939094B40567F9A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iZWI4ZDc0ZGRmNDcyYjMwZjM4MDNlNWFjYWQ5OWMiLCJ1c2VySWQiOiI2OTI5NjY2NjMifQ==</vt:lpwstr>
  </property>
  <property fmtid="{D5CDD505-2E9C-101B-9397-08002B2CF9AE}" pid="5" name="commondata">
    <vt:lpwstr>commondata</vt:lpwstr>
  </property>
</Properties>
</file>