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661"/>
        <w:gridCol w:w="657"/>
        <w:gridCol w:w="348"/>
        <w:gridCol w:w="1045"/>
        <w:gridCol w:w="1123"/>
        <w:gridCol w:w="71"/>
        <w:gridCol w:w="492"/>
        <w:gridCol w:w="420"/>
        <w:gridCol w:w="439"/>
        <w:gridCol w:w="407"/>
        <w:gridCol w:w="680"/>
      </w:tblGrid>
      <w:tr>
        <w:trPr>
          <w:trHeight w:val="454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事、特约研究员调研工作经费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  <w:bookmarkEnd w:id="0"/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1" w:name="OLE_LINK2"/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  <w:bookmarkEnd w:id="1"/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.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.6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.2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7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7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.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.6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.2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70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坚持以习近平新时代中国特色社会主义思想为指导，深入贯彻习近平总书记对北京系列重要讲话精神，为落实北京市政府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重点任务要求，坚持围绕中心、服务大局，重机制、建平台、强管理，服务保障参事及特约研究员履职尽责，推动新时代首都参事工作取得新成效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ab/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参事处累计组织开展各类调研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余次，报送参事建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调研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册，报送社情民意信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余篇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算控制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8.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.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课题研讨论证会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1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参事、特约研究员本市、外省市调研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因开展调研课题数量较多，实际组织调研次数也相应增加，后续将通过进一步统筹年度调研工作任务加以改进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参事、开展参事、特约研究员重点调研课题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研开题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事、特约研究员半年参与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底调研结题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事、特约研究员全年参与率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.6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报《参事建议》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报社情民意信息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事、特约研究员对参事室工作满意度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9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2:21:00Z</dcterms:created>
  <dc:creator>Administrator</dc:creator>
  <dc:description/>
  <cp:keywords/>
  <dc:language>en-US</dc:language>
  <cp:lastModifiedBy>CW</cp:lastModifiedBy>
  <dcterms:modified xsi:type="dcterms:W3CDTF">2025-08-25T0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C554E275C16A13B3D2568EEF21AFE_4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YTY5OGRmYmExOWM0ZTI4ZjQxNmUwOGE0Yjk2ODVlYmYiLCJ1c2VySWQiOiI3MjUwNzQ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