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34"/>
        <w:gridCol w:w="998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出版《北京地域文化通览》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  <w:bookmarkEnd w:id="0"/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1" w:name="OLE_LINK2"/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  <w:bookmarkEnd w:id="1"/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8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.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5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.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.8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深入挖掘北京地区特别是各区有特色的、有亮点的历史文化，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余年的时间，按区编辑出版《北京地域文化通览》分区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部。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宣传北京的历史文化，增强人民群众的文化自信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积极助力弘扬中华民族伟大复兴中国梦，助力区域经济文化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了《西城卷》的出版和《通州卷》的撰写工作。《西城卷》出版后得到社会各界的广泛好评，《通州卷》初稿完成后，也得到了编委和通州区有关专家的充分肯定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成本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写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.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.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成本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项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.5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.5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册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数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采自编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时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稿编辑完成时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读者认可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向大众，通俗易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今后的工作中不断提高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反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较好的社会影响力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水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水平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家学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查样本量偏小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群众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史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3:00Z</dcterms:created>
  <dc:creator>Administrator</dc:creator>
  <dc:description/>
  <cp:keywords/>
  <dc:language>en-US</dc:language>
  <cp:lastModifiedBy>CW</cp:lastModifiedBy>
  <dcterms:modified xsi:type="dcterms:W3CDTF">2025-08-25T05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A11B2ABFB41A1AEC31892897E3D74_12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OTI0Y2Q0MzhkYzFhOGY0ZjIwY2YzZDcxZmU4YjQ0MjgiLCJ1c2VySWQiOiI3NzQ2Mjc1N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