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4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84"/>
        <w:gridCol w:w="1112"/>
        <w:gridCol w:w="1088"/>
        <w:gridCol w:w="202"/>
        <w:gridCol w:w="398"/>
        <w:gridCol w:w="306"/>
        <w:gridCol w:w="416"/>
        <w:gridCol w:w="430"/>
        <w:gridCol w:w="995"/>
      </w:tblGrid>
      <w:tr>
        <w:trPr>
          <w:trHeight w:val="45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77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京剧行当之旦行》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人民政府参事室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人民政府参事室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.0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.0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9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.0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.0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本书拟全面介绍和展示京剧旦行的历史文化和舞台艺术，为读者呈现京剧艺术之美。</w:t>
            </w:r>
          </w:p>
        </w:tc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本书收录了众多在当今舞台上活跃的代表性旦行演员，通过展示京剧旦行的历史文化和艺术之美，读者得以从更加专业的视角深入领略京剧艺术的魅力。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措施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成本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制作印刷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3.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稿费图片费劳务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字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字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字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因：计划文稿字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字，实际文稿字数精简较多。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措施：未来在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图书内容组织工作中合理规划文稿字数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每册页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出版数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册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自采自编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验收合格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书籍完成时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社会反响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较好的社会影响力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成年度指标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读者认可度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向大众，通俗易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成年度指标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专业水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水平高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成年度指标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指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专家、学者满意度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％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一般读者满意度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％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7:43:00Z</dcterms:created>
  <dc:creator>Administrator</dc:creator>
  <dc:description/>
  <cp:keywords/>
  <dc:language>en-US</dc:language>
  <cp:lastModifiedBy>CW</cp:lastModifiedBy>
  <dcterms:modified xsi:type="dcterms:W3CDTF">2025-08-25T06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93874474E049569851D6810FAEDC8</vt:lpwstr>
  </property>
  <property fmtid="{D5CDD505-2E9C-101B-9397-08002B2CF9AE}" pid="3" name="KSOProductBuildVer">
    <vt:lpwstr>2052-11.1.0.12165</vt:lpwstr>
  </property>
  <property fmtid="{D5CDD505-2E9C-101B-9397-08002B2CF9AE}" pid="4" name="KSOTemplateDocerSaveRecord">
    <vt:lpwstr>eyJoZGlkIjoiYTY5OGRmYmExOWM0ZTI4ZjQxNmUwOGE0Yjk2ODVlYmYiLCJ1c2VySWQiOiI3MjUwNzQ0Mz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