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809"/>
        <w:gridCol w:w="1171"/>
        <w:gridCol w:w="279"/>
        <w:gridCol w:w="284"/>
        <w:gridCol w:w="420"/>
        <w:gridCol w:w="143"/>
        <w:gridCol w:w="703"/>
        <w:gridCol w:w="710"/>
      </w:tblGrid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设备购置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bookmarkStart w:id="0" w:name="OLE_LINK1"/>
            <w:r>
              <w:rPr>
                <w:rFonts w:ascii="宋体" w:hAnsi="宋体" w:cs="宋体"/>
                <w:kern w:val="0"/>
                <w:szCs w:val="21"/>
              </w:rPr>
              <w:t>北京市人民政府参事室</w:t>
            </w:r>
            <w:bookmarkEnd w:id="0"/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bookmarkStart w:id="1" w:name="OLE_LINK2"/>
            <w:r>
              <w:rPr>
                <w:rFonts w:ascii="宋体" w:hAnsi="宋体" w:cs="宋体"/>
                <w:kern w:val="0"/>
                <w:szCs w:val="21"/>
              </w:rPr>
              <w:t>北京市人民政府参事室</w:t>
            </w:r>
            <w:bookmarkEnd w:id="1"/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算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.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.0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.0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.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.0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.0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为保障机关办公系统安全稳定运行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需采购办公设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力保障了机关办公系统安全稳定运行，采购了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台设备，更新了防火墙功能授权和杀毒软件授权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备采购成本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.0288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.0288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采购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购资金节约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履行政府采购程序确定最终采购价格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利用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5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5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5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计使用年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5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2:36:00Z</dcterms:created>
  <dc:creator>Administrator</dc:creator>
  <dc:description/>
  <dc:language>en-US</dc:language>
  <cp:lastModifiedBy>10</cp:lastModifiedBy>
  <dcterms:modified xsi:type="dcterms:W3CDTF">2025-08-26T12:0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05BD439014DB7975EC726F39300D8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A4NzIyN2MxYTlmMzQ1NGE2MjU5NWRkMjhlOGMxYT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