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134"/>
        <w:gridCol w:w="1030"/>
        <w:gridCol w:w="279"/>
        <w:gridCol w:w="284"/>
        <w:gridCol w:w="420"/>
        <w:gridCol w:w="143"/>
        <w:gridCol w:w="703"/>
        <w:gridCol w:w="1894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系统运维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9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9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%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9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9.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%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0"/>
            </w:tblGrid>
            <w:tr>
              <w:trPr>
                <w:trHeight w:val="499" w:hRule="atLeast"/>
              </w:trPr>
              <w:tc>
                <w:tcPr>
                  <w:tcW w:w="4440" w:type="dxa"/>
                  <w:vMerge w:val="restart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项目有力保障了机关工作人员日常办公系统的安全稳定运行。包含所有电脑终端、打印机、复印机等办公设备的维修维护；终端所安装的办公软件、安全软件的更新维护；互联网接入服务；政务外网系统运行维护；视频会议系统运行维护；前述系统的网络支撑设备运行维护等微信公众号运行费基本情况：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0"/>
            </w:tblGrid>
            <w:tr>
              <w:trPr>
                <w:trHeight w:val="499" w:hRule="atLeast"/>
              </w:trPr>
              <w:tc>
                <w:tcPr>
                  <w:tcW w:w="4440" w:type="dxa"/>
                  <w:vMerge w:val="restart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项目有力保障了机关工作人员日常办公系统的安全稳定运行。对机关所有电脑终端、打印机、复印机等办公设备；终端所安装的办公软件、安全软件；政务外网系统；视频会议系统进行了运行维护；采购了互联网接入服务。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4440" w:type="dxa"/>
                  <w:vMerge w:val="continue"/>
                  <w:tcBorders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年度维护成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7.3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3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众号运行费每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终端维护数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用专线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维护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章发布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用专线故障次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终端无故障运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7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无故障运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章无错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障应急响应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终端故障诊断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故障修复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突发故障响应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均每周发布文章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件使用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利用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月分享次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年阅读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年粉丝增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员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7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31:00Z</dcterms:created>
  <dc:creator>Administrator</dc:creator>
  <dc:description/>
  <cp:keywords/>
  <dc:language>en-US</dc:language>
  <cp:lastModifiedBy>CW</cp:lastModifiedBy>
  <cp:lastPrinted>2025-05-13T10:23:00Z</cp:lastPrinted>
  <dcterms:modified xsi:type="dcterms:W3CDTF">2025-08-22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C5782984E44DAA722C451513021E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Y5OGRmYmExOWM0ZTI4ZjQxNmUwOGE0Yjk2ODVlYmYiLCJ1c2VySWQiOiI3MjUwNzQ0MzkifQ==</vt:lpwstr>
  </property>
</Properties>
</file>