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年度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7"/>
        <w:gridCol w:w="1230"/>
        <w:gridCol w:w="163"/>
        <w:gridCol w:w="1322"/>
        <w:gridCol w:w="815"/>
        <w:gridCol w:w="719"/>
        <w:gridCol w:w="978"/>
        <w:gridCol w:w="279"/>
        <w:gridCol w:w="284"/>
        <w:gridCol w:w="420"/>
        <w:gridCol w:w="392"/>
        <w:gridCol w:w="454"/>
        <w:gridCol w:w="710"/>
      </w:tblGrid>
      <w:tr>
        <w:trPr>
          <w:trHeight w:val="451" w:hRule="exac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7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第四实验学校基本建设</w:t>
            </w:r>
          </w:p>
        </w:tc>
      </w:tr>
      <w:tr>
        <w:trPr>
          <w:trHeight w:val="449" w:hRule="exac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第四实验学校</w:t>
            </w:r>
          </w:p>
        </w:tc>
      </w:tr>
      <w:tr>
        <w:trPr>
          <w:trHeight w:val="567" w:hRule="exact"/>
        </w:trPr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87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5156.0046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5156.004614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394.1356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.0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.11</w:t>
            </w:r>
          </w:p>
        </w:tc>
      </w:tr>
      <w:tr>
        <w:trPr>
          <w:trHeight w:val="601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000.0000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9000.00000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238.1310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6156.0046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6156.004614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6156.0046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项目立项、初步设计概算审批等审批手续办理进度及招投标等前置条件需求，开展合同签订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费用支付相关工作，提高我校基本建设资金使用效益，加快基建项目进度。</w:t>
            </w:r>
          </w:p>
        </w:tc>
        <w:tc>
          <w:tcPr>
            <w:tcW w:w="35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第四实验学校建设项目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东区已完成外墙封闭和部分室内装修工作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西区完成主体结构安装工作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06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开工前签订不少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份工程建设二类费用合同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初设概算类、工程评估类文件审核通过率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开工时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不超过本周期工程建设二类费用项目预算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493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校具备开工条件、加快实现区域人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引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目标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98.1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vicmong</cp:lastModifiedBy>
  <dcterms:modified xsi:type="dcterms:W3CDTF">2025-08-22T05:04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D4C9EDE8A44C185193208895BDFD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JhM2RiZTg5MmY3YzkwZTAwNTlhNjQyYWI1OTZiMjgiLCJ1c2VySWQiOiIyNzQ0ODU2ODAifQ==</vt:lpwstr>
  </property>
  <property fmtid="{D5CDD505-2E9C-101B-9397-08002B2CF9AE}" pid="5" name="commondata">
    <vt:lpwstr>commondata</vt:lpwstr>
  </property>
</Properties>
</file>