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专科生国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北京石油化工学院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5.63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5.63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7.908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5.63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5.63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7.908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“国家助学金”项目的实施，缓解家庭经济困难学生的学习生活压力，在最大程度上帮助他们解除了因家庭经济贫困带来的后顾之忧，帮助他们顺利完成学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认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困难学生及时、足额发放了助学金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了学生经济困难的压力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了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春季学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获得助学金学生数量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秋季学期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获得助学金学生数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春季学期获得助学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；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秋获得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助学金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7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春季学期获得助学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2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；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秋获得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助学金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7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覆盖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条件学生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标准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发放标准变动追加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7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已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时正常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3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发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按时发放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提高标准后补差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秋季学期因标准提高追加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部分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按时正常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11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给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的助学金数额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小于等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17.90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17.90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询问学生满意度良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后将多样化丰富调查方式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谁是谁的谁</cp:lastModifiedBy>
  <dcterms:modified xsi:type="dcterms:W3CDTF">2025-08-23T11:2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IzMTcwOGNkMmI4ZWZjZTQxZjkyMmY5NGVkYzIxNDAiLCJ1c2VySWQiOiIzMjk5ODMyMjIifQ==</vt:lpwstr>
  </property>
  <property fmtid="{D5CDD505-2E9C-101B-9397-08002B2CF9AE}" pid="5" name="commondata">
    <vt:lpwstr>commondata</vt:lpwstr>
  </property>
</Properties>
</file>