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300"/>
        <w:gridCol w:w="411"/>
        <w:gridCol w:w="522"/>
        <w:gridCol w:w="165"/>
        <w:gridCol w:w="302"/>
        <w:gridCol w:w="1221"/>
        <w:gridCol w:w="166"/>
        <w:gridCol w:w="203"/>
        <w:gridCol w:w="853"/>
        <w:gridCol w:w="1120"/>
        <w:gridCol w:w="230"/>
        <w:gridCol w:w="285"/>
        <w:gridCol w:w="423"/>
        <w:gridCol w:w="297"/>
        <w:gridCol w:w="687"/>
        <w:gridCol w:w="615"/>
        <w:gridCol w:w="213"/>
      </w:tblGrid>
      <w:tr>
        <w:trPr>
          <w:trHeight w:val="420" w:hRule="atLeast"/>
        </w:trPr>
        <w:tc>
          <w:tcPr>
            <w:tcW w:w="2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13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方正小标宋简体;微软雅黑" w:hAnsi="方正小标宋简体;微软雅黑" w:eastAsia="方正小标宋简体;微软雅黑" w:cs="黑体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36"/>
                <w:szCs w:val="36"/>
              </w:rPr>
              <w:t>项目支出绩效自评表</w:t>
            </w:r>
          </w:p>
        </w:tc>
      </w:tr>
      <w:tr>
        <w:trPr>
          <w:trHeight w:val="340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rFonts w:ascii="方正小标宋简体;微软雅黑" w:hAnsi="方正小标宋简体;微软雅黑" w:eastAsia="方正小标宋简体;微软雅黑" w:cs="黑体"/>
                <w:sz w:val="36"/>
                <w:szCs w:val="36"/>
              </w:rPr>
            </w:pPr>
            <w:r>
              <w:rPr>
                <w:rFonts w:eastAsia="方正小标宋简体;微软雅黑" w:cs="黑体" w:ascii="方正小标宋简体;微软雅黑" w:hAnsi="方正小标宋简体;微软雅黑"/>
                <w:sz w:val="36"/>
                <w:szCs w:val="36"/>
              </w:rPr>
            </w:r>
          </w:p>
        </w:tc>
        <w:tc>
          <w:tcPr>
            <w:tcW w:w="8013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2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预算年度）</w:t>
            </w:r>
          </w:p>
        </w:tc>
      </w:tr>
      <w:tr>
        <w:trPr>
          <w:trHeight w:val="278" w:hRule="atLeast"/>
        </w:trPr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0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属高校分类发展项目—“中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业技能”学院建设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工业职业技术学院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3.0000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3.000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2.0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53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95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拨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3.000000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3.000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2.0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53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6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8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项目旨在持续赋能“中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业技能”人才培养，创新“中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业技能”发展模式，促进首都国际交往与文化繁荣互鉴，全面推进学校国际化高质量发展。将学校打造成为“中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业技能”模式全国推广应用的典范与标杆。</w:t>
            </w:r>
          </w:p>
        </w:tc>
        <w:tc>
          <w:tcPr>
            <w:tcW w:w="36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了三语种核心精品课程资源的开发与改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建成了国内一流的多功能语音教室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创新“中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业技能”发展模式，推动“中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业技能”学院建设。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实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措施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造数字化设计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D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打印课程，智能机器人组装与调试核心精品课程资源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发动漫制作课程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前端设计与开发课程，建筑工程计量与计价，无人机操控课程核心精品课程资源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多功能数字化语音实训室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造课程符合相关标准并顺利验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发课程符合相关标准并顺利验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多功能数字化语音实训室建成并顺利验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项目计划执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控制在预算范围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建设“中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业技能”学院，实践中文教育与职业教育同步发展的新模式，推动中文和职业技能融合发展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绩效目标设置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建设“中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业技能”学院，开展各类“中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业技能优质品牌项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绩效目标设置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务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对象对课程资源线上培训满意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%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5.9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2:00Z</dcterms:created>
  <dc:creator>a</dc:creator>
  <dc:description/>
  <dc:language>en-US</dc:language>
  <cp:lastModifiedBy>86185</cp:lastModifiedBy>
  <dcterms:modified xsi:type="dcterms:W3CDTF">2025-08-25T02:2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1BA58859D45498E0525E3287BACA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g5MzYxMGNjNWZiMjYyNmQ3YzNlMWU2ODBmYmEwNGIifQ==</vt:lpwstr>
  </property>
  <property fmtid="{D5CDD505-2E9C-101B-9397-08002B2CF9AE}" pid="5" name="commondata">
    <vt:lpwstr>commondata</vt:lpwstr>
  </property>
</Properties>
</file>