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6"/>
          <w:szCs w:val="21"/>
        </w:rPr>
      </w:pPr>
      <w:r>
        <w:rPr>
          <w:rFonts w:eastAsia="仿宋_GB2312;仿宋" w:cs="宋体" w:ascii="仿宋_GB2312;仿宋" w:hAnsi="仿宋_GB2312;仿宋"/>
          <w:sz w:val="36"/>
          <w:szCs w:val="21"/>
        </w:rPr>
      </w:r>
    </w:p>
    <w:p>
      <w:pPr>
        <w:pStyle w:val="Normal"/>
        <w:widowControl/>
        <w:spacing w:lineRule="exact" w:line="240"/>
        <w:jc w:val="center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4 </w:t>
      </w:r>
      <w:r>
        <w:rPr>
          <w:rFonts w:ascii="仿宋_GB2312;仿宋" w:hAnsi="仿宋_GB2312;仿宋" w:cs="宋体" w:eastAsia="仿宋_GB2312;仿宋"/>
          <w:kern w:val="0"/>
          <w:szCs w:val="21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418"/>
        <w:gridCol w:w="1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垡头校区地下管网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联合大学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23349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2334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4.8787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1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23349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7.23349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4.87877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年度完成全部项目施工，并完成结算审计及资金支付等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202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实施施工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2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工程竣工验收合格后，向审计单位报审，并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2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月完成完成工程结算审核工作及项目资金支付等工作。项目完成后，极大改善了学院的供暖状况以及自来水供水状况，避免了跑冒滴漏等情况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DN1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暖气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500m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m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挖土方及回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3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砌筑检查井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"/>
                <w:kern w:val="0"/>
                <w:szCs w:val="21"/>
                <w:lang w:val="en-US" w:eastAsia="zh-CN"/>
              </w:rPr>
              <w:t>根据实际情况有所增加</w:t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使用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产品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体施工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结算审计及支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节省维修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跨年度施工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校园环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由于施工未全部完成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提升服务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跨年度施工</w:t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护原有绿地及树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施工影响部分绿地，季节原因无法暂时恢复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用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施工造成不便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.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7:00Z</dcterms:created>
  <dc:creator>Administrator</dc:creator>
  <dc:description/>
  <dc:language>en-US</dc:language>
  <cp:lastModifiedBy>天氣晴</cp:lastModifiedBy>
  <dcterms:modified xsi:type="dcterms:W3CDTF">2025-08-25T06:1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F148A8C15401692589821D00B250B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2I5NmY2NGU5YTVmN2ViODM4MzhmNGU3YzY4ZDY1ZWYiLCJ1c2VySWQiOiIzNTc0NDg4MDgifQ==</vt:lpwstr>
  </property>
  <property fmtid="{D5CDD505-2E9C-101B-9397-08002B2CF9AE}" pid="5" name="commondata">
    <vt:lpwstr>commondata</vt:lpwstr>
  </property>
</Properties>
</file>