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08"/>
        <w:gridCol w:w="1116"/>
        <w:gridCol w:w="583"/>
        <w:gridCol w:w="857"/>
        <w:gridCol w:w="270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基础设施改造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少年宫主楼消防报警系统及设施改造工程</w:t>
            </w:r>
          </w:p>
        </w:tc>
      </w:tr>
      <w:tr>
        <w:trPr>
          <w:trHeight w:val="306" w:hRule="exac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20.77817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9.6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9.6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20.77817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9.6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9.6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7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1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北京市少年宫主楼投入使用，目前消防主机陈旧故障多，误报警率高，根据消防法规规定，重点部位机房及设备用房要求使用甲级防火门，现使用的是防火门是丙级，已不符合消防管理要求，灭火器、水源带已进入报废年限。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具体</w:t>
            </w:r>
            <w:r>
              <w:rPr>
                <w:rFonts w:ascii="仿宋" w:hAnsi="仿宋" w:cs="仿宋" w:eastAsia="仿宋"/>
                <w:kern w:val="0"/>
                <w:szCs w:val="21"/>
              </w:rPr>
              <w:t>改造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内容如下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kern w:val="0"/>
                <w:szCs w:val="21"/>
              </w:rPr>
              <w:t>对火灾报警系统、电气火灾系统、防火门系统、消防防排烟系统进行改造，整个报警系统达到报废年限、更换报废灭火器</w:t>
            </w:r>
            <w:r>
              <w:rPr>
                <w:rFonts w:eastAsia="仿宋" w:cs="仿宋" w:ascii="仿宋" w:hAnsi="仿宋"/>
                <w:kern w:val="0"/>
                <w:szCs w:val="21"/>
              </w:rPr>
              <w:t>4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具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消防枪头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5</w:t>
            </w:r>
            <w:r>
              <w:rPr>
                <w:rFonts w:ascii="仿宋" w:hAnsi="仿宋" w:cs="仿宋" w:eastAsia="仿宋"/>
                <w:kern w:val="0"/>
                <w:szCs w:val="21"/>
              </w:rPr>
              <w:t>盘水带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31</w:t>
            </w:r>
            <w:r>
              <w:rPr>
                <w:rFonts w:ascii="仿宋" w:hAnsi="仿宋" w:cs="仿宋" w:eastAsia="仿宋"/>
                <w:kern w:val="0"/>
                <w:szCs w:val="21"/>
              </w:rPr>
              <w:t>组消防应急照明蓄电池。本次工程改造的主要目的是更换消防系统控制前端主机、末端设备和通讯、供电电线电缆，机械执行机构，损伤严重影响正常运转的风机及风机部件，老旧畸形的防火门和门扇改造，以保障消防安全和提高消防系统的整体性能和运行的可靠性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目实施后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更换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了</w:t>
            </w:r>
            <w:r>
              <w:rPr>
                <w:rFonts w:ascii="仿宋" w:hAnsi="仿宋" w:cs="仿宋" w:eastAsia="仿宋"/>
                <w:kern w:val="0"/>
                <w:szCs w:val="21"/>
              </w:rPr>
              <w:t>消防系统控制前端主机、末端设备和通讯、供电电线电缆，机械执行机构，损伤严重影响正常运转的风机及风机部件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灭火器</w:t>
            </w:r>
            <w:r>
              <w:rPr>
                <w:rFonts w:eastAsia="仿宋" w:cs="仿宋" w:ascii="仿宋" w:hAnsi="仿宋"/>
                <w:kern w:val="0"/>
                <w:szCs w:val="21"/>
              </w:rPr>
              <w:t>4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具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5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消防枪头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5</w:t>
            </w:r>
            <w:r>
              <w:rPr>
                <w:rFonts w:ascii="仿宋" w:hAnsi="仿宋" w:cs="仿宋" w:eastAsia="仿宋"/>
                <w:kern w:val="0"/>
                <w:szCs w:val="21"/>
              </w:rPr>
              <w:t>盘水带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31</w:t>
            </w:r>
            <w:r>
              <w:rPr>
                <w:rFonts w:ascii="仿宋" w:hAnsi="仿宋" w:cs="仿宋" w:eastAsia="仿宋"/>
                <w:kern w:val="0"/>
                <w:szCs w:val="21"/>
              </w:rPr>
              <w:t>组消防应急照明蓄电池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保障了主楼消防安全，提高了消防系统的整体性能和运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应急灯蓄电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3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灭火器、水龙带、枪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68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电、排烟、防火门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保证质量，坚固耐用。达到国家规定行业验收标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证质量，坚固耐用。达到国家规定行业验收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质量合格，坚固耐用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到国家规定行业验收标准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立项，项目意向公开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签订合同及进场施工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验收及竣工结算审核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公开招投标：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" w:hAnsi="仿宋" w:cs="仿宋" w:eastAsia="仿宋"/>
                <w:kern w:val="0"/>
                <w:szCs w:val="21"/>
              </w:rPr>
              <w:t>成本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.06116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0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700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8.6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该项目实施后，解决了主楼消防设施老化的问题，能为教职工和学生提供一个安全、良好的教学和学习环境，更是为了保证突发情况下及时处置，从而保证学生们正常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课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教职工的正常教学办公，实现更好地办好人民满意的教育目的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该项目实施后，解决了主楼消防设施老化的问题，能为教职工和学生提供一个安全、良好的教学和学习环境，更是为了保证突发情况下及时处置，从而保证学生们正常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课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教职工的正常教学办公，实现更好地办好人民满意的教育目的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实施后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解决了主楼消防设施老化的问题，为教职工和学生提供一个安全、良好的教学和学习环境，保证了学生们正常上谭和教职工的正常教学办公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3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教学环境，达到教育教学内容与基础设施建设相协调统一的需求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教学环境，达到教育教学内容与基础设施建设相协调统一的需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实施后，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了教学环境，达到了需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受益教职工满意度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财务部</cp:lastModifiedBy>
  <dcterms:modified xsi:type="dcterms:W3CDTF">2025-08-23T11:4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E6C6621764B5D9BA09BCFEF7BC40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