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73"/>
        <w:gridCol w:w="1559"/>
        <w:gridCol w:w="114"/>
        <w:gridCol w:w="1303"/>
        <w:gridCol w:w="667"/>
        <w:gridCol w:w="751"/>
        <w:gridCol w:w="1113"/>
        <w:gridCol w:w="279"/>
        <w:gridCol w:w="388"/>
        <w:gridCol w:w="488"/>
        <w:gridCol w:w="350"/>
        <w:gridCol w:w="784"/>
        <w:gridCol w:w="850"/>
      </w:tblGrid>
      <w:tr>
        <w:trPr>
          <w:trHeight w:val="306" w:hRule="exac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大学生“互联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+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创业大赛</w:t>
            </w:r>
          </w:p>
        </w:tc>
      </w:tr>
      <w:tr>
        <w:trPr>
          <w:trHeight w:val="306" w:hRule="exac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3.896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44600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446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3.896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44600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9.44600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织北京市大学生“互联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创业大赛和北京市“青年红色筑梦之旅”活动，大赛覆盖高校和参赛项目进一步扩大，北京高校参赛项目总冲进冠军争夺赛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圆满完成北京市大学生“互联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创业大赛和北京市“青年红色筑梦之旅”活动，北京高校获得全国总决赛冠、亚军。</w:t>
            </w:r>
          </w:p>
        </w:tc>
      </w:tr>
      <w:tr>
        <w:trPr>
          <w:trHeight w:val="830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4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赛参与人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7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623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69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赛报名项目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57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赛获奖项目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  <w:t>1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3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16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赛参与院校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7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将大赛作为整合创新创业资源、改进创新创业人才培养工作有效抓手。坚持“以赛促教、以赛促学、以赛促创”的办赛定位，将大赛与创新创业教育改革、专业教育、大学生思想政治工作紧密结合，强化大赛办赛理念，提升大赛影响力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要不断提升大赛办赛质量</w:t>
            </w:r>
          </w:p>
        </w:tc>
      </w:tr>
      <w:tr>
        <w:trPr>
          <w:trHeight w:val="113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按照各具体项目计划开展各项工作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86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预算控制成本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56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北京地区各院校深化创新创业教育改革，提升高校立德树人能力；有利于积极满足北京地区经济社会发展需要，培养行业产业急需的高素质创新型人才，有于支持高校专业间交流合作、资源共享、共赢发展，提高建设效率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需要长期推进高校改革，提升社会效益。</w:t>
            </w:r>
          </w:p>
        </w:tc>
      </w:tr>
      <w:tr>
        <w:trPr>
          <w:trHeight w:val="2010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的开展对于北京地区高校人才培养具有重要意义，广大师生将从中收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利于提升教师和学生的满意度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adhhh</cp:lastModifiedBy>
  <cp:lastPrinted>2024-05-01T18:43:00Z</cp:lastPrinted>
  <dcterms:modified xsi:type="dcterms:W3CDTF">2025-08-23T10:30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F52B6ADFC4C6AB24320A8BACB1F9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NjY2IyOWExOWI4NDk5NzVlMDZlMWE0ZTkyYmU0YjAifQ==</vt:lpwstr>
  </property>
  <property fmtid="{D5CDD505-2E9C-101B-9397-08002B2CF9AE}" pid="5" name="commondata">
    <vt:lpwstr>commondata</vt:lpwstr>
  </property>
</Properties>
</file>