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976"/>
        <w:gridCol w:w="1513"/>
        <w:gridCol w:w="1423"/>
        <w:gridCol w:w="1391"/>
        <w:gridCol w:w="199"/>
        <w:gridCol w:w="366"/>
        <w:gridCol w:w="338"/>
        <w:gridCol w:w="253"/>
        <w:gridCol w:w="593"/>
        <w:gridCol w:w="710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改善办学保障条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涿州校区室外环境改造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教育委员会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财贸职业学院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93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141.770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20"/>
                <w:kern w:val="0"/>
                <w:sz w:val="18"/>
                <w:szCs w:val="18"/>
                <w:u w:val="none"/>
                <w:lang w:val="en-US" w:eastAsia="zh-CN" w:bidi="ar"/>
              </w:rPr>
              <w:t>378.056104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  <w:t>378.0561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0" w:name="OLE_LINK1"/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bookmarkEnd w:id="0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</w:tr>
      <w:tr>
        <w:trPr>
          <w:trHeight w:val="74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141.770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20"/>
                <w:kern w:val="0"/>
                <w:sz w:val="18"/>
                <w:szCs w:val="18"/>
                <w:u w:val="none"/>
                <w:lang w:val="en-US" w:eastAsia="zh-CN" w:bidi="ar"/>
              </w:rPr>
              <w:t>378.056104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  <w:t>378.05610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涿州校区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·7”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极端强降雨灾害后，为保障正常教育教学秩序，恢复受损的基础设施。特别是受洪灾影响，校区内存在大量淤泥沉积，且淤泥中含有大量细菌滋生物；清除淤泥过程中，进一步加剧了基础设施的破坏，因此亟需开展多项修复工作：需修复室外塌陷的车行道路与人行步道砖；恢复绿化区域的树木、草地及配套的绿化灌溉系统；修复建筑周边的散水；恢复道路电缆及路灯；恢复室外座椅和道路周边的垃圾桶。</w:t>
            </w:r>
          </w:p>
        </w:tc>
        <w:tc>
          <w:tcPr>
            <w:tcW w:w="3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实施后，恢复了室外塌陷的车行道路与人行步道砖；恢复绿化区域的树木、草地及配套的绿化灌溉系统；修复建筑周边的散水；恢复道路电缆及路灯；恢复室外座椅和道路周边的垃圾桶等，保障校区正常教育教学及工作生活。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照明（低杆路灯）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照明（高杆路灯）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庭院灯、草坪灯、装饰灯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线预埋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灌溉系统（包含开挖和回填）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质量标准符合《民用建筑通用规范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5031-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《建筑设计防火规范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0016-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《建筑给水排水设计标准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0015-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国家建筑标准设计图集《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9BJ1-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图集》；《供配电系统设计规范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0052-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《低压配电设计规范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0054-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《民用建筑电气设计规范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JGJ16-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《建筑物防雷设计规范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0057-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《火灾自动报警系统设计规范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0116-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；《建筑照明设计标准》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B50034-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和其它有关的国家、行业和地方标准、规范要求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程验收合格率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整体工程进度指标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完成竣工验收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月投入使用。 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竣工验收。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投入使用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项目预算控制总额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8.0561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20"/>
                <w:kern w:val="2"/>
                <w:sz w:val="18"/>
                <w:szCs w:val="18"/>
                <w:u w:val="none"/>
                <w:lang w:val="en-US" w:eastAsia="zh-CN" w:bidi="ar-SA"/>
              </w:rPr>
              <w:t>378.0561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注重工程质量、降低后期维修成本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注重工程质量、降低后期维修成本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达到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·7”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极端强降雨灾害后室外重新建设目标，有助于恢复校园整体风貌和重建灾后校园，为师生营造更加美好安全的校园环境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目已实施，达到“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3·7”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极端强降雨灾害后室外重新建设目标，有助于恢复校园整体风貌和重建灾后校园，为师生营造更加美好安全的校园环境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0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施工主要材料符合中国环保产品认证、中国环境标志产品认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环认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等要求，达到环保要求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目已实施，施工主要材料符合中国环保产品认证、中国环境标志产品认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环认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等要求，达到环保要求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目应实现了灾后室外环境的重建和恢复，提升学生对学校的满意度和学校形象。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项目实施后，实现了灾后室外环境的重建和恢复，提升学生对学校的满意度和学校形象。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师满意度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满意度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满意度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BJCZY</cp:lastModifiedBy>
  <cp:lastPrinted>2025-04-10T17:07:00Z</cp:lastPrinted>
  <dcterms:modified xsi:type="dcterms:W3CDTF">2025-08-24T02:3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3C1CF7D9D4385BD2162AA4F3CC6E5_13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Y2U1OGNiN2NiYjk4NTQyNzZmMDAxNzNjMWNiMzkyOWMiLCJ1c2VySWQiOiIxNTgzMjQ3NzE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