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4"/>
        <w:gridCol w:w="1092"/>
        <w:gridCol w:w="663"/>
        <w:gridCol w:w="971"/>
        <w:gridCol w:w="426"/>
        <w:gridCol w:w="1417"/>
        <w:gridCol w:w="1418"/>
        <w:gridCol w:w="850"/>
        <w:gridCol w:w="851"/>
        <w:gridCol w:w="574"/>
      </w:tblGrid>
      <w:tr>
        <w:trPr>
          <w:trHeight w:val="306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校园环境安全整治项目</w:t>
            </w:r>
          </w:p>
        </w:tc>
      </w:tr>
      <w:tr>
        <w:trPr>
          <w:trHeight w:val="306" w:hRule="exac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OLE_LINK5"/>
            <w:bookmarkEnd w:id="0"/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567" w:hRule="exact"/>
        </w:trPr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06" w:hRule="exac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1" w:name="OLE_LINK6"/>
            <w:bookmarkStart w:id="2" w:name="OLE_LINK6"/>
            <w:bookmarkEnd w:id="2"/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.333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3" w:name="OLE_LINK1"/>
            <w:r>
              <w:rPr>
                <w:rFonts w:eastAsia="仿宋_GB2312" w:cs="宋体" w:ascii="仿宋_GB2312" w:hAnsi="仿宋_GB2312"/>
                <w:kern w:val="0"/>
                <w:szCs w:val="21"/>
              </w:rPr>
              <w:t>250.333710</w:t>
            </w:r>
            <w:bookmarkEnd w:id="3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4" w:name="OLE_LINK12"/>
            <w:r>
              <w:rPr>
                <w:rFonts w:eastAsia="仿宋_GB2312" w:cs="宋体" w:ascii="仿宋_GB2312" w:hAnsi="仿宋_GB2312"/>
                <w:kern w:val="0"/>
                <w:szCs w:val="21"/>
              </w:rPr>
              <w:t>241.770338</w:t>
            </w:r>
            <w:bookmarkEnd w:id="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58%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66</w:t>
            </w:r>
          </w:p>
        </w:tc>
      </w:tr>
      <w:tr>
        <w:trPr>
          <w:trHeight w:val="601" w:hRule="exac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0.3337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5" w:name="OLE_LINK4"/>
            <w:r>
              <w:rPr>
                <w:rFonts w:eastAsia="仿宋_GB2312" w:cs="宋体" w:ascii="仿宋_GB2312" w:hAnsi="仿宋_GB2312"/>
                <w:kern w:val="0"/>
                <w:szCs w:val="21"/>
              </w:rPr>
              <w:t>250.333710</w:t>
            </w:r>
            <w:bookmarkEnd w:id="5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1.770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58%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6" w:name="OLE_LINK8"/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该项目的实施，达到解决</w:t>
            </w:r>
            <w:bookmarkStart w:id="7" w:name="OLE_LINK2"/>
            <w:r>
              <w:rPr>
                <w:rFonts w:ascii="仿宋_GB2312" w:hAnsi="仿宋_GB2312" w:cs="宋体" w:eastAsia="仿宋_GB2312"/>
                <w:kern w:val="0"/>
                <w:szCs w:val="21"/>
              </w:rPr>
              <w:t>校园道路坑洼不平、部分地面破损严重、容易造成师生意外受伤</w:t>
            </w:r>
            <w:bookmarkEnd w:id="7"/>
            <w:r>
              <w:rPr>
                <w:rFonts w:ascii="仿宋_GB2312" w:hAnsi="仿宋_GB2312" w:cs="宋体" w:eastAsia="仿宋_GB2312"/>
                <w:kern w:val="0"/>
                <w:szCs w:val="21"/>
              </w:rPr>
              <w:t>的问题，使学校长期以来校园内道路年久失修，路面不平整、部分路面塌陷严重的问题得以彻底解决，</w:t>
            </w:r>
            <w:bookmarkStart w:id="8" w:name="OLE_LINK3"/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符合校园安全、平整美观的要求，保障在校师生员工安全，进一步深化和谐、安全、美丽校园建设，</w:t>
            </w:r>
            <w:bookmarkEnd w:id="8"/>
            <w:r>
              <w:rPr>
                <w:rFonts w:ascii="仿宋_GB2312" w:hAnsi="仿宋_GB2312" w:cs="宋体" w:eastAsia="仿宋_GB2312"/>
                <w:kern w:val="0"/>
                <w:szCs w:val="21"/>
              </w:rPr>
              <w:t>为学校实现环境和谐、安全发展打下坚实的基础。</w:t>
            </w:r>
            <w:bookmarkEnd w:id="6"/>
          </w:p>
        </w:tc>
        <w:tc>
          <w:tcPr>
            <w:tcW w:w="3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9" w:name="OLE_LINK9"/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施工改造，校园道路坑洼不平、部分地面破损严重、容易造成师生意外受伤的安全隐患问题得以解决，达到符合校园安全、平整美观的要求，保障在校师生员工安全，进一步深化和谐、安全、美丽</w:t>
            </w:r>
            <w:bookmarkStart w:id="10" w:name="OLE_LINK10"/>
            <w:bookmarkEnd w:id="9"/>
            <w:r>
              <w:rPr>
                <w:rFonts w:ascii="仿宋_GB2312" w:hAnsi="仿宋_GB2312" w:cs="宋体" w:eastAsia="仿宋_GB2312"/>
                <w:kern w:val="0"/>
                <w:szCs w:val="21"/>
              </w:rPr>
              <w:t>校园建设，实现了总体绩效目标。</w:t>
            </w:r>
            <w:bookmarkEnd w:id="10"/>
          </w:p>
        </w:tc>
      </w:tr>
      <w:tr>
        <w:trPr>
          <w:trHeight w:val="258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11" w:name="OLE_LINK11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拆除路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86.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；新做路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054.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㎡。</w:t>
            </w:r>
            <w:bookmarkEnd w:id="11"/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5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5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0.3337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1.7703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12" w:name="OLE_LINK13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安全，美化校园环境，为学校安全发展打下坚实的基础。</w:t>
            </w:r>
            <w:bookmarkEnd w:id="12"/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安全，美化校园环境，为学校安全发展打下坚实的基础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项目改造，保护师生人身安全，美化了校园环境，为学校安全发展打下坚实的基础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积极提倡环保施工、科学施工，确保项目建设对周边环境无污染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保施工、科学施工，保证项目建设对周边环境无污染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进行了环保施工、科学施工，对周边环境无污染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解决校园道路</w:t>
            </w:r>
            <w:bookmarkStart w:id="13" w:name="OLE_LINK1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平问题</w:t>
            </w:r>
            <w:bookmarkEnd w:id="13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达到符合校园安全、平整美观的要求，建设完成后持续使用年限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持续使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66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arvous</cp:lastModifiedBy>
  <dcterms:modified xsi:type="dcterms:W3CDTF">2025-08-27T03:2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0C66EC7574816A725FA045885B3C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VkY2Q1ZWFhYmJlOGI3NGU2MGVhMjU0ZTgxODNiZDUiLCJ1c2VySWQiOiI0NDkzNjQ5OTUifQ==</vt:lpwstr>
  </property>
  <property fmtid="{D5CDD505-2E9C-101B-9397-08002B2CF9AE}" pid="5" name="commondata">
    <vt:lpwstr>commondata</vt:lpwstr>
  </property>
</Properties>
</file>