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cs="宋体;方正书宋_GBK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  <w:highlight w:val="none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16"/>
        <w:gridCol w:w="111"/>
        <w:gridCol w:w="1132"/>
        <w:gridCol w:w="1067"/>
        <w:gridCol w:w="60"/>
        <w:gridCol w:w="501"/>
        <w:gridCol w:w="203"/>
        <w:gridCol w:w="652"/>
        <w:gridCol w:w="194"/>
        <w:gridCol w:w="99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7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老干部大学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党校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经费</w:t>
            </w:r>
          </w:p>
        </w:tc>
      </w:tr>
      <w:tr>
        <w:trPr>
          <w:trHeight w:val="78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北京教育老干部活动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5.268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5.1184</w:t>
            </w:r>
            <w:bookmarkEnd w:id="0"/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8" w:leader="none"/>
              </w:tabs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4.704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9.71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.5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5.268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5.118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8" w:leader="none"/>
              </w:tabs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4.704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9.71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2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目标：满足老干部大学教学班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余名学员教学的正常进行。聘请高水平的教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照全国优秀老干部大学标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做好老干部大学的管理和服务工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质量的完成全年的教学任务。通过组织离退休老同志学习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进一步推动教育系统的老干部工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贯彻落实老有所教、老有所学、老有所乐、老有所为的老龄工作方针。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老干部大学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全年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开展线上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线下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教学，在校学员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余人次。校报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山水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讲义、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教学案例汇编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按计划编印完成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。各项工作有序开展，学员对教学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满意度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96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，对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学校总体满意度达到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7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，进一步贯彻老干部政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  <w:bookmarkStart w:id="1" w:name="OLE_LINK2"/>
            <w:bookmarkStart w:id="2" w:name="OLE_LINK3"/>
            <w:bookmarkStart w:id="3" w:name="OLE_LINK2"/>
            <w:bookmarkStart w:id="4" w:name="OLE_LINK3"/>
            <w:bookmarkEnd w:id="3"/>
            <w:bookmarkEnd w:id="4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教学班次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班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培训人次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次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开设专业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聘请来自高校、科研机构及相关艺术专业机构教师比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0%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1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每教学班人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每教学班人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教学完成时间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上学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-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，下学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-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=10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  <w:bookmarkStart w:id="5" w:name="OLE_LINK4"/>
            <w:bookmarkStart w:id="6" w:name="OLE_LINK4"/>
            <w:bookmarkEnd w:id="6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总成本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=145.11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4.704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部分课程调整，课时费支出有结余</w:t>
            </w:r>
          </w:p>
        </w:tc>
      </w:tr>
      <w:tr>
        <w:trPr>
          <w:trHeight w:val="3371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做好老干部大学的管理和服务工作。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高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高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  <w:lang w:val="en-US" w:eastAsia="zh-CN"/>
              </w:rPr>
              <w:t>2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2491" w:hRule="exact"/>
        </w:trPr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学员对教学及学校满意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学员对教学满意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=96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，学员对学校满意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=97%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.5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3:31:00Z</dcterms:created>
  <dc:creator>Administrator</dc:creator>
  <dc:description/>
  <dc:language>en-US</dc:language>
  <cp:lastModifiedBy>uos</cp:lastModifiedBy>
  <dcterms:modified xsi:type="dcterms:W3CDTF">2025-08-22T10:52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