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48"/>
        <w:gridCol w:w="1532"/>
        <w:gridCol w:w="311"/>
        <w:gridCol w:w="1276"/>
        <w:gridCol w:w="550"/>
        <w:gridCol w:w="849"/>
        <w:gridCol w:w="848"/>
        <w:gridCol w:w="397"/>
        <w:gridCol w:w="166"/>
        <w:gridCol w:w="1017"/>
        <w:gridCol w:w="1022"/>
        <w:gridCol w:w="850"/>
      </w:tblGrid>
      <w:tr>
        <w:trPr>
          <w:trHeight w:val="306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职业院校教材建设与管理</w:t>
            </w:r>
          </w:p>
        </w:tc>
      </w:tr>
      <w:tr>
        <w:trPr>
          <w:trHeight w:val="640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.54282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.32682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.32682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.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.54282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.32682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.326820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教育部教材局统一部署和北京市教育两委有关文件精神，针对我市职业院校在教材建设与管理领域开展内容丰富的培训工作，宣讲我市教材管理办法有关规定，规范职业院校教材管理平台信息录入方式；安排对本市教育部门所属职业院校在教材选用、使用和编写领域工作的全面排查和专家组入校抽查工作，检查各职业院校在教材建设规划方案、管理办法及配套措施的制定与落实情况。项目的实施将坚持以习近平新时代中国特色社会主义思想为指导，及时发现和纠正存在的突出问题，确保教材正确政治方向和价值导向。建立健全教材监管长效机制。</w:t>
            </w:r>
          </w:p>
        </w:tc>
        <w:tc>
          <w:tcPr>
            <w:tcW w:w="4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对北京职业院校开展教材领域专题培训；借助信息化平台对职业院校各学期的教材选用情况开展调研和监测，进一步完善了全市职业院校教材选用工作的管理体系和信息化水平；针对</w:t>
            </w:r>
            <w:r>
              <w:rPr>
                <w:rFonts w:eastAsia="仿宋_GB2312" w:cs="宋体" w:ascii="仿宋_GB2312" w:hAnsi="仿宋_GB2312"/>
              </w:rPr>
              <w:t>2024</w:t>
            </w:r>
            <w:r>
              <w:rPr>
                <w:rFonts w:ascii="仿宋_GB2312" w:hAnsi="仿宋_GB2312" w:cs="宋体" w:eastAsia="仿宋_GB2312"/>
              </w:rPr>
              <w:t>年秋季学期各职业院校教材选用情况，组织学校开展全面自查并组织专家完成重点抽查。建立教材监管长效机制，建立健全市级统筹、上下联动、部门协同的教材工作机制，形成了常态化的教材核查把关机制，夯实了教材管理责任。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京市职业院校春秋季学期教材选用情况数据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=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开展北京市职业院校优秀教材遴选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ascii="仿宋_GB2312" w:hAnsi="仿宋_GB2312" w:cs="宋体" w:eastAsia="仿宋_GB2312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京市职业院校教材排查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ascii="仿宋_GB2312" w:hAnsi="仿宋_GB2312" w:cs="宋体" w:eastAsia="仿宋_GB2312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教材管理与建设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全市职业院校学校教材排查工作方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=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</w:t>
            </w:r>
            <w:r>
              <w:rPr>
                <w:rFonts w:ascii="仿宋_GB2312" w:hAnsi="仿宋_GB2312" w:cs="宋体" w:eastAsia="仿宋_GB2312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厉行节约，严格按照批复金额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5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面贯彻党的教育方针，建立完善职业院校教材建设规范及管理细则，确保教材正确政治方向和价值导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持续推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推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教材监管长效机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持续推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推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需要进一步完善系统功能，提升系统使用效能。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应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  <w:t>9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34:00Z</dcterms:created>
  <dc:creator>李慢慢</dc:creator>
  <dc:description/>
  <dc:language>en-US</dc:language>
  <cp:lastModifiedBy>yangjie</cp:lastModifiedBy>
  <cp:lastPrinted>2025-08-22T10:36:00Z</cp:lastPrinted>
  <dcterms:modified xsi:type="dcterms:W3CDTF">2025-08-22T14:51:0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C61852ADF4E4A8ACED5E5EA5BC5E1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GQ3YWM4MzQ5NzIxMjFkZWQ0ZmIxNDE4N2IwYjU4MWEiLCJ1c2VySWQiOiIxMTQ4MzI0OTEzIn0=</vt:lpwstr>
  </property>
</Properties>
</file>