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4"/>
        <w:gridCol w:w="793"/>
        <w:gridCol w:w="915"/>
        <w:gridCol w:w="1328"/>
        <w:gridCol w:w="602"/>
        <w:gridCol w:w="770"/>
        <w:gridCol w:w="900"/>
        <w:gridCol w:w="466"/>
        <w:gridCol w:w="109"/>
        <w:gridCol w:w="303"/>
        <w:gridCol w:w="572"/>
        <w:gridCol w:w="880"/>
        <w:gridCol w:w="263"/>
        <w:gridCol w:w="1134"/>
      </w:tblGrid>
      <w:tr>
        <w:trPr>
          <w:trHeight w:val="320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提质培优行动计划管理</w:t>
            </w:r>
          </w:p>
        </w:tc>
      </w:tr>
      <w:tr>
        <w:trPr>
          <w:trHeight w:val="341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算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执行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28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8.116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7.750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7.750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8.1160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7.7500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7.750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283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完成《北京市职业院校教学管理质量监测指南》开发制定与培训落地，依托各院校专业群开展教学管理质量监测，对各院校的教学管理质量提供精准分析与针对性指导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编制并发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北京市中等职业教育质量年度报告和高等职业教育质量年度报告；编制并发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北京市高等职业院校人才培养数据可视化图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优化北京市职业院校专业布局，提高职业教育人才培养供给与经济社会发展需求的匹配度。监测职业院校新专业建设质量，促进职业院校专业建设能力提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完成对中高职衔接已立项项目质量监测和新申报项目立项评审，持续推动中高职一体化人才培养体系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施职业院校实习管理月报制度，优化实习数据采集的管理统筹与应用，持续做好我市职业院校学生实习管理工作。</w:t>
            </w:r>
          </w:p>
        </w:tc>
        <w:tc>
          <w:tcPr>
            <w:tcW w:w="5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对标《北京市职业院校教学管理通则》研制发布《北京市职业院校教学质量管理监测指标体系》，面向全市职业院校开展监测指标解读培训；依托学校专业群建设，组织全市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8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所职业院校开展教学质量管理监测工作，形成各院校教学关键要素达成度分析，完成全市教学质量管理监测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编制并发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北京市中高等职业教育质量年度报告；编制并发布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北京市高等职业院校人才培养数据可视化图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开展北京市职业院校专业设置调整优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加强专业质量管理，对近三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9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个新增专业实施质量监测评价，形成“一校一专一策”监测意见，推动提升专业设置的科学性和适应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实施职业院校实习管理月报制度，完成本市职业院校学生跨省实习情况统计，形成本市职业院校实习工作调研分析报告，优化北京市职业院校实习管理信息化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中高职《北京市职业院校教学管理质量监测指南》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印刷数据基表和可视化图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北京地区职业院校调研及实习数据收集，形成年度调研分析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北京市中高职学校专业设置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形成《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北京市职业院校教学管理质量监测报告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份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北京市职业院校教学管理质量监测项目展示交流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已立项中高职衔接专业项目质量监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质量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质量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中高职《北京市职业院校教学管理质量监测指南》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北京市职业院校专业布局数据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质量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质量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部分职业院校教学管理质量监测的入校考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按照既定计划完成各项目标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严格按照批复金额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促进北京地区职业院校实习专业对口率、管理质量提升，提高人才培养质量，更好地服务北京地区经济社会发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以促进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以促进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首都经济发展的能力有待进一步提高</w:t>
            </w:r>
          </w:p>
        </w:tc>
      </w:tr>
      <w:tr>
        <w:trPr>
          <w:trHeight w:val="1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地区职业院校实习管理水平提升，促进产教融合校企合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以促进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以促进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教融合深度有待进一步提升</w:t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坚持绿色、环保，生态友好的原则开展教学管理质量监测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7.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>
    <w:name w:val="Body Text First Indent 21"/>
    <w:basedOn w:val="Normal"/>
    <w:qFormat/>
    <w:pPr>
      <w:spacing w:lineRule="exact" w:line="5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adhhh</cp:lastModifiedBy>
  <cp:lastPrinted>2025-08-22T18:34:00Z</cp:lastPrinted>
  <dcterms:modified xsi:type="dcterms:W3CDTF">2025-08-23T10:10:5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0DA8AD5214434A1F4C633EFD4A50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  <property fmtid="{D5CDD505-2E9C-101B-9397-08002B2CF9AE}" pid="5" name="commondata">
    <vt:lpwstr>commondata</vt:lpwstr>
  </property>
</Properties>
</file>