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848"/>
        <w:gridCol w:w="279"/>
        <w:gridCol w:w="284"/>
        <w:gridCol w:w="420"/>
        <w:gridCol w:w="364"/>
        <w:gridCol w:w="48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印刷学院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将使我校研究生的基本生活、科研创新、社会实践、课题研究等主要环节工作得到全面的支持、激励和保障，提高研究生培养质量，使研究生的权益得到全面保障。资助研究生顺利完成学业，鼓励研究生潜心科研、积极进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研究生学业奖学金的评选和发放工作，激励学生积极开展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科研创新、社会实践、课题研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高研究生培养质量。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发放完成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论文水平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SCI/EI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中文核心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生发表论文数两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数量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资助人数比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可持续性影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研究生培养质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获奖学生综合排名不低于前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有效激发研究生的学习和科研热情，提高研究生教育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挥奖学金激励与导向作用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促进学生全面成长成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获奖的学生综合排名均位于前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高质量研究生成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控制在预算额度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4.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师生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张艳</cp:lastModifiedBy>
  <cp:lastPrinted>2024-04-22T09:26:00Z</cp:lastPrinted>
  <dcterms:modified xsi:type="dcterms:W3CDTF">2025-08-23T13:5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KSOTemplateDocerSaveRecord">
    <vt:lpwstr>eyJoZGlkIjoiYTRhZjkyMzVlMTNiNzdlM2Q1NjZhOTIxYjYzODMyNDUiLCJ1c2VySWQiOiIxMDc2MjM5MjIxIn0=</vt:lpwstr>
  </property>
  <property fmtid="{D5CDD505-2E9C-101B-9397-08002B2CF9AE}" pid="5" name="commondata">
    <vt:lpwstr>commondata</vt:lpwstr>
  </property>
</Properties>
</file>