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418"/>
        <w:gridCol w:w="1134"/>
        <w:gridCol w:w="746"/>
        <w:gridCol w:w="279"/>
        <w:gridCol w:w="284"/>
        <w:gridCol w:w="420"/>
        <w:gridCol w:w="331"/>
        <w:gridCol w:w="51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—垡头校区学生公寓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6.38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2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完成全部项目施工，并完成结算审计及资金支付等工作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0"/>
                <w:szCs w:val="16"/>
              </w:rPr>
            </w:pP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202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3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 xml:space="preserve">月完成项目规划设计、预算审计、立项申报，委托造价咨询机构编制工程量清单； 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-6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月，进行工程招标及签署合同相关事宜；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202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7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月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-202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9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月实施施工，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202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10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月工程竣工验收合格后，向审计单位报审。该项目目前已经全部完工并投入使用，由于后期项目结算时间有延误，导致未能在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202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年底完成结算审计，预计将于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2025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年</w:t>
            </w:r>
            <w:r>
              <w:rPr>
                <w:rFonts w:eastAsia="仿宋_GB2312;仿宋" w:ascii="仿宋_GB2312;仿宋" w:hAnsi="仿宋_GB2312;仿宋"/>
                <w:sz w:val="20"/>
                <w:szCs w:val="16"/>
              </w:rPr>
              <w:t>4</w:t>
            </w:r>
            <w:r>
              <w:rPr>
                <w:rFonts w:ascii="仿宋_GB2312;仿宋" w:hAnsi="仿宋_GB2312;仿宋" w:eastAsia="仿宋_GB2312;仿宋"/>
                <w:sz w:val="20"/>
                <w:szCs w:val="16"/>
              </w:rPr>
              <w:t>完成结算审计及后期付款等工作。项目完成后，极大改善了住宿环境及洗浴环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16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墙面粉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矿棉天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属门安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使用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品合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体施工进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结算审计及支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由于项目复杂，完成后续资料整理及结算资料时间较长，以及项目资金未能全部到账，当年底未能完成审计结算，截至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底，该项目已经完成结算审计及后续付款等全部工作</w:t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省维修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校园环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提升服务质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期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浴室改造期间不能全部满足需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5.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6:00Z</dcterms:created>
  <dc:creator>Administrator</dc:creator>
  <dc:description/>
  <dc:language>en-US</dc:language>
  <cp:lastModifiedBy>天氣晴</cp:lastModifiedBy>
  <dcterms:modified xsi:type="dcterms:W3CDTF">2025-08-25T06:0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2C92D2C9145099012ADFE778C123E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