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预算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59"/>
        <w:gridCol w:w="168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直属单位业务发展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北京市少年宫软件正版化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北京市少年宫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资金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5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2.026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5.8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5.8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2.026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5.8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5.8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20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现申请财政专项经费支持，预计花费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2.026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万元。该项目主要包含以下三个方面：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购买微软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windows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桌面操作系统年场地授权服务；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购买金山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WPS OFFICE2019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专业版年场地授权服务；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、购买杀毒软件年授权服务。该项目实施后可以使北京市少年宫固定资产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在账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终端设置软件正版化全覆盖，最终达到北京市软件正版化检查的要求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按预期目标完成采购、授权、安装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绩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指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6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天擎终端安全管理系统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V6.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（服务器端）年授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微软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windows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桌面操作系统年场地授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金山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WPS OFFICE2019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专业版年场地授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36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天擎终端安全管理系统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V6.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（客户端）年授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35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35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软件正版化使用率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02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-1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月投入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月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确保办公软件、办公电脑正版化普及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确保办公软件、办公电脑正版化普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少年宫办公软件、办公电脑正版化已全面普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3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服务对象满意度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教职工满意度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vanish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财务部</cp:lastModifiedBy>
  <dcterms:modified xsi:type="dcterms:W3CDTF">2025-08-23T11:44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4BA9230AB44D45AB9BB55521BC57E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U4NTgyOTBmNWZiNGQ2MzhiMTg1ZjRlODA4OGU3ZDQifQ==</vt:lpwstr>
  </property>
  <property fmtid="{D5CDD505-2E9C-101B-9397-08002B2CF9AE}" pid="5" name="commondata">
    <vt:lpwstr>commondata</vt:lpwstr>
  </property>
</Properties>
</file>