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2"/>
        <w:gridCol w:w="2440"/>
        <w:gridCol w:w="2335"/>
        <w:gridCol w:w="2335"/>
        <w:gridCol w:w="1592"/>
        <w:gridCol w:w="826"/>
        <w:gridCol w:w="723"/>
        <w:gridCol w:w="849"/>
        <w:gridCol w:w="1551"/>
      </w:tblGrid>
      <w:tr>
        <w:trPr>
          <w:trHeight w:val="352" w:hRule="atLeast"/>
        </w:trPr>
        <w:tc>
          <w:tcPr>
            <w:tcW w:w="3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学生资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--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研究生国家助学金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,447.0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,447.0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,436.76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.58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.96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,447.0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,447.0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,436.76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依据相关政策，认真开展研究生国家助学金发放工作，为研究生创造安心学习、科研的环境，解除研究生同学生活后顾之忧，为提高我校研究生培养质量，鼓励研究生勤奋学习、积极进取提供保障。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已按要求完成国家助学金的发放工作</w:t>
            </w:r>
          </w:p>
        </w:tc>
      </w:tr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国家助学金资助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9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highlight w:val="yellow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助学金发放符合相关要求和标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按规定及时发放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发放金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4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.00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436.7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.9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：预算结余；改进措施：提高预算准确性</w:t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提升学习积极性，提高成绩合格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资助政策发挥作用时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.96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7:00Z</dcterms:created>
  <dc:creator>王小艳</dc:creator>
  <dc:description/>
  <cp:keywords/>
  <dc:language>en-US</dc:language>
  <cp:lastModifiedBy>Lenovo</cp:lastModifiedBy>
  <dcterms:modified xsi:type="dcterms:W3CDTF">2025-08-23T1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9CA38FD5845F4A0938BEA53A4716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</Properties>
</file>