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58"/>
        <w:gridCol w:w="2426"/>
        <w:gridCol w:w="2321"/>
        <w:gridCol w:w="2325"/>
        <w:gridCol w:w="1578"/>
        <w:gridCol w:w="826"/>
        <w:gridCol w:w="826"/>
        <w:gridCol w:w="835"/>
        <w:gridCol w:w="1542"/>
      </w:tblGrid>
      <w:tr>
        <w:trPr>
          <w:trHeight w:val="352" w:hRule="atLeast"/>
        </w:trPr>
        <w:tc>
          <w:tcPr>
            <w:tcW w:w="3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Times New Roman" w:hAnsi="方正小标宋简体;Times New Roman" w:eastAsia="方正小标宋简体;Times New Roman" w:cs="方正小标宋简体;Times New Roman"/>
                <w:color w:val="000000"/>
                <w:sz w:val="36"/>
                <w:szCs w:val="36"/>
              </w:rPr>
            </w:pPr>
            <w:r>
              <w:rPr>
                <w:rFonts w:ascii="方正小标宋简体;Times New Roman" w:hAnsi="方正小标宋简体;Times New Roman" w:cs="方正小标宋简体;Times New Roman" w:eastAsia="方正小标宋简体;Times New Roman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47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预算年度）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资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-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研究生学业奖学金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方工业大学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,406.600000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,406.60000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,406.600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,406.600000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,406.60000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,406.600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调动全体研究生学习积极性，提升研究生学风建设层次，保障研究生基本生活。提高我校研究生培养质量，激励研究生勤奋学习、积极进取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按计划完成了研究生学业奖学金评审、发放工作，获奖学生符合评审工作管理规定，及时发放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。进一步激励学生学习、科研积极性，学生满意度较高。</w:t>
            </w:r>
          </w:p>
        </w:tc>
      </w:tr>
      <w:tr>
        <w:trPr>
          <w:trHeight w:val="6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硕士研究生一等奖比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.75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硕士研究生三等奖比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0.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博士研究生二等奖比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8.18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硕士研究生二等奖比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9.99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博士研究生一等奖比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9.7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博士研究生三等奖比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9.39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奖学金发放符合相关要求和标准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1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按规定及时发放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成本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发放金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406.6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406.6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可持续影响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资助政策发挥作用时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提升学习积极性，提高成绩合格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9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导师满意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、家长满意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8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6:00Z</dcterms:created>
  <dc:creator>王小艳</dc:creator>
  <dc:description/>
  <cp:keywords/>
  <dc:language>en-US</dc:language>
  <cp:lastModifiedBy>DELL</cp:lastModifiedBy>
  <dcterms:modified xsi:type="dcterms:W3CDTF">2015-09-13T1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1E4DC9E15079AE372FB67523D0AA2_41</vt:lpwstr>
  </property>
  <property fmtid="{D5CDD505-2E9C-101B-9397-08002B2CF9AE}" pid="3" name="KSOProductBuildVer">
    <vt:lpwstr>2052-6.10.1.8873</vt:lpwstr>
  </property>
</Properties>
</file>