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预算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525"/>
        <w:gridCol w:w="321"/>
        <w:gridCol w:w="1186"/>
      </w:tblGrid>
      <w:tr>
        <w:trPr>
          <w:trHeight w:val="36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95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市教委立项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教育依法行政案例研究项目</w:t>
            </w:r>
          </w:p>
        </w:tc>
      </w:tr>
      <w:tr>
        <w:trPr>
          <w:trHeight w:val="70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7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委本级事业财务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5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9.43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9.43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9.43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9.43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9.43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9.43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8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对教育依法行政案例的研究分析，对教育依法行政工作进行检视，提升工作质量</w:t>
            </w:r>
          </w:p>
        </w:tc>
        <w:tc>
          <w:tcPr>
            <w:tcW w:w="38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对全年教育依法行政案例开展了研究分析，对教育依法行政工作进行检视，形成了分析报告，促进了工作质量提升</w:t>
            </w:r>
          </w:p>
        </w:tc>
      </w:tr>
      <w:tr>
        <w:trPr>
          <w:trHeight w:val="103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汇编案例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.00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出的改进依法行政工作建议被采纳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4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.00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21:08:00Z</dcterms:created>
  <dc:creator>杨俊</dc:creator>
  <dc:description/>
  <dc:language>en-US</dc:language>
  <cp:lastModifiedBy>木果</cp:lastModifiedBy>
  <dcterms:modified xsi:type="dcterms:W3CDTF">2025-08-22T08:23:3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C59A41012C4379AE824210220494B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GQ3YWM4MzQ5NzIxMjFkZWQ0ZmIxNDE4N2IwYjU4MWEiLCJ1c2VySWQiOiIxMTQ4MzI0OTEzIn0=</vt:lpwstr>
  </property>
</Properties>
</file>