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1"/>
        <w:gridCol w:w="1429"/>
        <w:gridCol w:w="272"/>
        <w:gridCol w:w="1560"/>
        <w:gridCol w:w="305"/>
        <w:gridCol w:w="1254"/>
        <w:gridCol w:w="894"/>
        <w:gridCol w:w="709"/>
        <w:gridCol w:w="992"/>
        <w:gridCol w:w="897"/>
        <w:gridCol w:w="1034"/>
      </w:tblGrid>
      <w:tr>
        <w:trPr>
          <w:trHeight w:val="306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93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与中央共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项目</w:t>
            </w:r>
          </w:p>
        </w:tc>
      </w:tr>
      <w:tr>
        <w:trPr>
          <w:trHeight w:val="627" w:hRule="exac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567" w:hRule="exact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95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500.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val="e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500.00000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val="e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500.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%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val="e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500.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val="e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500.00000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val="e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500.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6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在基础科学、交叉前沿、新兴产业和哲学社会科学等重点领域和方向上，重点支持一批卓青项目。支持在京中央高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卓越青年科学家项目。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已在基础科学、交叉前沿、新兴产业和哲学社会科学等重点领域和方向上，重点支持一批卓青项目。支持在京中央高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卓越青年科学家项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6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重点支持一批高精尖项目，产出一批重大成果，培养一批高精尖人才。支持中央高校入选卓青计划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位申请人开展研究工作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营造良好的科技创新氛围，通过科学、合理的评价激励机制，最大限度发挥和调动创新人才的积极性和创造性，充分释放创新活力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费下达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本控制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 w:bidi="ar"/>
              </w:rPr>
              <w:t>预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额度内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5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5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社会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确立科学前沿、高技术和公益民生的研究领域，成为深化科技体制改革的有益探索，为北京建设全国科技创中心做出重要贡献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确立科学前沿、高技术和公益民生的研究领域，成为深化科技体制改革的有益探索，为北京建设全国科技创中心做出重要贡献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承担单位满意率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0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adhhh</cp:lastModifiedBy>
  <dcterms:modified xsi:type="dcterms:W3CDTF">2025-08-23T09:57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0BD8F975047CCA1706008DE7BAA3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NjY2IyOWExOWI4NDk5NzVlMDZlMWE0ZTkyYmU0YjAifQ==</vt:lpwstr>
  </property>
</Properties>
</file>