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88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bookmarkStart w:id="0" w:name="OLE_LINK1"/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学者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乔俊飞</w:t>
            </w:r>
            <w:bookmarkEnd w:id="0"/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bookmarkStart w:id="1" w:name="OLE_LINK2"/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工业大学</w:t>
            </w:r>
            <w:bookmarkEnd w:id="1"/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  <w:bookmarkStart w:id="2" w:name="_Hlk195104828"/>
            <w:bookmarkStart w:id="3" w:name="OLE_LINK5"/>
            <w:bookmarkStart w:id="4" w:name="OLE_LINK4"/>
            <w:bookmarkStart w:id="5" w:name="_Hlk195104828"/>
            <w:bookmarkStart w:id="6" w:name="OLE_LINK5"/>
            <w:bookmarkStart w:id="7" w:name="OLE_LINK4"/>
            <w:bookmarkEnd w:id="5"/>
            <w:bookmarkEnd w:id="6"/>
            <w:bookmarkEnd w:id="7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  <w:bookmarkStart w:id="8" w:name="OLE_LINK7"/>
            <w:bookmarkStart w:id="9" w:name="_Hlk195105140"/>
            <w:bookmarkStart w:id="10" w:name="OLE_LINK6"/>
            <w:bookmarkStart w:id="11" w:name="OLE_LINK7"/>
            <w:bookmarkStart w:id="12" w:name="_Hlk195105140"/>
            <w:bookmarkStart w:id="13" w:name="OLE_LINK6"/>
            <w:bookmarkEnd w:id="11"/>
            <w:bookmarkEnd w:id="12"/>
            <w:bookmarkEnd w:id="13"/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5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研究城市固废焚烧多污染物生成特性表征方法，建立城市固废焚烧过程多污染物协同检测模型，实现城市固废焚烧过程多污染物浓度实时检测，为城市固废焚烧过程污染排放调控和环保指标优化奠定基础。预期在国内外权威期刊及重要学术会议上发表论文不少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，其中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录的论文不少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；申请发明专利不少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，软件著作权不少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；培养博士研究生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、硕士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建立了城市固废焚烧生成特性表征方法，实现了城市固废焚烧过程多污染物协同检测，为污染排放调控和环保指标优化提供了技术支撑。在国内外重要期刊上发表学术论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，其中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录论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；申请发明专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、软件著作权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；培养博士研究生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、硕士研究生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bookmarkStart w:id="14" w:name="OLE_LINK9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End w:id="14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申请软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=1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  <w:bookmarkStart w:id="15" w:name="OLE_LINK12"/>
            <w:bookmarkStart w:id="16" w:name="_Hlk195107058"/>
            <w:bookmarkStart w:id="17" w:name="OLE_LINK13"/>
            <w:bookmarkStart w:id="18" w:name="OLE_LINK12"/>
            <w:bookmarkStart w:id="19" w:name="_Hlk195107058"/>
            <w:bookmarkStart w:id="20" w:name="OLE_LINK13"/>
            <w:bookmarkEnd w:id="18"/>
            <w:bookmarkEnd w:id="19"/>
            <w:bookmarkEnd w:id="20"/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或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录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论文均被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或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家发明专利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请国家发明专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执行进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预算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底前执行完毕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严格按照项目预算执行，成本控制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以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照预算执行，成本控制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6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企业能耗、物耗消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降低企业能耗以及物耗消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企业能耗降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药剂消耗降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行业发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城市固废焚烧行业自动化和智能化水平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作企业自动化、智能化水平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相应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作企业满意度较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5:00Z</dcterms:created>
  <dc:creator>Administrator</dc:creator>
  <dc:description/>
  <dc:language>en-US</dc:language>
  <cp:lastModifiedBy>Jimmy</cp:lastModifiedBy>
  <dcterms:modified xsi:type="dcterms:W3CDTF">2025-08-22T08:4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CD2DA475BC22E51C7FD6791398803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E4ZTdlNGM3ZGNiNTgyOTRkMzk5NDVmMTljODY2NmYiLCJ1c2VySWQiOiIzNjQ0MzIzOTMifQ==</vt:lpwstr>
  </property>
  <property fmtid="{D5CDD505-2E9C-101B-9397-08002B2CF9AE}" pid="5" name="commondata">
    <vt:lpwstr>commondata</vt:lpwstr>
  </property>
</Properties>
</file>