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33"/>
        <w:gridCol w:w="992"/>
        <w:gridCol w:w="144"/>
        <w:gridCol w:w="423"/>
        <w:gridCol w:w="188"/>
        <w:gridCol w:w="663"/>
        <w:gridCol w:w="183"/>
        <w:gridCol w:w="67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向基础教育倾斜智慧校园系统运维与技术服务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0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0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年度内预计完成以下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完成智慧校园基础平台及第一期第二期建设的内控管理系统、图书管理系统、实验教学管理系统、周安排系统的运维技术服务，保障平稳运行，做好相关业务的有效支撑。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完成网络基础设施、网络设备、网络安全设备及其运行软件的运维服务。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完成部分系统的部分功能的升级完善。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完成系统杀毒软件年内的授权运行和病毒库的升级维护，保障对基础平台及各业务系统进行病毒、木马、恶意软件、引导区病毒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IO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病毒等的主动防御、查杀和防护，安全运行状态监测及漏洞扫描修复工作；保障定期巡检和安全防护相关服务工作，包括做好重要时期及重大活动期间网络安全保障。</w:t>
            </w:r>
          </w:p>
        </w:tc>
        <w:tc>
          <w:tcPr>
            <w:tcW w:w="3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预计各项目标任务均已完成，包括业务系统（内控、图书、实验教学、周安排系统）及网络基础设施的稳定运维和技术支持，确保了业务的有效支撑；按计划完成了部分系统功能的升级完善；并圆满执行了全年的系统安全防护工作，涵盖杀毒软件维护、状态监测、漏洞修复、定期巡检及重要时期的网络安全保障，所有预期目标均成功达成。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数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升级服务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故障排除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分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故障响应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分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正常运行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维工作完成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研和方案制定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=8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招标采购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调查、验收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运行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采购成本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0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.00000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  <w:t>=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49.7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0000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实时地专业运维和技术支持服务，大大降低设施设备的故障率和淘汰率，提高使用寿命和运行效率，节省时间成本率和维护更新的成本率。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按计划进度已保障安全正常运行，将在未来使用中逐步实现其功能履职。</w:t>
            </w:r>
          </w:p>
        </w:tc>
      </w:tr>
      <w:tr>
        <w:trPr>
          <w:trHeight w:val="3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业务各系统安全运行效率；提升业务系统的技术服务效能；保障网络设施、设备、软件、环境的安全稳定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按计划进度已已保障安全正常运行，将在未来使用中逐步实现其功能履职</w:t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职工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＝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97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432" w:hanging="432"/>
      <w:outlineLvl w:val="0"/>
    </w:pPr>
    <w:rPr>
      <w:rFonts w:ascii="仿宋" w:hAnsi="仿宋" w:eastAsia="仿宋" w:cs="仿宋"/>
      <w:b/>
      <w:kern w:val="2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S</cp:lastModifiedBy>
  <dcterms:modified xsi:type="dcterms:W3CDTF">2025-08-21T04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5AE510AE50875BB0FF9676FEB46C2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lhNDg4NWVmOTFiMjU0ZGIyODFiOGFjYWU0ZWE0N2YiLCJ1c2VySWQiOiI1NzA5Mjc3ODUifQ==</vt:lpwstr>
  </property>
  <property fmtid="{D5CDD505-2E9C-101B-9397-08002B2CF9AE}" pid="5" name="commondata">
    <vt:lpwstr>commondata</vt:lpwstr>
  </property>
</Properties>
</file>