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项目支出绩效自评表</w:t>
      </w:r>
    </w:p>
    <w:p>
      <w:pPr>
        <w:pStyle w:val="Normal"/>
        <w:spacing w:lineRule="exact" w:line="480"/>
        <w:rPr/>
      </w:pPr>
      <w:r>
        <w:rPr>
          <w:rFonts w:eastAsia="仿宋_GB2312"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24</w:t>
      </w:r>
      <w:r>
        <w:rPr/>
        <w:t xml:space="preserve"> </w:t>
      </w:r>
      <w:r>
        <w:rPr/>
        <w:t>预算年度）</w:t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87"/>
        <w:gridCol w:w="1416"/>
        <w:gridCol w:w="387"/>
        <w:gridCol w:w="1316"/>
        <w:gridCol w:w="1540"/>
        <w:gridCol w:w="1369"/>
        <w:gridCol w:w="325"/>
        <w:gridCol w:w="332"/>
        <w:gridCol w:w="491"/>
        <w:gridCol w:w="216"/>
        <w:gridCol w:w="772"/>
        <w:gridCol w:w="1145"/>
      </w:tblGrid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属单位业务发展—扎实推进基础教育高质量发展系列宣传</w:t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教育融媒体中心</w:t>
            </w:r>
          </w:p>
        </w:tc>
      </w:tr>
      <w:tr>
        <w:trPr/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.1516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.15167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.85775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5" w:leader="none"/>
              </w:tabs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0</w:t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.1516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.15167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.85775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strike/>
                <w:color w:val="A4A4A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多平台矩阵优势开展宣传，组织研讨、培训、报道等活动，走进特色学校，采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教育资源变化信息并编制《北京教育新地图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年度）》图册，总结宣传农村教育发展经验，树立首都特色农村教育品牌。</w:t>
            </w:r>
          </w:p>
        </w:tc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trike/>
                <w:color w:val="A4A4A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trike/>
                <w:color w:val="A4A4A4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各项任务，通过组织多种活动、采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教育资源变化信息并编制《北京教育新地图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年度）》图册，总结宣传北京市农村教育发展经验。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在相关报刊开设专栏、专版、专刊、系列报道等；在新媒体平台运营微信、微博、短视频；出版图书、增刊等。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8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外出调研、收集相关信息、撰写调研报告等；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召开专家会、研讨会、学术活动、汇集专家资源等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一步加强选题策划，增强沟通协调，不断提升社会效益。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及视频质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行业相关要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行业相关要求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稿件质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稿件均严格执行三审三校，报纸期刊出版质量符合标准；新媒体稿件按照有关要求做好稿件质量管理，达到行业标准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有稿件均严格执行三审三校，报纸期刊出版质量符合标准；新媒体稿件按照有关要求做好稿件质量管理，达到行业标准。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纸杂志发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月、每期按时发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月、每期按时发放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研、学术活动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执行，服务对象满意度高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执行，服务对象满意度高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总结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完成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项工作完成进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计划执行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完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计划完成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节约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.1516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8577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实际情况进一步提高资金使用效果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面报道首都基础教育经验、做法、措施、成果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通过融媒体矩阵形式予以全面、权威、立体的呈现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助力首都教育健康、稳步、有序推进，呈现首都教育蓬勃发展的生动实践和典型成果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教育发展成果传播影响力有所提升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6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读者、服务对象、参与活动者满意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  <w:tr>
        <w:trPr/>
        <w:tc>
          <w:tcPr>
            <w:tcW w:w="7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5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FF0000"/>
      <w:sz w:val="18"/>
      <w:szCs w:val="1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16:00Z</dcterms:created>
  <dc:creator>Administrator</dc:creator>
  <dc:description/>
  <cp:keywords/>
  <dc:language>en-US</dc:language>
  <cp:lastModifiedBy>admin</cp:lastModifiedBy>
  <cp:lastPrinted>2025-04-11T09:18:00Z</cp:lastPrinted>
  <dcterms:modified xsi:type="dcterms:W3CDTF">2025-08-25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A2A0E720247A28985CF9393B620F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c5ZTBlNGVmMzZkMGUyNzlmMmJjZGRiYmU4MWE2N2MiLCJ1c2VySWQiOiI3NTUzNjM1NzkifQ==</vt:lpwstr>
  </property>
  <property fmtid="{D5CDD505-2E9C-101B-9397-08002B2CF9AE}" pid="5" name="commondata">
    <vt:lpwstr>commondata</vt:lpwstr>
  </property>
</Properties>
</file>