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771"/>
        <w:gridCol w:w="363"/>
        <w:gridCol w:w="491"/>
        <w:gridCol w:w="926"/>
        <w:gridCol w:w="1559"/>
        <w:gridCol w:w="567"/>
        <w:gridCol w:w="142"/>
        <w:gridCol w:w="666"/>
        <w:gridCol w:w="350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特殊教育学院运动场跑道更新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.6855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6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9.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.6855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5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20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联合大学特殊教育学院运动场跑道更新，操场跑道、跳远场地、铅球场地、环形排水沟清理及盖板更换等在原场地基础上拆除修整新建，通过本项目的实施，改善广大师生的活动场地，消除安全隐患，为广大学生尤其是视力残疾大学生、听力残疾大学生等提供营造一个清洁、舒适、安全的活动休闲环境，推动我校教学事业、体育事业的发展。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联合大学特殊教育学院运动场跑道更新，操场跑道、跳远场地、铅球场地、环形排水沟清理及盖板更换等在原场地基础上拆除修整新建，通过本项目的实施，改善广大师生的活动场地，消除安全隐患，为广大学生尤其是视力残疾大学生、听力残疾大学生等提供营造一个清洁、舒适、安全的活动休闲环境，推动我校教学事业、体育事业的发展。</w:t>
            </w:r>
          </w:p>
        </w:tc>
      </w:tr>
      <w:tr>
        <w:trPr>
          <w:trHeight w:val="9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制混凝土板拆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11.49m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11.49m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路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2928.09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2928.09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拆除路缘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312.17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312.17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合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≤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≤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天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  <w:r>
              <w:rPr>
                <w:rFonts w:eastAsia="仿宋_GB2312;仿宋"/>
                <w:kern w:val="0"/>
                <w:szCs w:val="21"/>
              </w:rPr>
              <w:t>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≤</w:t>
            </w:r>
            <w:r>
              <w:rPr>
                <w:rFonts w:eastAsia="仿宋_GB2312;仿宋"/>
                <w:kern w:val="0"/>
                <w:szCs w:val="21"/>
              </w:rPr>
              <w:t>119.99862</w:t>
            </w:r>
            <w:r>
              <w:rPr>
                <w:rFonts w:eastAsia="仿宋_GB2312;仿宋"/>
                <w:kern w:val="0"/>
                <w:szCs w:val="21"/>
              </w:rPr>
              <w:t>万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1</w:t>
            </w:r>
            <w:r>
              <w:rPr>
                <w:rFonts w:eastAsia="仿宋_GB2312;仿宋"/>
                <w:kern w:val="0"/>
                <w:szCs w:val="21"/>
                <w:lang w:val="en-US" w:eastAsia="zh-CN"/>
              </w:rPr>
              <w:t>8.685548</w:t>
            </w:r>
            <w:r>
              <w:rPr>
                <w:rFonts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年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效使用年限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年以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效使用年限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年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改善广大师生的体育教学环境，消除安全隐患，为广大师生营造一个清洁、舒适的教育、休闲环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改善广大师生的体育教学环境，消除安全隐患，为广大师生营造一个清洁、舒适的教育、休闲环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</w:t>
            </w:r>
            <w:r>
              <w:rPr>
                <w:rFonts w:eastAsia="仿宋_GB2312;仿宋"/>
                <w:kern w:val="0"/>
                <w:szCs w:val="21"/>
              </w:rPr>
              <w:t>0</w:t>
            </w:r>
            <w:r>
              <w:rPr>
                <w:rFonts w:eastAsia="仿宋_GB2312;仿宋"/>
                <w:kern w:val="0"/>
                <w:szCs w:val="21"/>
              </w:rPr>
              <w:t>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9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人员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95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9.9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天氣晴</cp:lastModifiedBy>
  <dcterms:modified xsi:type="dcterms:W3CDTF">2025-08-25T06:15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104DA5DAB4CA2AED10406891D505F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