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4"/>
        <w:gridCol w:w="833"/>
        <w:gridCol w:w="366"/>
        <w:gridCol w:w="1371"/>
        <w:gridCol w:w="259"/>
        <w:gridCol w:w="1143"/>
        <w:gridCol w:w="1153"/>
        <w:gridCol w:w="280"/>
        <w:gridCol w:w="267"/>
        <w:gridCol w:w="606"/>
        <w:gridCol w:w="240"/>
        <w:gridCol w:w="595"/>
        <w:gridCol w:w="741"/>
      </w:tblGrid>
      <w:tr>
        <w:trPr>
          <w:trHeight w:val="306" w:hRule="exac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印刷学院研究生国家助学金</w:t>
            </w:r>
          </w:p>
        </w:tc>
      </w:tr>
      <w:tr>
        <w:trPr>
          <w:trHeight w:val="306" w:hRule="exac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567" w:hRule="exact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2" w:hRule="exac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.00000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.00000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.0000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843" w:hRule="exac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.00000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.00000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.0000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本项目通过补助研究生基本生活支出，提高研究生待遇水平，使研究生的权益得到全面保障，资助研究生顺利完成学业。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硕士研究生国家助学金发放，补助研究生基本生活支出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减轻学生经济压力，使学生更专注学习，提升学生综合素质。</w:t>
            </w:r>
          </w:p>
        </w:tc>
      </w:tr>
      <w:tr>
        <w:trPr>
          <w:trHeight w:val="830" w:hRule="exac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1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应助尽助覆盖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发放完成时间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04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预算控制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10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高研究生教育质量研究生教育质量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高研究生教育质量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挥助学金的激励和导向作用，保障研究生教育投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减轻困难学生经济压力，使学生更专注学习，提升学生综合素质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646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激发研究生学习科研积极性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奖助与育人紧密结合，激发研究生教育的创新活力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奖助与育人紧密结合，激发研究生教育的创新活力，研究生教育质量得到提高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6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师生满意度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张艳</cp:lastModifiedBy>
  <dcterms:modified xsi:type="dcterms:W3CDTF">2025-08-23T14:0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37A995139483485CDFE9CF637C821_13</vt:lpwstr>
  </property>
  <property fmtid="{D5CDD505-2E9C-101B-9397-08002B2CF9AE}" pid="3" name="KSOProductBuildVer">
    <vt:lpwstr>2052-12.1.0.15712</vt:lpwstr>
  </property>
  <property fmtid="{D5CDD505-2E9C-101B-9397-08002B2CF9AE}" pid="4" name="KSOTemplateDocerSaveRecord">
    <vt:lpwstr>eyJoZGlkIjoiYTRhZjkyMzVlMTNiNzdlM2Q1NjZhOTIxYjYzODMyNDUiLCJ1c2VySWQiOiIxMDc2MjM5MjIxIn0=</vt:lpwstr>
  </property>
  <property fmtid="{D5CDD505-2E9C-101B-9397-08002B2CF9AE}" pid="5" name="commondata">
    <vt:lpwstr>commondata</vt:lpwstr>
  </property>
</Properties>
</file>