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</w:t>
      </w:r>
      <w:r>
        <w:rPr>
          <w:rFonts w:cs="宋体;SimSun" w:ascii="宋体;SimSun" w:hAnsi="宋体;SimSun"/>
          <w:sz w:val="36"/>
          <w:szCs w:val="36"/>
        </w:rPr>
        <w:t xml:space="preserve">  </w:t>
      </w:r>
      <w:r>
        <w:rPr>
          <w:rFonts w:ascii="宋体;SimSun" w:hAnsi="宋体;SimSun" w:cs="宋体;SimSun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eastAsia="仿宋_GB2312" w:cs="宋体;SimSun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预算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10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95"/>
        <w:gridCol w:w="1588"/>
        <w:gridCol w:w="396"/>
        <w:gridCol w:w="1330"/>
        <w:gridCol w:w="1329"/>
        <w:gridCol w:w="1343"/>
        <w:gridCol w:w="318"/>
        <w:gridCol w:w="327"/>
        <w:gridCol w:w="480"/>
        <w:gridCol w:w="107"/>
        <w:gridCol w:w="862"/>
        <w:gridCol w:w="1122"/>
      </w:tblGrid>
      <w:tr>
        <w:trPr/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9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直属单位业务发展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构建新时代首都高质量教育体系成果综合宣传</w:t>
            </w:r>
          </w:p>
        </w:tc>
      </w:tr>
      <w:tr>
        <w:trPr/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部门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教育委员会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施单位</w:t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教育融媒体中心</w:t>
            </w:r>
          </w:p>
        </w:tc>
      </w:tr>
      <w:tr>
        <w:trPr/>
        <w:tc>
          <w:tcPr>
            <w:tcW w:w="1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资金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万元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数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</w:tr>
      <w:tr>
        <w:trPr/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资金总额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0.48839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0.48839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0.905315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4.</w:t>
            </w:r>
            <w:r>
              <w:rPr>
                <w:rFonts w:cs="宋体;SimSun" w:ascii="宋体;SimSun" w:hAnsi="宋体;SimSun"/>
                <w:kern w:val="0"/>
                <w:szCs w:val="21"/>
              </w:rPr>
              <w:t>71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cs="宋体;SimSun" w:ascii="宋体;SimSun" w:hAnsi="宋体;SimSun"/>
                <w:kern w:val="0"/>
                <w:szCs w:val="21"/>
              </w:rPr>
              <w:t>.5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/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拨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0.48839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0.48839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0.905315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4.</w:t>
            </w:r>
            <w:r>
              <w:rPr>
                <w:rFonts w:cs="宋体;SimSun" w:ascii="宋体;SimSun" w:hAnsi="宋体;SimSun"/>
                <w:kern w:val="0"/>
                <w:szCs w:val="21"/>
              </w:rPr>
              <w:t>71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/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/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4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02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strike/>
                <w:color w:val="A4A4A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首都教育通过专家座谈、调研、培训、出版、在线活动及新媒体传播，梳理全学段经验、宣传优秀典型、建设高质量体系、构建融媒体矩阵，呈现各学段发展成果。</w:t>
            </w:r>
          </w:p>
        </w:tc>
        <w:tc>
          <w:tcPr>
            <w:tcW w:w="4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计划圆满完成宣传首都教育整体发展成果，社会满意度有所提高。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  <w:bookmarkStart w:id="0" w:name="OLE_LINK2"/>
            <w:bookmarkStart w:id="1" w:name="OLE_LINK2"/>
            <w:bookmarkEnd w:id="1"/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出版专题、专栏、专版、专刊、汇编、合订本等；运营微信公众号，拍摄制作专题片、短视频，开发相关小程序等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2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9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册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开展专题活动、专题培训、主题调研、直播、研讨等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场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.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根据实际情况进一步加强选题策划，增强沟通协调，不断提升社会效益。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稿件质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所有稿件均严格执行三审三校，报纸期刊出版质量符合标准；新媒体稿件按照要求做好稿件质量管理，达到行业标准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稿件质量达到行业标准。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报纸杂志发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每月、每期按时发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按时发放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调研活动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按计划执行，服务对象满意度高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按计划执行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进度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底前完成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计划完成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节约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0.48839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0.9053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根据实际情况进一步提升资金使用效果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面报道首都教育经验、做法、措施、效果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并通过融媒体矩阵形式予以全面、权威、立体的呈现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助力首都教育健康、稳步、有序推进，物化首都教育蓬勃发展成果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教育发展成果传播影响力有所提升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指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读者、服务对象、参与活动者满意度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</w:t>
            </w:r>
          </w:p>
        </w:tc>
      </w:tr>
      <w:tr>
        <w:trPr/>
        <w:tc>
          <w:tcPr>
            <w:tcW w:w="7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5.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020" w:footer="0" w:bottom="10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6:48:00Z</dcterms:created>
  <dc:creator>Administrator</dc:creator>
  <dc:description/>
  <cp:keywords/>
  <dc:language>en-US</dc:language>
  <cp:lastModifiedBy>admin</cp:lastModifiedBy>
  <dcterms:modified xsi:type="dcterms:W3CDTF">2025-08-25T01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8842935EC249A1B03E3F19C4D35926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Dc5ZTBlNGVmMzZkMGUyNzlmMmJjZGRiYmU4MWE2N2MiLCJ1c2VySWQiOiI3NTUzNjM1NzkifQ==</vt:lpwstr>
  </property>
  <property fmtid="{D5CDD505-2E9C-101B-9397-08002B2CF9AE}" pid="5" name="commondata">
    <vt:lpwstr>commondata</vt:lpwstr>
  </property>
</Properties>
</file>