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（</w:t>
      </w:r>
      <w:r>
        <w:rPr>
          <w:rFonts w:eastAsia="方正小标宋简体" w:cs="黑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黑体" w:eastAsia="方正小标宋简体"/>
          <w:sz w:val="36"/>
          <w:szCs w:val="36"/>
        </w:rPr>
        <w:t>预算年度）</w:t>
      </w:r>
    </w:p>
    <w:tbl>
      <w:tblPr>
        <w:tblW w:w="944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30"/>
        <w:gridCol w:w="1385"/>
        <w:gridCol w:w="288"/>
        <w:gridCol w:w="983"/>
        <w:gridCol w:w="1127"/>
        <w:gridCol w:w="129"/>
        <w:gridCol w:w="714"/>
        <w:gridCol w:w="284"/>
        <w:gridCol w:w="850"/>
        <w:gridCol w:w="694"/>
      </w:tblGrid>
      <w:tr>
        <w:trPr>
          <w:trHeight w:val="53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教育创新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院校双高特高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运管轨道交通工程师学院建设项目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自动化工程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7.80979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7.8097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1.5298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5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7.809797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7.80979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1.529800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5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请行业、企业专家，精细化专业人才培养方案，不断提升专业教学能力，助力专业提升；举办行业技能大赛，充分利用实训基地，提升基地应用水平，服务社会；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FAO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自动运行“场景化”虚拟仿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中心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OCC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联动融合实训项目系统，增强学生岗位实际操作能力；建设技术创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积累研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受电弓维护检修优化项目，增强专业创新能力；利用企业真实数据及场景，提升专业教学水平再上新台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良好。在行业、企业专家指导下，持续更新专业人才培养方案和课程标准，持续开展“三教”改革，在教学能力大赛中获北京市一等奖；开展了教学资源建设，举办了“匠心杯”行业技能大赛；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FAO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自动运行“场景化”虚拟仿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中心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OCC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联动融合实训项目系统，增强学生岗位实际操作能力；建设技术创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积累研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车辆受电弓维护检修优化项目，增强专业创新能力；发挥专业群得引领和示范作用，有力推动了课堂革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及改进措施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企业培训师进课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时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FAO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自动运行虚拟仿真实训项目（二）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企业职工技能大赛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《城市轨道交通信号基础设备维护》正式出版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2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项任务完成及时率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2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支出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7.80979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1.529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校企合作更加深入，课程标准、教材与资源建设更加符合职业标准、岗位标准和企业需求，形成全国一流的具有专业精神、职业精神和工匠精神的师德高尚、行业认可、专兼结合的“懂管理、会教学、能咨询、善研究”的“双师型”教师团队；实训基地服务功能、环境更加完善，引领全国的运管轨道交通实训基地；制度建设水平和治理水平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利于学生综合型职业人才发展，批量供给北京城市轨道交通急需技能人才。增强学生核心竞争力，适应产业发展要求，提升学生就业率，提升学校社会影响力。推进产教深度融合、校企紧密合作，促进实训设备与智慧教学的利用，每年为企业输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-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名合格一线技术人员，完成不少于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500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在职员工培训，提升职教质量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7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7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所采用的设备均达到国家环保绿色标准 环境效益节能环保达成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4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于工程师学院教学与社会培训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5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、社会参训人员、教师满意度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.00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0" w:hRule="exact"/>
        </w:trPr>
        <w:tc>
          <w:tcPr>
            <w:tcW w:w="6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100.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99.85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Carvous</cp:lastModifiedBy>
  <dcterms:modified xsi:type="dcterms:W3CDTF">2025-08-27T03:2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919891B3E54EAAA3D9A6089AA73D8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VkY2Q1ZWFhYmJlOGI3NGU2MGVhMjU0ZTgxODNiZDUiLCJ1c2VySWQiOiI0NDkzNjQ5OTUifQ==</vt:lpwstr>
  </property>
  <property fmtid="{D5CDD505-2E9C-101B-9397-08002B2CF9AE}" pid="5" name="commondata">
    <vt:lpwstr>commondata</vt:lpwstr>
  </property>
</Properties>
</file>