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  <w:highlight w:val="non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60"/>
        <w:gridCol w:w="450"/>
        <w:gridCol w:w="790"/>
        <w:gridCol w:w="907"/>
        <w:gridCol w:w="503"/>
        <w:gridCol w:w="60"/>
        <w:gridCol w:w="420"/>
        <w:gridCol w:w="143"/>
        <w:gridCol w:w="703"/>
        <w:gridCol w:w="96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体业务活动费</w:t>
            </w:r>
          </w:p>
        </w:tc>
      </w:tr>
      <w:tr>
        <w:trPr>
          <w:trHeight w:val="4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教育老干部活动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25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.08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79453</w:t>
            </w:r>
            <w:bookmarkEnd w:id="0"/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21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251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.08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79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2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线上线下相结合的方式组织丰富多彩的文体业务活动，充分展示老同志积极健康的精神风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动老同志文体活动的开展，引导老同志多进行体育活动，从而达到强健身体的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使更多老同志感受到温暖，使他们融入到和谐社会中去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让老同志老有所乐，引导老同志对美好生活的向往，保持老同志们阳光心态。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目标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老同志健身项目展示、老同志文化艺术展、老同志文艺展演、老同志趣味运动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等丰富多彩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体业务活动，充分展示老同志积极向上、昂扬乐观的精神风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参与活动的老同志老有所乐，为老同志身心健康、安度晚年提供优质满意的服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bookmarkStart w:id="1" w:name="OLE_LINK3"/>
            <w:bookmarkEnd w:id="1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2" w:name="OLE_LINK4"/>
            <w:bookmarkStart w:id="3" w:name="OLE_LINK4"/>
            <w:bookmarkEnd w:id="3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老同志健身项目展示活动、老同志文化艺术展、老同志文艺展演活动、老同志趣味运动会、老同志重阳节健步走活动、老同志迎新春联欢会、第十届北京高校离退休工作人员文体活动、活动中心兴趣队聘请教师辅导等活动的辐射人群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教育系统老同志中开展丰富的文体活动，为老同志身心健康、安度晚年提供优质满意的服务，使参与活动的老同志老有所乐，参与者的满意程度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4" w:name="OLE_LINK5"/>
            <w:bookmarkStart w:id="5" w:name="OLE_LINK5"/>
            <w:bookmarkEnd w:id="5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bookmarkStart w:id="6" w:name="OLE_LINK6"/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  <w:bookmarkEnd w:id="6"/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.08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9.794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活动预计参与人数和实际参与人数有偏差</w:t>
            </w:r>
          </w:p>
        </w:tc>
      </w:tr>
      <w:tr>
        <w:trPr>
          <w:trHeight w:val="39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参与活动能够将老同志积极向上、昂扬乐观的精神风貌充分展示，将老同志身上蕴含的强大正能量释放，带动青年人，充分营造尊老、助老、爱老的社会氛围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bookmarkStart w:id="7" w:name="OLE_LINK2"/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  <w:bookmarkEnd w:id="7"/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线上线下相结合的活动模式，方便老同志参与，减少车辆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能减排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城市低碳绿色发展贡献力量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活动的老同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的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微信用户</cp:lastModifiedBy>
  <dcterms:modified xsi:type="dcterms:W3CDTF">2025-08-23T23:00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4D83B9F664DCC84DAF51560E8EF8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FiNTNmNjg3Y2EyODRlMzUxZmMzNWM0ODVkNGYxNTgiLCJ1c2VySWQiOiIxMzQ1ODUwMTAzIn0=</vt:lpwstr>
  </property>
  <property fmtid="{D5CDD505-2E9C-101B-9397-08002B2CF9AE}" pid="5" name="commondata">
    <vt:lpwstr>commondata</vt:lpwstr>
  </property>
</Properties>
</file>