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（</w:t>
      </w:r>
      <w:r>
        <w:rPr>
          <w:rFonts w:eastAsia="仿宋_GB2312" w:cs="黑体;SimHei" w:ascii="仿宋_GB2312" w:hAnsi="仿宋_GB2312"/>
          <w:sz w:val="28"/>
          <w:szCs w:val="28"/>
        </w:rPr>
        <w:t>2024</w:t>
      </w:r>
      <w:r>
        <w:rPr>
          <w:rFonts w:ascii="仿宋_GB2312" w:hAnsi="仿宋_GB2312" w:cs="黑体;SimHei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1275"/>
        <w:gridCol w:w="284"/>
        <w:gridCol w:w="1276"/>
        <w:gridCol w:w="992"/>
        <w:gridCol w:w="567"/>
        <w:gridCol w:w="28"/>
        <w:gridCol w:w="822"/>
        <w:gridCol w:w="24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学部操场改造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师范大学附属育新学校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6.2479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9.4308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9.430869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6.2479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9.4308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9.430869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内完成首都师范大学附属育新学校小学部操场改造项目招标、施工、竣工验收等全部内容，切实改善小学部办学条件，完善学校基础设施，消减师生运动受伤安全隐患，推进素质教育。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内完成首都师范大学附属育新学校小学部操场改造项目招标、施工、竣工验收等全部内容，切实改善了小学部办学条件，完善学校基础设施，消减了师生运动受伤安全隐患，推进了素质教育开展。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学部操场安砌侧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平、缘）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100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100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学部操场足球场改造面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4071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4071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学部操场环形跑道及部分外延区域塑胶场地改造面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2492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2492</w:t>
            </w:r>
            <w:r>
              <w:rPr>
                <w:rFonts w:ascii="仿宋_GB2312" w:hAnsi="仿宋_GB2312" w:eastAsia="仿宋_GB2312"/>
                <w:szCs w:val="21"/>
              </w:rPr>
              <w:t>平方米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学部操场安装环沟盖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2.5</w:t>
            </w:r>
            <w:r>
              <w:rPr>
                <w:rFonts w:ascii="仿宋_GB2312" w:hAnsi="仿宋_GB2312" w:eastAsia="仿宋_GB2312"/>
                <w:szCs w:val="21"/>
              </w:rPr>
              <w:t>立方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2.5</w:t>
            </w:r>
            <w:r>
              <w:rPr>
                <w:rFonts w:ascii="仿宋_GB2312" w:hAnsi="仿宋_GB2312" w:eastAsia="仿宋_GB2312"/>
                <w:szCs w:val="21"/>
              </w:rPr>
              <w:t>立方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场地符合标准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" w:ascii="仿宋_GB2312" w:hAnsi="仿宋_GB2312"/>
                <w:color w:val="000000"/>
                <w:sz w:val="22"/>
                <w:szCs w:val="22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完成项目招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目调研、设计、测算、评估评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项目施工、验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投资成本控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6.2479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9.43086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2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受益人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230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230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场地可持续使用年限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体育课程学习基础设施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户外活动场地使用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体育课程教学基础设施满意度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宋体;SimSun"/>
          <w:vanish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14:00Z</dcterms:created>
  <dc:creator>Administrator</dc:creator>
  <dc:description/>
  <cp:keywords/>
  <dc:language>en-US</dc:language>
  <cp:lastModifiedBy>S</cp:lastModifiedBy>
  <dcterms:modified xsi:type="dcterms:W3CDTF">2025-08-21T04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lhNDg4NWVmOTFiMjU0ZGIyODFiOGFjYWU0ZWE0N2YiLCJ1c2VySWQiOiI1NzA5Mjc3ODUifQ==</vt:lpwstr>
  </property>
  <property fmtid="{D5CDD505-2E9C-101B-9397-08002B2CF9AE}" pid="5" name="commondata">
    <vt:lpwstr>commondata</vt:lpwstr>
  </property>
</Properties>
</file>