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预算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改善办学保障条件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康庄校区综合楼屋面防水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印刷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.6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1.6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1.6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1.02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1.02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.61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.61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.61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87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康庄校区屋面防水改造工程，主要包括：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更新屋面板和屋面防水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更新木地板和地胶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更新铝合金窗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墙面粉刷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更新灯具和电风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康庄校区屋面防水已完成预期改造，包括：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更新屋面板和屋面防水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更新木地板和地胶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更新铝合金窗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墙面粉刷；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更新灯具和电风扇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开工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4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竣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工并投入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康庄校区综合楼屋面防水改造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配套修复工程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程建设项目验收合格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安全责任事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违规违法行为投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学院师生使用需求，改善学习生活环境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学院师生使用需求，改善学习生活环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康庄校区综合楼屋面防水改造后投入使用，有效改善了师生教学条件与环境，满足了康庄校区师生需求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3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生态效益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环境保护，文明施工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施工过程不造成资源浪费、不污染校园环境、不破坏校园整体美观效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施工中注重资源节约与环境保护，施工过程未造成资源浪费、未污染校园环境、未破坏校园整体美观效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项目成本控制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1.6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1.6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师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ZY</cp:lastModifiedBy>
  <dcterms:modified xsi:type="dcterms:W3CDTF">2025-08-22T02:31:5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A679EFCEF474A90446AA95FDAA4EA_13</vt:lpwstr>
  </property>
  <property fmtid="{D5CDD505-2E9C-101B-9397-08002B2CF9AE}" pid="3" name="KSOProductBuildVer">
    <vt:lpwstr>2052-12.1.0.17827</vt:lpwstr>
  </property>
  <property fmtid="{D5CDD505-2E9C-101B-9397-08002B2CF9AE}" pid="4" name="KSOTemplateDocerSaveRecord">
    <vt:lpwstr>eyJoZGlkIjoiYTRhZjkyMzVlMTNiNzdlM2Q1NjZhOTIxYjYzODMyNDUiLCJ1c2VySWQiOiIxMDc2MjM5MjIxIn0=</vt:lpwstr>
  </property>
  <property fmtid="{D5CDD505-2E9C-101B-9397-08002B2CF9AE}" pid="5" name="commondata">
    <vt:lpwstr>commondata</vt:lpwstr>
  </property>
</Properties>
</file>