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预算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28"/>
        <w:gridCol w:w="99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务用车更新购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务用车购置项目</w:t>
            </w:r>
          </w:p>
        </w:tc>
      </w:tr>
      <w:tr>
        <w:trPr>
          <w:trHeight w:val="5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市教育档案馆（北京教育博物馆）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1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.9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.9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.9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.9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.9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.9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6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更新购置公务用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辆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更新购置公务用车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辆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采购数量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车辆验收合格率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完成支付手续时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完成支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完成时间滞后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月</w:t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highlight w:val="yellow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经济成本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公务用车购置成本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7.9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7.9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购置新能源汽车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降低能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由油车更新为电车，能耗降低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使用单位满意度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8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3:31:00Z</dcterms:created>
  <dc:creator>Administrator</dc:creator>
  <dc:description/>
  <dc:language>en-US</dc:language>
  <cp:lastModifiedBy>uos</cp:lastModifiedBy>
  <dcterms:modified xsi:type="dcterms:W3CDTF">2025-08-22T10:48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A56410B57042E89543D4DC6F889B3F_1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MjQ1MGJkN2RiYTVkNTFmYTI0YWY2OTQ1OTNiMTUyOGMiLCJ1c2VySWQiOiIzNzY3MDIxMTYifQ==</vt:lpwstr>
  </property>
  <property fmtid="{D5CDD505-2E9C-101B-9397-08002B2CF9AE}" pid="5" name="commondata">
    <vt:lpwstr>commondata</vt:lpwstr>
  </property>
</Properties>
</file>