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1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65"/>
        <w:gridCol w:w="1077"/>
        <w:gridCol w:w="805"/>
        <w:gridCol w:w="1196"/>
        <w:gridCol w:w="1178"/>
        <w:gridCol w:w="1799"/>
        <w:gridCol w:w="556"/>
        <w:gridCol w:w="926"/>
        <w:gridCol w:w="1610"/>
      </w:tblGrid>
      <w:tr>
        <w:trPr>
          <w:trHeight w:val="306" w:hRule="exac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价格平抑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市属高校学生食堂价格平抑资金补助经费</w:t>
            </w:r>
          </w:p>
        </w:tc>
      </w:tr>
      <w:tr>
        <w:trPr>
          <w:trHeight w:val="472" w:hRule="exac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学校基建后勤管理事务中心</w:t>
            </w:r>
          </w:p>
        </w:tc>
      </w:tr>
      <w:tr>
        <w:trPr>
          <w:trHeight w:val="567" w:hRule="exact"/>
        </w:trPr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742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bookmarkStart w:id="0" w:name="OLE_LINK2"/>
            <w:r>
              <w:rPr>
                <w:rFonts w:eastAsia="仿宋_GB2312" w:cs="宋体" w:ascii="仿宋_GB2312" w:hAnsi="仿宋_GB2312"/>
                <w:kern w:val="0"/>
                <w:szCs w:val="21"/>
              </w:rPr>
              <w:t>7273.575000</w:t>
            </w:r>
            <w:bookmarkEnd w:id="0"/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7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9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3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7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9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3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273.575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7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9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3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7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9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3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3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价格上涨情况适时对学生食堂基本伙食进行补贴，降低高校食堂原材料及用工成本，有效保证基本伙食堂饭菜价格明显低于校外同类餐饮价格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保障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基本伙食堂饭菜价格基本稳定。</w:t>
            </w:r>
          </w:p>
        </w:tc>
        <w:tc>
          <w:tcPr>
            <w:tcW w:w="4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价格上涨情况适时对学生食堂基本伙食进行补贴，降低高校食堂原材料及用工成本，有效保证基本伙食堂饭菜价格明显低于校外同类餐饮价格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保障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基本伙食堂饭菜价格基本稳定。</w:t>
            </w:r>
          </w:p>
        </w:tc>
      </w:tr>
      <w:tr>
        <w:trPr>
          <w:trHeight w:val="830" w:hRule="exac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38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补贴校数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.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3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补贴在校生数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2327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957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.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补助经费拨付比例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bookmarkStart w:id="1" w:name="OLE_LINK1"/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  <w:bookmarkEnd w:id="1"/>
          </w:p>
        </w:tc>
      </w:tr>
      <w:tr>
        <w:trPr>
          <w:trHeight w:val="51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年末完成率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4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校均经费成本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68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校食堂成本波动水平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降低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贴后学校基本伙食堂饭菜成本基本平稳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7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校食堂价格稳定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稳定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伙食堂饭菜价格基本稳定，保持高、中、低三档水平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1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满意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益高校及学生基本满意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8.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5:31:00Z</dcterms:created>
  <dc:creator>Administrator</dc:creator>
  <dc:description/>
  <dc:language>en-US</dc:language>
  <cp:lastModifiedBy>棣</cp:lastModifiedBy>
  <dcterms:modified xsi:type="dcterms:W3CDTF">2025-08-23T06:20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Y2N2JhNDE3ODQ5ZDhiZDc3ZGM2YmNlYzI4ODUwZTMiLCJ1c2VySWQiOiIyMTE2NTgxOTEifQ==</vt:lpwstr>
  </property>
  <property fmtid="{D5CDD505-2E9C-101B-9397-08002B2CF9AE}" pid="5" name="commondata">
    <vt:lpwstr>commondata</vt:lpwstr>
  </property>
</Properties>
</file>