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344"/>
        <w:gridCol w:w="360"/>
        <w:gridCol w:w="345"/>
        <w:gridCol w:w="50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类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系统人事干部专业化培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师发展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.10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6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178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.10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6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市属高校、北京市教育委员会直属事业单位及中专校人事干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、区教委人事干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专业化培训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完成市属高校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直属事业单位及中专校人事干部、区教委人事干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共计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化培训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班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教学模式创新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培训人数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受场地限制未能实现培训人数增长，今后将充分考虑培训相关制约因素，确保达成预期目标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课程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培训参与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2.8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培训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培训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FF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人事干部专业化培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培训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受训学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8%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7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31:00Z</dcterms:created>
  <dc:creator>Administrator</dc:creator>
  <dc:description/>
  <dc:language>en-US</dc:language>
  <cp:lastModifiedBy>齐婷</cp:lastModifiedBy>
  <cp:lastPrinted>2025-04-12T02:49:00Z</cp:lastPrinted>
  <dcterms:modified xsi:type="dcterms:W3CDTF">2025-08-27T02:0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933F49D53423684B7BCFA12B5EE8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VjNmQ3ZjYxYmE5Yjg4ODU3YzkxYzIxYTJmY2M3MGUiLCJ1c2VySWQiOiIxNTYxNzc2MDg3In0=</vt:lpwstr>
  </property>
  <property fmtid="{D5CDD505-2E9C-101B-9397-08002B2CF9AE}" pid="5" name="commondata">
    <vt:lpwstr>commondata</vt:lpwstr>
  </property>
</Properties>
</file>