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方正书宋_GBK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</w:t>
      </w:r>
      <w:r>
        <w:rPr>
          <w:rFonts w:eastAsia="仿宋_GB2312" w:cs="宋体;方正书宋_GBK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28"/>
          <w:szCs w:val="28"/>
          <w:lang w:eastAsia="zh-CN"/>
        </w:rPr>
        <w:t>预算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  <w:highlight w:val="none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2"/>
        <w:gridCol w:w="1052"/>
        <w:gridCol w:w="523"/>
        <w:gridCol w:w="722"/>
        <w:gridCol w:w="1254"/>
        <w:gridCol w:w="104"/>
        <w:gridCol w:w="382"/>
        <w:gridCol w:w="263"/>
        <w:gridCol w:w="570"/>
        <w:gridCol w:w="142"/>
        <w:gridCol w:w="79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教育类刊物《京华烛心》制作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北京教育老干部活动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3.5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3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3.5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3.5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3.5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0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目标：通过会刊及时把有关精神传达给老同志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将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老同志开展的各项活动进行宣传和交流。为老同志身心健康、安度晚年提供优质满意的服务。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目标：通过会刊及时把有关精神传达给老同志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将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老同志开展的各项活动进行宣传和交流。为老同志身心健康、安度晚年提供优质满意的服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1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受众面覆盖高校、区县比率。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2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70</w:t>
            </w: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2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本会刊及时把方针政策和有关精神传达给老同志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及时把有关精神和措施办法向老干部通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及时把老同志开展的各项活动进行宣传和交流，读者对刊物内容的满意程度。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16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发放册数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00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册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00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册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3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3.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7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为使老同志及时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  <w:lang w:val="en-US" w:eastAsia="zh-CN"/>
              </w:rPr>
              <w:t>了解各项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方针、政策和改革精神，为此，我们创办了面向教育系统老同志的刊物《京华烛心》，架起与百姓之间的桥梁，在思想上引领老同志，发挥正能量作用。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" w:hAnsi="仿宋" w:cs="宋体;方正书宋_GBK" w:eastAsia="仿宋"/>
                <w:kern w:val="0"/>
                <w:szCs w:val="21"/>
              </w:rPr>
              <w:t>高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bookmarkStart w:id="0" w:name="OLE_LINK1"/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bookmarkEnd w:id="0"/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bookmarkStart w:id="1" w:name="OLE_LINK2"/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  <w:bookmarkEnd w:id="1"/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老同志对刊物的满意度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  <w:t>00.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方正书宋_GBK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;方正书宋_GBK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uos</cp:lastModifiedBy>
  <dcterms:modified xsi:type="dcterms:W3CDTF">2025-08-21T15:1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