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劳务派遣服务管理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3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7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3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4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解决我校多校区办学教学辅助人员不足的问题，为保障学校教学秩序的正常运行，学校采用编制外用工的方式补充教学保障人员的不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填补了辅助人员不足的问题，按月完成了向劳务派遣公司支付管理服务费，保障了学校教学秩序的正常运行。</w:t>
            </w:r>
          </w:p>
        </w:tc>
      </w:tr>
      <w:tr>
        <w:trPr>
          <w:trHeight w:val="92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合同签订人数计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20.00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时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10.00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经费规定的时间范围内，按照合同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20.00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成本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额不超预算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6.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4.73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.00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实际情况支出。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做好服务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7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6:18:00Z</dcterms:created>
  <dc:creator>Administrator</dc:creator>
  <dc:description/>
  <dc:language>en-US</dc:language>
  <cp:lastModifiedBy>天氣晴</cp:lastModifiedBy>
  <cp:lastPrinted>2025-04-08T19:31:00Z</cp:lastPrinted>
  <dcterms:modified xsi:type="dcterms:W3CDTF">2025-08-25T11:2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5DBC4A6F14CB280301A8E20FF932A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