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4"/>
        <w:gridCol w:w="1394"/>
        <w:gridCol w:w="448"/>
        <w:gridCol w:w="1406"/>
        <w:gridCol w:w="283"/>
        <w:gridCol w:w="849"/>
        <w:gridCol w:w="155"/>
        <w:gridCol w:w="693"/>
        <w:gridCol w:w="645"/>
        <w:gridCol w:w="1137"/>
        <w:gridCol w:w="1134"/>
        <w:gridCol w:w="989"/>
      </w:tblGrid>
      <w:tr>
        <w:trPr>
          <w:trHeight w:val="306" w:hRule="exac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挂牌责任督学专项督导工作服务</w:t>
            </w:r>
          </w:p>
        </w:tc>
      </w:tr>
      <w:tr>
        <w:trPr>
          <w:trHeight w:val="306" w:hRule="exac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.0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2" w:hRule="exac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62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北京市挂牌责任督学专项督导工作服务项目，支撑全市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挂牌责任督学对全市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4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校园址（含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中小学校址、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幼儿园址）高效开展专项督导工作，即时形成督导报告素材，满足市委、市教委精准施策需求。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围绕“双减”、校园安全、幼儿园规范办园等，组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名责任督学，对全市中小学、幼儿园开展专项督导，即时形成督导报告素材，满足市委、市教委精准施策需求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频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责任督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中小学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幼儿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据准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执行进度，预计在当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之前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之前完成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之前完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挂牌责任督学专项督导工作效率，使督导结果数据分析更加科学、规范、高效、系统，促进督导报告形式丰富化、内容准确化、数据可视化，为领导决策提供参考依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责任督学和学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31:00Z</dcterms:created>
  <dc:creator>Administrator</dc:creator>
  <dc:description/>
  <dc:language>en-US</dc:language>
  <cp:lastModifiedBy>木果</cp:lastModifiedBy>
  <dcterms:modified xsi:type="dcterms:W3CDTF">2025-08-22T07:25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520FF6CA1437781D1F95E240F219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3YWM4MzQ5NzIxMjFkZWQ0ZmIxNDE4N2IwYjU4MWEiLCJ1c2VySWQiOiIxMTQ4MzI0OTEzIn0=</vt:lpwstr>
  </property>
  <property fmtid="{D5CDD505-2E9C-101B-9397-08002B2CF9AE}" pid="5" name="commondata">
    <vt:lpwstr>commondata</vt:lpwstr>
  </property>
</Properties>
</file>