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4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预算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28"/>
        <w:gridCol w:w="99"/>
        <w:gridCol w:w="1132"/>
        <w:gridCol w:w="998"/>
        <w:gridCol w:w="12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工作文件汇集与编研项目</w:t>
            </w:r>
          </w:p>
        </w:tc>
      </w:tr>
      <w:tr>
        <w:trPr>
          <w:trHeight w:val="59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北京市教育档案馆（北京教育博物馆）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9.48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9.48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9.4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bookmarkStart w:id="0" w:name="OLE_LINK2"/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9.85%</w:t>
            </w:r>
            <w:bookmarkEnd w:id="0"/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9.48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9.48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9.4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9.8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编纂完成作为一级文献资料的《文件选编》、《政报》（全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），并对相关内容进行综合研究，在梳理问题中发现规律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全部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编纂完成作为一级文献资料的《文件选编》、《政报》（全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），并对相关内容进行综合研究，在梳理问题中发现规律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  <w:bookmarkStart w:id="1" w:name="OLE_LINK3"/>
            <w:bookmarkStart w:id="2" w:name="OLE_LINK3"/>
            <w:bookmarkEnd w:id="2"/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印制《政报》期数、册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2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册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2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册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bookmarkStart w:id="3" w:name="OLE_LINK1"/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  <w:bookmarkEnd w:id="3"/>
          </w:p>
        </w:tc>
      </w:tr>
      <w:tr>
        <w:trPr>
          <w:trHeight w:val="9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出版《文件选编》册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5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册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5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册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3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全面、准确选登北京市教育类文件，反映北京市教育行政事业情况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准确选登文件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准确选登文件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图书出版质量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符合规定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符合规定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按进度完成书籍编辑出版任务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小于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个月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小于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个月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经济成本指标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成本控制在预算内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9.48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9.48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无额外支出项目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无额外支出项目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无额外支出项目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9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刊录管理文件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刊录管理文件，记载教育发展历程，促进首都和谐社会和人文环境建设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刊录管理文件，记载教育发展历程，促进首都和谐社会和人文环境建设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2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保存年度重要文件，发挥存史资政教化作用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留存文件，供后续修志决策查阅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留存文件，供后续修志决策查阅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指标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图书使用人员满意度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5:31:00Z</dcterms:created>
  <dc:creator>Administrator</dc:creator>
  <dc:description/>
  <dc:language>en-US</dc:language>
  <cp:lastModifiedBy>uos</cp:lastModifiedBy>
  <dcterms:modified xsi:type="dcterms:W3CDTF">2025-08-22T10:45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A56410B57042E89543D4DC6F889B3F_13</vt:lpwstr>
  </property>
  <property fmtid="{D5CDD505-2E9C-101B-9397-08002B2CF9AE}" pid="3" name="KSOProductBuildVer">
    <vt:lpwstr>2052-11.8.2.10125</vt:lpwstr>
  </property>
  <property fmtid="{D5CDD505-2E9C-101B-9397-08002B2CF9AE}" pid="4" name="KSOTemplateDocerSaveRecord">
    <vt:lpwstr>eyJoZGlkIjoiMjQ1MGJkN2RiYTVkNTFmYTI0YWY2OTQ1OTNiMTUyOGMiLCJ1c2VySWQiOiIzNzY3MDIxMTYifQ==</vt:lpwstr>
  </property>
  <property fmtid="{D5CDD505-2E9C-101B-9397-08002B2CF9AE}" pid="5" name="commondata">
    <vt:lpwstr>commondata</vt:lpwstr>
  </property>
</Properties>
</file>