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黑体"/>
          <w:sz w:val="36"/>
          <w:szCs w:val="36"/>
        </w:rPr>
      </w:pPr>
      <w:r>
        <w:rPr>
          <w:rFonts w:ascii="微软雅黑" w:hAnsi="微软雅黑" w:cs="黑体" w:eastAsia="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37"/>
        <w:gridCol w:w="40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74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更新我校公务用车，有效缓解我校用车压力，满足日常工作用车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更新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辆轿车，有效缓解了我校用车压力。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采购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=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车辆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.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10" w:hanging="21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公务用购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.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更新购置公务可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有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我校用车压力，满足日常办公教学用车保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使用单位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天氣晴</cp:lastModifiedBy>
  <dcterms:modified xsi:type="dcterms:W3CDTF">2025-08-25T06:04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952A546A94BEFBEC98166156310F5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