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72"/>
        <w:gridCol w:w="2440"/>
        <w:gridCol w:w="2335"/>
        <w:gridCol w:w="2335"/>
        <w:gridCol w:w="1592"/>
        <w:gridCol w:w="826"/>
        <w:gridCol w:w="723"/>
        <w:gridCol w:w="849"/>
        <w:gridCol w:w="1551"/>
      </w:tblGrid>
      <w:tr>
        <w:trPr>
          <w:trHeight w:val="352" w:hRule="atLeast"/>
        </w:trPr>
        <w:tc>
          <w:tcPr>
            <w:tcW w:w="3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36"/>
                <w:szCs w:val="36"/>
                <w:lang w:bidi="ar"/>
              </w:rPr>
              <w:t>项目支出绩效自评表</w:t>
            </w:r>
          </w:p>
        </w:tc>
      </w:tr>
      <w:tr>
        <w:trPr>
          <w:trHeight w:val="47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预算年度）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市属高校分类发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--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京市属高校教师队伍建设支持计划项目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北方工业大学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资金（万元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预算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年执行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- 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51.0000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51.0000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51.0000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51.00000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37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依托北京市高水平教师队伍建设计划，开展学校的科研创新团队和教学创新团队建设，以及优秀青年培养项目。科研创新团队：依托学校博士申报学科和北京市重点实验室，打造高精尖学科高水平创新团队，培养工业互联网行业的应用型人才，建设基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G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网络智能云控制测试平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套，开展技术成果转化工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，发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SC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论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篇，申请专利、软件著作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 xml:space="preserve">项。教学创新团队：构建适应新经济发展、服务地方产业需求并体现工科大学特色的经管类专业人才培养体系。形成理论与实践紧密结合、各教育教学环节无缝衔接的经管类专业应用型人才培养模式。培育熟悉实际经济运行、经营管理、创新创业，兼具理论素养及实践能力的经管类高水平双师型教学团队。 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依托学校博士申报学科和北京市重点实验室，打造了高精尖学科高水平创新团队，培养了工业互联网行业的应用型人才，完成建设基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G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网络智能云控制测试平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套，完成技术成果转化工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，发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SCI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论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篇，出版专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部，申请软件著作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。</w:t>
            </w:r>
          </w:p>
        </w:tc>
      </w:tr>
      <w:tr>
        <w:trPr>
          <w:trHeight w:val="64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度指标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实际完成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建设基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G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网络智能云控制测试平台（科研创新团队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通过项目开展培养的青年教师数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组织申报各类科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教学获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项目成果产出周期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8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4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经济成本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平台购置费用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0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9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00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高层次人才对学科教学科研的带动作用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定性组织项目负责人，每月开展交叉学科论坛，发挥高层次人才对学校教学科研的带动作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召开学术研讨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高校满意度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定性获得学校对项目的认可，学校对项目的执行评价达到满意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满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0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93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9:00Z</dcterms:created>
  <dc:creator>王小艳</dc:creator>
  <dc:description/>
  <cp:keywords/>
  <dc:language>en-US</dc:language>
  <cp:lastModifiedBy>zhuym</cp:lastModifiedBy>
  <dcterms:modified xsi:type="dcterms:W3CDTF">2025-08-24T14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DE72E4ECB6F7E3B74FB67F2A4A6FB_41</vt:lpwstr>
  </property>
  <property fmtid="{D5CDD505-2E9C-101B-9397-08002B2CF9AE}" pid="3" name="KSOProductBuildVer">
    <vt:lpwstr>2052-6.10.1.8873</vt:lpwstr>
  </property>
</Properties>
</file>