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16"/>
        <w:gridCol w:w="43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ascii="仿宋_GB2312;仿宋" w:hAnsi="仿宋_GB2312;仿宋" w:cs="等线" w:eastAsia="仿宋_GB2312;仿宋"/>
                <w:bCs/>
                <w:sz w:val="22"/>
                <w:szCs w:val="28"/>
              </w:rPr>
              <w:t>赴北京市边远山区基层工作学费补偿和国家助学贷款代偿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81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81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17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8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81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81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17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引导和鼓励我校毕业生到市边远山区基层单位就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缓解就业压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支持边远山区建设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积极支持边远山区建设，缓解了就业压力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得学费补偿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名学生不符合发放条件</w:t>
            </w:r>
          </w:p>
        </w:tc>
      </w:tr>
      <w:tr>
        <w:trPr>
          <w:trHeight w:val="9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使毕业生安心工作，鼓励更多毕业生投入边远山区工作行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毕业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天氣晴</cp:lastModifiedBy>
  <dcterms:modified xsi:type="dcterms:W3CDTF">2025-08-25T06:10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