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481"/>
        <w:gridCol w:w="223"/>
        <w:gridCol w:w="604"/>
        <w:gridCol w:w="242"/>
        <w:gridCol w:w="710"/>
      </w:tblGrid>
      <w:tr>
        <w:trPr>
          <w:trHeight w:val="51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等职业学校国家助学金</w:t>
            </w:r>
          </w:p>
        </w:tc>
      </w:tr>
      <w:tr>
        <w:trPr>
          <w:trHeight w:val="43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金隅科技学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7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7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7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75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75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75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3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1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现符合国家助学金、奖学金条件的学生享受到国家政府的补助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符合中职一等国家助学金条件的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二等国家助学金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110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等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20.00 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20.00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二等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20.00 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20.00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时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75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75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享受资助政策，减轻家庭经济压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20.00 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20.00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0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00.00 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 xml:space="preserve">100.00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ww</cp:lastModifiedBy>
  <dcterms:modified xsi:type="dcterms:W3CDTF">2025-08-22T02:3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iMmUzMTdjOWYyZmMxYzQ3Y2QzYTY4M2U3Njk0MDMifQ==</vt:lpwstr>
  </property>
  <property fmtid="{D5CDD505-2E9C-101B-9397-08002B2CF9AE}" pid="5" name="commondata">
    <vt:lpwstr>commondata</vt:lpwstr>
  </property>
</Properties>
</file>