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1134"/>
        <w:gridCol w:w="616"/>
        <w:gridCol w:w="1127"/>
        <w:gridCol w:w="283"/>
        <w:gridCol w:w="849"/>
        <w:gridCol w:w="952"/>
        <w:gridCol w:w="142"/>
        <w:gridCol w:w="567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学生资助项目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本专科生国家助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联合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68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3.0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5.2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5.2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1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3.07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5.2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5.2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1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</w:rPr>
              <w:t>保障困难学生的生活；使困难学生安心学习；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困难学生的学习和生活，保障了安全稳定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经济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下半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半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；下半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8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困难学生的学习生活，促进社会安全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44:00Z</dcterms:created>
  <dc:creator>Administrator</dc:creator>
  <dc:description/>
  <dc:language>en-US</dc:language>
  <cp:lastModifiedBy>天氣晴</cp:lastModifiedBy>
  <dcterms:modified xsi:type="dcterms:W3CDTF">2025-08-25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