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预算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81"/>
        <w:gridCol w:w="246"/>
        <w:gridCol w:w="1038"/>
        <w:gridCol w:w="942"/>
        <w:gridCol w:w="279"/>
        <w:gridCol w:w="284"/>
        <w:gridCol w:w="420"/>
        <w:gridCol w:w="234"/>
        <w:gridCol w:w="608"/>
        <w:gridCol w:w="714"/>
      </w:tblGrid>
      <w:tr>
        <w:trPr>
          <w:trHeight w:val="39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直属单位业务发展</w:t>
            </w: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  <w:r>
              <w:rPr>
                <w:rFonts w:ascii="仿宋" w:hAnsi="仿宋" w:cs="仿宋" w:eastAsia="仿宋"/>
                <w:kern w:val="0"/>
                <w:szCs w:val="21"/>
              </w:rPr>
              <w:t>北京学生科技节系列活动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主管部门</w:t>
            </w:r>
          </w:p>
        </w:tc>
        <w:tc>
          <w:tcPr>
            <w:tcW w:w="39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北京市教育委员会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北京市少年宫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项目资金</w:t>
            </w:r>
            <w:r>
              <w:rPr>
                <w:rFonts w:eastAsia="仿宋" w:cs="仿宋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算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算数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分值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执行率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得分</w:t>
            </w:r>
          </w:p>
        </w:tc>
      </w:tr>
      <w:tr>
        <w:trPr>
          <w:trHeight w:val="63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21.17509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67.17039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64.01789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9.44%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.9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68.0422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65.12649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61.97399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9.32%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53.13289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2.04390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2.0439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.00%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总体目标</w:t>
            </w:r>
          </w:p>
        </w:tc>
        <w:tc>
          <w:tcPr>
            <w:tcW w:w="49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预期目标</w:t>
            </w:r>
          </w:p>
        </w:tc>
        <w:tc>
          <w:tcPr>
            <w:tcW w:w="34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际完成情况</w:t>
            </w:r>
          </w:p>
        </w:tc>
      </w:tr>
      <w:tr>
        <w:trPr>
          <w:trHeight w:val="474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9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全民科学素质行动规划纲要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2021—2035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)</w:t>
            </w:r>
            <w:r>
              <w:rPr>
                <w:rFonts w:ascii="仿宋" w:hAnsi="仿宋" w:cs="仿宋" w:eastAsia="仿宋"/>
                <w:kern w:val="0"/>
                <w:szCs w:val="21"/>
              </w:rPr>
              <w:t>指出，要广泛开展科技节、科学营、科技小论文（发明、制作）等科学教育活动。北京市全民科学素质行动规划纲要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2021—2035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）强调，要充分利用社会资源，发挥好少年宫、青少年活动中心等校外活动场所在课后服务中的作用。在全民科学素质行动规划纲要的引领下，本届北京学生科技节于</w:t>
            </w:r>
            <w:r>
              <w:rPr>
                <w:rFonts w:eastAsia="仿宋" w:cs="仿宋" w:ascii="仿宋" w:hAnsi="仿宋"/>
                <w:kern w:val="0"/>
                <w:szCs w:val="21"/>
              </w:rPr>
              <w:t>2024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起，至</w:t>
            </w:r>
            <w:r>
              <w:rPr>
                <w:rFonts w:eastAsia="仿宋" w:cs="仿宋" w:ascii="仿宋" w:hAnsi="仿宋"/>
                <w:kern w:val="0"/>
                <w:szCs w:val="21"/>
              </w:rPr>
              <w:t>12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止，组织开展北京市中小学生科学建议奖活动、北京市学生机器人智能大赛、北京市中小学生科技创客活动、北京市中小学生科学在身边活动、科普进校园活动、高水平社团科技教师素质提升及发展，共六项活动。规范有序组织活动，预计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万人次参与。针对五项活动，开展</w:t>
            </w: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场以上教师培训，辐射教师</w:t>
            </w:r>
            <w:r>
              <w:rPr>
                <w:rFonts w:eastAsia="仿宋" w:cs="仿宋" w:ascii="仿宋" w:hAnsi="仿宋"/>
                <w:kern w:val="0"/>
                <w:szCs w:val="21"/>
              </w:rPr>
              <w:t>500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以上。各项赛事活动公平公正公开，并按一定比例设置奖项。活动结束后，参与师生满意程度超</w:t>
            </w:r>
            <w:r>
              <w:rPr>
                <w:rFonts w:eastAsia="仿宋" w:cs="仿宋" w:ascii="仿宋" w:hAnsi="仿宋"/>
                <w:kern w:val="0"/>
                <w:szCs w:val="21"/>
              </w:rPr>
              <w:t>90%</w:t>
            </w:r>
            <w:r>
              <w:rPr>
                <w:rFonts w:ascii="仿宋" w:hAnsi="仿宋" w:cs="仿宋" w:eastAsia="仿宋"/>
                <w:kern w:val="0"/>
                <w:szCs w:val="21"/>
              </w:rPr>
              <w:t>，相关宣传报道超</w:t>
            </w: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。通过科技节系列活动，有效促进北京校外科技教育的发展。</w:t>
            </w:r>
          </w:p>
        </w:tc>
        <w:tc>
          <w:tcPr>
            <w:tcW w:w="34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根据年度任务目标，组织开展了北京市中小学生科学建议奖活动、北京市学生机器人智能大赛、北京市中小学生科技创客活动、北京市中小学生科学在身边活动、科普进校园活动、高水平社团科技教师素质提升及发展，共六项活动。规范有序组织活动，大约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万人次参与。开展</w:t>
            </w: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</w:rPr>
              <w:t>场教师培训，辐射教师近</w:t>
            </w:r>
            <w:r>
              <w:rPr>
                <w:rFonts w:eastAsia="仿宋" w:cs="仿宋" w:ascii="仿宋" w:hAnsi="仿宋"/>
                <w:kern w:val="0"/>
                <w:szCs w:val="21"/>
              </w:rPr>
              <w:t>600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各项赛事活动公平公正公开，并按一定比例设置奖项。活动结束后，对参与师生进行了满意度调查，满意程度超</w:t>
            </w:r>
            <w:r>
              <w:rPr>
                <w:rFonts w:eastAsia="仿宋" w:cs="仿宋" w:ascii="仿宋" w:hAnsi="仿宋"/>
                <w:kern w:val="0"/>
                <w:szCs w:val="21"/>
              </w:rPr>
              <w:t>90%</w:t>
            </w:r>
            <w:r>
              <w:rPr>
                <w:rFonts w:ascii="仿宋" w:hAnsi="仿宋" w:cs="仿宋" w:eastAsia="仿宋"/>
                <w:kern w:val="0"/>
                <w:szCs w:val="21"/>
              </w:rPr>
              <w:t>，相关活动宣传报道</w:t>
            </w:r>
            <w:r>
              <w:rPr>
                <w:rFonts w:eastAsia="仿宋" w:cs="仿宋" w:ascii="仿宋" w:hAnsi="仿宋"/>
                <w:kern w:val="0"/>
                <w:szCs w:val="21"/>
              </w:rPr>
              <w:t>12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。北京学生科技节系列活动的开展，有效促进了北京校外科技教育的发展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绩</w:t>
            </w:r>
            <w:r>
              <w:rPr>
                <w:rFonts w:eastAsia="仿宋" w:cs="仿宋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效</w:t>
            </w:r>
            <w:r>
              <w:rPr>
                <w:rFonts w:eastAsia="仿宋" w:cs="仿宋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指</w:t>
            </w:r>
            <w:r>
              <w:rPr>
                <w:rFonts w:eastAsia="仿宋" w:cs="仿宋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二级指标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三级指标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值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分值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得分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措施</w:t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数量指标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评选科学建议二、三等奖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80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项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80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.0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10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科学在身边评选一、二、三等奖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20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人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4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.0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院士专家进校园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6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场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.0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评选科学建议奖、提名奖项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项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.0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开展教师培训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场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.0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14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机器人线下竞赛项目获奖率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≥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70%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6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4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.0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因比赛规则有调整，获奖率有变化。</w:t>
            </w:r>
          </w:p>
        </w:tc>
      </w:tr>
      <w:tr>
        <w:trPr>
          <w:trHeight w:val="14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评选建言献策一、二、三等奖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800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项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555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3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.0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11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创客活动获奖师生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≥</w:t>
            </w: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1000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人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82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  <w:t>4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.0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因比赛程序有调整，获奖数有变化。</w:t>
            </w:r>
          </w:p>
        </w:tc>
      </w:tr>
      <w:tr>
        <w:trPr>
          <w:trHeight w:val="53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质量指标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活动组织实施规范有序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活动组织实施规范有序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本项目制定了严谨细致的项目管理制度，保证了项目主要工作内容的顺利实施。项目管理及实施人员经验丰富，确保了项目的重点目标得以实现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.0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34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竞赛活动评选公平公正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竞赛活动评选公平公正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活动聘请有社会认可度和影响力的专家按照竞赛规则进行评审，保证了评选的公平公正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.0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2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时效指标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24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月活动启动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.0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今后要完善绩效目标的设定，合理设置时间。</w:t>
            </w:r>
          </w:p>
        </w:tc>
      </w:tr>
      <w:tr>
        <w:trPr>
          <w:trHeight w:val="12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24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月活动结束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2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.0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31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可持续影响指标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促进参与教师专业发展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促进参与教师专业发展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活动组织多场教师培训会，聘请专家对教师进行针对性培训，促进教师专业发展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.0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42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促进北京校外科技教育发展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促进北京校外科技教育发展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参与活动的学生数量逐年增多，辅导教师的专业水平日趋提升，</w:t>
            </w:r>
            <w:r>
              <w:rPr>
                <w:rFonts w:ascii="仿宋" w:hAnsi="仿宋" w:cs="仿宋" w:eastAsia="仿宋"/>
                <w:color w:val="000000"/>
                <w:szCs w:val="22"/>
              </w:rPr>
              <w:t>年度共收到科学建议书超过</w:t>
            </w:r>
            <w:r>
              <w:rPr>
                <w:rFonts w:eastAsia="仿宋" w:cs="仿宋" w:ascii="仿宋" w:hAnsi="仿宋"/>
                <w:color w:val="000000"/>
                <w:szCs w:val="22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2"/>
              </w:rPr>
              <w:t>万份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.0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31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促进参与学生科学素养提升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促进参与学生科学素养提升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参与活动的学生作品水平逐年提升，反映出学生科学素养也在逐步提高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.0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参与活动人次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000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人次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29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.0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参与教师培训人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＞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500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人次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.0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活动相关宣传报道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＞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篇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.0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服务对象满意度指标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参与教师满意度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90%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.0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参与学生满意度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90%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97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.0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94.9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vanish/>
          <w:sz w:val="32"/>
          <w:szCs w:val="32"/>
        </w:rPr>
      </w:pPr>
      <w:r>
        <w:rPr>
          <w:rFonts w:eastAsia="仿宋" w:cs="仿宋" w:ascii="仿宋" w:hAnsi="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仿宋"/>
          <w:vanish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财务部</cp:lastModifiedBy>
  <cp:lastPrinted>2025-08-22T14:43:00Z</cp:lastPrinted>
  <dcterms:modified xsi:type="dcterms:W3CDTF">2025-08-23T11:18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F0938B052C464FAC5054531C936CF0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mU4NTgyOTBmNWZiNGQ2MzhiMTg1ZjRlODA4OGU3ZDQifQ==</vt:lpwstr>
  </property>
  <property fmtid="{D5CDD505-2E9C-101B-9397-08002B2CF9AE}" pid="5" name="commondata">
    <vt:lpwstr>commondata</vt:lpwstr>
  </property>
</Properties>
</file>