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幼儿园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工业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合理设置幼儿教师待遇，改善办园条件，提升教师归属感，更好的服务幼儿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理设置幼儿教师待遇，改善办园条件，提升教师归属感，更好的服务幼儿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园教职工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园所级类标准大于等于一级一类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一类园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一类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支出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幼儿出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8.6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家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大于等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07336</cp:lastModifiedBy>
  <cp:lastPrinted>2024-04-24T07:49:00Z</cp:lastPrinted>
  <dcterms:modified xsi:type="dcterms:W3CDTF">2025-08-22T03:01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76405CD03469AB046BDA0075C4406_13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NzFmMmY5ZDQxN2Y3NmUwNzY0NjkxMjIyYzk2YTVjZjUiLCJ1c2VySWQiOiIxNzA0ODM1OTAzIn0=</vt:lpwstr>
  </property>
  <property fmtid="{D5CDD505-2E9C-101B-9397-08002B2CF9AE}" pid="5" name="commondata">
    <vt:lpwstr>commondata</vt:lpwstr>
  </property>
</Properties>
</file>