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eastAsia="zh-CN"/>
        </w:rPr>
        <w:t>预算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60"/>
        <w:gridCol w:w="1092"/>
        <w:gridCol w:w="655"/>
        <w:gridCol w:w="893"/>
        <w:gridCol w:w="234"/>
        <w:gridCol w:w="1132"/>
        <w:gridCol w:w="848"/>
        <w:gridCol w:w="279"/>
        <w:gridCol w:w="284"/>
        <w:gridCol w:w="420"/>
        <w:gridCol w:w="332"/>
        <w:gridCol w:w="514"/>
        <w:gridCol w:w="710"/>
      </w:tblGrid>
      <w:tr>
        <w:trPr>
          <w:trHeight w:val="306" w:hRule="exac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3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参加全国大学生艺术展演活动</w:t>
            </w:r>
          </w:p>
        </w:tc>
      </w:tr>
      <w:tr>
        <w:trPr>
          <w:trHeight w:val="306" w:hRule="exac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32.1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68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68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32.1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68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68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4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围绕北京全国文化中心的功能定位，举办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北京大学生艺术系列活动。通过活动大力弘扬中华优秀传统文化、革命文化、社会主义先进文化，引领学生树立正确的历史观、民族观、国家观、文化观，陶冶高尚情操，塑造美好心灵，增强文化自信，培养德智体美劳全面发展的社会主义建设者和接班人。 主要内容包括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北京参加全国第七届大学生艺术展演活动。全国第七届大学生艺术展演活动节目坚持立德树人、坚持面向全体、坚持弘扬中国精神的原则。北京将参加艺术表演类、艺术工作坊、艺术作品类和美育案例四大类活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开始制定参加全国第七届大学生艺术展演活动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的</w:t>
            </w:r>
            <w:r>
              <w:rPr>
                <w:rFonts w:ascii="仿宋" w:hAnsi="仿宋" w:cs="仿宋" w:eastAsia="仿宋"/>
                <w:kern w:val="0"/>
                <w:szCs w:val="21"/>
              </w:rPr>
              <w:t>方案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  <w:r>
              <w:rPr>
                <w:rFonts w:eastAsia="仿宋" w:cs="仿宋" w:ascii="仿宋" w:hAnsi="仿宋"/>
                <w:kern w:val="0"/>
                <w:szCs w:val="21"/>
              </w:rPr>
              <w:t>-1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参加</w:t>
            </w:r>
            <w:r>
              <w:rPr>
                <w:rFonts w:ascii="仿宋" w:hAnsi="仿宋" w:cs="仿宋" w:eastAsia="仿宋"/>
                <w:kern w:val="0"/>
                <w:szCs w:val="21"/>
              </w:rPr>
              <w:t>在湖北省襄阳市举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的</w:t>
            </w:r>
            <w:r>
              <w:rPr>
                <w:rFonts w:ascii="仿宋" w:hAnsi="仿宋" w:cs="仿宋" w:eastAsia="仿宋"/>
                <w:kern w:val="0"/>
                <w:szCs w:val="21"/>
              </w:rPr>
              <w:t>全国第七届大学生艺术展演活动现场展演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本次活动</w:t>
            </w:r>
            <w:r>
              <w:rPr>
                <w:rFonts w:ascii="仿宋" w:hAnsi="仿宋" w:cs="仿宋" w:eastAsia="仿宋"/>
                <w:kern w:val="0"/>
                <w:szCs w:val="21"/>
              </w:rPr>
              <w:t>面向北京各高校，实现共同参与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共有</w:t>
            </w:r>
            <w:r>
              <w:rPr>
                <w:rFonts w:ascii="仿宋" w:hAnsi="仿宋" w:cs="仿宋" w:eastAsia="仿宋"/>
                <w:kern w:val="0"/>
                <w:szCs w:val="21"/>
              </w:rPr>
              <w:t>艺术表演类节目</w:t>
            </w:r>
            <w:r>
              <w:rPr>
                <w:rFonts w:eastAsia="仿宋" w:cs="仿宋" w:ascii="仿宋" w:hAnsi="仿宋"/>
                <w:kern w:val="0"/>
                <w:szCs w:val="21"/>
              </w:rPr>
              <w:t>2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艺术作品类节目数量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（绘画、书法、篆刻设计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；学生艺术实践工作坊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，高校美育改革创新优秀案例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），参加全国第七届大学生艺术展演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各高校在各校活动中取得优异成绩，分别荣获各项目的一、二、三等奖，获奖率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0%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充分发挥示范和带动作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表演类节目数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作品类节目数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奖率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开始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结束时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格按照活动预算执行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2.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9.468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2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促进北京市高校美育工作的改革发展，促进北京市高水平艺术团的不断提升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促进北京市高校美育工作的改革发展，促进北京市高水平艺术团的不断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2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弘扬中华优秀传统文化、革命文化和社会主义先进文化，营造健康高雅的校园文化环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弘扬中华优秀传统文化、革命文化和社会主义先进文化，营造健康高雅的校园文化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高校、学生和社团的满意度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.0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vanish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dcterms:modified xsi:type="dcterms:W3CDTF">2025-08-23T11:4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359FB27F34A018194FB0D720199B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