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3"/>
        <w:gridCol w:w="412"/>
        <w:gridCol w:w="869"/>
        <w:gridCol w:w="1507"/>
        <w:gridCol w:w="51"/>
        <w:gridCol w:w="1075"/>
        <w:gridCol w:w="954"/>
        <w:gridCol w:w="225"/>
        <w:gridCol w:w="291"/>
        <w:gridCol w:w="415"/>
        <w:gridCol w:w="303"/>
        <w:gridCol w:w="669"/>
        <w:gridCol w:w="614"/>
      </w:tblGrid>
      <w:tr>
        <w:trPr>
          <w:trHeight w:val="42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3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退役士兵本专科生国家助学金（北京工业职业技术学院）</w:t>
            </w:r>
          </w:p>
        </w:tc>
      </w:tr>
      <w:tr>
        <w:trPr>
          <w:trHeight w:val="280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.080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.0800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.6120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3.37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34</w:t>
            </w:r>
          </w:p>
        </w:tc>
      </w:tr>
      <w:tr>
        <w:trPr>
          <w:trHeight w:val="280" w:hRule="atLeast"/>
        </w:trPr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.080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8.0800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2.61200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3.37%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33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3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秋季学期起，全日制在校退役士兵学生全部享受本专科生国家助学金。为落实市属高校退役士兵国家助学金政策，我校申请退役士兵国家助学金专项。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标准对符合要求的退役士兵进行足额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国家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确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属高校退役士兵国家助学金政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落实。</w:t>
            </w:r>
          </w:p>
        </w:tc>
      </w:tr>
      <w:tr>
        <w:trPr>
          <w:trHeight w:val="56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退役士兵发放助学金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定性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现精准资助，保证受助学生均为退役士兵身份，按时发放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实际资助人数发放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，此项工作贯穿全年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起到了积极的效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退役士兵助学金项目提高了退役士兵在校学习的积极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为退役士兵校园生活提供保障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学生及家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%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今后加强谋划管理</w:t>
            </w:r>
          </w:p>
        </w:tc>
      </w:tr>
      <w:tr>
        <w:trPr>
          <w:trHeight w:val="460" w:hRule="atLeast"/>
        </w:trPr>
        <w:tc>
          <w:tcPr>
            <w:tcW w:w="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4.3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794060E0040429999ED8C8B1A636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