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9"/>
        <w:gridCol w:w="318"/>
        <w:gridCol w:w="1132"/>
        <w:gridCol w:w="1003"/>
        <w:gridCol w:w="124"/>
        <w:gridCol w:w="516"/>
        <w:gridCol w:w="188"/>
        <w:gridCol w:w="542"/>
        <w:gridCol w:w="30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中小学生系列体育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6.26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2.864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1.6144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.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6.26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2.864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81.6144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9.8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47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展示北京市中小学校的足、篮、排、乒乓、羽毛球、健美操、游泳、武术等项目水平的提高和普及，切实提高我市学生的身体素质教育活动成果和发展水平。近年来我市中小学生肥胖率上升和视力检出率下降，正在呈不良态势发展，需要社会及教育部门给予更多的关注和活动宣传和组织，让更多的人了解目前我市中小学生体质健康不良情况的严重性，并给予改进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此系列活动均由市教委主办，全市各区教委和广大中小学高度重视，比赛和活动在组织实施上也可以得到区的支持，项目切实可行。此项目中包括北京市中小学生篮球联赛；北京市中小学生爱眼护眼小使者活动；北京市中小学生体质健康班级赛；棋星杯大赛；暑期体育综合实践夏令营活动；足球；排球；乒乓球；羽毛球；健美操（啦啦操）；游泳；武术相关工作共十二个项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办了北京市中小学生篮球赛、排球赛、足球班级赛、乒乓球、羽毛球、健美操、武术、游泳、体质健康班级赛、棋星杯等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个单项市级体育竞赛，暑期体育综合实践夏令营、爱眼护眼小使者活动等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个实践活动。共有来自全市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个区，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0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所学校，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余支代表队，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00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名学生直接参与了市级竞赛活动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比赛活动得到广大学校、教师和学生的认可，参加积极踊跃。比赛中的竞赛水平和成绩较往年有所提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10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0" w:name="OLE_LINK8"/>
            <w:bookmarkStart w:id="1" w:name="_Hlk195171220"/>
            <w:bookmarkStart w:id="2" w:name="OLE_LINK9"/>
            <w:bookmarkEnd w:id="0"/>
            <w:bookmarkEnd w:id="1"/>
            <w:bookmarkEnd w:id="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4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与区数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3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与学校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＞</w:t>
            </w:r>
            <w:r>
              <w:rPr>
                <w:rFonts w:eastAsia="仿宋" w:cs="仿宋" w:ascii="仿宋" w:hAnsi="仿宋"/>
                <w:kern w:val="0"/>
                <w:szCs w:val="21"/>
              </w:rPr>
              <w:t>1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00</w:t>
            </w:r>
            <w:r>
              <w:rPr>
                <w:rFonts w:ascii="仿宋" w:hAnsi="仿宋" w:cs="仿宋" w:eastAsia="仿宋"/>
                <w:kern w:val="0"/>
                <w:szCs w:val="21"/>
              </w:rPr>
              <w:t>所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覆盖学生数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＞</w:t>
            </w:r>
            <w:r>
              <w:rPr>
                <w:rFonts w:eastAsia="仿宋" w:cs="仿宋" w:ascii="仿宋" w:hAnsi="仿宋"/>
                <w:kern w:val="0"/>
                <w:szCs w:val="21"/>
              </w:rPr>
              <w:t>8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活动直接参与人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＞</w:t>
            </w:r>
            <w:r>
              <w:rPr>
                <w:rFonts w:eastAsia="仿宋" w:cs="仿宋" w:ascii="仿宋" w:hAnsi="仿宋"/>
                <w:kern w:val="0"/>
                <w:szCs w:val="21"/>
              </w:rPr>
              <w:t>35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6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活动覆盖区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8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25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媒体报道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＞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6.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在今后的工作中合理预测绩效目标，将目标设定的切合实际。</w:t>
            </w:r>
          </w:p>
        </w:tc>
      </w:tr>
      <w:tr>
        <w:trPr>
          <w:trHeight w:val="5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活动设计时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活动总结时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 xml:space="preserve">活动执行时间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通过如篮球赛事等团队活动培养团队意识，使团队意识得到了一定程度的提高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如篮球赛事等团队活动培养团队意识，使团队意识得到了一定程度的提高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通过前期报名和学生为了参赛进行的训练，对中小学生身体素质起到了一定的带动和提高作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前期报名和学生为了参赛进行的训练，对中小学生身体素质起到了一定的带动和提高作用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通过此项目的开展，对参与学校的老师、学生、家长的走访调查，均表示在社会影响力方面得到提升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通过此项目的开展，对参与学校的老师、学生、家长的走访调查，均表示在社会影响力方面得到提升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与学生的满意度人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3%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3%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与教师满意人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</w:rPr>
              <w:t>90%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95%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99.2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42:00Z</dcterms:created>
  <dc:creator>Administrator</dc:creator>
  <dc:description/>
  <dc:language>en-US</dc:language>
  <cp:lastModifiedBy>财务部</cp:lastModifiedBy>
  <dcterms:modified xsi:type="dcterms:W3CDTF">2025-08-23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7C635F07244B2BF750BDE1655BEF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