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65"/>
        <w:gridCol w:w="1250"/>
        <w:gridCol w:w="1050"/>
        <w:gridCol w:w="969"/>
        <w:gridCol w:w="279"/>
        <w:gridCol w:w="382"/>
        <w:gridCol w:w="322"/>
        <w:gridCol w:w="486"/>
        <w:gridCol w:w="360"/>
        <w:gridCol w:w="120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96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退役士兵国家助学金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政法职业学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.43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.43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1.794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0.63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.0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.43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.43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0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1.794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0.63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94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退役士兵本专科生国家助学金发放。</w:t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已全部完成。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发放月份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bookmarkStart w:id="0" w:name="OLE_LINK1"/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bookmarkEnd w:id="0"/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.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0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发放与支撑材料严格保持一致，按文件要求发放完成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按要求发放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按要求发放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.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6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按照政策文件规定，足额按月发放退役士兵国家助学金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足额按月发放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已完成发放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6.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明确发放助学金的时间，完善信息核实及发放流程，确保按时完成助学金发放工作</w:t>
            </w:r>
          </w:p>
        </w:tc>
      </w:tr>
      <w:tr>
        <w:trPr>
          <w:trHeight w:val="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符合条件的学生享受政策福利，保障政策执行无误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0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保证国家和北京市资助政策在学院内执行的连贯性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每年按规定执行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按规定执行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学生向上级主管部门投诉、反映不良情况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.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4.0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952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19:00Z</dcterms:created>
  <dc:creator>Administrator</dc:creator>
  <dc:description/>
  <dc:language>en-US</dc:language>
  <cp:lastModifiedBy>木南</cp:lastModifiedBy>
  <cp:lastPrinted>2024-05-16T09:28:00Z</cp:lastPrinted>
  <dcterms:modified xsi:type="dcterms:W3CDTF">2025-08-25T02:21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AB86D0AE0741939A7E47BC1F5C5A4D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WZhNmM3YzY5MzczYTg3ODNjM2RlZGNmYzMzY2UyZjAiLCJ1c2VySWQiOiIxMTQyNDY3NTc0In0=</vt:lpwstr>
  </property>
  <property fmtid="{D5CDD505-2E9C-101B-9397-08002B2CF9AE}" pid="5" name="commondata">
    <vt:lpwstr>commondata</vt:lpwstr>
  </property>
</Properties>
</file>