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0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673"/>
        <w:gridCol w:w="1407"/>
        <w:gridCol w:w="294"/>
        <w:gridCol w:w="1276"/>
        <w:gridCol w:w="291"/>
        <w:gridCol w:w="985"/>
        <w:gridCol w:w="988"/>
        <w:gridCol w:w="279"/>
        <w:gridCol w:w="517"/>
        <w:gridCol w:w="851"/>
        <w:gridCol w:w="1134"/>
        <w:gridCol w:w="14"/>
        <w:gridCol w:w="933"/>
      </w:tblGrid>
      <w:tr>
        <w:trPr>
          <w:trHeight w:val="391" w:hRule="exac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96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义务教育阶段优质均衡发展监测与数据分析</w:t>
            </w:r>
          </w:p>
        </w:tc>
      </w:tr>
      <w:tr>
        <w:trPr>
          <w:trHeight w:val="385" w:hRule="exac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3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委本级事业财务</w:t>
            </w:r>
          </w:p>
        </w:tc>
      </w:tr>
      <w:tr>
        <w:trPr>
          <w:trHeight w:val="567" w:hRule="exact"/>
        </w:trPr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.714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.71480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.64600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76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</w:t>
            </w:r>
          </w:p>
        </w:tc>
      </w:tr>
      <w:tr>
        <w:trPr>
          <w:trHeight w:val="601" w:hRule="exac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.714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.71480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.64600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76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7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250" w:hRule="exact"/>
        </w:trPr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北京市义务教育优质均衡发展监测与数据分析服务项目，支撑全市各区高效开展义务教育优质均衡数据监测服务工作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计划重点支撑第二批创建区进行优质均衡的测算工作，精准定位问题。从资源配置、政府保障程度、教育质量、社会认可度四个方面进行工作推进。</w:t>
            </w:r>
          </w:p>
        </w:tc>
        <w:tc>
          <w:tcPr>
            <w:tcW w:w="47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已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北京市义务教育优质均衡发展监测与数据分析服务项目，支撑全市各区高效开展义务教育优质均衡数据监测服务工作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计划重点支撑第二批创建区进行优质均衡的测算工作，精准定位问题。以“重硬件更重软件”、“重数量更重质量”、“重指标合格更重群众满意”的工作原则，从资源配置、政府保障程度、教育质量、社会认可度四个方面进行工作推进。</w:t>
            </w:r>
          </w:p>
        </w:tc>
      </w:tr>
      <w:tr>
        <w:trPr>
          <w:trHeight w:val="830" w:hRule="exac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79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监测范围覆盖（区、校）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是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是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.00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4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监测数据分析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是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是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000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控制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.7148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.646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00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00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决策参考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是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是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.00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8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5:31:00Z</dcterms:created>
  <dc:creator>Administrator</dc:creator>
  <dc:description/>
  <dc:language>en-US</dc:language>
  <cp:lastModifiedBy>adhhh</cp:lastModifiedBy>
  <dcterms:modified xsi:type="dcterms:W3CDTF">2025-08-23T10:19:4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2D77D04D6A42AB93E32738B484E22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NjY2IyOWExOWI4NDk5NzVlMDZlMWE0ZTkyYmU0YjAifQ==</vt:lpwstr>
  </property>
  <property fmtid="{D5CDD505-2E9C-101B-9397-08002B2CF9AE}" pid="5" name="commondata">
    <vt:lpwstr>commondata</vt:lpwstr>
  </property>
</Properties>
</file>