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417"/>
        <w:gridCol w:w="429"/>
        <w:gridCol w:w="103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实施《中华人民共和国教师法》办法修订前期调研项目</w:t>
            </w:r>
          </w:p>
        </w:tc>
      </w:tr>
      <w:tr>
        <w:trPr>
          <w:trHeight w:val="5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委本级事业财务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9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.97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.97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.97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.97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.97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.97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8"/>
            </w:tblGrid>
            <w:tr>
              <w:trPr>
                <w:trHeight w:val="567" w:hRule="exact"/>
              </w:trPr>
              <w:tc>
                <w:tcPr>
                  <w:tcW w:w="90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" w:hAnsi="仿宋_GB2312" w:eastAsia="仿宋_GB2312" w:cs="宋体"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—</w:t>
                  </w:r>
                </w:p>
              </w:tc>
            </w:tr>
            <w:tr>
              <w:trPr>
                <w:trHeight w:val="306" w:hRule="exact"/>
              </w:trPr>
              <w:tc>
                <w:tcPr>
                  <w:tcW w:w="90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" w:hAnsi="仿宋_GB2312" w:eastAsia="仿宋_GB2312" w:cs="宋体"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Cs w:val="21"/>
                    </w:rPr>
                    <w:t>—</w:t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对北京市实施《中华人民共和国教师法》办法开展修订前期调研，形成调研报告</w:t>
            </w:r>
          </w:p>
        </w:tc>
        <w:tc>
          <w:tcPr>
            <w:tcW w:w="37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对北京市实施《中华人民共和国教师法》办法开展了修订前期调研，形成了调研报告和修订内容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。</w:t>
            </w:r>
          </w:p>
        </w:tc>
      </w:tr>
      <w:tr>
        <w:trPr>
          <w:trHeight w:val="96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形成调研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.0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调研报告认可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.0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07:00Z</dcterms:created>
  <dc:creator>杨俊</dc:creator>
  <dc:description/>
  <dc:language>en-US</dc:language>
  <cp:lastModifiedBy>木果</cp:lastModifiedBy>
  <dcterms:modified xsi:type="dcterms:W3CDTF">2025-08-22T08:24:4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E206630E574BCAA9E9BA0C6F91A23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Q3YWM4MzQ5NzIxMjFkZWQ0ZmIxNDE4N2IwYjU4MWEiLCJ1c2VySWQiOiIxMTQ4MzI0OTEzIn0=</vt:lpwstr>
  </property>
</Properties>
</file>