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（</w:t>
      </w: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  <w:t>2024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预算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义务教育资助</w:t>
            </w:r>
          </w:p>
        </w:tc>
      </w:tr>
      <w:tr>
        <w:trPr>
          <w:trHeight w:val="71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师范大学附属育新学校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3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2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3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资助条件的义务教育阶段学生按照政策得到相关资助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资助条件的义务教育阶段学生均按照政策得到相关资助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助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义务教育资助发放标准准确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月及时发放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70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助尽助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21:00Z</dcterms:created>
  <dc:creator>Administrator</dc:creator>
  <dc:description/>
  <cp:keywords/>
  <dc:language>en-US</dc:language>
  <cp:lastModifiedBy>S</cp:lastModifiedBy>
  <dcterms:modified xsi:type="dcterms:W3CDTF">2025-08-21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lhNDg4NWVmOTFiMjU0ZGIyODFiOGFjYWU0ZWE0N2YiLCJ1c2VySWQiOiI1NzA5Mjc3ODUifQ==</vt:lpwstr>
  </property>
  <property fmtid="{D5CDD505-2E9C-101B-9397-08002B2CF9AE}" pid="5" name="commondata">
    <vt:lpwstr>commondata</vt:lpwstr>
  </property>
</Properties>
</file>