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预算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79"/>
        <w:gridCol w:w="248"/>
        <w:gridCol w:w="1132"/>
        <w:gridCol w:w="848"/>
        <w:gridCol w:w="463"/>
        <w:gridCol w:w="164"/>
        <w:gridCol w:w="356"/>
        <w:gridCol w:w="321"/>
        <w:gridCol w:w="525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直属单位业务发展</w:t>
            </w: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  <w:r>
              <w:rPr>
                <w:rFonts w:ascii="仿宋" w:hAnsi="仿宋" w:cs="仿宋" w:eastAsia="仿宋"/>
                <w:kern w:val="0"/>
                <w:szCs w:val="21"/>
              </w:rPr>
              <w:t>北京市校外教育教科研创新活动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北京市教育委员会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施单位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北京市少年宫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算数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执行数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得分</w:t>
            </w:r>
          </w:p>
        </w:tc>
      </w:tr>
      <w:tr>
        <w:trPr>
          <w:trHeight w:val="452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24.061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18.8098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16.3046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7.8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.7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24.0612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18.80980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16.30465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7.8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  </w:t>
            </w:r>
            <w:r>
              <w:rPr>
                <w:rFonts w:ascii="仿宋" w:hAnsi="仿宋" w:cs="仿宋" w:eastAsia="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际完成情况</w:t>
            </w:r>
          </w:p>
        </w:tc>
      </w:tr>
      <w:tr>
        <w:trPr>
          <w:trHeight w:val="364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通过开展校外教育联盟建设、优质项目课程建设培训等丰富的教科研活动，加强不同区域间校外教育的协同发展，促进本市校外教育优质项目建设和课题研究，全面提升校外教师的研究能力、教学能力、课程建设能力以及活动组织能力，最终促进校外教师专业成长，显著提升校外教育质量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完成了</w:t>
            </w: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kern w:val="0"/>
                <w:szCs w:val="21"/>
              </w:rPr>
              <w:t>期《首都校外教育》；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开展</w:t>
            </w: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kern w:val="0"/>
                <w:szCs w:val="21"/>
              </w:rPr>
              <w:t>场培训活动，分别为京津冀校外教师培训活动、市级校外教育优质项目建设培训、市级校外教育名师工作室培训交流活动、乡村少年宫建设管理者培训；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开展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次评审活动，分别为市级校外教育优质项目评选、市级校外教育优质项目优秀组织者评选；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开展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次调研活动，分别是校外教育发展状况调研活动、校外教育课题研究活动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二级指标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三级指标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完成值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分值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得分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措施</w:t>
            </w:r>
          </w:p>
        </w:tc>
      </w:tr>
      <w:tr>
        <w:trPr>
          <w:trHeight w:val="5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数量指标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《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首都校外教育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》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编印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kern w:val="0"/>
                <w:szCs w:val="21"/>
              </w:rPr>
              <w:t>期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kern w:val="0"/>
                <w:szCs w:val="21"/>
              </w:rPr>
              <w:t>期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.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培训活动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kern w:val="0"/>
                <w:szCs w:val="21"/>
              </w:rPr>
              <w:t>场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.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评审活动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次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.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11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调研活动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次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.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52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质量指标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教师能够运用较新的教育理论和数字技术设计活动方案、构建优质项目课程体系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教师能够运用较新的教育理论和数字技术设计活动方案、构建优质项目课程体系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教师基本了解混合式教学、项目教学等教育理论和技术，并将其应用于活动案例设计和优质项目课程建设中。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.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未来将探索更加精细化的教科研活动组织方式，满足教师的个性化需求。</w:t>
            </w:r>
          </w:p>
        </w:tc>
      </w:tr>
      <w:tr>
        <w:trPr>
          <w:trHeight w:val="56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教科研活动质量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: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活动主题鲜明、覆盖面广、内容丰富、形式多样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教科研活动质量</w:t>
            </w:r>
            <w:r>
              <w:rPr>
                <w:rFonts w:eastAsia="仿宋" w:cs="仿宋" w:ascii="仿宋" w:hAnsi="仿宋"/>
                <w:kern w:val="0"/>
                <w:szCs w:val="21"/>
              </w:rPr>
              <w:t>:</w:t>
            </w:r>
            <w:r>
              <w:rPr>
                <w:rFonts w:ascii="仿宋" w:hAnsi="仿宋" w:cs="仿宋" w:eastAsia="仿宋"/>
                <w:kern w:val="0"/>
                <w:szCs w:val="21"/>
              </w:rPr>
              <w:t>活动主题鲜明、覆盖面广、内容丰富、形式多样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每次活动都设定了活动主题，并围绕活动主题设计活动内容。能够覆盖北京所有区的校外教育机构。活动形式有专题讲座、案例交路、现场互动等。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.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未来将探索线上线下相结合的教科研活动开展方式，提高活动的覆盖面。</w:t>
            </w:r>
          </w:p>
        </w:tc>
      </w:tr>
      <w:tr>
        <w:trPr>
          <w:trHeight w:val="26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时效指标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制定分项目实施方案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≤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中旬项目组按照项目最终批复情况制定了各项活动实施方案。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.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32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完成各个分项目实施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≤</w:t>
            </w:r>
            <w:r>
              <w:rPr>
                <w:rFonts w:eastAsia="仿宋" w:cs="仿宋" w:ascii="仿宋" w:hAnsi="仿宋"/>
                <w:kern w:val="0"/>
                <w:szCs w:val="21"/>
              </w:rPr>
              <w:t>11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制定全年教科研活动开展计划，并以工作组协同开展的方式保证每项活动按时开展。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.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49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总结项目完成情况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≤</w:t>
            </w:r>
            <w:r>
              <w:rPr>
                <w:rFonts w:eastAsia="仿宋" w:cs="仿宋" w:ascii="仿宋" w:hAnsi="仿宋"/>
                <w:kern w:val="0"/>
                <w:szCs w:val="21"/>
              </w:rPr>
              <w:t>12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项目完成后，项目组成员撰写个人所负责的项目总结，项目组撰写了整体的项目工作总结，并将全年活动开展的资料进行汇总整理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.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100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指标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校外教育机构教师能够掌握基本的课题研究方法，能够独立撰写合格的活动方案和课程方案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校外教育机构教师能够掌握基本的课题研究方法，能够独立撰写合格的活动方案和课程方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校外教育机构教师能够掌握课题研究的方法，包括文献法、调查法等；能够撰写要素较为齐全的活动方案，并根据优质项目评价标准设计课程方案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9.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未来将进一步开展更有针对性和实操性的教科研活动。</w:t>
            </w:r>
          </w:p>
        </w:tc>
      </w:tr>
      <w:tr>
        <w:trPr>
          <w:trHeight w:val="11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服务对象满意度指标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参与活动教师满意度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仿宋" w:ascii="仿宋" w:hAnsi="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5%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.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96.79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3T10:35:00Z</dcterms:created>
  <dc:creator>Administrator</dc:creator>
  <dc:description/>
  <dc:language>en-US</dc:language>
  <cp:lastModifiedBy>周老師</cp:lastModifiedBy>
  <dcterms:modified xsi:type="dcterms:W3CDTF">2025-08-23T14:41:2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E30078CE224D698F8BEAF4CE8A33D6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Tk0ZTZjYmI5YzM2MDc3NzZjZDA2OWVhNzhjMzY4OWUiLCJ1c2VySWQiOiI0Mjk2OTA2NDYifQ==</vt:lpwstr>
  </property>
  <property fmtid="{D5CDD505-2E9C-101B-9397-08002B2CF9AE}" pid="5" name="commondata">
    <vt:lpwstr>commondata</vt:lpwstr>
  </property>
</Properties>
</file>