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4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65"/>
        <w:gridCol w:w="1164"/>
        <w:gridCol w:w="1257"/>
        <w:gridCol w:w="1127"/>
        <w:gridCol w:w="603"/>
        <w:gridCol w:w="101"/>
        <w:gridCol w:w="458"/>
        <w:gridCol w:w="388"/>
        <w:gridCol w:w="108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网运维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6.317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3.01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3.010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8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6.317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3.01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3.0104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7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立足“扩大对外宣传、展示政法形象、服务社会管理、强化互动交流”的网站定位，在办网用网、网络宣传、信息报送考核、为群众服务方面成为同类型网站全国一流。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已全部完成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稿件数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9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影视作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部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报送各类</w:t>
            </w:r>
            <w:bookmarkStart w:id="0" w:name="OLE_LINK1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析报告</w:t>
            </w:r>
            <w:bookmarkEnd w:id="0"/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被上级单位采用稿件数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据分析报告准时上报，内容准确，分析合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准时上报，内容准确，分析合理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报数据分析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，真正做到了，上报及时，内容准确，分析合理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原创数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平安中国“三微”大赛要求，并被推荐参赛的作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部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量指标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完成数量指标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全部完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按照合同执行完成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支出按照运维合同进行资金支出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786.317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3.010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站综合影响力不断提升，年度浏览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人次，新媒体粉丝数保持增长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浏览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人次，新媒体粉丝数保持增长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站安全平稳运行，在社会第三方对同类网站的评估中保持良好以上级别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获得全国最具影响力政法网站称号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用户满意度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%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利用技术手段加大宣传力度</w:t>
            </w:r>
          </w:p>
        </w:tc>
      </w:tr>
      <w:tr>
        <w:trPr>
          <w:trHeight w:val="477" w:hRule="exact"/>
        </w:trPr>
        <w:tc>
          <w:tcPr>
            <w:tcW w:w="6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0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8:43:00Z</dcterms:created>
  <dc:creator>Administrator</dc:creator>
  <dc:description/>
  <dc:language>en-US</dc:language>
  <cp:lastModifiedBy>郝立娟</cp:lastModifiedBy>
  <cp:lastPrinted>2024-05-16T09:28:00Z</cp:lastPrinted>
  <dcterms:modified xsi:type="dcterms:W3CDTF">2025-08-25T02:25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KSOTemplateDocerSaveRecord">
    <vt:lpwstr>eyJoZGlkIjoiN2RlODY0ZTk5ZDJjYTQ4MTZjMjVlOTYzYzRkYTVjMWQiLCJ1c2VySWQiOiI1MTQ0NDY5MTMifQ==</vt:lpwstr>
  </property>
  <property fmtid="{D5CDD505-2E9C-101B-9397-08002B2CF9AE}" pid="5" name="commondata">
    <vt:lpwstr>commondata</vt:lpwstr>
  </property>
</Properties>
</file>