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属高校家庭困难学生饮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96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96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96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96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96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.96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3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改善家庭经济特别困难大学生生活条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使困难学生安心学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障社会安全稳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了困难学生的生活，保障了学生的学习和安全稳定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困难学生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4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4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社会安全稳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困难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27:00Z</dcterms:created>
  <dc:creator>Administrator</dc:creator>
  <dc:description/>
  <dc:language>en-US</dc:language>
  <cp:lastModifiedBy>天氣晴</cp:lastModifiedBy>
  <dcterms:modified xsi:type="dcterms:W3CDTF">2025-08-25T06:11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A291266944260A831D764209ACDA7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commondata">
    <vt:lpwstr>commondata</vt:lpwstr>
  </property>
</Properties>
</file>