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" w:hAnsi="仿宋" w:eastAsia="仿宋" w:cs="黑体"/>
          <w:sz w:val="36"/>
          <w:szCs w:val="36"/>
        </w:rPr>
      </w:pPr>
      <w:r>
        <w:rPr>
          <w:rFonts w:ascii="仿宋" w:hAnsi="仿宋" w:cs="黑体" w:eastAsia="仿宋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311"/>
        <w:gridCol w:w="1212"/>
        <w:gridCol w:w="1265"/>
        <w:gridCol w:w="1163"/>
        <w:gridCol w:w="162"/>
        <w:gridCol w:w="417"/>
        <w:gridCol w:w="287"/>
        <w:gridCol w:w="519"/>
        <w:gridCol w:w="327"/>
        <w:gridCol w:w="799"/>
      </w:tblGrid>
      <w:tr>
        <w:trPr>
          <w:trHeight w:val="47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6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北京第四实验学校（东区）体育、卫生设施建设项目</w:t>
            </w:r>
          </w:p>
        </w:tc>
      </w:tr>
      <w:tr>
        <w:trPr>
          <w:trHeight w:val="5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北京第四实验学校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8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1.6984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1.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455000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21.455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1.6984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1.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455000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21.455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70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通过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购置安装高单杠、低单杠、双杠、篮球架、排球架等体育设备，满足体育课程的教学方案和课程设置及师生的使用需求。</w:t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根据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项目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设备购置清单，已完成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个高单杠、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个双杠、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个篮球架、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个低单杠、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个排球架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等设备的采购工作。</w:t>
            </w:r>
          </w:p>
        </w:tc>
      </w:tr>
      <w:tr>
        <w:trPr>
          <w:trHeight w:val="71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时效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安装及调试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项目验收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签订合同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数量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高单杠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=8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个（套）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双杠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=1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个（套）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篮球架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=1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低单杠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=1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个（套）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排球架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=3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验收合格率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=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经济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项目预算总控指数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2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6984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21.455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5.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可持续影响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设备设施预计使用年限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经济效益指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设备利用率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75%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5.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  <w:highlight w:val="yellow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为学生的身体健康和全面发展做好充足准备，保障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年开学。</w:t>
            </w:r>
          </w:p>
        </w:tc>
      </w:tr>
      <w:tr>
        <w:trPr>
          <w:trHeight w:val="1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highlight w:val="yellow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highlight w:val="yellow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使用对象满意度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教师满意度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3.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为体育课程教学做好充分准备，保障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年开学。</w:t>
            </w:r>
          </w:p>
        </w:tc>
      </w:tr>
      <w:tr>
        <w:trPr>
          <w:trHeight w:val="477" w:hRule="exact"/>
        </w:trPr>
        <w:tc>
          <w:tcPr>
            <w:tcW w:w="6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总分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93.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金敬</cp:lastModifiedBy>
  <dcterms:modified xsi:type="dcterms:W3CDTF">2025-08-23T11:15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285362B6C64E9281C56CE8BB67E01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c1ODk1NTFlMWY2ZDQ2YmVhMzhmMzU3MzRhYzQ5NzMiLCJ1c2VySWQiOiI0NDc2NDY5NT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