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1132"/>
        <w:gridCol w:w="848"/>
        <w:gridCol w:w="279"/>
        <w:gridCol w:w="284"/>
        <w:gridCol w:w="481"/>
        <w:gridCol w:w="384"/>
        <w:gridCol w:w="40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第一实验学校劳务派遣管理服务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第一实验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9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9919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9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9919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00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主要围绕提升服务质量、保障教职工权益、推动教育教学发展及促进学校良性运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现了学校用工多元化，提高了用工效率和灵活性，节约了用工成本，为学校的良好运转提供了有力支持保障。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工数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生满意度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影响力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299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57:00Z</dcterms:created>
  <dc:creator>Administrator</dc:creator>
  <dc:description/>
  <cp:keywords/>
  <dc:language>en-US</dc:language>
  <cp:lastModifiedBy>Lenovo</cp:lastModifiedBy>
  <dcterms:modified xsi:type="dcterms:W3CDTF">2025-08-21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c1ODk1NTFlMWY2ZDQ2YmVhMzhmMzU3MzRhYzQ5NzMiLCJ1c2VySWQiOiI0NDc2NDY5NTkifQ==</vt:lpwstr>
  </property>
  <property fmtid="{D5CDD505-2E9C-101B-9397-08002B2CF9AE}" pid="5" name="commondata">
    <vt:lpwstr>commondata</vt:lpwstr>
  </property>
</Properties>
</file>