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 xml:space="preserve">                       </w:t>
      </w: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24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预算</w:t>
      </w:r>
      <w:r>
        <w:rPr>
          <w:rFonts w:ascii="仿宋_GB2312" w:hAnsi="仿宋_GB2312" w:cs="宋体" w:eastAsia="仿宋_GB2312"/>
          <w:sz w:val="30"/>
          <w:szCs w:val="30"/>
        </w:rPr>
        <w:t>年度）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93"/>
        <w:gridCol w:w="1099"/>
        <w:gridCol w:w="198"/>
        <w:gridCol w:w="924"/>
        <w:gridCol w:w="411"/>
        <w:gridCol w:w="1440"/>
        <w:gridCol w:w="660"/>
        <w:gridCol w:w="735"/>
        <w:gridCol w:w="342"/>
        <w:gridCol w:w="1286"/>
      </w:tblGrid>
      <w:tr>
        <w:trPr>
          <w:trHeight w:val="69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7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属高校教师职业发展研修项目</w:t>
            </w:r>
          </w:p>
        </w:tc>
      </w:tr>
      <w:tr>
        <w:trPr>
          <w:trHeight w:val="53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单位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教师发展中心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4.45720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66.2979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60.207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7.71%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.5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54.457200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bookmarkStart w:id="4" w:name="OLE_LINK6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66.2979</w:t>
            </w:r>
            <w:bookmarkEnd w:id="4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60.207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7.71%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79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为促进北京市属高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的教学能力、科研能力、师德素养有较大提升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邀请国内知名专家学者为培训提供优质师资和课程资源，分层分类开展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专题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1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培训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组织完成硕士研究生导师研修、培训者能力提升研修（人事处长培训）等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专题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1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次培训，学员培训满意度均为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6.67%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以上，有效提升市属高校中青年教师思想政治素质，师德师风与教育教学能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5" w:name="OLE_LINK7"/>
            <w:bookmarkStart w:id="6" w:name="OLE_LINK7"/>
            <w:bookmarkEnd w:id="6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短期培训天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培训总人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31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3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举办不同层次、类别培训班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主题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分层，高端培训，达到满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定性指标，培训分层分类开展，高端专家培训，学员满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达到青年、研究生导师、课程思政分层培训，国内知名专家达到高端培训，学员满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优质资源，提升能力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定性指标，优质教学、师资、实践活动资源，提升学员理论和专业水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  <w:t>31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-SA"/>
              </w:rPr>
              <w:t>名学员通过国内知名专家学者授课、先进企业实践教学，提升了专业素养和能力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时效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经费支出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短期培训完成时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2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适应新形势、新要求，提升市属高校教师师德素养和能力水平，为市属高校教师专业发展提供支撑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定性指标，结合新形势新要求开展培训，学员专业水平有所提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1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名学员通过新形势、新技术培训和实践活动，通过问卷调研，有效促进了学员师德素养和专业水平提升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0.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学员满意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以上满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每班均在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6.67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以上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8.55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1:00Z</dcterms:created>
  <dc:creator>Administrator</dc:creator>
  <dc:description/>
  <dc:language>en-US</dc:language>
  <cp:lastModifiedBy>齐婷</cp:lastModifiedBy>
  <cp:lastPrinted>2025-04-12T17:36:00Z</cp:lastPrinted>
  <dcterms:modified xsi:type="dcterms:W3CDTF">2025-08-27T02:09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AE08268BF462A9519AB40CF7624E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VjNmQ3ZjYxYmE5Yjg4ODU3YzkxYzIxYTJmY2M3MGUiLCJ1c2VySWQiOiIxNTYxNzc2MDg3In0=</vt:lpwstr>
  </property>
  <property fmtid="{D5CDD505-2E9C-101B-9397-08002B2CF9AE}" pid="5" name="commondata">
    <vt:lpwstr>commondata</vt:lpwstr>
  </property>
</Properties>
</file>