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1"/>
        <w:gridCol w:w="1071"/>
        <w:gridCol w:w="750"/>
        <w:gridCol w:w="1369"/>
        <w:gridCol w:w="99"/>
        <w:gridCol w:w="1288"/>
        <w:gridCol w:w="919"/>
        <w:gridCol w:w="656"/>
        <w:gridCol w:w="750"/>
        <w:gridCol w:w="806"/>
        <w:gridCol w:w="713"/>
      </w:tblGrid>
      <w:tr>
        <w:trPr>
          <w:trHeight w:val="470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4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高校大学生就业创业指导中心清河新址教二综合楼、学三学四公寓装修改造项目</w:t>
            </w:r>
          </w:p>
        </w:tc>
      </w:tr>
      <w:tr>
        <w:trPr>
          <w:trHeight w:val="577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高校大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就业创业指导中心</w:t>
            </w:r>
          </w:p>
        </w:tc>
      </w:tr>
      <w:tr>
        <w:trPr>
          <w:trHeight w:val="567" w:hRule="exac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5.639981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5.63998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0" w:name="OLE_LINK8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0.41517</w:t>
            </w:r>
            <w:bookmarkEnd w:id="0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77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5.639981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5.639981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0.41517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9.77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指定楼宇修缮，建成安全、适用的就业创业服务场地，并按期交付。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已按期完成修缮并通过验收，达到使用条件，已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" w:name="OLE_LINK13"/>
            <w:bookmarkStart w:id="2" w:name="OLE_LINK13"/>
            <w:bookmarkEnd w:id="2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原教二楼（含西侧阶梯教室）改造面积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3" w:name="OLE_LINK9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End w:id="3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01</w:t>
            </w:r>
            <w:bookmarkStart w:id="4" w:name="OLE_LINK2"/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  <w:bookmarkEnd w:id="4"/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0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5" w:name="OLE_LINK16"/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  <w:bookmarkEnd w:id="5"/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原学三学四公寓改造面积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6" w:name="OLE_LINK1"/>
            <w:r>
              <w:rPr>
                <w:rFonts w:eastAsia="仿宋_GB2312" w:cs="宋体" w:ascii="仿宋_GB2312" w:hAnsi="仿宋_GB2312"/>
                <w:kern w:val="0"/>
                <w:szCs w:val="21"/>
              </w:rPr>
              <w:t>3828.97</w:t>
            </w:r>
            <w:bookmarkEnd w:id="6"/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28.9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7" w:name="OLE_LINK15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《建筑工程施工质量验收统一标准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GB50300-20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等项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标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综合验收合格</w:t>
            </w:r>
            <w:bookmarkEnd w:id="7"/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第一阶段：项目踏勘、设计图纸、工程测算、编制预算、评估评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8" w:name="OLE_LINK3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  <w:bookmarkEnd w:id="8"/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第二阶段：发布意向公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9" w:name="OLE_LINK4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  <w:bookmarkEnd w:id="9"/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第三阶段：项目采购、合同签订、预付款支付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10" w:name="OLE_LINK5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  <w:bookmarkEnd w:id="10"/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第四阶段：项目施工、验收、交付使用及进度款支付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11" w:name="OLE_LINK6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  <w:bookmarkEnd w:id="11"/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第五阶段：完成审计及尾款支付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12" w:name="OLE_LINK7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bookmarkEnd w:id="12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月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10" w:hanging="21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础设施改造费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45.63998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0.4151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3" w:name="OLE_LINK11"/>
            <w:bookmarkStart w:id="14" w:name="OLE_LINK11"/>
            <w:bookmarkEnd w:id="14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节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赁费用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15" w:name="OLE_LINK10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End w:id="15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毕业生人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选用节能环保材料及设备，达到绿色环保及相关节能减排目的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良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6" w:name="OLE_LINK12"/>
            <w:bookmarkStart w:id="17" w:name="OLE_LINK12"/>
            <w:bookmarkEnd w:id="17"/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内改造工程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正常使用、室外及管线设备不低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正常使用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毕业生满意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39" w:hRule="exact"/>
        </w:trPr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9.98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23:31:00Z</dcterms:created>
  <dc:creator>Administrator</dc:creator>
  <dc:description/>
  <dc:language>en-US</dc:language>
  <cp:lastModifiedBy>王不留行_Silence</cp:lastModifiedBy>
  <dcterms:modified xsi:type="dcterms:W3CDTF">2025-08-22T08:3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6D6679554655AA698F46715EF6863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MwNDA0NDc4MzZhZDBlZTJlNTFlMTk4MWU5OWI5MDYiLCJ1c2VySWQiOiI3MzkxNDkzNzMifQ==</vt:lpwstr>
  </property>
  <property fmtid="{D5CDD505-2E9C-101B-9397-08002B2CF9AE}" pid="5" name="commondata">
    <vt:lpwstr>commondata</vt:lpwstr>
  </property>
</Properties>
</file>