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5"/>
        <w:gridCol w:w="1250"/>
        <w:gridCol w:w="1050"/>
        <w:gridCol w:w="969"/>
        <w:gridCol w:w="279"/>
        <w:gridCol w:w="382"/>
        <w:gridCol w:w="322"/>
        <w:gridCol w:w="318"/>
        <w:gridCol w:w="528"/>
        <w:gridCol w:w="108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困难学生资助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2.97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2.97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2.97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2.97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2.97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2.97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高职、中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各项助学金发放。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已全部完成。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高职困难生饮水、洗澡、电话补贴的学生数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中职国家助学金的学生数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高职国家助学金的学生数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中职学生免学费的学生数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职学生免学费发放与支撑材料严格保持一致，按文件要求发放完成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困难生饮水、洗澡、电话补贴发放与发放与支撑材料严格保持一致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职国家助学金发放与支撑材料严格保持一致，按文件要求发放完成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国家助学金发放与发放与支撑材料严格保持一致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项目实施进度表，高职国家助学金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予以发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按照项目实施进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表要求实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已完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发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明确发放助学金的时间，完善信息核实及发放流程，确保按时完成助学金发放工作</w:t>
            </w:r>
          </w:p>
        </w:tc>
      </w:tr>
      <w:tr>
        <w:trPr>
          <w:trHeight w:val="1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项目实施进度表，中职国家助学金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予以发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按照项目实施进度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表要求实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已完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发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明确发放助学金的时间，完善信息核实及发放流程，确保按时完成助学金发放工作</w:t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国家政策文件，高职困难学生一次性发放饮用水及洗澡和电话费补贴项目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按照国家政策文件发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按照国家政策文件发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项目实施进度表，中职学生免学费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按照项目实施进度表要求实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bidi="ar"/>
              </w:rPr>
              <w:t>施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按照项目实施进度表要求实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施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国家助学金的实施与发放，实现应助尽助的国家资助政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困难生饮水、洗澡、电话补贴的实施与发放，实现应助尽助的国家资助政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职国家助学金的实施与发放，实现应助尽助的国家资助政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职免学费的实施，实现应助尽助的国家资助政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职国家助学金项目的实施无投诉及无反映不良情况事件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职免学费项目的实施无投诉及无反映不良情况事件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困难生饮水、洗澡、电话补贴项目的实施无投诉及无反应不良情况事件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职国家助学金项目的实施无投诉及无反映不良情况事件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9:00Z</dcterms:created>
  <dc:creator>Administrator</dc:creator>
  <dc:description/>
  <dc:language>en-US</dc:language>
  <cp:lastModifiedBy>木南</cp:lastModifiedBy>
  <cp:lastPrinted>2024-05-16T09:28:00Z</cp:lastPrinted>
  <dcterms:modified xsi:type="dcterms:W3CDTF">2025-08-25T02:2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0A7B935A447E78F20EB0E618F6A0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WZhNmM3YzY5MzczYTg3ODNjM2RlZGNmYzMzY2UyZjAiLCJ1c2VySWQiOiIxMTQyNDY3NTc0In0=</vt:lpwstr>
  </property>
  <property fmtid="{D5CDD505-2E9C-101B-9397-08002B2CF9AE}" pid="5" name="commondata">
    <vt:lpwstr>commondata</vt:lpwstr>
  </property>
</Properties>
</file>