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2"/>
        <w:gridCol w:w="2440"/>
        <w:gridCol w:w="2335"/>
        <w:gridCol w:w="2335"/>
        <w:gridCol w:w="1592"/>
        <w:gridCol w:w="826"/>
        <w:gridCol w:w="723"/>
        <w:gridCol w:w="849"/>
        <w:gridCol w:w="1551"/>
      </w:tblGrid>
      <w:tr>
        <w:trPr>
          <w:trHeight w:val="352" w:hRule="atLeast"/>
        </w:trPr>
        <w:tc>
          <w:tcPr>
            <w:tcW w:w="3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Times New Roman" w:hAnsi="方正小标宋简体;Times New Roman" w:eastAsia="方正小标宋简体;Times New Roman" w:cs="方正小标宋简体;Times New Roman"/>
                <w:color w:val="000000"/>
                <w:sz w:val="36"/>
                <w:szCs w:val="36"/>
              </w:rPr>
            </w:pPr>
            <w:r>
              <w:rPr>
                <w:rFonts w:ascii="方正小标宋简体;Times New Roman" w:hAnsi="方正小标宋简体;Times New Roman" w:cs="方正小标宋简体;Times New Roman" w:eastAsia="方正小标宋简体;Times New Roman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改善办学保障条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生一公寓抗震加固综合改造工程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735.000000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315.000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315.000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735.000000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315.000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315.000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通过项目实施，以排除安全隐患、以保民生为总目标，切实实现保障广大学生安全。改造后，学生一公寓楼的校舍安全性符合现行建筑标准，并满足学校日常使用需要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改造后，学生一公寓楼的校舍安全性符合现行建筑标准，并满足学校日常使用需要</w:t>
            </w:r>
          </w:p>
        </w:tc>
      </w:tr>
      <w:tr>
        <w:trPr>
          <w:trHeight w:val="6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屋面防水重做完成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室内外、屋面新装修比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室内强弱电预埋管路更新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加固综合改造建筑面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77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方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77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方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室内照明更新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楼宇给排水、供热管线修缮更新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8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建筑外窗更新面积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99.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方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92.4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：加固后部分窗洞口变小；改进措施：合理预计绩效目标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符合《民用建筑设计统一标准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GB50352-20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符合其他相关国家、北京市和行业标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18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实施及竣工结算时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定性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底前完成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尚未完工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：该项目的实际开工时间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日，工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8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天，其中遇到考试及春节等时间顺延；改进措施：合理制定绩效目标，加快项目实施进度</w:t>
            </w:r>
          </w:p>
        </w:tc>
      </w:tr>
      <w:tr>
        <w:trPr>
          <w:trHeight w:val="9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工程直接费成本控制（不含不可预见因素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73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1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：项目尚未完工，尾款尚未支付；改进措施：加快项目执行进度</w:t>
            </w:r>
          </w:p>
        </w:tc>
      </w:tr>
      <w:tr>
        <w:trPr>
          <w:trHeight w:val="7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本项目实施后，切实实现学校“重视民生”、“以人民生命安全为重”的办学理念；改造工程保证一公寓楼的基本使用功能需要，为师生使用提供了可靠的保障条件，确保用户满意率超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12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师生满意度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尚未调查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：由于项目延期，还没投入使用，因此未调查；改进措施：加快项目实施进度</w:t>
            </w:r>
          </w:p>
        </w:tc>
      </w:tr>
      <w:tr>
        <w:trPr>
          <w:trHeight w:val="450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5:00Z</dcterms:created>
  <dc:creator>王小艳</dc:creator>
  <dc:description/>
  <cp:keywords/>
  <dc:language>en-US</dc:language>
  <cp:lastModifiedBy>DELL</cp:lastModifiedBy>
  <dcterms:modified xsi:type="dcterms:W3CDTF">2015-09-13T1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CC28597E8944E5272FB67D07B4628_41</vt:lpwstr>
  </property>
  <property fmtid="{D5CDD505-2E9C-101B-9397-08002B2CF9AE}" pid="3" name="KSOProductBuildVer">
    <vt:lpwstr>2052-6.10.1.8873</vt:lpwstr>
  </property>
</Properties>
</file>