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预算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2"/>
        <w:gridCol w:w="974"/>
        <w:gridCol w:w="661"/>
        <w:gridCol w:w="1160"/>
        <w:gridCol w:w="175"/>
        <w:gridCol w:w="1305"/>
        <w:gridCol w:w="106"/>
        <w:gridCol w:w="1462"/>
        <w:gridCol w:w="22"/>
        <w:gridCol w:w="786"/>
        <w:gridCol w:w="103"/>
        <w:gridCol w:w="797"/>
        <w:gridCol w:w="7"/>
        <w:gridCol w:w="661"/>
      </w:tblGrid>
      <w:tr>
        <w:trPr>
          <w:trHeight w:val="306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宿舍及食堂等外墙面修缮改造项目</w:t>
            </w:r>
          </w:p>
        </w:tc>
      </w:tr>
      <w:tr>
        <w:trPr>
          <w:trHeight w:val="306" w:hRule="exac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567" w:hRule="exact"/>
        </w:trPr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0.32065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0.320654</w:t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1.1948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40%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4</w:t>
            </w:r>
          </w:p>
        </w:tc>
      </w:tr>
      <w:tr>
        <w:trPr>
          <w:trHeight w:val="601" w:hRule="exac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0.32065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0" w:name="OLE_LINK2"/>
            <w:r>
              <w:rPr>
                <w:rFonts w:eastAsia="仿宋_GB2312" w:cs="宋体" w:ascii="仿宋_GB2312" w:hAnsi="仿宋_GB2312"/>
                <w:kern w:val="0"/>
                <w:szCs w:val="21"/>
              </w:rPr>
              <w:t>350.320654</w:t>
            </w:r>
            <w:bookmarkEnd w:id="0"/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1.1948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40%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1" w:name="OLE_LINK3"/>
            <w:bookmarkEnd w:id="1"/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该项目的实施，使学校长期以来存在的校舍墙面瓷砖脱落的安全隐患问题得以解决。多年来，学校校舍建筑外墙瓷砖时有大面积脱落，对师生的生活工作和财产带来安全隐患。通过该项目的实施，消除安全隐患，为实现平安校园建设打下坚实的基础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39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施工改造，学生宿舍及食堂等存在的墙面瓷砖脱落的安全隐患问题得以解决，外墙面瓷砖已全部铲除，粉刷了涂料，消除了安全隐患，美化了校园环境，深化了平安校园建设，实现了总体绩效目标。</w:t>
            </w:r>
          </w:p>
        </w:tc>
      </w:tr>
      <w:tr>
        <w:trPr>
          <w:trHeight w:val="119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4" w:name="OLE_LINK4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外墙砖、保温层等拆除及新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64.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平方米。</w:t>
            </w:r>
            <w:bookmarkEnd w:id="4"/>
          </w:p>
        </w:tc>
        <w:tc>
          <w:tcPr>
            <w:tcW w:w="15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64.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64.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30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30.00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详见预算清单。</w:t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所用材料符合国家标准，质量标准及规格与预算清单一致。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0.00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5" w:name="OLE_LINK5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</w:t>
            </w:r>
            <w:bookmarkEnd w:id="5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进行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工程实施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进行了工程招标及前期准备工作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组织了工程实施。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资金总额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67.88289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0.3206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6" w:name="OLE_LINK7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  <w:bookmarkEnd w:id="6"/>
          </w:p>
        </w:tc>
        <w:tc>
          <w:tcPr>
            <w:tcW w:w="15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护师生人身及财产安全，美化校园环境，为学校安全发展打下坚实的基础。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积极提倡环保施工、科学施工，确保项目建设对周边环境无污染。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保施工、科学施工，保证项目建设对周边环境无污染。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进行了环保施工、科学施工，对周边环境无污染。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bookmarkStart w:id="7" w:name="OLE_LINK8"/>
            <w:bookmarkStart w:id="8" w:name="OLE_LINK14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消除外墙面瓷砖掉落问题，</w:t>
            </w:r>
            <w:bookmarkEnd w:id="8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达到符合校园安全、平整美观的要求，建设完成后持续使用年限</w:t>
            </w:r>
            <w:bookmarkEnd w:id="7"/>
          </w:p>
        </w:tc>
        <w:tc>
          <w:tcPr>
            <w:tcW w:w="15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将持续使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、学生满意度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0.00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9.74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arvous</cp:lastModifiedBy>
  <dcterms:modified xsi:type="dcterms:W3CDTF">2025-08-27T03:27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FEA7382494973B48B05D06777A97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VkY2Q1ZWFhYmJlOGI3NGU2MGVhMjU0ZTgxODNiZDUiLCJ1c2VySWQiOiI0NDkzNjQ5OTUifQ==</vt:lpwstr>
  </property>
  <property fmtid="{D5CDD505-2E9C-101B-9397-08002B2CF9AE}" pid="5" name="commondata">
    <vt:lpwstr>commondata</vt:lpwstr>
  </property>
</Properties>
</file>