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64"/>
        <w:gridCol w:w="1478"/>
        <w:gridCol w:w="648"/>
        <w:gridCol w:w="1418"/>
        <w:gridCol w:w="1326"/>
        <w:gridCol w:w="1875"/>
        <w:gridCol w:w="658"/>
        <w:gridCol w:w="830"/>
        <w:gridCol w:w="52"/>
        <w:gridCol w:w="1354"/>
      </w:tblGrid>
      <w:tr>
        <w:trPr>
          <w:trHeight w:val="306" w:hRule="exac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格平抑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央属高校学生食堂价格平抑资金补助经费</w:t>
            </w:r>
          </w:p>
        </w:tc>
      </w:tr>
      <w:tr>
        <w:trPr>
          <w:trHeight w:val="608" w:hRule="exac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567" w:hRule="exact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2" w:hRule="exac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5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8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在物价大幅上涨的情况下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伙食堂饭菜价格基本稳定。</w:t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范围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OLE_LINK1"/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bookmarkEnd w:id="0"/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14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14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末资金拨付完成率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均经费成本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食堂成本波动水平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后学校基本伙食堂饭菜成本基本平稳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本伙食堂饭菜价格平稳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伙食堂饭菜价格基本稳定，保持高、中、低三档水平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高校及学生基本满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棣</cp:lastModifiedBy>
  <dcterms:modified xsi:type="dcterms:W3CDTF">2025-08-23T06:1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2N2JhNDE3ODQ5ZDhiZDc3ZGM2YmNlYzI4ODUwZTMiLCJ1c2VySWQiOiIyMTE2NTgxOTEifQ==</vt:lpwstr>
  </property>
  <property fmtid="{D5CDD505-2E9C-101B-9397-08002B2CF9AE}" pid="5" name="commondata">
    <vt:lpwstr>commondata</vt:lpwstr>
  </property>
</Properties>
</file>