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4</w:t>
      </w:r>
      <w:r>
        <w:rPr>
          <w:rFonts w:ascii="仿宋_GB2312" w:hAnsi="仿宋_GB2312" w:cs="宋体" w:eastAsia="仿宋_GB2312"/>
          <w:sz w:val="28"/>
          <w:szCs w:val="28"/>
          <w:lang w:val="e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452"/>
        <w:gridCol w:w="1466"/>
        <w:gridCol w:w="540"/>
        <w:gridCol w:w="859"/>
        <w:gridCol w:w="1752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学生食堂价格平抑资金专项审计</w:t>
            </w:r>
          </w:p>
        </w:tc>
      </w:tr>
      <w:tr>
        <w:trPr>
          <w:trHeight w:val="470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1" w:name="OLE_LINK3"/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7000</w:t>
            </w:r>
            <w:bookmarkEnd w:id="1"/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5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8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7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8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委托第三方专业机构入校审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，监督各学校按照要求规范使用平抑资金，保障大额资金的安全，使资金确实起到平抑“基本伙”饭菜价格的作用，使学生享受到平抑资金带来的实惠。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委托第三方专业机构入校审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，监督各学校按照要求规范使用平抑资金，保障大额资金的安全，使资金确实起到平抑“基本伙”饭菜价格的作用，使学生享受到平抑资金带来的实惠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审计范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管理办法审计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入校完成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预算控制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19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无</w:t>
            </w:r>
          </w:p>
        </w:tc>
      </w:tr>
      <w:tr>
        <w:trPr>
          <w:trHeight w:val="888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校项目预算控制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8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"/>
              </w:rPr>
              <w:t>无</w:t>
            </w:r>
          </w:p>
        </w:tc>
      </w:tr>
      <w:tr>
        <w:trPr>
          <w:trHeight w:val="1550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资金使用的整体规范率规范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审计工作，加强了资金监管力度，提升了高校资金使用规范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8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食堂资金使用效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审计工作，指导高校专项支出规范，提升了资金使用效率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8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高校及学生满意度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统计，该审计工作高校师生满意度得到提高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8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棣</cp:lastModifiedBy>
  <dcterms:modified xsi:type="dcterms:W3CDTF">2025-08-22T07:49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2N2JhNDE3ODQ5ZDhiZDc3ZGM2YmNlYzI4ODUwZTMiLCJ1c2VySWQiOiIyMTE2NTgxOTEifQ==</vt:lpwstr>
  </property>
  <property fmtid="{D5CDD505-2E9C-101B-9397-08002B2CF9AE}" pid="5" name="commondata">
    <vt:lpwstr>commondata</vt:lpwstr>
  </property>
</Properties>
</file>