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744"/>
        <w:gridCol w:w="879"/>
        <w:gridCol w:w="66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学生资助——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5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5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2.06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5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.57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2.06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退役学生的生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使退役学生安心学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提升退役学生就业竞争力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学生安心学习、生活，从而提升综合素质，提升了就业竞争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按实际人数发放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等线" w:eastAsia="仿宋"/>
                <w:szCs w:val="21"/>
                <w:lang w:val="zh-TW" w:eastAsia="zh-TW" w:bidi="zh-TW"/>
              </w:rPr>
              <w:t>有利于促进退役士兵提升能力素质，有利于提高就业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退役士兵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yellow"/>
              </w:rPr>
            </w:pPr>
            <w:bookmarkStart w:id="0" w:name="OLE_LINK1"/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bookmarkEnd w:id="0"/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天氣晴</cp:lastModifiedBy>
  <dcterms:modified xsi:type="dcterms:W3CDTF">2025-08-25T06:1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