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4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58.500000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658.500000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1640.910000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94%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学生的生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学生安心学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了学生的学习和生活，保障了安全稳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校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968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68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校学生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196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6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生活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发展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.1-2024-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4.1-2024-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生活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和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学生顺利毕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社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新时代新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新时代新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=9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41:00Z</dcterms:created>
  <dc:creator>Administrator</dc:creator>
  <dc:description/>
  <dc:language>en-US</dc:language>
  <cp:lastModifiedBy>天氣晴</cp:lastModifiedBy>
  <cp:lastPrinted>2025-05-21T11:15:00Z</cp:lastPrinted>
  <dcterms:modified xsi:type="dcterms:W3CDTF">2025-08-25T06:11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