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4 </w:t>
      </w:r>
      <w:r>
        <w:rPr>
          <w:rFonts w:ascii="仿宋_GB2312;仿宋" w:hAnsi="仿宋_GB2312;仿宋" w:cs="宋体" w:eastAsia="仿宋_GB2312;仿宋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本专科生国家助学金（少数民族预科生中央资金）（助学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石油化工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助学金应按照“应助尽助”的原则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于家庭经济困难少数民族预科生的生活补助，帮助他们顺利完成学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少数民族预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经济困难的压力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了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少数民族预科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9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中学籍发生变化</w:t>
            </w:r>
          </w:p>
        </w:tc>
      </w:tr>
      <w:tr>
        <w:trPr>
          <w:trHeight w:val="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相关文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规定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7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次性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给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的助学金数额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8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有利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社会和谐稳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经济压力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促进家庭和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社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成长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压力得到缓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顺利成长成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询问学生满意度良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后将多样化丰富调查方式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谁是谁的谁</cp:lastModifiedBy>
  <dcterms:modified xsi:type="dcterms:W3CDTF">2025-08-23T11:0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IzMTcwOGNkMmI4ZWZjZTQxZjkyMmY5NGVkYzIxNDAiLCJ1c2VySWQiOiIzMjk5ODMyMjIifQ==</vt:lpwstr>
  </property>
  <property fmtid="{D5CDD505-2E9C-101B-9397-08002B2CF9AE}" pid="5" name="commondata">
    <vt:lpwstr>commondata</vt:lpwstr>
  </property>
</Properties>
</file>