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943"/>
        <w:gridCol w:w="284"/>
        <w:gridCol w:w="992"/>
        <w:gridCol w:w="851"/>
        <w:gridCol w:w="37"/>
        <w:gridCol w:w="671"/>
        <w:gridCol w:w="312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信息系统运维类项目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档案馆互联网接入费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档案馆（北京教育博物馆）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4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.00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.00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.00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000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.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.0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.00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.00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.00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000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85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12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互联网接入服务，保障单位正常的电子政务办公。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互联网接入全年运行稳定、可靠，保障了单位正常的电子政务办公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6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互联网接入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0M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0M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bookmarkStart w:id="0" w:name="OLE_LINK1"/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  <w:bookmarkEnd w:id="0"/>
          </w:p>
        </w:tc>
      </w:tr>
      <w:tr>
        <w:trPr>
          <w:trHeight w:val="6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接入服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稳定接入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稳定接入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支付手续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日前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日前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总项目费用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电子政务办公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正常运行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正常运行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员工满意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总分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5:10:00Z</dcterms:created>
  <dc:creator>Administrator</dc:creator>
  <dc:description/>
  <dc:language>en-US</dc:language>
  <cp:lastModifiedBy>uos</cp:lastModifiedBy>
  <dcterms:modified xsi:type="dcterms:W3CDTF">2025-08-22T10:47:3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F7BF5500D74C6DB23F6CDB6E02D40A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