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08"/>
        <w:gridCol w:w="219"/>
        <w:gridCol w:w="1132"/>
        <w:gridCol w:w="848"/>
        <w:gridCol w:w="279"/>
        <w:gridCol w:w="291"/>
        <w:gridCol w:w="413"/>
        <w:gridCol w:w="272"/>
        <w:gridCol w:w="57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直属单位业务发展</w:t>
            </w: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Cs w:val="21"/>
              </w:rPr>
              <w:t>北京市汉字书写大赛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北京市少年宫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</w:tr>
      <w:tr>
        <w:trPr>
          <w:trHeight w:val="5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9.400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9.092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7.862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5.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.5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9.400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9.092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7.8622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5.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35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活动内容：区、校预赛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至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；市级评审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至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；教育部赛事决赛评选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至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；活动表彰、优秀作品展、画册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制作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1-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。活动彰显中华书写文化魅力，引导师生热爱祖国文字和书法艺术，促进普及汉字文化和书法知识，传承中华优秀传统文化，提升广大师生规范书写意识和书写水平</w:t>
            </w:r>
            <w:r>
              <w:rPr>
                <w:rFonts w:eastAsia="仿宋" w:cs="仿宋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仿宋" w:eastAsia="仿宋"/>
                <w:kern w:val="0"/>
                <w:szCs w:val="21"/>
              </w:rPr>
              <w:t>进一步推进语言文字规范化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活动组织专家培训讲座，开展区、校预赛。组委会聘请专家参与市级评审，对作品进行了初评和复评。组委会将评选出的优秀作品整理后上报全国总决赛，北京市共有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36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幅作品获奖，对作品进行了表彰活动，并将优秀作品进行展览制作画册。本次活动在校园中形成热爱艺术、创造美好的文化氛围，在同伴间分享艺术学习心得，激发艺术创作热情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二级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级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分值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得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措施</w:t>
            </w:r>
          </w:p>
        </w:tc>
      </w:tr>
      <w:tr>
        <w:trPr>
          <w:trHeight w:val="5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数量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送数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400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688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幅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5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面向全市各高校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所高校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面向全市各区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个区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质量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获奖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4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5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时效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开始时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结束时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23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指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在校园中形成热爱艺术、创造美好的文化氛围，在同伴间分享艺术学习心得，激发艺术创作热情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在校园中形成热爱艺术、创造美好的文化氛围，在同伴间分享艺术学习心得，激发艺术创作热情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活动设计应再多元化，考虑不同需求，让更多人参与到活动中来。</w:t>
            </w:r>
          </w:p>
        </w:tc>
      </w:tr>
      <w:tr>
        <w:trPr>
          <w:trHeight w:val="23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社会公众的参与度进一步提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会公众的参与度进一步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良好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加强前期调研，进一步完善活动方案，广泛发动、注重宣传，增加活动的普及度与参与度。</w:t>
            </w:r>
          </w:p>
        </w:tc>
      </w:tr>
      <w:tr>
        <w:trPr>
          <w:trHeight w:val="9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服务对象满意度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" w:hAnsi="仿宋" w:cs="仿宋" w:eastAsia="仿宋"/>
                <w:kern w:val="0"/>
                <w:szCs w:val="21"/>
              </w:rPr>
              <w:t>标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与人员满意度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97.5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财务部</cp:lastModifiedBy>
  <dcterms:modified xsi:type="dcterms:W3CDTF">2025-08-23T11:5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F770A753A4D6EAEB3AA3A97965CB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mU4NTgyOTBmNWZiNGQ2MzhiMTg1ZjRlODA4OGU3ZDQifQ==</vt:lpwstr>
  </property>
  <property fmtid="{D5CDD505-2E9C-101B-9397-08002B2CF9AE}" pid="5" name="commondata">
    <vt:lpwstr>commondata</vt:lpwstr>
  </property>
</Properties>
</file>