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00"/>
        <w:gridCol w:w="91"/>
        <w:gridCol w:w="1109"/>
        <w:gridCol w:w="1210"/>
        <w:gridCol w:w="791"/>
        <w:gridCol w:w="460"/>
        <w:gridCol w:w="640"/>
        <w:gridCol w:w="599"/>
        <w:gridCol w:w="831"/>
        <w:gridCol w:w="200"/>
        <w:gridCol w:w="520"/>
        <w:gridCol w:w="920"/>
        <w:gridCol w:w="1418"/>
      </w:tblGrid>
      <w:tr>
        <w:trPr>
          <w:trHeight w:val="306" w:hRule="exac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职业教育“特高”建设年度评估</w:t>
            </w:r>
          </w:p>
        </w:tc>
      </w:tr>
      <w:tr>
        <w:trPr>
          <w:trHeight w:val="306" w:hRule="exac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委本级事业财务</w:t>
            </w:r>
          </w:p>
        </w:tc>
      </w:tr>
      <w:tr>
        <w:trPr>
          <w:trHeight w:val="567" w:hRule="exact"/>
        </w:trPr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8" w:hRule="exac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.124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.124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89352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97</w:t>
            </w:r>
          </w:p>
        </w:tc>
      </w:tr>
      <w:tr>
        <w:trPr>
          <w:trHeight w:val="817" w:hRule="exac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.124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.1240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89352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56" w:hRule="exac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0" w:hRule="exact"/>
        </w:trPr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42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年度完成对北京市双高项目立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所双高校、北京市特高项目二批立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个高水平骨干专业（群）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个特高实训基地（工程师学院大师工作室）的终期评估和验收；完成三批立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个高水平骨干专业（群）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个特高实训基地（工程师学院大师工作室）的绩效评估，分析项目建设过程中存在的问题并提出解决方法，助力院校高水平骨干专业（群）、实训基地项目高水平建设。</w:t>
            </w:r>
          </w:p>
        </w:tc>
        <w:tc>
          <w:tcPr>
            <w:tcW w:w="5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所双高校、第二批特高项目（专业群和实训基地）验收工作；公布第三批特高项目（专业群和实训基地）阶段绩效评估结果，召开第三批特高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年绩效评价会，持续指导项目建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 w:bidi="ar"/>
              </w:rPr>
              <w:t>。</w:t>
            </w:r>
          </w:p>
        </w:tc>
      </w:tr>
      <w:tr>
        <w:trPr>
          <w:trHeight w:val="767" w:hRule="exac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79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三批特高骨干专业（群）项目绩效评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8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三批特高项目绩效评估培训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二批特高验收培训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双高院校验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二批特高实训基地（工程师学院大师工作室）验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二批特色高水平骨干专业（群）验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双高验收培训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99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三批特高实训基地（工程师学院大师工作室）项目绩效评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7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二批特高实训基地（工程师学院大师工作室）验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55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三批特高骨干专业（群）项目绩效评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双高院校验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二批特色高水平骨干专业（群）验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62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完成第三批特高实训基地（工程师学院大师工作室）项目绩效评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取得成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0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按照既定计划完成各项建设任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严格按照批复额度执行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17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推动北京职业教育向有特色、高质量、国际化发展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以推动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以推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44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提升北京市特色高水平专业（群）、实训基地建设质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到提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77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坚持绿色、环保，生态友好的原则开展北京市职业院校专业（群）、实训基地建设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要求完成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要求完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59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推动北京市职业院校新专业高水平建设，提高北京市职业教育质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持续提升人才培养水平，扩大职业教育的社会影响。</w:t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以推动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以推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带动效应需进一步扩大</w:t>
            </w:r>
          </w:p>
        </w:tc>
      </w:tr>
      <w:tr>
        <w:trPr>
          <w:trHeight w:val="953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相应满意度指标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1:00Z</dcterms:created>
  <dc:creator>Administrator</dc:creator>
  <dc:description/>
  <dc:language>en-US</dc:language>
  <cp:lastModifiedBy>yangjie</cp:lastModifiedBy>
  <cp:lastPrinted>2025-08-22T10:34:00Z</cp:lastPrinted>
  <dcterms:modified xsi:type="dcterms:W3CDTF">2025-08-22T14:56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9EC95D9D94935B9D20BFF6F034011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GQ3YWM4MzQ5NzIxMjFkZWQ0ZmIxNDE4N2IwYjU4MWEiLCJ1c2VySWQiOiIxMTQ4MzI0OTEzIn0=</vt:lpwstr>
  </property>
  <property fmtid="{D5CDD505-2E9C-101B-9397-08002B2CF9AE}" pid="5" name="commondata">
    <vt:lpwstr>commondata</vt:lpwstr>
  </property>
</Properties>
</file>