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09"/>
        <w:gridCol w:w="166"/>
        <w:gridCol w:w="613"/>
        <w:gridCol w:w="1079"/>
        <w:gridCol w:w="1267"/>
        <w:gridCol w:w="283"/>
        <w:gridCol w:w="564"/>
        <w:gridCol w:w="285"/>
        <w:gridCol w:w="908"/>
        <w:gridCol w:w="219"/>
        <w:gridCol w:w="459"/>
        <w:gridCol w:w="245"/>
        <w:gridCol w:w="398"/>
        <w:gridCol w:w="448"/>
        <w:gridCol w:w="710"/>
      </w:tblGrid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现代职业教育体系建设改革重点任务推进</w:t>
            </w:r>
          </w:p>
        </w:tc>
      </w:tr>
      <w:tr>
        <w:trPr>
          <w:trHeight w:val="4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32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0.00000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9.1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9.1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0.00000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9.1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9.1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对北京市职业院校在市域产教联合体、行业产教融合体、开放型区域产教融合实践中心、信息化标杆学校、专业教学资源库、虚拟仿真实训基地、一流核心课程、校企合作典型生产实践项目、具有国际影响力的资源、标准、装备建设、高水平国际化学校建设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领域的项目建设情况进行调研指导。通过数据分析评估，针对具体问题和任务规划开展有针对性的培训、督促和指导，确保各项建设任务高效、保质完成。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对市域产教联合体、行业产教融合体、开放型区域产教融合实践中心、信息化标杆学校、专业教学资源库、虚拟仿真实训基地、一流核心课程、校企合作典型生产实践项目、具有国际影响力的资源、标准、装备建设、高水平国际化学校建设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项重点任务建设进度监测与建设指导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开放型区域产教融合实践中心调研、立项评审和数据分析；第二批开放型区域产教融合实践中心评审和指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具有较高国际化水平的职业学校调研、立项评审和数据分析；第二批具有较高国际化水平的职业学校评审和指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第一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具有国际影响力的职业教育标准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具有国际影响力资源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装备建设调研、阶段评估和数据分析；第二批项目评审指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校企合作典型生产实践项目建设调研、阶段评估和数据分析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教育部立项实践形目）第二批校企合作典型生产实践项目评审和指导；北京市现场工程师项目评审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专业教学资源库调研、阶段评估和数据分析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教育部资源库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个北京市级资源库）；第二批申报教育部专业教学资源库项目评审和指导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年北京市专业教学资源库评审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6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第一批市域产教联合体调研、阶段评估和数据分析；第二批市域产教联合体评审和指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第一批一流核心课程建设调研、阶段评估和数据分析（线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门，在线课程）；第二批教育部一流核心课程评审和指导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年北京市精品课评审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门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门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信息化标杆学校调研、阶段评估和数据分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eastAsia="zh-CN" w:bidi="ar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第二批申报信息化标杆学校项目评审合指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示范性虚拟仿真实训基地调研、阶段评估和数据分析第二批申报教育部虚拟仿真基地评审指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第一批行业产教融合共同体调研、立项评审和数据分析；第二批行业产教融合共同体评审和指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=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批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年度北京市现代职业教育体系建设任务总结报告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打造市域产教联合体调研、阶段评估和数据分析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按照既定计划完成各项建设任务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=1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严格按照批复金额执行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提高北京市职业教育质量，扩大职业教育社会影响和服务贡献力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贡献度需进一步提高</w:t>
            </w:r>
          </w:p>
        </w:tc>
      </w:tr>
      <w:tr>
        <w:trPr>
          <w:trHeight w:val="11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坚持绿色、环保，生态友好的原则进行现代职业教育体系建设改革重点任务推进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按要求完成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按要求完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优化北京市职业院校专业布局，提高北京市职业教育质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持续提升人才培养水平，扩大职业教育的社会影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职业教育的社会影响力需进一步扩大</w:t>
            </w:r>
          </w:p>
        </w:tc>
      </w:tr>
      <w:tr>
        <w:trPr>
          <w:trHeight w:val="12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</w:rPr>
              <w:t>相应满意度指标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=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adhhh</cp:lastModifiedBy>
  <cp:lastPrinted>2025-08-22T18:36:00Z</cp:lastPrinted>
  <dcterms:modified xsi:type="dcterms:W3CDTF">2025-08-23T10:49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A2040942B400897977F89F246F1F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jY2IyOWExOWI4NDk5NzVlMDZlMWE0ZTkyYmU0YjAifQ==</vt:lpwstr>
  </property>
  <property fmtid="{D5CDD505-2E9C-101B-9397-08002B2CF9AE}" pid="5" name="commondata">
    <vt:lpwstr>commondata</vt:lpwstr>
  </property>
</Properties>
</file>