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10"/>
        <w:gridCol w:w="309"/>
        <w:gridCol w:w="555"/>
        <w:gridCol w:w="1934"/>
        <w:gridCol w:w="110"/>
        <w:gridCol w:w="1561"/>
        <w:gridCol w:w="1522"/>
        <w:gridCol w:w="527"/>
        <w:gridCol w:w="35"/>
        <w:gridCol w:w="441"/>
        <w:gridCol w:w="143"/>
        <w:gridCol w:w="587"/>
      </w:tblGrid>
      <w:tr>
        <w:trPr>
          <w:trHeight w:val="420" w:hRule="atLeast"/>
        </w:trPr>
        <w:tc>
          <w:tcPr>
            <w:tcW w:w="8389" w:type="dxa"/>
            <w:gridSpan w:val="13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方正小标宋简体;黑体" w:hAnsi="方正小标宋简体;黑体" w:eastAsia="方正小标宋简体;黑体" w:cs="黑体"/>
                <w:sz w:val="36"/>
                <w:szCs w:val="36"/>
              </w:rPr>
            </w:pPr>
            <w:r>
              <w:rPr>
                <w:rFonts w:ascii="方正小标宋简体;黑体" w:hAnsi="方正小标宋简体;黑体" w:cs="黑体" w:eastAsia="方正小标宋简体;黑体"/>
                <w:sz w:val="36"/>
                <w:szCs w:val="36"/>
              </w:rPr>
              <w:t>项目支出绩效自评表</w:t>
            </w:r>
          </w:p>
        </w:tc>
      </w:tr>
      <w:tr>
        <w:trPr>
          <w:trHeight w:val="340" w:hRule="atLeast"/>
        </w:trPr>
        <w:tc>
          <w:tcPr>
            <w:tcW w:w="8389" w:type="dxa"/>
            <w:gridSpan w:val="13"/>
            <w:tcBorders/>
            <w:vAlign w:val="center"/>
          </w:tcPr>
          <w:p>
            <w:pPr>
              <w:pStyle w:val="Normal"/>
              <w:spacing w:lineRule="exact" w:line="480" w:before="0" w:after="1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2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预算年度）</w:t>
            </w:r>
          </w:p>
        </w:tc>
      </w:tr>
      <w:tr>
        <w:trPr>
          <w:trHeight w:val="278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7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匠心楼和图书馆防水及礼堂周边沉降修缮</w:t>
            </w:r>
          </w:p>
        </w:tc>
      </w:tr>
      <w:tr>
        <w:trPr>
          <w:trHeight w:val="280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工业职业技术学院</w:t>
            </w:r>
          </w:p>
        </w:tc>
      </w:tr>
      <w:tr>
        <w:trPr>
          <w:trHeight w:val="278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算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78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3.98917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3.9891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3.98917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</w:tr>
      <w:tr>
        <w:trPr>
          <w:trHeight w:val="28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中：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拨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3.98917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3.9891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3.98917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%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78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8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体目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767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匠心楼屋面防水拆除及新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图书馆屋面新做防水，礼堂周边地基沉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其进行整体维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匠心楼屋面防水拆除及新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图书馆屋面新做防水，礼堂周边地基沉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其进行整体维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561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绩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实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偏差原因分析及改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图书馆屋面新做防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42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42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礼堂周边地基沉降造成室外墙体石材脱落及开裂，路面下沉，现对其进行整体维修地面面积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6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6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匠心楼屋面防水拆除及新做，新做防水面积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礼堂周边地基沉降造成室外墙体石材脱落及开裂，路面下沉，现对其进行整体维修石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2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国家、北京市装饰及建筑相关行业标准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改造项目能够达到对应的质量保障期限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符合北京市房屋修缮工程施工质量验收规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国家、北京市装饰及建筑相关行业标准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改造项目能够达到对应的质量保障期限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符合北京市房屋修缮工程施工质量验收规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国家、北京市装饰及建筑相关行业标准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改造项目能够达到对应的质量保障期限。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符合北京市房屋修缮工程施工质量验收规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一阶段，招投标。按照政府采购相关政策和流程启动招标工作，按要求进行公开招标，确定施工单位。第二阶段，合同签订及准备阶段。中标单位公示结束后，学校与中标单位按照学校规定程序签订施工合同，并由施工单位进行施工前期准备工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延期完成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.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略有延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今后会加快项目实施进度，确保按时完成目标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三阶段，项目实施阶段。按照项目设计方案，施工单位进行施工。第四阶段，验收阶段。按照项目建设需求，组织各方进行验收。第五阶段，审计阶段。完成工程全部内容后进行结算审计工作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延期完成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略有延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今后会加快项目实施进度，确保按时完成目标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控制预算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3.98917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3.98917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效益指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此项目的有效实施能够有效解决楼顶屋顶漏水问题，恢复房屋的功能性，保障建筑物安全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杜绝安全事故的发生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此项目的有效实施能够有效解决楼顶屋顶漏水问题，恢复房屋的功能性，保障建筑物安全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杜绝安全事故的发生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项目的有效实施能够有效解决楼顶屋顶漏水问题，恢复房屋的功能性，保障建筑物安全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杜绝安全事故的发生。圆满完成预期目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此项目的顺利实施能够有效的杜绝地基下沉给师生带来的安全隐患，通过恢复部分房屋的功能性，为学生学习、教师工作及日常生活及学习提供服务保障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此项目的顺利实施能够有效的杜绝地基下沉给师生带来的安全隐患，通过恢复部分房屋的功能性，为学生学习、教师工作及日常生活及学习提供服务保障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项目的顺利实施能够有效的杜绝地基下沉给师生带来的安全隐患，通过恢复部分房屋的功能性，为学生学习、教师工作及日常生活及学习提供服务保障。圆满完成预期目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此项目的有效实施能够有效保障学校正常运转，为学校长久发展奠定基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务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象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度指标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此项目的有效实施能够达到师生员工满意度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60" w:hRule="atLeast"/>
        </w:trPr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  <w:t>94.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  <w:szCs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Style7">
    <w:name w:val="页眉 字符"/>
    <w:qFormat/>
    <w:rPr>
      <w:kern w:val="2"/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32:00Z</dcterms:created>
  <dc:creator>a</dc:creator>
  <dc:description/>
  <dc:language>en-US</dc:language>
  <cp:lastModifiedBy>86185</cp:lastModifiedBy>
  <dcterms:modified xsi:type="dcterms:W3CDTF">2025-08-25T01:5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BC49B6F8644E683341B59E395328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k5ODM0YmMxOWJiYWQyNDU4MGIzYWRmYTA0ZmI5NDcifQ==</vt:lpwstr>
  </property>
  <property fmtid="{D5CDD505-2E9C-101B-9397-08002B2CF9AE}" pid="5" name="commondata">
    <vt:lpwstr>commondata</vt:lpwstr>
  </property>
</Properties>
</file>