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2"/>
        <w:gridCol w:w="2440"/>
        <w:gridCol w:w="2335"/>
        <w:gridCol w:w="2335"/>
        <w:gridCol w:w="1592"/>
        <w:gridCol w:w="826"/>
        <w:gridCol w:w="723"/>
        <w:gridCol w:w="849"/>
        <w:gridCol w:w="1551"/>
      </w:tblGrid>
      <w:tr>
        <w:trPr>
          <w:trHeight w:val="352" w:hRule="atLeast"/>
        </w:trPr>
        <w:tc>
          <w:tcPr>
            <w:tcW w:w="3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color w:val="00000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381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才培养质量建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水平人才交叉培养计划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外培计划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60.02483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80.328027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80.328027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.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60.024838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80.328027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80.328027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我校大力推进“国际化办学领先工程”，积极与海外院校开展专业培养合作，为学生拓展国际视野建立平台、创造机会。外培计划的实施，获得学生和家长的广泛认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我校大力推进“国际化办学领先工程”，积极与海外院校开展专业培养合作，为学生拓展国际视野建立平台、创造机会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外培计划的实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获得学生和家长的广泛认可。项目的持续开展，促进了学校间的合作交流。</w:t>
            </w:r>
          </w:p>
        </w:tc>
      </w:tr>
      <w:tr>
        <w:trPr>
          <w:trHeight w:val="64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1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均成绩高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GPA2.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数百分比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5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0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底前完成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底之前完成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中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完成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5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.3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8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履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外培计划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支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60.02483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0.3280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9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根据实际外培项目人数履行项目支出</w:t>
            </w:r>
          </w:p>
        </w:tc>
      </w:tr>
      <w:tr>
        <w:trPr>
          <w:trHeight w:val="58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7.39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8:00Z</dcterms:created>
  <dc:creator>王小艳</dc:creator>
  <dc:description/>
  <cp:keywords/>
  <dc:language>en-US</dc:language>
  <cp:lastModifiedBy>Lenovo</cp:lastModifiedBy>
  <dcterms:modified xsi:type="dcterms:W3CDTF">2025-08-23T13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62E2D8469AC8DC573FB67B30B9333_41</vt:lpwstr>
  </property>
  <property fmtid="{D5CDD505-2E9C-101B-9397-08002B2CF9AE}" pid="3" name="KSOProductBuildVer">
    <vt:lpwstr>2052-6.10.1.8873</vt:lpwstr>
  </property>
</Properties>
</file>