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预算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  <w:bookmarkStart w:id="0" w:name="_GoBack"/>
      <w:bookmarkEnd w:id="0"/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23"/>
        <w:gridCol w:w="1162"/>
        <w:gridCol w:w="495"/>
        <w:gridCol w:w="1106"/>
        <w:gridCol w:w="692"/>
        <w:gridCol w:w="973"/>
        <w:gridCol w:w="955"/>
        <w:gridCol w:w="282"/>
        <w:gridCol w:w="445"/>
        <w:gridCol w:w="276"/>
        <w:gridCol w:w="587"/>
        <w:gridCol w:w="286"/>
        <w:gridCol w:w="739"/>
      </w:tblGrid>
      <w:tr>
        <w:trPr>
          <w:trHeight w:val="578" w:hRule="exac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办公用房修缮类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-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北京教育学院中轴路校区教学楼外墙改造项目</w:t>
            </w:r>
          </w:p>
        </w:tc>
      </w:tr>
      <w:tr>
        <w:trPr>
          <w:trHeight w:val="419" w:hRule="exac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北京市教育委员会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北京教育学院</w:t>
            </w:r>
          </w:p>
        </w:tc>
      </w:tr>
      <w:tr>
        <w:trPr>
          <w:trHeight w:val="559" w:hRule="exact"/>
        </w:trPr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545" w:hRule="exact"/>
        </w:trPr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397.310793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393.88515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393.885156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.00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%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</w:tr>
      <w:tr>
        <w:trPr>
          <w:trHeight w:val="592" w:hRule="exact"/>
        </w:trPr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其中：当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财政拨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397.310793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393.885156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393.885156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  <w:t>—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.00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%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  <w:t>—</w:t>
            </w:r>
          </w:p>
        </w:tc>
      </w:tr>
      <w:tr>
        <w:trPr>
          <w:trHeight w:val="559" w:hRule="exact"/>
        </w:trPr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上年结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资金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  <w:t>—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  <w:t>—</w:t>
            </w:r>
          </w:p>
        </w:tc>
      </w:tr>
      <w:tr>
        <w:trPr>
          <w:trHeight w:val="544" w:hRule="exact"/>
        </w:trPr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  <w:t>—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420" w:hRule="exac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bookmarkStart w:id="1" w:name="OLE_LINK1"/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按照现有规范标准对外墙进行改造，拆除外墙瓷砖至墙体基层后，新做外墙保温，喷涂真石漆，彻底解决外墙砖掉落安全隐患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。</w:t>
            </w:r>
            <w:bookmarkEnd w:id="1"/>
          </w:p>
        </w:tc>
        <w:tc>
          <w:tcPr>
            <w:tcW w:w="35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按照现有规范标准对外墙进行改造，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修缮、改造工程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共计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3680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平米，设施有效运转率达到</w:t>
            </w: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拆除外墙瓷砖至墙体基层后，新做外墙保温，喷涂真石漆，彻底解决外墙砖掉落安全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隐患，受益人群达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200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1057" w:hRule="exac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绩效目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绩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效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标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得分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71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bookmarkStart w:id="2" w:name="OLE_LINK2"/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修缮、改造工程</w:t>
            </w:r>
            <w:bookmarkEnd w:id="2"/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60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平米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68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平米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.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71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项目按计划完工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0%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.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提高分年度滚动项目计划精准性。</w:t>
            </w:r>
          </w:p>
        </w:tc>
      </w:tr>
      <w:tr>
        <w:trPr>
          <w:trHeight w:val="71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修缮、改造工程数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4.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提高分年度滚动项目实施精准性。</w:t>
            </w:r>
          </w:p>
        </w:tc>
      </w:tr>
      <w:tr>
        <w:trPr>
          <w:trHeight w:val="71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设施有效运转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0%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4.7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提高分年度滚动项目精准性。</w:t>
            </w:r>
          </w:p>
        </w:tc>
      </w:tr>
      <w:tr>
        <w:trPr>
          <w:trHeight w:val="71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竣工验收合格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0%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.8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提高分年度滚动项目计划精准性。</w:t>
            </w:r>
          </w:p>
        </w:tc>
      </w:tr>
      <w:tr>
        <w:trPr>
          <w:trHeight w:val="71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2024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年度内完成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02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.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135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经济成本指标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办公用房修缮、改造成本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397.310793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393.885156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万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.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122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经济成本指标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项目受益人数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00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20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.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122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社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排除安全隐患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0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.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822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生态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达到节能要求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762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可持续影响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预计使用年限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≥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302" w:hRule="exac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使用（管理）人员满意度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%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0%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9.8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提高分年度滚动项目计划精准性。</w:t>
            </w:r>
          </w:p>
        </w:tc>
      </w:tr>
      <w:tr>
        <w:trPr>
          <w:trHeight w:val="730" w:hRule="exact"/>
        </w:trPr>
        <w:tc>
          <w:tcPr>
            <w:tcW w:w="7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98.3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vanish/>
          <w:sz w:val="32"/>
          <w:szCs w:val="32"/>
        </w:rPr>
      </w:pPr>
      <w:r>
        <w:rPr>
          <w:rFonts w:eastAsia="仿宋_GB2312" w:cs="宋体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安阳</cp:lastModifiedBy>
  <cp:lastPrinted>2025-04-10T14:31:00Z</cp:lastPrinted>
  <dcterms:modified xsi:type="dcterms:W3CDTF">2025-08-23T07:05:47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94E313D87B4E2D9379873F8A255AB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U3YjZiZWQ5OWZmOTBmZjljNDA3ZTQ2Y2VhYjhmMjQiLCJ1c2VySWQiOiIxNTU2NjUzMDIxIn0=</vt:lpwstr>
  </property>
  <property fmtid="{D5CDD505-2E9C-101B-9397-08002B2CF9AE}" pid="5" name="commondata">
    <vt:lpwstr>commondata</vt:lpwstr>
  </property>
</Properties>
</file>