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58"/>
        <w:gridCol w:w="2426"/>
        <w:gridCol w:w="2321"/>
        <w:gridCol w:w="2325"/>
        <w:gridCol w:w="1578"/>
        <w:gridCol w:w="826"/>
        <w:gridCol w:w="826"/>
        <w:gridCol w:w="835"/>
        <w:gridCol w:w="1542"/>
      </w:tblGrid>
      <w:tr>
        <w:trPr>
          <w:trHeight w:val="352" w:hRule="atLeast"/>
        </w:trPr>
        <w:tc>
          <w:tcPr>
            <w:tcW w:w="3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4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才培养质量建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大学生学科竞赛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9.3516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9.3516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9.3499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9.35160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9.35160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49.3499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北京市大学生集成电路设计大赛组织实施工作；完成北京市大学生工业设计大赛的宣传、作品征集、评审、评奖、巡展和成果整理等工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配合全国大赛遴选推荐入围作品。搭建北京地区高校教育成果与经验的交流平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增进学术交流，提升高校师生投入实践教学的积极性，深入推进高校人才培养模式改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对高校实践教学建设产生长期积极的影响，与相关企业形成产学研合作意向。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完成北京市大学生工业设计大赛的宣传、作品征集、评审、评奖、巡展和成果整理等工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配合全国大赛遴选推荐入围作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件。大赛组织过程中，促进了北京地区高校教育成果与经验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增进学术交流，提升高校师生投入实践教学的积极性，深入推进高校人才培养模式改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对高校实践教学建设产生积极的影响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br/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北京市大学生集成电路设计大赛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日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日进行报名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日进行比赛。本次大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所在京高校，共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名选手参加。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相关企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形成产学研合作协议。</w:t>
            </w:r>
          </w:p>
        </w:tc>
      </w:tr>
      <w:tr>
        <w:trPr>
          <w:trHeight w:val="6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创新创业活动项目平台的开展数量（展览数量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场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参赛学生数量达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5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本校学生参加各类竞赛获奖数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00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参赛作品数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43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参赛院校数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底前支出进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举办竞赛、活动的总成本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9.351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9.349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 xml:space="preserve">万元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与至少一家企业签订产学研合作协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师对项目实施的满意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6:00Z</dcterms:created>
  <dc:creator>王小艳</dc:creator>
  <dc:description/>
  <cp:keywords/>
  <dc:language>en-US</dc:language>
  <cp:lastModifiedBy>Lenovo</cp:lastModifiedBy>
  <dcterms:modified xsi:type="dcterms:W3CDTF">2025-08-22T03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83F5CE8A226FD7C72FB67F6A30ACF_41</vt:lpwstr>
  </property>
  <property fmtid="{D5CDD505-2E9C-101B-9397-08002B2CF9AE}" pid="3" name="KSOProductBuildVer">
    <vt:lpwstr>2052-6.10.1.8873</vt:lpwstr>
  </property>
</Properties>
</file>