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宋体" w:eastAsia="仿宋_GB2312;仿宋"/>
          <w:sz w:val="28"/>
          <w:szCs w:val="28"/>
        </w:rPr>
        <w:t>预算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生资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退役士兵本专科生国家助学金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石油化工学院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1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8.965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8.965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8.965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.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.0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8.965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8.965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8.965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.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根据相关文件规定，自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1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秋季学期起，全日制在校退役士兵学生全部享受本专科生国家助学金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对当年退役士兵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及时、足额发放了助学金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全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到了预期目标。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根据政策要求，补齐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以来退役士兵助学金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301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退役士兵助学金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02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年春季学期获得助学金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学生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331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人；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024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秋获得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助学金学生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393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02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年春季学期获得助学金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学生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331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人；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024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秋获得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助学金学生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393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.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45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依据相关文件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规定执行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严格按照规定执行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严格按照规定执行 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33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每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号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前给学生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发放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助学金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每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号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前给学生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发放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助学金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发放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月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不发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照预定时间予以发放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-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追加标准补差部分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发放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2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给学生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发放的助学金数额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=118.96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=118.96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.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9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生的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经济压力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情况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生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及时收到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助学金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，缓解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了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经济压力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生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及时收到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助学金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，缓解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了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经济压力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.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204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是否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有助于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为社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培养人才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助力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生成长，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为社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培养人才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，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社会效益明显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助力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生成长，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为社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培养人才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，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社会效益明显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.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将通过校友会等持续跟踪了解人才成长状况</w:t>
            </w:r>
          </w:p>
        </w:tc>
      </w:tr>
      <w:tr>
        <w:trPr>
          <w:trHeight w:val="16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是否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有利于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家庭社会和谐稳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生经济压力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减轻，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促进家庭和谐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，社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稳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生经济压力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减轻，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促进家庭和谐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，社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稳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.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7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生成长情况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生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压力得到缓解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顺利成长成才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生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压力得到缓解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顺利成长成才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.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1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生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.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询问学生满意度良好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以后将多样化丰富调查方式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6.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5:31:00Z</dcterms:created>
  <dc:creator>Administrator</dc:creator>
  <dc:description/>
  <dc:language>en-US</dc:language>
  <cp:lastModifiedBy>谁是谁的谁</cp:lastModifiedBy>
  <dcterms:modified xsi:type="dcterms:W3CDTF">2025-08-23T11:26:4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35B263FF9B4F32B39E04DBE8A1CDBF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GIzMTcwOGNkMmI4ZWZjZTQxZjkyMmY5NGVkYzIxNDAiLCJ1c2VySWQiOiIzMjk5ODMyMjIifQ==</vt:lpwstr>
  </property>
  <property fmtid="{D5CDD505-2E9C-101B-9397-08002B2CF9AE}" pid="5" name="commondata">
    <vt:lpwstr>commondata</vt:lpwstr>
  </property>
</Properties>
</file>