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2"/>
        <w:gridCol w:w="2440"/>
        <w:gridCol w:w="2335"/>
        <w:gridCol w:w="2335"/>
        <w:gridCol w:w="1592"/>
        <w:gridCol w:w="826"/>
        <w:gridCol w:w="723"/>
        <w:gridCol w:w="849"/>
        <w:gridCol w:w="1551"/>
      </w:tblGrid>
      <w:tr>
        <w:trPr>
          <w:trHeight w:val="352" w:hRule="atLeast"/>
        </w:trPr>
        <w:tc>
          <w:tcPr>
            <w:tcW w:w="3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资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-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本专科生国家助学金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13.1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38.468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79.764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9.1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.91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13.1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38.468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79.764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保障学校本科生家庭经济困难学生基本生活，调动学校本科生家庭经济困难学生学习积极性，实现精准资助和精准育人的目标。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已按要求发放完毕。</w:t>
            </w:r>
          </w:p>
        </w:tc>
      </w:tr>
      <w:tr>
        <w:trPr>
          <w:trHeight w:val="6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10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发放人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4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41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9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：实际学生数量有变动；改进措施：按照要求和实际情况填写目标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致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8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底前发放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成本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13.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79.764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：实际学生数量有变动；改进措施：按照要求和实际情况填写目标</w:t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生态效益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困难学生获得资助比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8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满意度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7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7.91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6:00Z</dcterms:created>
  <dc:creator>王小艳</dc:creator>
  <dc:description/>
  <cp:keywords/>
  <dc:language>en-US</dc:language>
  <cp:lastModifiedBy>Lenovo</cp:lastModifiedBy>
  <dcterms:modified xsi:type="dcterms:W3CDTF">2025-08-22T07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EFA32F978CB7E9F72FB67F4952152_41</vt:lpwstr>
  </property>
  <property fmtid="{D5CDD505-2E9C-101B-9397-08002B2CF9AE}" pid="3" name="KSOProductBuildVer">
    <vt:lpwstr>2052-6.10.1.8873</vt:lpwstr>
  </property>
</Properties>
</file>