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337"/>
        <w:gridCol w:w="1133"/>
        <w:gridCol w:w="585"/>
        <w:gridCol w:w="904"/>
        <w:gridCol w:w="1034"/>
      </w:tblGrid>
      <w:tr>
        <w:trPr>
          <w:trHeight w:val="4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名称</w:t>
            </w:r>
          </w:p>
        </w:tc>
        <w:tc>
          <w:tcPr>
            <w:tcW w:w="79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劳动教育推广项目</w:t>
            </w:r>
          </w:p>
        </w:tc>
      </w:tr>
      <w:tr>
        <w:trPr>
          <w:trHeight w:val="2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管部门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少年宫</w:t>
            </w:r>
          </w:p>
        </w:tc>
      </w:tr>
      <w:tr>
        <w:trPr>
          <w:trHeight w:val="82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63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eastAsia="zh-CN"/>
              </w:rPr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.96226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.96226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.96226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8.96226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总体目标</w:t>
            </w:r>
          </w:p>
        </w:tc>
        <w:tc>
          <w:tcPr>
            <w:tcW w:w="52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33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2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一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用于开展“学生劳动节”劳动教育系列活动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新春佳节爱传承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我为长辈献菜肴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北京中轴线非遗元素手工表达创作展示活动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中小学生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STEAMS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活动项目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纸艺服装展示活动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Z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立方挑战，计划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月完成活动实施，参与学生达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00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人以上；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面向全市劳动教育教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开展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劳动教育优秀活动方案征集和评选，计划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月结集成册；三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面向全市劳动教育教师征集和评选劳动教育实践任务设计案例，计划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月结集成册；四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用于劳动教育专题考察调研，计划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月份前完成；五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面向全市劳动教育骨干教师，开展劳动教育课程领导力提升培训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计划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月前完成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Cs w:val="21"/>
              </w:rPr>
              <w:t>“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生劳动节”劳动教育系列活动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在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完成活动实施；《劳动教育优秀案例集》和《劳动教育实践任务设计案例》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5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完成；劳动教育专题考察调研、劳动教育课程领导力提升培训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底前完成。</w:t>
            </w:r>
          </w:p>
        </w:tc>
      </w:tr>
      <w:tr>
        <w:trPr>
          <w:trHeight w:val="105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2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案例征集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培训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调研活动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学生活动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培训对象积极参与调研活动，在劳动课程设置，融合策略方法，教学 活动组织，社会资源整合等方面有收获。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培训对象积极参与调研活动，在劳动课程设置，融合策略方法，教学 活动组织，社会资源整合等方面有收获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培训对象在劳动教育育人能力方面有提升，了解最新劳动教育前沿理念和科学实践方法。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培训对象在劳动教育育人能力方面有提升，了解最新劳动教育前沿理念和科学实践方法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学生活动范围广、质量好、内容丰富，形式多样。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学生活动范围广、质量好、内容丰富，形式多样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制定分项目实施方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完成各个分项目实施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受出版书籍时间周期所限，部分出版费用延迟到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支出。</w:t>
            </w:r>
          </w:p>
        </w:tc>
      </w:tr>
      <w:tr>
        <w:trPr>
          <w:trHeight w:val="3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参与学生能独立完成烹饪劳动、纸艺创作、手工表达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z</w:t>
            </w:r>
            <w:r>
              <w:rPr>
                <w:rFonts w:ascii="仿宋" w:hAnsi="仿宋" w:cs="仿宋" w:eastAsia="仿宋"/>
                <w:kern w:val="0"/>
                <w:szCs w:val="21"/>
              </w:rPr>
              <w:t>立方设计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steams</w:t>
            </w:r>
            <w:r>
              <w:rPr>
                <w:rFonts w:ascii="仿宋" w:hAnsi="仿宋" w:cs="仿宋" w:eastAsia="仿宋"/>
                <w:kern w:val="0"/>
                <w:szCs w:val="21"/>
              </w:rPr>
              <w:t>体验等项目，教师能独立完成新理念指导下的方案设计、课程设置、资源整合规划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参与学生能独立完成烹饪劳动、纸艺创作、手工表达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z</w:t>
            </w:r>
            <w:r>
              <w:rPr>
                <w:rFonts w:ascii="仿宋" w:hAnsi="仿宋" w:cs="仿宋" w:eastAsia="仿宋"/>
                <w:kern w:val="0"/>
                <w:szCs w:val="21"/>
              </w:rPr>
              <w:t>立方设计、</w:t>
            </w:r>
            <w:r>
              <w:rPr>
                <w:rFonts w:eastAsia="仿宋" w:cs="仿宋" w:ascii="仿宋" w:hAnsi="仿宋"/>
                <w:kern w:val="0"/>
                <w:szCs w:val="21"/>
              </w:rPr>
              <w:t>steams</w:t>
            </w:r>
            <w:r>
              <w:rPr>
                <w:rFonts w:ascii="仿宋" w:hAnsi="仿宋" w:cs="仿宋" w:eastAsia="仿宋"/>
                <w:kern w:val="0"/>
                <w:szCs w:val="21"/>
              </w:rPr>
              <w:t>体验等项目，教师能独立完成新理念指导下的方案设计、课程设置、资源整合规划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基本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3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低年龄段学生有些不能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独立完成烹饪劳动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需要在家长的帮助下才能完成。今后指标值的设定要进一步细化。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师生满意度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6%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96.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财务部</cp:lastModifiedBy>
  <dcterms:modified xsi:type="dcterms:W3CDTF">2025-08-23T11:53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ED6BF79294571B71BBD5EE72AD49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4NTgyOTBmNWZiNGQ2MzhiMTg1ZjRlODA4OGU3ZDQifQ==</vt:lpwstr>
  </property>
  <property fmtid="{D5CDD505-2E9C-101B-9397-08002B2CF9AE}" pid="5" name="commondata">
    <vt:lpwstr>commondata</vt:lpwstr>
  </property>
</Properties>
</file>