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</w:t>
      </w:r>
      <w:r>
        <w:rPr>
          <w:rFonts w:eastAsia="仿宋_GB2312" w:cs="宋体" w:ascii="仿宋_GB2312" w:hAnsi="仿宋_GB2312"/>
          <w:sz w:val="28"/>
          <w:szCs w:val="28"/>
          <w:lang w:val="en" w:eastAsia="zh-CN"/>
        </w:rPr>
        <w:t>4</w:t>
      </w:r>
      <w:r>
        <w:rPr>
          <w:rFonts w:ascii="仿宋_GB2312" w:hAnsi="仿宋_GB2312" w:cs="宋体" w:eastAsia="仿宋_GB2312"/>
          <w:sz w:val="28"/>
          <w:szCs w:val="28"/>
          <w:lang w:val="en" w:eastAsia="zh-CN"/>
        </w:rPr>
        <w:t>预算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863"/>
        <w:gridCol w:w="1148"/>
        <w:gridCol w:w="605"/>
        <w:gridCol w:w="688"/>
        <w:gridCol w:w="409"/>
        <w:gridCol w:w="945"/>
        <w:gridCol w:w="1380"/>
        <w:gridCol w:w="645"/>
        <w:gridCol w:w="625"/>
        <w:gridCol w:w="138"/>
        <w:gridCol w:w="632"/>
        <w:gridCol w:w="726"/>
      </w:tblGrid>
      <w:tr>
        <w:trPr>
          <w:trHeight w:val="306" w:hRule="exact"/>
        </w:trPr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94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直属单位业务发展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高校后勤标准化推进项目</w:t>
            </w:r>
          </w:p>
        </w:tc>
      </w:tr>
      <w:tr>
        <w:trPr>
          <w:trHeight w:val="496" w:hRule="exact"/>
        </w:trPr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37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北京市教育委员会</w:t>
            </w:r>
          </w:p>
        </w:tc>
        <w:tc>
          <w:tcPr>
            <w:tcW w:w="2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1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北京市学校基建后勤管理事务中心</w:t>
            </w:r>
          </w:p>
        </w:tc>
      </w:tr>
      <w:tr>
        <w:trPr>
          <w:trHeight w:val="567" w:hRule="exact"/>
        </w:trPr>
        <w:tc>
          <w:tcPr>
            <w:tcW w:w="1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2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503" w:hRule="exact"/>
        </w:trPr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"/>
              </w:rPr>
              <w:t>47.126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bookmarkStart w:id="0" w:name="OLE_LINK5"/>
            <w:r>
              <w:rPr>
                <w:rFonts w:eastAsia="仿宋_GB2312" w:cs="宋体" w:ascii="仿宋_GB2312" w:hAnsi="仿宋_GB2312"/>
                <w:kern w:val="0"/>
                <w:szCs w:val="21"/>
                <w:lang w:val="en"/>
              </w:rPr>
              <w:t>29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"/>
              </w:rPr>
              <w:t>82995</w:t>
            </w:r>
            <w:bookmarkEnd w:id="0"/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2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"/>
              </w:rPr>
              <w:t>27.82095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"/>
              </w:rPr>
              <w:t>1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3.27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.00</w:t>
            </w:r>
          </w:p>
        </w:tc>
      </w:tr>
      <w:tr>
        <w:trPr>
          <w:trHeight w:val="601" w:hRule="exact"/>
        </w:trPr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"/>
              </w:rPr>
              <w:t>47.126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"/>
              </w:rPr>
              <w:t>29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"/>
              </w:rPr>
              <w:t>82995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2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"/>
              </w:rPr>
              <w:t>27.82095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3.27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65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414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2659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465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</w:t>
            </w:r>
            <w:r>
              <w:rPr>
                <w:rFonts w:eastAsia="仿宋_GB2312" w:cs="仿宋_GB2312" w:ascii="仿宋_GB2312" w:hAnsi="仿宋_GB2312"/>
                <w:kern w:val="0"/>
                <w:szCs w:val="21"/>
                <w:lang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通过本项目的实施，紧紧围绕立德树人根本任务，扎实开展高校后勤食堂管理工作培训，进一步提高北京高校食堂管理工作水平，不断增强高校后勤管理人员的业务能力和工作实效，持续提升后勤育人能力，不断推进高校后勤工作高品质发展。通过开展工作调研积极学习其它省市先进经验，助力提升首都高校后勤高质量发展。</w:t>
            </w:r>
          </w:p>
        </w:tc>
        <w:tc>
          <w:tcPr>
            <w:tcW w:w="414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　项目开展了高校后勤食堂管理工作培训，提高了北京高校食堂管理工作水平，增强了高校后勤管理人员的业务能力和工作实效。对高校后勤管理工作提供了新的思路和方法，推进高校后勤高质量发展。</w:t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eastAsia="zh-CN"/>
              </w:rPr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77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面向群体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所高校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" w:eastAsia="zh-CN"/>
              </w:rPr>
              <w:t>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所高校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" w:eastAsia="zh-CN"/>
              </w:rPr>
              <w:t>9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.00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71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培训人次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"/>
              </w:rPr>
              <w:t>37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次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"/>
              </w:rPr>
              <w:t>410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人次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.00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bookmarkStart w:id="1" w:name="OLE_LINK1"/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无</w:t>
            </w:r>
            <w:bookmarkEnd w:id="1"/>
          </w:p>
        </w:tc>
      </w:tr>
      <w:tr>
        <w:trPr>
          <w:trHeight w:val="72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12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培训面向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北京高校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系统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" w:eastAsia="zh-CN"/>
              </w:rPr>
              <w:t>90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" w:eastAsia="zh-CN"/>
              </w:rPr>
              <w:t>所高校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.00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7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影响范围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北京高校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系统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jc w:val="both"/>
              <w:rPr>
                <w:rFonts w:ascii="仿宋_GB2312" w:hAnsi="仿宋_GB2312" w:eastAsia="仿宋_GB2312" w:cs="宋体"/>
                <w:kern w:val="0"/>
                <w:szCs w:val="21"/>
                <w:lang w:val="e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" w:eastAsia="zh-CN"/>
              </w:rPr>
              <w:t>90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" w:eastAsia="zh-CN"/>
              </w:rPr>
              <w:t>所高校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.00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53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各类项目完成进度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按照计划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根据工作计划，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按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时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。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" w:eastAsia="zh-CN"/>
              </w:rPr>
              <w:t>10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.00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59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成本指标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经济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项目预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算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控制数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"/>
              </w:rPr>
              <w:t>29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"/>
              </w:rPr>
              <w:t>8299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"/>
              </w:rPr>
              <w:t>27.82095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.00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70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后勤保障能力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bookmarkStart w:id="2" w:name="OLE_LINK2"/>
            <w:r>
              <w:rPr>
                <w:rFonts w:ascii="仿宋_GB2312" w:hAnsi="仿宋_GB2312" w:cs="宋体" w:eastAsia="仿宋_GB2312"/>
                <w:kern w:val="0"/>
                <w:szCs w:val="21"/>
              </w:rPr>
              <w:t>进一步增强</w:t>
            </w:r>
            <w:bookmarkEnd w:id="2"/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进一步增强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.00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55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推动教育水平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bookmarkStart w:id="3" w:name="OLE_LINK3"/>
            <w:r>
              <w:rPr>
                <w:rFonts w:ascii="仿宋_GB2312" w:hAnsi="仿宋_GB2312" w:cs="宋体" w:eastAsia="仿宋_GB2312"/>
                <w:kern w:val="0"/>
                <w:szCs w:val="21"/>
              </w:rPr>
              <w:t>进一步推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进</w:t>
            </w:r>
            <w:bookmarkEnd w:id="3"/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进一步推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进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.00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55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教育水平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bookmarkStart w:id="4" w:name="OLE_LINK4"/>
            <w:r>
              <w:rPr>
                <w:rFonts w:ascii="仿宋_GB2312" w:hAnsi="仿宋_GB2312" w:cs="宋体" w:eastAsia="仿宋_GB2312"/>
                <w:kern w:val="0"/>
                <w:szCs w:val="21"/>
              </w:rPr>
              <w:t>进一步提高</w:t>
            </w:r>
            <w:bookmarkEnd w:id="4"/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进一步提高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.00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71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高等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学校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.00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6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" w:eastAsia="zh-CN"/>
              </w:rPr>
              <w:t>98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.00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vanish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8T18:07:00Z</dcterms:created>
  <dc:creator>Administrator</dc:creator>
  <dc:description/>
  <dc:language>en-US</dc:language>
  <cp:lastModifiedBy>棣</cp:lastModifiedBy>
  <cp:lastPrinted>2021-04-12T01:36:00Z</cp:lastPrinted>
  <dcterms:modified xsi:type="dcterms:W3CDTF">2025-08-23T06:18:2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20D511704B434BB85E71897D522B4C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ODY2N2JhNDE3ODQ5ZDhiZDc3ZGM2YmNlYzI4ODUwZTMiLCJ1c2VySWQiOiIyMTE2NTgxOTEifQ==</vt:lpwstr>
  </property>
  <property fmtid="{D5CDD505-2E9C-101B-9397-08002B2CF9AE}" pid="5" name="commondata">
    <vt:lpwstr>commondata</vt:lpwstr>
  </property>
</Properties>
</file>