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32"/>
        <w:gridCol w:w="1068"/>
        <w:gridCol w:w="607"/>
        <w:gridCol w:w="941"/>
        <w:gridCol w:w="186"/>
        <w:gridCol w:w="1132"/>
        <w:gridCol w:w="848"/>
        <w:gridCol w:w="279"/>
        <w:gridCol w:w="284"/>
        <w:gridCol w:w="420"/>
        <w:gridCol w:w="227"/>
        <w:gridCol w:w="619"/>
        <w:gridCol w:w="710"/>
      </w:tblGrid>
      <w:tr>
        <w:trPr>
          <w:trHeight w:val="306" w:hRule="exac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全国中小学生艺术展演遴选活动</w:t>
            </w:r>
          </w:p>
        </w:tc>
      </w:tr>
      <w:tr>
        <w:trPr>
          <w:trHeight w:val="306" w:hRule="exac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474" w:hRule="exac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1.769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0.749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8.361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8.1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.82</w:t>
            </w:r>
          </w:p>
        </w:tc>
      </w:tr>
      <w:tr>
        <w:trPr>
          <w:trHeight w:val="601" w:hRule="exac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1.769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30.749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28.361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8.1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43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国中小学生艺术展演遴选活动，从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，包括艺术表演类选拔、录像、报送</w:t>
            </w:r>
            <w:r>
              <w:rPr>
                <w:rFonts w:eastAsia="仿宋" w:cs="仿宋" w:ascii="仿宋" w:hAnsi="仿宋"/>
                <w:kern w:val="0"/>
                <w:szCs w:val="21"/>
              </w:rPr>
              <w:t>;</w:t>
            </w:r>
            <w:r>
              <w:rPr>
                <w:rFonts w:ascii="仿宋" w:hAnsi="仿宋" w:cs="仿宋" w:eastAsia="仿宋"/>
                <w:kern w:val="0"/>
                <w:szCs w:val="21"/>
              </w:rPr>
              <w:t>艺术作品类、学生艺术实践工作坊评审、辅导、报送</w:t>
            </w:r>
            <w:r>
              <w:rPr>
                <w:rFonts w:eastAsia="仿宋" w:cs="仿宋" w:ascii="仿宋" w:hAnsi="仿宋"/>
                <w:kern w:val="0"/>
                <w:szCs w:val="21"/>
              </w:rPr>
              <w:t>;</w:t>
            </w:r>
            <w:r>
              <w:rPr>
                <w:rFonts w:ascii="仿宋" w:hAnsi="仿宋" w:cs="仿宋" w:eastAsia="仿宋"/>
                <w:kern w:val="0"/>
                <w:szCs w:val="21"/>
              </w:rPr>
              <w:t>中小学美育改革创新优秀案例评审、辅导、报送等。最终确定本市优秀作品报送全国展演活动。通过遴选活动大力弘扬中华优秀传统文化、革命文化、社会主义先进文化，推动北京美育工作的开展，形成参与者受鼓舞，未参与者受教育的良好氛围，引领学生树立正确的历史观、民族观、国家观、文化观。同时，评选出参加全国展演的节目及作品，为各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中小学</w:t>
            </w:r>
            <w:r>
              <w:rPr>
                <w:rFonts w:ascii="仿宋" w:hAnsi="仿宋" w:cs="仿宋" w:eastAsia="仿宋"/>
                <w:kern w:val="0"/>
                <w:szCs w:val="21"/>
              </w:rPr>
              <w:t>校及师生搭建最高层次的艺术交流活动平台，在全国的舞台上尽情展现新时代首都中小学生的艺术追求、艺术梦想，家国情怀和责任担当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国中小学生艺术展演遴选活动，从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2024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完成了</w:t>
            </w:r>
            <w:r>
              <w:rPr>
                <w:rFonts w:ascii="仿宋" w:hAnsi="仿宋" w:cs="仿宋" w:eastAsia="仿宋"/>
                <w:kern w:val="0"/>
                <w:szCs w:val="21"/>
              </w:rPr>
              <w:t>包括艺术表演类选拔、录像、报送</w:t>
            </w:r>
            <w:r>
              <w:rPr>
                <w:rFonts w:eastAsia="仿宋" w:cs="仿宋" w:ascii="仿宋" w:hAnsi="仿宋"/>
                <w:kern w:val="0"/>
                <w:szCs w:val="21"/>
              </w:rPr>
              <w:t>;</w:t>
            </w:r>
            <w:r>
              <w:rPr>
                <w:rFonts w:ascii="仿宋" w:hAnsi="仿宋" w:cs="仿宋" w:eastAsia="仿宋"/>
                <w:kern w:val="0"/>
                <w:szCs w:val="21"/>
              </w:rPr>
              <w:t>艺术作品类、学生艺术实践工作坊评审、辅导、报送</w:t>
            </w:r>
            <w:r>
              <w:rPr>
                <w:rFonts w:eastAsia="仿宋" w:cs="仿宋" w:ascii="仿宋" w:hAnsi="仿宋"/>
                <w:kern w:val="0"/>
                <w:szCs w:val="21"/>
              </w:rPr>
              <w:t>;</w:t>
            </w:r>
            <w:r>
              <w:rPr>
                <w:rFonts w:ascii="仿宋" w:hAnsi="仿宋" w:cs="仿宋" w:eastAsia="仿宋"/>
                <w:kern w:val="0"/>
                <w:szCs w:val="21"/>
              </w:rPr>
              <w:t>中小学美育改革创新优秀案例评审、辅导、报送等。最终确定本市优秀作品报送全国展演活动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并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过遴选活动大力弘扬中华优秀传统文化、革命文化、社会主义先进文化，推动北京美育工作的开展，形成参与者受鼓舞，未参与者受教育的良好氛围，引领学生树立正确的历史观、民族观、国家观、文化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小学生共同参与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0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国中小学生艺术展演遴选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0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落实立德树人根本任务，大力传承中华优秀传统文化，充分发挥美育在提高学生审美教育，情操教育以及心灵教育方面的独特作用，树立文化自觉和自信。培养学生热爱艺术、创造美好的文化修养，展现当代健康向上、清新高雅的校园文化，促进北京市学校美育工作的改革发展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落实立德树人根本任务，大力传承中华优秀传统文化，充分发挥美育在提高学生审美教育，情操教育以及心灵教育方面的独特作用，树立文化自觉和自信。培养学生热爱艺术、创造美好的文化修养，展现当代健康向上、清新高雅的校园文化，促进北京市学校美育工作的改革发展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向所有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向所有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全部完成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前全部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日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5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充分展示北京市学校美育工作成果，促进美育实践活动优质均衡普及开展，引领学生树立正确的历史观、民族观、国家观、文化观，陶冶高尚的道德情操，建设向真、向善、向美、向上的校园文化。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充分展示北京市学校美育工作成果，促进美育实践活动优质均衡普及开展，引领学生树立正确的历史观、民族观、国家观、文化观，陶冶高尚的道德情操，建设向真、向善、向美、向上的校园文化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0.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师生满意度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498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9.8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财务部</cp:lastModifiedBy>
  <dcterms:modified xsi:type="dcterms:W3CDTF">2025-08-23T11:46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9D2BCE2074EB98E633B69D777C4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