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34"/>
        <w:gridCol w:w="1006"/>
        <w:gridCol w:w="240"/>
        <w:gridCol w:w="840"/>
        <w:gridCol w:w="166"/>
        <w:gridCol w:w="404"/>
        <w:gridCol w:w="300"/>
        <w:gridCol w:w="285"/>
        <w:gridCol w:w="56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涉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整改）暖气管道及操场路面维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8"/>
                <w:szCs w:val="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4.96895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4.968959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4.96895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4.96895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进行地下暖气管廊修缮、教室宿舍等区域暖气片更换、篮球场基础返修、学院道路及停车场设施修缮工作，为学校全面提升办学条件和设备设施提供硬件支撑，充分发挥学习职业教育的示范带动作用，促进教学育人与社会实践结合，全面提升我国职业教育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4.9689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目标：进行地下暖气管廊修缮、教室宿舍等区域暖气片更换、篮球场基础返修、学院道路及停车场设施修缮工作，为学校全面提升办学条件和设备设施提供硬件支撑，充分发挥学习职业教育的示范带动作用，促进教学育人与社会实践结合，全面提升我国职业教育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执行总金额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.0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暖气片及配套设备安装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路面垫层拆除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建管廊、电缆沟、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排水管道敷设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排水沟新做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面卷材防水层新做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路面垫层新做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耐磨面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通过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/9/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/9/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能够安全、可靠的教学设施和组织教学活动提供场地设施保障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能够安全、可靠的教学设施和组织教学活动提供场地设施保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能够安全、可靠的教学设施和组织教学活动提供场地设施保障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达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为校区教育教学活动提供场地设施及场所配套设施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被投诉次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4.96895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8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4:1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