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4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074"/>
        <w:gridCol w:w="426"/>
        <w:gridCol w:w="1275"/>
        <w:gridCol w:w="426"/>
        <w:gridCol w:w="850"/>
        <w:gridCol w:w="888"/>
        <w:gridCol w:w="388"/>
        <w:gridCol w:w="175"/>
        <w:gridCol w:w="420"/>
        <w:gridCol w:w="143"/>
        <w:gridCol w:w="703"/>
        <w:gridCol w:w="710"/>
      </w:tblGrid>
      <w:tr>
        <w:trPr>
          <w:trHeight w:val="2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涉危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安全整改）操场改造项目</w:t>
            </w:r>
          </w:p>
        </w:tc>
      </w:tr>
      <w:tr>
        <w:trPr>
          <w:trHeight w:val="2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京城机电控股有限责任公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工贸技师学院</w:t>
            </w:r>
          </w:p>
        </w:tc>
      </w:tr>
      <w:tr>
        <w:trPr>
          <w:trHeight w:val="23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2.71454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.75839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7.152733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.7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77</w:t>
            </w:r>
          </w:p>
        </w:tc>
      </w:tr>
      <w:tr>
        <w:trPr>
          <w:trHeight w:val="2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2.71454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.75839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7.152733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.7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365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前操场地面和篮球框年久失修，地面破坏开裂严重，存在安全隐患，不能提供学生安全的运动环境。基于以上问题，需要对操场按照相关环保规范和标准进行设计改造，改造地面排水系统，篮球场、足球场，国旗台及领操台改造等。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对五棵松校区操场的改造，为学生提供安全的运动环境，提高学校操场的运动条件，满足学校运动及教育教学场地需求，进一步改善学校的办学环境。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操场改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符合相关质量要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日正式进入施工改造阶段，于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日完成全部施工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学生提供安全的运动环境，提高学校操场的运动条件，满足学校运动及教育教学场地需求，进一步改善学校的办学环境和条件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果支撑材料提供不足，待日后逐步完善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操场改造工程能够满足学校运动及教育教学场地需求。进一步改善和提升学校的办学环境和条件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果支撑材料提供不足，待日后逐步完善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受益师生满意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.7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7:57:00Z</dcterms:created>
  <dc:creator>Administrator</dc:creator>
  <dc:description/>
  <dc:language>en-US</dc:language>
  <cp:lastModifiedBy>Administrator</cp:lastModifiedBy>
  <cp:lastPrinted>2025-04-15T15:54:00Z</cp:lastPrinted>
  <dcterms:modified xsi:type="dcterms:W3CDTF">2025-08-25T03:01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E48B5680B2451981923C7798E2EF0F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TM2OGU3MDliMDRlYmVjY2MzNjZiOTk3YjEzMTA5Y2YifQ==</vt:lpwstr>
  </property>
  <property fmtid="{D5CDD505-2E9C-101B-9397-08002B2CF9AE}" pid="5" name="commondata">
    <vt:lpwstr>commondata</vt:lpwstr>
  </property>
</Properties>
</file>