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教育教学改善）基础教学智慧黑板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26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26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47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3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26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26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47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本项目将改善学校办学条件，保障教学工作的有序开展，利于构建和谐校园，并促进教学规范化管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完成招投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施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验收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完成项目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项目总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质保金支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26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本项目将改善学校办学条件，保障教学工作的有序开展，利于构建和谐校园，并促进教学规范化管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完成招投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施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验收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完成项目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项目总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质保金支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47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触控一体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钢制讲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集中控制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功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音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蓝牙麦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线材一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当年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/10/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/10/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接受益学生年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社会服务直接受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接受益学生年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社会服务直接受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接受益学生年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社会服务直接受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社会急需人才，提升专业教学水平，推进教育教学改革，服务社会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社会急需人才，提升专业教学水平，推进教育教学改革，服务社会。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社会急需人才，提升专业教学水平，推进教育教学改革，服务社会。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当年成本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.8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成本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.8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47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2:4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EF34056BB4868A78BCDA0F52DEB3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