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项目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教学改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容美发及咖啡调酒实训室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京城机电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工贸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7.92134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7.92134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6.2064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7.92134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7.92134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6.2064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76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目标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主要建设内容如下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购置满足咖啡调酒及茶艺教学应用的专业实训软件与设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购置满足美容美发与造型专业教学应用的专业实训、教学录播的设备与系统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成系统集成，构建环境文化，并实现任务式或项目式实训的学习空间布局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目标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建成后，将服务于美容美发与造型专业、咖啡调酒及茶艺的专业课程实训，并惠及现代服务行业的其他相关专业方向，同时将有效提升信息化教学水平，推进教育教学改革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执行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7.9213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目标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主要建设内容如下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购置满足咖啡调酒及茶艺教学应用的专业实训软件与设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购置满足美容美发与造型专业教学应用的专业实训、教学录播的设备与系统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成系统集成，构建环境文化，并实现任务式或项目式实训的学习空间布局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目标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建成后，将服务于美容美发与造型专业、咖啡调酒及茶艺的专业课程实训，并惠及现代服务行业的其他相关专业方向，同时将有效提升信息化教学水平，推进教育教学改革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执行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6.2064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咖啡调酒及茶艺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美容美发与造型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实训教学质量，提高教学效率，节约教学成本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实训教学质量，提高教学效率，节约教学成本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果支撑材料提供不足，待日后逐步完善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社会急需人才，提升专业教学水平，推进教育教学改革，服务社会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社会急需人才，提升专业教学水平，推进教育教学改革，服务社会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果支撑材料提供不足，待日后逐步完善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训室环境达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实训教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7.9213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6.2064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5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5-08-25T02:4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2OGU3MDliMDRlYmVjY2MzNjZiOTk3YjEzMTA5Y2YifQ==</vt:lpwstr>
  </property>
  <property fmtid="{D5CDD505-2E9C-101B-9397-08002B2CF9AE}" pid="5" name="commondata">
    <vt:lpwstr>commondata</vt:lpwstr>
  </property>
</Properties>
</file>