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宋家庄校区学生宿舍租赁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京城机电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工贸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4.305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4.30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4.30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4.305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4.30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4.30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租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7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的宿舍楼，为学生提供基本的住宿配套用房，满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3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学生的住宿使用需求，确保入住学生的集中、安全管理，保障学校教育教学工作的顺利运行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租用宿舍楼，为学生提供基本的住宿配套用房，满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3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学生的住宿使用需求，确保入住学生的集中、安全管理，保障学校教育教学工作的顺利运行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床位数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3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3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房屋质量符合国家相关标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合同约定时间支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4.30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4.30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确保入住学生的集中、安全管理并保障学校教育教学工作的顺利运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果支撑材料提供不足，待日后逐步完善</w:t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均使用建筑面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校区学生住宿提供场地设施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益学生满意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调查资料不足，待后续进一步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pc</cp:lastModifiedBy>
  <dcterms:modified xsi:type="dcterms:W3CDTF">2025-08-25T05:3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012463414CE0BCE5B839ED201F38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OTM2OGU3MDliMDRlYmVjY2MzNjZiOTk3YjEzMTA5Y2YifQ==</vt:lpwstr>
  </property>
  <property fmtid="{D5CDD505-2E9C-101B-9397-08002B2CF9AE}" pid="5" name="commondata">
    <vt:lpwstr>commondata</vt:lpwstr>
  </property>
</Properties>
</file>