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22"/>
        <w:gridCol w:w="1185"/>
        <w:gridCol w:w="450"/>
        <w:gridCol w:w="810"/>
        <w:gridCol w:w="967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教育教学改善）烹饪（中西式面点）专业综合实训室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京城机电控股有限责任公司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1"/>
                <w:szCs w:val="1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工贸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9925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99257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6.412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7</w:t>
            </w:r>
          </w:p>
        </w:tc>
      </w:tr>
      <w:tr>
        <w:trPr>
          <w:trHeight w:val="10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9925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99257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6.412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造烹饪（中西式面点）专业实训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，完成配套的拆除工程、装饰装修工程、燃气改造工程、电气工程、给排水工程基础建设和专业设施设备的供货、安装、调试直至竣工验收合格投入正常运行。</w:t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造烹饪（中西式面点）专业实训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，完成配套的拆除工程、装饰装修工程、燃气改造工程、电气工程、给排水工程基础建设和专业设施设备的供货、安装、调试直至竣工验收合格投入正常运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建设烹饪（中西式面点）专业一体化综合实训室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业设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础装饰装修符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GB 50210-2018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《建筑装饰装修工程质量验收标准》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设备符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GB/T10644-200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GB/T10645-200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GB/T10646-200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补充和完善专业内涵，提升一体化教学水平，推进教育教学改革，服务社会培训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支撑材料提供不足，待日后逐步完善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本专业学生实训教学正常运行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调查资料不足，待后续进一步完善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992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4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5-08-25T02:5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OGU3MDliMDRlYmVjY2MzNjZiOTk3YjEzMTA5Y2YifQ==</vt:lpwstr>
  </property>
  <property fmtid="{D5CDD505-2E9C-101B-9397-08002B2CF9AE}" pid="5" name="commondata">
    <vt:lpwstr>commondata</vt:lpwstr>
  </property>
</Properties>
</file>