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383"/>
        <w:gridCol w:w="7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涉危安全整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内部路面修缮及电缆管预埋工程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京城机电控股有限责任公司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工贸技师学院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3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4.56675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4.56675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2.54622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.7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8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4.56675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4.56675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2.54622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.7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49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体目标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1.48704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目标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执行总金额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金额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4.56675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。具体目标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沙河校区校园内部路面进行平整，铺柏油或浇筑混凝土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沙河校区校园内部路面下预埋通往各场所的高低压电缆管线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聘请专业的设计公司进行施工图纸设计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聘请专业的监理公司对施工全过程进行监理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体目标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1.48704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目标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执行总金额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金额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2.54622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了具体目标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沙河校区校园内部路面进行平整，铺柏油或浇筑混凝土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沙河校区校园内部路面下预埋通往各场所的高低压电缆管线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聘请专业的设计公司进行施工图纸设计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聘请专业的监理公司对施工全过程进行监理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沙河校区内部路面修缮，消除存在的安全隐患。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埋电缆管，为电缆入地做前期准备，消除存在的安全隐患。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符合国家相关质量要求，符合国家现行规程和标准要求。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按计划完成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符合国家现行规程和标准要求，消除存在的安全隐患，改善师生出行和校园生活安全保障，创建良好的生活空间和校园环境。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果支撑材料提供不足，待日后逐步完善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内改善现在环境劣势，消除存在的安全隐患，同时为以后校区整体外部电缆线路入地做准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被投诉次数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算控制数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4.56675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2.54622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8.8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Administrator</cp:lastModifiedBy>
  <dcterms:modified xsi:type="dcterms:W3CDTF">2025-08-25T02:53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E48B5680B2451981923C7798E2EF0F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TM2OGU3MDliMDRlYmVjY2MzNjZiOTk3YjEzMTA5Y2YifQ==</vt:lpwstr>
  </property>
  <property fmtid="{D5CDD505-2E9C-101B-9397-08002B2CF9AE}" pid="5" name="commondata">
    <vt:lpwstr>commondata</vt:lpwstr>
  </property>
</Properties>
</file>