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涉危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安全整改）东宿舍屋面改造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京城机电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工贸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1.61112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1.61112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1.15697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8.9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8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1.61112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1.61112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1.15697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8.9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30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目标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5.88613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目标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执行总金额的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金额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1.61112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。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具体目标：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沙河校区校园内部路面进行平整，铺柏油或浇筑混凝土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沙河校区校园内部路面下预埋通往各场所的高低压电缆管线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聘请专业的设计公司进行施工图纸设计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聘请专业的监理公司对施工全过程进行监理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目标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5.88613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目标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执行总金额的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金额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1.15697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了具体目标：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沙河校区校园内部路面进行平整，铺柏油或浇筑混凝土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沙河校区校园内部路面下预埋通往各场所的高低压电缆管线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聘请专业的设计公司进行施工图纸设计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聘请专业的监理公司对施工全过程进行监理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沙河校区东宿舍南楼、北楼、值班室的屋面改造项目消除存在的安全隐患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南楼、北楼、值班室屋顶铲除原防水层材料，新做防水设施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国家相关质量要求，符合国家现行规程和标准要求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计划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国家现行规程和标准要求，消除存在的安全隐患，保障居民的日常生活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效果支撑材料提供不足，待日后逐步完善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内保障居民的基本生活，消除存在的安全隐患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被投诉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算控制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1.61112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1.15697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8.8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双 董</cp:lastModifiedBy>
  <dcterms:modified xsi:type="dcterms:W3CDTF">2025-08-20T0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48B5680B2451981923C7798E2EF0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RlODY0ZTk5ZDJjYTQ4MTZjMjVlOTYzYzRkYTVjMWQiLCJ1c2VySWQiOiI1MTQ0NDY5MTMifQ==</vt:lpwstr>
  </property>
  <property fmtid="{D5CDD505-2E9C-101B-9397-08002B2CF9AE}" pid="5" name="commondata">
    <vt:lpwstr>commondata</vt:lpwstr>
  </property>
</Properties>
</file>