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92"/>
        <w:gridCol w:w="793"/>
        <w:gridCol w:w="859"/>
        <w:gridCol w:w="1180"/>
        <w:gridCol w:w="506"/>
        <w:gridCol w:w="943"/>
        <w:gridCol w:w="841"/>
        <w:gridCol w:w="390"/>
        <w:gridCol w:w="173"/>
        <w:gridCol w:w="420"/>
        <w:gridCol w:w="233"/>
        <w:gridCol w:w="613"/>
        <w:gridCol w:w="710"/>
      </w:tblGrid>
      <w:tr>
        <w:trPr>
          <w:trHeight w:val="306" w:hRule="exact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6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教育教学改善）服装设计与制作实训室建设</w:t>
            </w:r>
          </w:p>
        </w:tc>
      </w:tr>
      <w:tr>
        <w:trPr>
          <w:trHeight w:val="306" w:hRule="exact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2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京城机电控股有限责任公司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工贸技师学院</w:t>
            </w:r>
          </w:p>
        </w:tc>
      </w:tr>
      <w:tr>
        <w:trPr>
          <w:trHeight w:val="567" w:hRule="exact"/>
        </w:trPr>
        <w:tc>
          <w:tcPr>
            <w:tcW w:w="1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61" w:hRule="exact"/>
        </w:trPr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6.49605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6.49605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5.52465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65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97</w:t>
            </w:r>
          </w:p>
        </w:tc>
      </w:tr>
      <w:tr>
        <w:trPr>
          <w:trHeight w:val="601" w:hRule="exact"/>
        </w:trPr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39" w:hRule="exact"/>
        </w:trPr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67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购置服装设计与制作专业实训室设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；完成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训室基础环境改造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；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实训室专业文化建设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及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训室强弱电改造及墙顶、地改造。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购置服装设计与制作专业实训室设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；完成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训室基础环境改造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；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实训室专业文化建设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及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训室强弱电改造及墙顶、地改造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智慧黑板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多媒体讲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学扩声音乐壁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音频主机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线话筒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缝纫机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熨烫台案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训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把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把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录播主机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导播系统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互动系统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视频处理系统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师定位辅助摄像机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师摄像机图像处理系统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定位辅助摄像机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摄像机图像处理系统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云台摄像机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云台摄像机图像处理系统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向麦克风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向麦克风音频处理系统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学显示终端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划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购买</w:t>
            </w:r>
          </w:p>
        </w:tc>
      </w:tr>
      <w:tr>
        <w:trPr>
          <w:trHeight w:val="3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导播控制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导播控制台应用系统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训课程资源管理系统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存储主机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柜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储物柜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组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组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训室展示设备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触控一体机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安装支架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训签到显示设备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智慧讲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师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把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把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压胶机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针五线包缝机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储物柜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组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组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训柜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组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组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具柜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装制版软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绘图仪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装制版软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绘图仪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训资料柜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组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组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训置物架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训室专业文化建设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系统集成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验收合格率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=100%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2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2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系统正常运行率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=100%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2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2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系统故障率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1%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1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2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2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故障响应率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2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2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方案制定和前期准备、申报时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招标采购时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采购物品到位时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验收时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系统故障修复响应时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小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小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预算控制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6.4960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5.5246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维护成本增长率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指标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高教学效率，节约教学成本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高教学效率，节约教学成本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有效补充和完善专业内涵，提升一体化教学水平，推进教育教学改革，服务社会培训。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指标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校园环境达标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训室环境达标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足专业教学实训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师满意度达到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受益学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员满意度达到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.47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Administrator</cp:lastModifiedBy>
  <dcterms:modified xsi:type="dcterms:W3CDTF">2025-08-25T02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0C79B184E241FBAF8228891AC0BFD3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TM2OGU3MDliMDRlYmVjY2MzNjZiOTk3YjEzMTA5Y2YifQ==</vt:lpwstr>
  </property>
  <property fmtid="{D5CDD505-2E9C-101B-9397-08002B2CF9AE}" pid="5" name="commondata">
    <vt:lpwstr>commondata</vt:lpwstr>
  </property>
</Properties>
</file>