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 xml:space="preserve">（ 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024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23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租用住宿学生上下学路途班车</w:t>
            </w:r>
          </w:p>
        </w:tc>
      </w:tr>
      <w:tr>
        <w:trPr>
          <w:trHeight w:val="23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京城机电控股有限责任公司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市工贸技师学院</w:t>
            </w:r>
          </w:p>
        </w:tc>
      </w:tr>
      <w:tr>
        <w:trPr>
          <w:trHeight w:val="23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资金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8.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8.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6.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5.83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.58</w:t>
            </w:r>
          </w:p>
        </w:tc>
      </w:tr>
      <w:tr>
        <w:trPr>
          <w:trHeight w:val="23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8.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8.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6.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5.83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租用住宿学生上下学路途班车，保障住宿学生上下学路途安全准时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租用住宿学生上下学路途班车，保障住宿学生上下学路途安全准时。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绩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措施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租用车辆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辆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车辆服务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7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座以上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辆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7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座以上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按进度要求完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总成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8.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6.8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提升服务功能，提升学校品牌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提升服务功能，提升学校品牌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≥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保障住宿学生路途安全，保障住宿学生按时到校上课，提高住宿学生生活质量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保障住宿学生路途安全，按时到校上课，提高学生生活质量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≥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安全准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安全准时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合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效果支撑材料提供不足，待日后逐步完善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长期为住宿学生保障上下学路途安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受益学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≥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8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≥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8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满意度调查资料不足，待后续进一步完善</w:t>
            </w:r>
          </w:p>
        </w:tc>
      </w:tr>
      <w:tr>
        <w:trPr>
          <w:trHeight w:val="23" w:hRule="atLeas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95.5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双 董</cp:lastModifiedBy>
  <dcterms:modified xsi:type="dcterms:W3CDTF">2025-08-20T06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1AFB222F18435495EAEF6BB73B1321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2RlODY0ZTk5ZDJjYTQ4MTZjMjVlOTYzYzRkYTVjMWQiLCJ1c2VySWQiOiI1MTQ0NDY5MTMifQ==</vt:lpwstr>
  </property>
  <property fmtid="{D5CDD505-2E9C-101B-9397-08002B2CF9AE}" pid="5" name="commondata">
    <vt:lpwstr>commondata</vt:lpwstr>
  </property>
</Properties>
</file>