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宋家庄校区教学区租赁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租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教室作为教学使用，并为学生提供基本的教学配套用、安全管理用配套场地，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的教学使用需求，保证正常的教育教学，进一步促进教学发展，为专业技能人才培养提供有力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租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教室作为教学使用，并为学生提供基本的教学配套用、安全管理用配套场地，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的教学使用需求，保证正常的教育教学，进一步促进教学发展，为专业技能人才培养提供有力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室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地符合教学需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材料提供不足，待日后逐步完善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合同约定时间支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.7508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正常的教育教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均使用建筑面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校区学生教育教学提供场地设施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学生满意度达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调查资料不足，待后续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4:0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012463414CE0BCE5B839ED201F3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