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00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大华实训基地租赁</w:t>
            </w:r>
          </w:p>
        </w:tc>
      </w:tr>
      <w:tr>
        <w:trPr>
          <w:trHeight w:val="82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北京时尚控股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北京市新媒体技师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（北京时尚控股有限责任公司党校）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584</w:t>
            </w: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96259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584</w:t>
            </w: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9625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584</w:t>
            </w: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9625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584</w:t>
            </w: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96259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584</w:t>
            </w: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9625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584</w:t>
            </w: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w w:val="100"/>
                <w:kern w:val="0"/>
                <w:sz w:val="21"/>
                <w:szCs w:val="21"/>
              </w:rPr>
              <w:t>9625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保障学院教育教学工作正常开展，为社会培养合格的技术型人才。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保障教育教学正常开展的师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66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66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月底前一次性支付租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按时支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84.962596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84.962596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保障学院教育教学工作正常开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保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lgj</cp:lastModifiedBy>
  <cp:lastPrinted>2022-03-24T18:01:00Z</cp:lastPrinted>
  <dcterms:modified xsi:type="dcterms:W3CDTF">2025-08-27T06:09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24ED7A0CB43EAB399C2FB727A169B_12</vt:lpwstr>
  </property>
  <property fmtid="{D5CDD505-2E9C-101B-9397-08002B2CF9AE}" pid="3" name="KSOProductBuildVer">
    <vt:lpwstr>2052-10.8.0.5800</vt:lpwstr>
  </property>
  <property fmtid="{D5CDD505-2E9C-101B-9397-08002B2CF9AE}" pid="4" name="KSOTemplateDocerSaveRecord">
    <vt:lpwstr>eyJoZGlkIjoiYzk4YTVlYmUyZDIwY2VjY2IyYzk4NzljN2NjYThkMTciLCJ1c2VySWQiOiI0NjYxMjExMTAifQ==</vt:lpwstr>
  </property>
</Properties>
</file>