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15"/>
        <w:gridCol w:w="531"/>
        <w:gridCol w:w="100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新媒体基地校区房屋租赁</w:t>
            </w:r>
          </w:p>
        </w:tc>
      </w:tr>
      <w:tr>
        <w:trPr>
          <w:trHeight w:val="82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北京时尚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北京市新媒体技师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（北京时尚控股有限责任公司党校）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1279.8008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1279.8008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1279.800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1279.8008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1279.8008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1279.800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保障学院教育教学工作正常开展，为社会培养合格的技术型人才。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1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保障教育教学正常开展的师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49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49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月底前一次性支付租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按时支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7.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宿舍租赁的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0%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租金即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41.802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万元按合同约定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月支付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1279.80083</w:t>
            </w:r>
            <w:r>
              <w:rPr>
                <w:rFonts w:ascii="仿宋_GB2312" w:hAnsi="仿宋_GB2312" w:cs="宋体" w:eastAsia="仿宋_GB2312"/>
                <w:w w:val="100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1279.80083</w:t>
            </w:r>
            <w:r>
              <w:rPr>
                <w:rFonts w:ascii="仿宋_GB2312" w:hAnsi="仿宋_GB2312" w:cs="宋体" w:eastAsia="仿宋_GB2312"/>
                <w:w w:val="100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保障学院教育教学工作正常开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保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7.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lgj</cp:lastModifiedBy>
  <cp:lastPrinted>2022-03-24T18:01:00Z</cp:lastPrinted>
  <dcterms:modified xsi:type="dcterms:W3CDTF">2025-08-27T06:0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352D9C636487289BA10B9F047D55A_12</vt:lpwstr>
  </property>
  <property fmtid="{D5CDD505-2E9C-101B-9397-08002B2CF9AE}" pid="3" name="KSOProductBuildVer">
    <vt:lpwstr>2052-10.8.0.5800</vt:lpwstr>
  </property>
  <property fmtid="{D5CDD505-2E9C-101B-9397-08002B2CF9AE}" pid="4" name="KSOTemplateDocerSaveRecord">
    <vt:lpwstr>eyJoZGlkIjoiYzk4YTVlYmUyZDIwY2VjY2IyYzk4NzljN2NjYThkMTciLCJ1c2VySWQiOiI0NjYxMjExMTAifQ==</vt:lpwstr>
  </property>
</Properties>
</file>