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100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校舍及实训场地租赁</w:t>
            </w:r>
          </w:p>
        </w:tc>
      </w:tr>
      <w:tr>
        <w:trPr>
          <w:trHeight w:val="82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北京时尚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北京市新媒体技师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北京时尚控股有限责任公司党校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41.0572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41.0572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31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5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41.0572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41.0572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31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5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学院教育教学工作正常开展，为社会培养合格的技术型人才。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教育教学正常开展的师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9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人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9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人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底前一次性支付租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三羊毛纺园物业费及取暖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三羊毛园每平米每天租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现代艺术学校每平米每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6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6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学院教育教学工作正常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.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lgj</cp:lastModifiedBy>
  <cp:lastPrinted>2022-03-24T18:01:00Z</cp:lastPrinted>
  <dcterms:modified xsi:type="dcterms:W3CDTF">2025-08-27T06:0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CA2DFBAF648A58CB5CCF1FDD5F8B1_12</vt:lpwstr>
  </property>
  <property fmtid="{D5CDD505-2E9C-101B-9397-08002B2CF9AE}" pid="3" name="KSOProductBuildVer">
    <vt:lpwstr>2052-10.8.0.5800</vt:lpwstr>
  </property>
  <property fmtid="{D5CDD505-2E9C-101B-9397-08002B2CF9AE}" pid="4" name="KSOTemplateDocerSaveRecord">
    <vt:lpwstr>eyJoZGlkIjoiYzk4YTVlYmUyZDIwY2VjY2IyYzk4NzljN2NjYThkMTciLCJ1c2VySWQiOiI0NjYxMjExMTAifQ==</vt:lpwstr>
  </property>
</Properties>
</file>