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right"/>
        <w:rPr>
          <w:rFonts w:eastAsia="仿宋_GB2312;仿宋"/>
          <w:b/>
          <w:b/>
          <w:bCs/>
          <w:sz w:val="44"/>
          <w:szCs w:val="36"/>
        </w:rPr>
      </w:pPr>
      <w:r>
        <w:rPr>
          <w:rFonts w:eastAsia="仿宋_GB2312;仿宋"/>
          <w:b/>
          <w:bCs/>
          <w:sz w:val="44"/>
          <w:szCs w:val="36"/>
        </w:rPr>
      </w:r>
    </w:p>
    <w:p>
      <w:pPr>
        <w:pStyle w:val="Normal"/>
        <w:spacing w:lineRule="auto" w:line="480" w:before="156" w:after="156"/>
        <w:jc w:val="center"/>
        <w:rPr>
          <w:rFonts w:eastAsia="仿宋_GB2312;仿宋"/>
          <w:b/>
          <w:b/>
          <w:bCs/>
          <w:sz w:val="44"/>
          <w:szCs w:val="36"/>
        </w:rPr>
      </w:pPr>
      <w:r>
        <w:rPr>
          <w:rFonts w:eastAsia="仿宋_GB2312;仿宋"/>
          <w:b/>
          <w:bCs/>
          <w:sz w:val="44"/>
          <w:szCs w:val="36"/>
        </w:rPr>
      </w:r>
    </w:p>
    <w:p>
      <w:pPr>
        <w:pStyle w:val="Normal"/>
        <w:spacing w:lineRule="auto" w:line="480" w:before="156" w:after="156"/>
        <w:jc w:val="center"/>
        <w:rPr>
          <w:rFonts w:eastAsia="仿宋_GB2312;仿宋"/>
          <w:b/>
          <w:b/>
          <w:bCs/>
          <w:sz w:val="44"/>
          <w:szCs w:val="36"/>
        </w:rPr>
      </w:pPr>
      <w:r>
        <w:rPr>
          <w:rFonts w:eastAsia="仿宋_GB2312;仿宋"/>
          <w:b/>
          <w:bCs/>
          <w:sz w:val="44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72"/>
          <w:szCs w:val="72"/>
        </w:rPr>
      </w:pPr>
      <w:r>
        <w:rPr>
          <w:rFonts w:eastAsia="黑体" w:cs="黑体" w:ascii="黑体" w:hAnsi="黑体"/>
          <w:bCs/>
          <w:sz w:val="72"/>
          <w:szCs w:val="72"/>
        </w:rPr>
        <w:t>2024</w:t>
      </w:r>
      <w:r>
        <w:rPr>
          <w:rFonts w:ascii="黑体" w:hAnsi="黑体" w:cs="黑体" w:eastAsia="黑体"/>
          <w:bCs/>
          <w:sz w:val="72"/>
          <w:szCs w:val="72"/>
        </w:rPr>
        <w:t>年部门整体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72"/>
          <w:szCs w:val="72"/>
        </w:rPr>
      </w:pPr>
      <w:r>
        <w:rPr>
          <w:rFonts w:ascii="黑体" w:hAnsi="黑体" w:cs="黑体" w:eastAsia="黑体"/>
          <w:bCs/>
          <w:sz w:val="72"/>
          <w:szCs w:val="72"/>
        </w:rPr>
        <w:t>绩效评价报告</w:t>
      </w:r>
    </w:p>
    <w:p>
      <w:pPr>
        <w:pStyle w:val="Normal"/>
        <w:spacing w:lineRule="auto" w:line="360"/>
        <w:jc w:val="center"/>
        <w:rPr>
          <w:rFonts w:ascii="黑体" w:hAnsi="黑体" w:eastAsia="仿宋" w:cs="黑体"/>
          <w:b/>
          <w:b/>
          <w:bCs/>
          <w:sz w:val="52"/>
          <w:szCs w:val="52"/>
        </w:rPr>
      </w:pPr>
      <w:r>
        <w:rPr>
          <w:rFonts w:eastAsia="仿宋" w:cs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2"/>
        <w:ind w:firstLine="1044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2"/>
        <w:ind w:firstLine="1044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2"/>
        <w:ind w:firstLine="1044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2"/>
        <w:ind w:firstLine="1044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eastAsia="仿宋"/>
          <w:b/>
          <w:b/>
          <w:bCs/>
          <w:sz w:val="52"/>
          <w:szCs w:val="52"/>
        </w:rPr>
      </w:pPr>
      <w:r>
        <w:rPr>
          <w:rFonts w:eastAsia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/>
          <w:b/>
          <w:bCs/>
          <w:color w:val="000000"/>
          <w:sz w:val="36"/>
          <w:szCs w:val="36"/>
        </w:rPr>
        <w:t>国家大剧院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/>
          <w:b/>
          <w:bCs/>
          <w:color w:val="000000"/>
          <w:sz w:val="36"/>
          <w:szCs w:val="36"/>
        </w:rPr>
        <w:t>二〇二五</w:t>
      </w:r>
      <w:r>
        <w:rPr>
          <w:rFonts w:eastAsia="仿宋_GB2312;仿宋"/>
          <w:b/>
          <w:bCs/>
          <w:color w:val="000000"/>
          <w:sz w:val="36"/>
          <w:szCs w:val="36"/>
        </w:rPr>
        <w:t>年</w:t>
      </w:r>
      <w:r>
        <w:rPr>
          <w:rFonts w:eastAsia="仿宋_GB2312;仿宋"/>
          <w:b/>
          <w:bCs/>
          <w:color w:val="000000"/>
          <w:sz w:val="36"/>
          <w:szCs w:val="36"/>
        </w:rPr>
        <w:t>五</w:t>
      </w:r>
      <w:r>
        <w:rPr>
          <w:rFonts w:eastAsia="仿宋_GB2312;仿宋"/>
          <w:b/>
          <w:bCs/>
          <w:color w:val="000000"/>
          <w:sz w:val="36"/>
          <w:szCs w:val="36"/>
        </w:rPr>
        <w:t>月</w:t>
      </w:r>
    </w:p>
    <w:p>
      <w:pPr>
        <w:pStyle w:val="Normal"/>
        <w:rPr>
          <w:rFonts w:ascii="微软雅黑" w:hAnsi="微软雅黑" w:eastAsia="微软雅黑" w:cs="Arial"/>
          <w:b/>
          <w:b/>
          <w:bCs/>
          <w:color w:val="000000"/>
          <w:sz w:val="44"/>
          <w:szCs w:val="44"/>
        </w:rPr>
      </w:pPr>
      <w:r>
        <w:rPr>
          <w:rFonts w:eastAsia="微软雅黑" w:cs="Arial" w:ascii="微软雅黑" w:hAnsi="微软雅黑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0"/>
          <w:szCs w:val="48"/>
        </w:rPr>
      </w:pPr>
      <w:r>
        <w:rPr>
          <w:rFonts w:ascii="仿宋_GB2312;仿宋" w:hAnsi="仿宋_GB2312;仿宋" w:cs="仿宋_GB2312;仿宋" w:eastAsia="仿宋_GB2312;仿宋"/>
          <w:b/>
          <w:bCs/>
          <w:sz w:val="40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r>
            <w:fldChar w:fldCharType="begin"/>
          </w:r>
          <w:r>
            <w:rPr>
              <w:rStyle w:val="IndexLink"/>
              <w:sz w:val="28"/>
              <w:szCs w:val="36"/>
              <w:rFonts w:ascii="仿宋" w:hAnsi="仿宋" w:cs="仿宋" w:eastAsia="仿宋"/>
            </w:rPr>
            <w:instrText xml:space="preserve">TOC \o "1-1" \h \u </w:instrText>
          </w:r>
          <w:r>
            <w:rPr>
              <w:rStyle w:val="IndexLink"/>
              <w:sz w:val="28"/>
              <w:szCs w:val="36"/>
              <w:rFonts w:ascii="仿宋" w:hAnsi="仿宋" w:cs="仿宋" w:eastAsia="仿宋"/>
            </w:rPr>
            <w:fldChar w:fldCharType="separate"/>
          </w:r>
          <w:hyperlink w:anchor="__RefHeading___Toc415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一、部门概况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hyperlink w:anchor="__RefHeading___Toc8749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二、当年预算执行情况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hyperlink w:anchor="__RefHeading___Toc20033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三、整体绩效目标实现情况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hyperlink w:anchor="__RefHeading___Toc24438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四、预算管理情况分析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hyperlink w:anchor="__RefHeading___Toc28535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五、总体评价结论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36"/>
            </w:rPr>
          </w:pPr>
          <w:hyperlink w:anchor="__RefHeading___Toc10439">
            <w:r>
              <w:rPr>
                <w:rStyle w:val="IndexLink"/>
                <w:rFonts w:ascii="仿宋" w:hAnsi="仿宋" w:cs="仿宋" w:eastAsia="仿宋"/>
                <w:sz w:val="28"/>
                <w:szCs w:val="36"/>
              </w:rPr>
              <w:t>六、措施建议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680">
            <w:r>
              <w:rPr>
                <w:rStyle w:val="IndexLink"/>
                <w:rFonts w:ascii="仿宋" w:hAnsi="仿宋" w:cs="仿宋" w:eastAsia="仿宋"/>
                <w:kern w:val="0"/>
                <w:sz w:val="28"/>
                <w:szCs w:val="44"/>
              </w:rPr>
              <w:t>附件：</w:t>
            </w:r>
            <w:r>
              <w:rPr>
                <w:rStyle w:val="IndexLink"/>
                <w:rFonts w:eastAsia="仿宋" w:cs="仿宋" w:ascii="仿宋" w:hAnsi="仿宋"/>
                <w:kern w:val="0"/>
                <w:sz w:val="28"/>
                <w:szCs w:val="44"/>
              </w:rPr>
              <w:t>2024</w:t>
            </w:r>
            <w:r>
              <w:rPr>
                <w:rStyle w:val="IndexLink"/>
                <w:rFonts w:ascii="仿宋" w:hAnsi="仿宋" w:cs="仿宋" w:eastAsia="仿宋"/>
                <w:kern w:val="0"/>
                <w:sz w:val="28"/>
                <w:szCs w:val="44"/>
              </w:rPr>
              <w:t>年部门整体绩效评价指标体系评分表</w:t>
            </w:r>
            <w:r>
              <w:rPr>
                <w:rStyle w:val="IndexLink"/>
                <w:rFonts w:eastAsia="仿宋" w:cs="仿宋" w:ascii="仿宋" w:hAnsi="仿宋"/>
                <w:sz w:val="28"/>
                <w:szCs w:val="36"/>
              </w:rPr>
              <w:tab/>
              <w:t>15</w:t>
            </w:r>
          </w:hyperlink>
          <w:r>
            <w:rPr>
              <w:rStyle w:val="IndexLink"/>
              <w:sz w:val="28"/>
              <w:szCs w:val="36"/>
              <w:rFonts w:ascii="仿宋" w:hAnsi="仿宋" w:cs="仿宋" w:eastAsia="仿宋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国家大剧院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2024</w:t>
      </w:r>
      <w:r>
        <w:rPr>
          <w:b/>
          <w:bCs/>
          <w:sz w:val="40"/>
          <w:szCs w:val="48"/>
        </w:rPr>
        <w:t>年部门整体绩效评价报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48"/>
        </w:rPr>
      </w:pPr>
      <w:r>
        <w:rPr>
          <w:rFonts w:eastAsia="仿宋_GB2312;仿宋" w:ascii="仿宋_GB2312;仿宋" w:hAnsi="仿宋_GB2312;仿宋"/>
          <w:b/>
          <w:bCs/>
          <w:sz w:val="32"/>
          <w:szCs w:val="48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进一步加强预算绩效管理工作，提高财政预算支出管理水平，强化预算绩效理念和支出责任，根据《北京市项目支出绩效评价管理办法》（京财绩效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）及《北京市财政局关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预算绩效管理工作的通知》文件的有关要求，国家大剧院组织成立了绩效评价工作组，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体预算执行、整体绩效目标实现和预算管理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绩效评价，形成本绩效评价报告。</w:t>
      </w:r>
    </w:p>
    <w:p>
      <w:pPr>
        <w:pStyle w:val="Heading1"/>
        <w:ind w:firstLine="641"/>
        <w:rPr/>
      </w:pPr>
      <w:bookmarkStart w:id="0" w:name="__RefHeading___Toc415"/>
      <w:bookmarkEnd w:id="0"/>
      <w:r>
        <w:rPr/>
        <w:t>一、部门概况</w:t>
      </w:r>
    </w:p>
    <w:p>
      <w:pPr>
        <w:pStyle w:val="Heading2"/>
        <w:ind w:firstLine="641"/>
        <w:rPr/>
      </w:pPr>
      <w:r>
        <w:rPr/>
        <w:t>（一）机构设置及职责工作任务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家大剧院是依据北京市机构编制委员会办公室《关于国家大剧院机构编制有关问题的函》（京编办事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）成立的市属正局级事业单位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部（室、中心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主要职责工作任务是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表演艺术中心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作为中国最高表演艺术中心，大剧院将秉承“人民性、艺术性、国际性”的宗旨，以“艺术改变生活”为核心价值理念，以“信守诚信、双赢、持久”的经营原则，打造亲民、为民、惠民的艺术殿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主题原创艺术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“崇尚高品位、高水准的高雅艺术和民族艺术”为理念，负责统筹组织并安排国内外精品艺术剧目演出、包括大剧院原创剧目创作和新制作剧目的生产、复排及演出（巡演）等工作，坚持用艺术和市场的双重标准规范所经营的产品和出品的剧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艺术普及教育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引领艺术普及教育，打造“周末音乐会”“经典艺术讲堂”“春华秋实”等艺术普及教育品牌，负责策划各项公益活动，用公益回馈社会，用艺术反哺城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综合艺术展示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强品牌传播效益，持续推进剧院空间环境升级改造，有力营造了高雅艺术殿堂的浓厚氛围。全年不断推出精品展览，为游客和观众提供更加丰富的艺术体验。举办“国际歌剧电影展”“歌剧电影进校园”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K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舞台艺术影像展”等品牌活动，让更多人接触艺术、爱上艺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文化交流合作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“引领、传承、创新、开放、包容”的原则，传播中外优秀艺术文化精品，与多个国家及艺术机构进行文化交流，建立合作关系，推动“人类命运共同体”理念，共建世界剧院命运共同体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打造数字文化传播平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努力打造“线上线下融合、演出演播并举”的演出新业态，积极推动“艺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科技”的深入融合，运用各项科技创新成果打造智慧剧院，不断增强剧院的艺术表现力和核心竞争力。</w:t>
      </w:r>
    </w:p>
    <w:p>
      <w:pPr>
        <w:pStyle w:val="Heading2"/>
        <w:ind w:firstLine="641"/>
        <w:rPr/>
      </w:pPr>
      <w:r>
        <w:rPr/>
        <w:t>（二）部门整体绩效目标设立情况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总体目标的设定情况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家大剧院秉承人民性、艺术性、国际性的宗旨，以“艺术改变生活”为核心价值理念，努力成为国际知名剧院的重要成员，国家表演艺术的最高殿堂，艺术教育普及的引领者，中外文化交流的最大平台，文化创意产业的重要基地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北京艺术中心作为国家大剧院“一院三址”的重要一址，协助大剧院继续发挥表演艺术平台、原创艺术平台、综合艺术展示平台、艺术普及教育平台，国际文化交流平台和数字文化平台等六大平台的作用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具体目标的设定情况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产出数量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舞台艺术电影后期制作数量；组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国家大剧院国际歌剧电影展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录制舞台艺术影像作品数量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新排剧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复排剧目数量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开展国际文化交流活动次数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次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艺术普及教育活动开展数量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巡演场次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新排剧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复排剧目演出场次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全年引进商业类演出数量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多种宣传渠道，宣传国家大剧院，介绍推广高雅艺术，普及艺术知识、提升民众艺术素养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种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新排剧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复排剧目演出吸引观众人数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次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产出质量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以歌、舞、剧、戏等艺术形式呈现经典作品，并在艺术质量上达到国内一流水准，满足中国观众对高雅艺术的欣赏要求及审美要求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全年演出及各项活动无事故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产出时效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项工作按照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工作进度及绩效目标申报及合同、协议约定的时间进度实施，针对单位基本支出及自主实施的项目，项目进度应与预算进度相匹配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产出成本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依法、依规、依程序使用财政资金，保证资金使用安全，部门整体支出成本控制在预算范围内，不得超预算，并采取措施节约财政资金，尽可能实现财政资金使用效益最大化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社会效益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通过召开新闻发布会，组织媒体采访，多轮次作品宣传，创造和谐的艺术氛围和社会环境，全面引导和提升国民的文化素质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通过经典作品的展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扩大高雅艺术的传播人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使观众走近高雅艺术，了解高雅艺术、喜爱高雅艺术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可持续影响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强国际艺术交流，将“走出去”与“引进来”相结合，扩大中国艺术的国际影响，传播中国优秀文化，为外交活动搭建平台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服务对象满意度指标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观众对艺术教育活动满意度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观众对演出满意度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观众对剧场服务满意度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目标与职责任务匹配合理性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绩效目标设定基本涵盖了我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重点工作及重点项目，体现了我院各项职能，目标与职责任务相匹配，指标设定基本合理。</w:t>
      </w:r>
    </w:p>
    <w:p>
      <w:pPr>
        <w:pStyle w:val="Heading1"/>
        <w:ind w:firstLine="641"/>
        <w:rPr/>
      </w:pPr>
      <w:bookmarkStart w:id="1" w:name="__RefHeading___Toc8749"/>
      <w:bookmarkEnd w:id="1"/>
      <w:r>
        <w:rPr/>
        <w:t>二</w:t>
      </w:r>
      <w:r>
        <w:rPr/>
        <w:t>、</w:t>
      </w:r>
      <w:r>
        <w:rPr/>
        <w:t>当年</w:t>
      </w:r>
      <w:r>
        <w:rPr/>
        <w:t>预算执行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调整后全年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3,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4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其中，基本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,223.5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项目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3,570.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他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全年实际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2,132.2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其中，基本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,813.5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6,318.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他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预算执行率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1.2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Heading1"/>
        <w:ind w:firstLine="641"/>
        <w:rPr/>
      </w:pPr>
      <w:bookmarkStart w:id="2" w:name="__RefHeading___Toc20033"/>
      <w:bookmarkEnd w:id="2"/>
      <w:r>
        <w:rPr/>
        <w:t>三</w:t>
      </w:r>
      <w:r>
        <w:rPr/>
        <w:t>、整体绩效目标实现情况</w:t>
      </w:r>
    </w:p>
    <w:p>
      <w:pPr>
        <w:pStyle w:val="Heading2"/>
        <w:ind w:firstLine="641"/>
        <w:rPr/>
      </w:pPr>
      <w:r>
        <w:rPr/>
        <w:t>（一）产出完成情况分析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大剧院坚持以习近平新时代中国特色社会主义思想为指引，深入学习贯彻习近平文化思想，在党中央和市委、市政府的坚强领导下，秉承“人民性、艺术性、国际性”办院宗旨，坚持“引领、传承、创新、开放、包容”发展理念，倾力打造“六大平台”，以首善标准推进“一院三址”创新发展，在北京“四个中心”功能建设、“演艺之都”建设中发挥了示范引领作用，进一步为实现强国建设、民族复兴贡献了文化力量。在这一年里我院按照任务目标的数量、质量、进度和成本要求完成了各项工作。具体情况如下：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数量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我院积极落实市政府重点任务及部门年度重点工作，各项产出指标完成情况如下表所示：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 xml:space="preserve">  202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</w:rPr>
        <w:t>部门</w:t>
      </w:r>
      <w:r>
        <w:rPr>
          <w:rFonts w:eastAsia="黑体"/>
          <w:sz w:val="28"/>
          <w:szCs w:val="28"/>
        </w:rPr>
        <w:t>产出数量指标完成情况</w:t>
      </w:r>
    </w:p>
    <w:tbl>
      <w:tblPr>
        <w:tblW w:w="82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552"/>
        <w:gridCol w:w="1417"/>
        <w:gridCol w:w="1846"/>
      </w:tblGrid>
      <w:tr>
        <w:trPr>
          <w:tblHeader w:val="true"/>
          <w:trHeight w:val="4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活动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完成值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交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舞台艺术电影后期制作数量；组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国家大剧院国际歌剧电影展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交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录制舞台艺术影像作品数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交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展国际文化交流活动次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交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普及教育活动开展数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</w:tr>
      <w:tr>
        <w:trPr>
          <w:trHeight w:val="28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交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巡演场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演出运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排剧目数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；复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演出运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排剧目演出场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；复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演出运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年引进商业演出数量（剧院本部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场</w:t>
            </w:r>
          </w:p>
        </w:tc>
      </w:tr>
      <w:tr>
        <w:trPr>
          <w:trHeight w:val="14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演出运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多种宣传渠道，宣传国家大剧院，介绍推广高雅艺术，普及艺术知识、提升民众艺术素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种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以户外媒体、报刊媒体、新媒体等多种宣传渠道，宣传推广国家大剧院及演出信息</w:t>
            </w:r>
          </w:p>
        </w:tc>
      </w:tr>
      <w:tr>
        <w:trPr>
          <w:trHeight w:val="86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演出运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排剧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排剧目演出吸引观众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人次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.66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人次</w:t>
            </w:r>
          </w:p>
        </w:tc>
      </w:tr>
    </w:tbl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质量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我院“一院三址”共举办各类演出、活动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2500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次，其中上演商业演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3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，涵盖“歌乐舞剧戏”各艺术门类，持续汇聚精品演出，艺术质量上达到了国内一流水准，满足中国观众对高雅艺术的欣赏要求及审美要求，全年演出及各项活动无事故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时效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我院各项工作基本按照既定的工作进度及绩效目标，以及合同、协议约定的时间节点稳步实施；受市场、艺术家情况、自然气候及重大活动等因素影响，个别项目或工作任务进行了调整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成本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我院严格遵照国家法律法规和财政相关规定使用财政资金，预算申报及拨付程序完整规范，按照相关管理制度实施采购和资金支付，资金使用合规安全。通过预算评审、造价审核、成本绩效分析、预算绩效管理等多项措施达到降本增效的效果，保障了财政资金使用效益。</w:t>
      </w:r>
    </w:p>
    <w:p>
      <w:pPr>
        <w:pStyle w:val="Heading2"/>
        <w:ind w:firstLine="641"/>
        <w:rPr/>
      </w:pPr>
      <w:r>
        <w:rPr/>
        <w:t>（二）效果</w:t>
      </w:r>
      <w:r>
        <w:rPr/>
        <w:t>实现情况分析</w:t>
      </w:r>
    </w:p>
    <w:p>
      <w:pPr>
        <w:pStyle w:val="Normal"/>
        <w:spacing w:lineRule="auto" w:line="360"/>
        <w:ind w:left="525" w:firstLine="3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社会效益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坚持以提升全民艺术素养作为内在动力和不懈追求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举办了几百场亲民、为民、惠民的艺术普及教育演出，推动优质文化资源直达基层，用艺术点亮人民大众生活，为创造和谐的社会环境，全面引导和提升国民的文化素质贡献了力量。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充分发挥国家表演艺术中心的平台优势和“一院三址”差异化的运营优势，广邀顶尖名家名团，荟萃世界文明瑰宝，持续为观众、为市场提供高频次、高水准的演出节目。“国际戏剧季”“五月音乐节”“漫步经典”“八月合唱节”“国际钢琴系列”等成熟品牌板块，以经典魅力吸引观众；“打击乐节”“舞蹈节”“国乐之春”“台湖爵士音乐节”等传统项目全新升级，赋予艺术新活力；贯穿全年的“百戏中华——国家大剧院非遗戏曲展演”，为优秀传统文化的传承与弘扬构筑起展示舞台。通过经典作品的展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扩大高雅艺术的传播人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使观众走近高雅艺术，了解高雅艺术、喜爱高雅艺术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可持续影响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积极开展与各国使领馆、艺术机构和艺术家的文化交流合作，广泛宣介人类命运共同体理念，努力当好中华文化使者。通过世界剧院联盟建设，圆满举办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世界剧院北京论坛暨台湖舞美国际论坛”，吸纳了新加坡华乐团、维也纳交响乐团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家新会员机构。应邀赴阿曼巡演， 进一步扩大了中华文化在阿拉伯国家的影响力。在中俄文化年背景下赴俄巡演交流，助力大国外交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圆满完成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新年戏曲晚会”“中俄文化年开幕式暨庆祝中俄建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周年专场音乐会”“中国意大利《奇妙的和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-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普契尼音乐会》”“庆祝中法建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周年暨中法文化旅游年精品活动”“中国巴西建交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周年专场音乐会”“外交部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新年招待会”“中国发展高层论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年会‘北京之夜’活动”等重大政治活动，用艺术之美彰显中华文化的独特魅力，用高质量的演出和服务彰显大国风范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服务对象满意度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观众对演出、艺术教育活动质量及剧场服务水平满意度基本达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上，反映良好。</w:t>
      </w:r>
    </w:p>
    <w:p>
      <w:pPr>
        <w:pStyle w:val="Heading1"/>
        <w:ind w:firstLine="641"/>
        <w:rPr/>
      </w:pPr>
      <w:bookmarkStart w:id="3" w:name="__RefHeading___Toc24438"/>
      <w:bookmarkEnd w:id="3"/>
      <w:r>
        <w:rPr/>
        <w:t>四</w:t>
      </w:r>
      <w:r>
        <w:rPr/>
        <w:t>、预算管理</w:t>
      </w:r>
      <w:r>
        <w:rPr/>
        <w:t>情况分</w:t>
      </w:r>
      <w:r>
        <w:rPr/>
        <w:t>析</w:t>
      </w:r>
    </w:p>
    <w:p>
      <w:pPr>
        <w:pStyle w:val="Heading2"/>
        <w:ind w:firstLine="641"/>
        <w:rPr/>
      </w:pPr>
      <w:r>
        <w:rPr/>
        <w:t>（一）财务管理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财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制度健全性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建立了完善的财务管理制度体系，制定了《内控手册》及《制度汇编》，从资金审批、预算管理、会计核算、资产管理、政府采购等方面对经济活动进行了规范监督，保障了日常工作有章可循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制定了《国家大剧院因公临时出国（境）经费管理细则（试行）》等，进一步加强了因公临时出国经费管理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使用合规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和安全性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资金使用方面，内部控制体系贯穿我院经济活动的决策、执行和监督全过程。一是在岗位设置方面，按照“职务分离、钱账分离、物账分离”原则，使相应不相容岗位之间相互制约、相互监督，保障了资金使用的安全性。二是在资金支出审批环节，严格按照各级领导“分工负责、分级审批”原则，对于超范围、超标准、不符合相关规定的支出不予审批。三是在会计核算环节，明确内部核算权限、程序、责任和相关控制措施，保障会计核算的准确性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会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基础信息完善性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局按院会计工作基础扎实，严格根据各类经济业务实际，按照《中华人民共和国会计法》《中华人民共和国预算法》和《政府会计准则》等要求开展会计核算，编制财务报表报告，及时整理会计档案，保障会计基础信息的规范性、准确性、完整性和安全性。</w:t>
      </w:r>
    </w:p>
    <w:p>
      <w:pPr>
        <w:pStyle w:val="Heading2"/>
        <w:ind w:firstLine="641"/>
        <w:rPr/>
      </w:pPr>
      <w:r>
        <w:rPr/>
        <w:t>（二）资产管理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剧院院制定了《国家大剧院固定资产管理办法》，明确了固定资产配置、回收、处置等各环节资产管理要求，定期对资产进行清查盘点，做到账账、账卡、账实相符，确保资产安全完整，不断加强资产的日常维护和保养，以延长资产的使用寿命，降低运维成本。</w:t>
      </w:r>
    </w:p>
    <w:p>
      <w:pPr>
        <w:pStyle w:val="Heading2"/>
        <w:ind w:firstLine="641"/>
        <w:rPr/>
      </w:pPr>
      <w:r>
        <w:rPr/>
        <w:t>（三）绩效</w:t>
      </w:r>
      <w:r>
        <w:rPr/>
        <w:t>管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深入贯彻落实全面预算绩效管理和“过紧日子”的有关文件精神，紧紧围绕“预算编制有目标、预算执行有监控、预算完成有评价、评价结果有反馈、反馈结果有应用”的预算绩效管理要求，大剧院建立相关工作机制，进一步推进了预算绩效管理工作，提高资金使用效益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严把预算申报审核关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del w:id="0" w:author="CC" w:date="2025-08-27T18:18:00Z">
        <w:r>
          <w:rPr>
            <w:rFonts w:ascii="仿宋_GB2312;仿宋" w:hAnsi="仿宋_GB2312;仿宋" w:cs="宋体" w:eastAsia="仿宋_GB2312;仿宋"/>
            <w:color w:val="000000"/>
            <w:kern w:val="0"/>
            <w:sz w:val="32"/>
            <w:szCs w:val="32"/>
          </w:rPr>
          <w:delText>按照市财政局要求</w:delText>
        </w:r>
      </w:del>
      <w:del w:id="1" w:author="CC" w:date="2025-08-27T18:18:00Z">
        <w:r>
          <w:rPr>
            <w:rFonts w:ascii="仿宋_GB2312;仿宋" w:hAnsi="仿宋_GB2312;仿宋" w:cs="宋体" w:eastAsia="仿宋_GB2312;仿宋"/>
            <w:color w:val="000000"/>
            <w:kern w:val="0"/>
            <w:sz w:val="32"/>
            <w:szCs w:val="32"/>
          </w:rPr>
          <w:delText>，</w:delText>
        </w:r>
      </w:del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预算项目均填报绩效目标申报表，并与部门预算一并公开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强化事中绩效运行监控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预算执行过程中，开展部门绩效运行监控工作，对预算执行情况和绩效目标实现程度开展监督、控制和管理活动。加强对绩效目标完成情况的跟踪管理、督促检查，对预算执行与绩效目标偏离情况及时向各部门反馈，并督促整改。</w:t>
      </w:r>
    </w:p>
    <w:p>
      <w:pPr>
        <w:pStyle w:val="2"/>
        <w:ind w:firstLine="640"/>
        <w:rPr>
          <w:rFonts w:eastAsia="仿宋_GB2312;仿宋" w:cs="宋体"/>
          <w:color w:val="000000"/>
          <w:kern w:val="0"/>
          <w:sz w:val="32"/>
          <w:szCs w:val="32"/>
        </w:rPr>
      </w:pPr>
      <w:r>
        <w:rPr>
          <w:rFonts w:cs="宋体" w:eastAsia="仿宋_GB2312;仿宋"/>
          <w:color w:val="000000"/>
          <w:kern w:val="0"/>
          <w:sz w:val="32"/>
          <w:szCs w:val="32"/>
        </w:rPr>
        <w:t>对</w:t>
      </w:r>
      <w:r>
        <w:rPr>
          <w:rFonts w:eastAsia="仿宋_GB2312;仿宋" w:cs="宋体"/>
          <w:color w:val="000000"/>
          <w:kern w:val="0"/>
          <w:sz w:val="32"/>
          <w:szCs w:val="32"/>
        </w:rPr>
        <w:t>2024</w:t>
      </w:r>
      <w:r>
        <w:rPr>
          <w:rFonts w:cs="宋体" w:eastAsia="仿宋_GB2312;仿宋"/>
          <w:color w:val="000000"/>
          <w:kern w:val="0"/>
          <w:sz w:val="32"/>
          <w:szCs w:val="32"/>
        </w:rPr>
        <w:t>年的预算项目实施绩效运行监控，对绩效目标运行情况进行跟踪管理和督促检查，编报《半年度绩效运行监控报告》，有效促进绩效目标的顺利实现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强事后绩效评价监督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的预算项目（含下半年追加项目）实施了绩效自评，其中“国家大剧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k/8k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超高清直录播及后期制作系统项目（评）”进行了部门重点绩效评价，对项目决策过程的合理性、管理体系的规范性、绩效目标实现程度进行综合评价，梳理项目决策、管理过程及绩效实现情况中存在的问题，加强了项目预算绩效管理水平。</w:t>
      </w:r>
    </w:p>
    <w:p>
      <w:pPr>
        <w:pStyle w:val="Heading2"/>
        <w:ind w:firstLine="641"/>
        <w:rPr/>
      </w:pPr>
      <w:r>
        <w:rPr/>
        <w:t>（四）结转结余率</w:t>
      </w:r>
    </w:p>
    <w:p>
      <w:pPr>
        <w:pStyle w:val="Heading2"/>
        <w:ind w:firstLine="640"/>
        <w:rPr>
          <w:rFonts w:ascii="仿宋_GB2312;仿宋" w:hAnsi="仿宋_GB2312;仿宋" w:cs="宋体"/>
          <w:b w:val="false"/>
          <w:b w:val="false"/>
          <w:color w:val="000000"/>
          <w:highlight w:val="yellow"/>
        </w:rPr>
      </w:pPr>
      <w:r>
        <w:rPr>
          <w:rFonts w:ascii="仿宋_GB2312;仿宋" w:hAnsi="仿宋_GB2312;仿宋" w:cs="宋体"/>
          <w:b w:val="false"/>
          <w:color w:val="000000"/>
        </w:rPr>
        <w:t>年末结转结余资金为</w:t>
      </w:r>
      <w:r>
        <w:rPr>
          <w:rFonts w:cs="宋体" w:ascii="仿宋_GB2312;仿宋" w:hAnsi="仿宋_GB2312;仿宋"/>
          <w:b w:val="false"/>
          <w:color w:val="000000"/>
        </w:rPr>
        <w:t>17,528.60</w:t>
      </w:r>
      <w:r>
        <w:rPr>
          <w:rFonts w:ascii="仿宋_GB2312;仿宋" w:hAnsi="仿宋_GB2312;仿宋" w:cs="宋体"/>
          <w:b w:val="false"/>
          <w:color w:val="000000"/>
        </w:rPr>
        <w:t>万元，结转结余率为</w:t>
      </w:r>
      <w:r>
        <w:rPr>
          <w:rFonts w:cs="宋体" w:ascii="仿宋_GB2312;仿宋" w:hAnsi="仿宋_GB2312;仿宋"/>
          <w:b w:val="false"/>
          <w:color w:val="000000"/>
        </w:rPr>
        <w:t>13.10%</w:t>
      </w:r>
      <w:r>
        <w:rPr>
          <w:rFonts w:ascii="仿宋_GB2312;仿宋" w:hAnsi="仿宋_GB2312;仿宋" w:cs="宋体"/>
          <w:b w:val="false"/>
          <w:color w:val="000000"/>
        </w:rPr>
        <w:t>。</w:t>
      </w:r>
    </w:p>
    <w:p>
      <w:pPr>
        <w:pStyle w:val="Heading2"/>
        <w:ind w:firstLine="641"/>
        <w:rPr/>
      </w:pPr>
      <w:r>
        <w:rPr/>
        <w:t>（五）部门</w:t>
      </w:r>
      <w:r>
        <w:rPr/>
        <w:t>预决算差异率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年初支出预算安排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,944.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年末决算支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2,132.2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部门预决算差异率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4.54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主要原因是严格落实“过紧日子”要求，压缩各项支出。</w:t>
      </w:r>
    </w:p>
    <w:p>
      <w:pPr>
        <w:pStyle w:val="Heading1"/>
        <w:ind w:firstLine="641"/>
        <w:rPr/>
      </w:pPr>
      <w:bookmarkStart w:id="4" w:name="__RefHeading___Toc28535"/>
      <w:bookmarkEnd w:id="4"/>
      <w:r>
        <w:rPr/>
        <w:t>五、总体</w:t>
      </w:r>
      <w:r>
        <w:rPr/>
        <w:t>评价结论</w:t>
      </w:r>
    </w:p>
    <w:p>
      <w:pPr>
        <w:pStyle w:val="Heading2"/>
        <w:ind w:firstLine="641"/>
        <w:rPr/>
      </w:pPr>
      <w:r>
        <w:rPr/>
        <w:t>（一）评价</w:t>
      </w:r>
      <w:r>
        <w:rPr/>
        <w:t>得分</w:t>
      </w:r>
      <w:r>
        <w:rPr/>
        <w:t>情况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次部门整体绩效评价通过全面、客观地分析，最终得分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4.8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综合评价等级为“优”。其中：当年预算执行情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8.2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整体绩效目标实际情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7.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预算管理情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.4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具体评分见《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部门整体绩效评价指标体系评分表》。</w:t>
      </w:r>
    </w:p>
    <w:p>
      <w:pPr>
        <w:pStyle w:val="Heading2"/>
        <w:ind w:firstLine="641"/>
        <w:rPr/>
      </w:pPr>
      <w:r>
        <w:rPr/>
        <w:t>（二）存在的问题及原因分析</w:t>
      </w:r>
    </w:p>
    <w:p>
      <w:pPr>
        <w:pStyle w:val="Normal"/>
        <w:widowControl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别项目绩效目标设置有待进一步规范，指标值设置较低或绩效目标细化、量化不够充分。主要体现在时效指标未明确时间节点，质量方面可量化指标不足，难以对完成度充分衡量等方面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别项目未及时调整绩效目标，影响产出指标分值。</w:t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分项目绩效评价资料不够完善，佐证性资料不够充分。部分项目未开展满意度调查工作，部分项目满意度支撑性材料不足，项目满意度调查分析意识尚待提升。</w:t>
      </w:r>
    </w:p>
    <w:p>
      <w:pPr>
        <w:pStyle w:val="Heading1"/>
        <w:ind w:firstLine="641"/>
        <w:jc w:val="both"/>
        <w:rPr/>
      </w:pPr>
      <w:bookmarkStart w:id="5" w:name="__RefHeading___Toc10439"/>
      <w:bookmarkEnd w:id="5"/>
      <w:r>
        <w:rPr/>
        <w:t>六、措施建议</w:t>
      </w:r>
    </w:p>
    <w:p>
      <w:pPr>
        <w:pStyle w:val="Normal"/>
        <w:widowControl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一步提升绩效目标的合理性，进一步细化、量化绩效指标；完善绩效指标数据，持续夯实预算管理。</w:t>
      </w:r>
    </w:p>
    <w:p>
      <w:pPr>
        <w:pStyle w:val="Normal"/>
        <w:widowControl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强预算与绩效联动管理，进一步规范预算与绩效目标调整，压实绩效目标编制责任，不断提高资金使用效益。</w:t>
      </w:r>
    </w:p>
    <w:p>
      <w:pPr>
        <w:pStyle w:val="Normal"/>
        <w:widowControl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一步强化绩效全过程资料的梳理，结合分析资金使用、分析效益指标等方式，持续提升资金使用效能。结合项目实施后的成效，定位后续工作方向。合理完善项目满意度调查内容，合理拓展调查范围，多维度分析调查结果，形成“分析—改进—提升”的闭环管理机制，切实增强服务对象的满意度与获得感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left="105"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Footer"/>
        <w:spacing w:lineRule="auto" w:line="36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5" w:firstLine="640"/>
        <w:outlineLvl w:val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bookmarkStart w:id="6" w:name="__RefHeading___Toc25680"/>
      <w:bookmarkEnd w:id="6"/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部门整体绩效评价指标体系评分表</w:t>
      </w:r>
    </w:p>
    <w:p>
      <w:pPr>
        <w:pStyle w:val="Footer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2"/>
        <w:ind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</w:r>
    </w:p>
    <w:p>
      <w:pPr>
        <w:pStyle w:val="Footer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家大剧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p>
      <w:pPr>
        <w:pStyle w:val="Footer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880"/>
      <w:jc w:val="left"/>
      <w:outlineLvl w:val="0"/>
    </w:pPr>
    <w:rPr>
      <w:rFonts w:eastAsia="仿宋_GB2312;仿宋"/>
      <w:b/>
      <w:kern w:val="2"/>
      <w:sz w:val="32"/>
    </w:rPr>
  </w:style>
  <w:style w:type="paragraph" w:styleId="Heading2">
    <w:name w:val="Heading 2"/>
    <w:basedOn w:val="Style15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0"/>
      <w:jc w:val="left"/>
      <w:outlineLvl w:val="1"/>
    </w:pPr>
    <w:rPr>
      <w:rFonts w:ascii="Arial" w:hAnsi="Arial" w:eastAsia="仿宋_GB2312;仿宋" w:cs="Arial"/>
      <w:b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Times New Roman" w:hAnsi="Times New Roman" w:eastAsia="宋体" w:cs="Times New Roman"/>
      <w:kern w:val="2"/>
      <w:sz w:val="18"/>
    </w:rPr>
  </w:style>
  <w:style w:type="character" w:styleId="Char1">
    <w:name w:val="批注文字 Char"/>
    <w:basedOn w:val="Style12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批注框文本 Char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批注主题 Char"/>
    <w:basedOn w:val="Char1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二级标题"/>
    <w:basedOn w:val="Style14"/>
    <w:qFormat/>
    <w:pPr>
      <w:spacing w:lineRule="exact" w:line="560" w:before="0" w:after="0"/>
      <w:ind w:firstLine="640"/>
      <w:contextualSpacing/>
    </w:pPr>
    <w:rPr>
      <w:rFonts w:ascii="楷体" w:hAnsi="楷体" w:eastAsia="楷体" w:cs="楷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2">
    <w:name w:val="正文首行缩进 2"/>
    <w:basedOn w:val="TextBodyIndent"/>
    <w:qFormat/>
    <w:pPr>
      <w:ind w:firstLine="420"/>
    </w:pPr>
    <w:rPr>
      <w:rFonts w:ascii="仿宋_GB2312;仿宋" w:hAnsi="仿宋_GB2312;仿宋" w:cs="仿宋_GB2312;仿宋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21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14:00Z</dcterms:created>
  <dc:creator>温如言 。</dc:creator>
  <dc:description/>
  <dc:language>en-US</dc:language>
  <cp:lastModifiedBy>CC</cp:lastModifiedBy>
  <cp:lastPrinted>2023-06-08T09:07:00Z</cp:lastPrinted>
  <dcterms:modified xsi:type="dcterms:W3CDTF">2025-08-27T10:1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035EDA19C451098CB172B0A01251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RjYTZjMGVjYTZkYWM3YTcyY2NjY2QxMDJhYTU4MTQiLCJ1c2VySWQiOiIzNTc4ODc5NTIifQ==</vt:lpwstr>
  </property>
  <property fmtid="{D5CDD505-2E9C-101B-9397-08002B2CF9AE}" pid="5" name="commondata">
    <vt:lpwstr>eyJoZGlkIjoiODhkYTg5N2ZlMDM0NDE3ZmFiODE1OWU3NDZhOGY1MDEifQ==</vt:lpwstr>
  </property>
</Properties>
</file>