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55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数字资源建设采购项目</w:t>
            </w:r>
          </w:p>
        </w:tc>
      </w:tr>
      <w:tr>
        <w:trPr>
          <w:trHeight w:val="44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4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现课程数字资源建设，完善教学体系。促进转变教育教学观念，引领探索线上自主学习和线下协作探究的教学模式，最大限度地实现优质课程资源的共享和应用，提升人才培养质量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部按照预期完成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0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ab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课件资源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0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ab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图书期刊视频资源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思政课题库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思政选修课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课件资源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习近平新时代中国特色社会主义思想相关主题资源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示范教学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思政政治理论课示范课程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教学案例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“四史”课程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雅专业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《习近平新时代中国特色社会主义思想概论》资料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建设数字资源引用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数字资源种类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课程线上视频符合教学时长，视频画面清楚，音质清晰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课程配套资源完善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数字资源数量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资源测试调试引用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对接各部门资源需求遴选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数字资源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资源部署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按大类分列数字资源建设内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数字资源需求分析建设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资源校对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建设私有数字资源完成时间（包含定制开发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数字资源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2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从本校特色考虑，本项目通过建设和运行首钢技师学院数字资源，旨在促进转变教育教学观念，引领探索线上自主学习和线下协作探究的教学新模式，实现“以教师教为主”向“以学生学为主”模式转变、以传统课堂教学为主向线上线下相结合转变，最大限度地实现优质课程资源的共享和应用，提升人才培养质量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3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本项目可长期利用此次建设的资源开展教学，开展培训，开展专业拓展等活动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2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本项目建设可推进学院教育事业改革与长期发展，优化教育资源配置，促进优质教育资源共享、创新人才培养模式、转变教育发展方式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随着需求的变化资源需要定期的更新</w:t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主管部门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教师学生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Tong</cp:lastModifiedBy>
  <dcterms:modified xsi:type="dcterms:W3CDTF">2025-08-25T03:35:5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0726D01CB62DFA510FE678A48811D_4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g5OTk5ZGQ4NzBkZDFkMTQyYjM0Y2RmOTc0M2Q5YjQiLCJ1c2VySWQiOiIxMjMwMzY2NDk3In0=</vt:lpwstr>
  </property>
  <property fmtid="{D5CDD505-2E9C-101B-9397-08002B2CF9AE}" pid="5" name="commondata">
    <vt:lpwstr>commondata</vt:lpwstr>
  </property>
</Properties>
</file>