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5"/>
        <w:gridCol w:w="81"/>
        <w:gridCol w:w="1171"/>
        <w:gridCol w:w="92"/>
        <w:gridCol w:w="1102"/>
        <w:gridCol w:w="1259"/>
        <w:gridCol w:w="1163"/>
        <w:gridCol w:w="388"/>
        <w:gridCol w:w="462"/>
        <w:gridCol w:w="247"/>
        <w:gridCol w:w="320"/>
        <w:gridCol w:w="567"/>
        <w:gridCol w:w="106"/>
        <w:gridCol w:w="1454"/>
      </w:tblGrid>
      <w:tr>
        <w:trPr>
          <w:trHeight w:val="391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幼儿教育专业精品在线课程资源建设</w:t>
            </w:r>
          </w:p>
        </w:tc>
      </w:tr>
      <w:tr>
        <w:trPr>
          <w:trHeight w:val="47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/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56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560000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25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56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560000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.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25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2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幼儿教育专业建设，进一步突出办学优势，发展办学特色。加大改革力度，强化适应幼儿教育改革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需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调研申报撰写和课程建设；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源建设；更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微课视频数字教材等资源；更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微课视频、互动教学模块等资源；及时跟进、更新课程内容。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通过项目建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幼儿教育专业建设，进一步突出办学优势，发展办学特色。加大改革力度，强化适应幼儿教育改革发展需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调研申报撰写和课程建设；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源建设；更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微课视频数字教材等资源；更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微课视频、互动教学模块等资源；及时跟进、更新课程内容。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转化一体化校本课标开发成果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发精品在线课程教学资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国家级专业教学资源库更新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《教育信息化技术标准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CELTS-41.1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资源建设技术规范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完成转化一体化校本课标开发成果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开发精品在线课程教学资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就业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个别学生就业技能水平较低、缺乏职业规划。改进措施：持续加强学生技能培训及就业指导服务。</w:t>
            </w:r>
          </w:p>
        </w:tc>
      </w:tr>
      <w:tr>
        <w:trPr>
          <w:trHeight w:val="4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精品在线课程浏览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原因：部分社会学员未完整学习课程内容。改进措施：加大课程宣发力度及完善课程考核评价机制。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内，在全国持续发挥示范和引领作用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学习者满意度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料成本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4.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57:00Z</dcterms:created>
  <dc:creator>Administrator</dc:creator>
  <dc:description/>
  <dc:language>en-US</dc:language>
  <cp:lastModifiedBy>Tong</cp:lastModifiedBy>
  <dcterms:modified xsi:type="dcterms:W3CDTF">2025-08-25T03:52:0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8AFA1CF7547AD92E6B96FA1D9B3BD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