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>2024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53"/>
        <w:gridCol w:w="1123"/>
        <w:gridCol w:w="831"/>
        <w:gridCol w:w="1127"/>
        <w:gridCol w:w="300"/>
        <w:gridCol w:w="792"/>
        <w:gridCol w:w="1030"/>
        <w:gridCol w:w="137"/>
        <w:gridCol w:w="474"/>
        <w:gridCol w:w="230"/>
        <w:gridCol w:w="348"/>
        <w:gridCol w:w="498"/>
        <w:gridCol w:w="710"/>
      </w:tblGrid>
      <w:tr>
        <w:trPr>
          <w:trHeight w:val="306" w:hRule="exac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6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首钢技师学院学生体质健康测试设备采购</w:t>
            </w:r>
          </w:p>
        </w:tc>
      </w:tr>
      <w:tr>
        <w:trPr>
          <w:trHeight w:val="526" w:hRule="exac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首钢技师学院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首钢技师学院</w:t>
            </w:r>
          </w:p>
        </w:tc>
      </w:tr>
      <w:tr>
        <w:trPr>
          <w:trHeight w:val="567" w:hRule="exact"/>
        </w:trPr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602" w:hRule="exact"/>
        </w:trPr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.000000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.00000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.0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.000000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.00000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.0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48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国家学生体质健康标准测试的相关要求，购置专业精准耐用的专用测试设备，采用专业精准耐用的专用测试设备及系统，完成技师学院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多名学生的体质健康标准测试。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国家学生体质健康标准测试的相关要求，购置专业精准耐用的专用测试设备，采用专业精准耐用的专用测试设备及系统，完成技师学院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多名学生的体质健康标准测试。</w:t>
            </w:r>
          </w:p>
        </w:tc>
      </w:tr>
      <w:tr>
        <w:trPr>
          <w:trHeight w:val="96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身高体重测试仪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肺活量测试仪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坐位体前屈测试仪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等线;DengXian" w:cs="等线;DengXian" w:ascii="等线;DengXian" w:hAnsi="等线;DengXian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等线;DengXian" w:cs="等线;DengXian" w:ascii="等线;DengXian" w:hAnsi="等线;DengXian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仰卧起坐测试仪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立定跳远测试仪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米跑测试仪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测）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长跑测试仪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测）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引体向上测试仪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验收合格率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按项目计划完成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利用率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6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体测及格率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5.6%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7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：学生因不熟悉新测试设备，依赖传统测试习惯，导致测试发挥不理想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PingFang-SC-Regular;微软雅黑" w:hAnsi="PingFang-SC-Regular;微软雅黑" w:eastAsia="PingFang-SC-Regular;微软雅黑" w:cs="PingFang-SC-Regular;微软雅黑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改进措施：组织体育教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设备评分标准设计专项训练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模拟设备测试环境，组织适应性训练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</w:tr>
      <w:tr>
        <w:trPr>
          <w:trHeight w:val="24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积累教学成果可持续使用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：未到年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改进措施：后续使用设备，验证可持续使用年限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1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师满意度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成本控制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PingFang-SC-Regular">
    <w:altName w:val="微软雅黑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丁学通</cp:lastModifiedBy>
  <dcterms:modified xsi:type="dcterms:W3CDTF">2025-08-23T10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CFE3945E3080A26BB74E6887E13C8F_43</vt:lpwstr>
  </property>
  <property fmtid="{D5CDD505-2E9C-101B-9397-08002B2CF9AE}" pid="3" name="KSOProductBuildVer">
    <vt:lpwstr>2052-11.8.2.10125</vt:lpwstr>
  </property>
  <property fmtid="{D5CDD505-2E9C-101B-9397-08002B2CF9AE}" pid="4" name="KSOTemplateDocerSaveRecord">
    <vt:lpwstr>eyJoZGlkIjoiM2FiY2YyYjlkN2Y1OTI5NWI2YjJmNTJiMjQ0YThlYzAiLCJ1c2VySWQiOiIzNjkzNTk1OTkifQ==</vt:lpwstr>
  </property>
  <property fmtid="{D5CDD505-2E9C-101B-9397-08002B2CF9AE}" pid="5" name="commondata">
    <vt:lpwstr>commondata</vt:lpwstr>
  </property>
</Properties>
</file>