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4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人力资源数智化综合多功能实训中心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本次项目的建设，建立校企结合的课程研发小组，多举措提升教师教学科研能力。完成人力资源资源管理专业核心课程体系教学设计、课程资源开发、教学评价等的设计；依托校企合作人力资源专业数字化教改，强化数智化人才培养，通过数智化服务打通产业和行业需求导向的人才培养模式创新，支撑专业（群）新时期的高质量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已按计划建成并完成验收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资金使用按照规定，无调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校企合作共同完成人才培养方案升级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企合作共同完成人才培养方案升级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业课程体系优化，修订完善课程标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北京市数智人才需求报告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课程教学资源建设，开发数智融合教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校外实训基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场调研、准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验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立项和招投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施工阶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在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内可持续满足学校的使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可支撑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学生人力资源相关专业技能学习，满足教学实操、技能实训、参赛演练等环节的场地使用需求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收益教师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受益学生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济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4:48:00Z</dcterms:created>
  <dc:creator>Administrator</dc:creator>
  <dc:description/>
  <dc:language>en-US</dc:language>
  <cp:lastModifiedBy>Tong</cp:lastModifiedBy>
  <dcterms:modified xsi:type="dcterms:W3CDTF">2025-08-25T03:32:5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