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65"/>
        <w:gridCol w:w="1289"/>
        <w:gridCol w:w="283"/>
        <w:gridCol w:w="908"/>
        <w:gridCol w:w="1015"/>
        <w:gridCol w:w="230"/>
        <w:gridCol w:w="527"/>
        <w:gridCol w:w="846"/>
        <w:gridCol w:w="187"/>
        <w:gridCol w:w="157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5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焊接专业一体化教学改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.19500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.195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.2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1%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.19500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.195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.2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1%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6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(1)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培养具有理实一体、德技兼修，具有终身学习能力的综合型高素质焊接专业技能人才。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(2)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善人才培养模式，改革教学模式，开发一体化教材和信息化教学资源，完善多元化评价体系，实现深度产教融合。</w:t>
            </w:r>
          </w:p>
        </w:tc>
        <w:tc>
          <w:tcPr>
            <w:tcW w:w="4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(1)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立足首都区域经济及“京津冀晋”一体化发展，建设与国家战略相结合，以立德树人为根本任务，推进校企深度合作，创新人才培养模式，培养德智体美劳全面发展，具有满足产业需要的职业能力，具备终身学习能力的行业人才。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(2)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善人才培养模式，改革教学模式，开发一体化教材和信息化教学资源，完善多元化评价体系，实现深度产教融合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学资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学课件开发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评价体系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学资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微课制作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才培养方案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人才培养方案根据招生计划时间节点完成，预计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完成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学资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题库制作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学资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工作页开发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培训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课程标准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才培养方案验收通过率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师资培训计划兑现率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实施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招标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验收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筹备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持续发挥作用期限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使用中，预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以上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预算控制数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.19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.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Tong</cp:lastModifiedBy>
  <dcterms:modified xsi:type="dcterms:W3CDTF">2025-08-25T03:39:4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E349A84D74415C8F3253269BF426D8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g5OTk5ZGQ4NzBkZDFkMTQyYjM0Y2RmOTc0M2Q5YjQiLCJ1c2VySWQiOiIxMjMwMzY2NDk3In0=</vt:lpwstr>
  </property>
  <property fmtid="{D5CDD505-2E9C-101B-9397-08002B2CF9AE}" pid="5" name="commondata">
    <vt:lpwstr>commondata</vt:lpwstr>
  </property>
</Properties>
</file>