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6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档案电子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7.0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7.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7.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7.0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7.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7.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档案管理电子化存储，为开展档案信息化做好准备，有效地进行信息挖掘、信息共享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已完成扫描任务，正在与集团公司档案系统挂接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的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档案数字化加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档案条目著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双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PDF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转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扫描分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O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CR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识别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档案拆卷恢复各项指标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扫描清晰完整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档案条目著录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电子文件挂接准确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减少复制费用，减少纸张、耗材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：仍存在纸质档案存档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：推进内部办公流程电子化、从源头减少纸质档案生成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bookmarkStart w:id="0" w:name="OLE_LINK2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档案事业的跨越式发展</w:t>
            </w:r>
            <w:bookmarkEnd w:id="0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提升实体档案寿命和安全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：存在不同年限寿命的档案，例如十年、三十年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：控制库房温度、湿度，防火防潮等优化存储条件。强化安全管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缩短查档时间，提供高质量的档案信息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Tong</cp:lastModifiedBy>
  <dcterms:modified xsi:type="dcterms:W3CDTF">2025-08-25T03:17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B774F17A742AE8FD9FAC9951C3C1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