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649"/>
        <w:gridCol w:w="1183"/>
        <w:gridCol w:w="802"/>
        <w:gridCol w:w="325"/>
        <w:gridCol w:w="1132"/>
        <w:gridCol w:w="109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女生公寓窗户更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钢技师学院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58.0000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5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设计依据《民用建筑设计统一标准》等规范要求合理设计，更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女生公寓外窗。施工时按照设计方案合理利用该场地，依据相关技术规范改造，使资金有保障。项目实施后可提升改善学校办学条件实力，改善教职工学习办公环境。预计可以达到解决现有房屋安全隐患，提升校园面貌，优化办学影响力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按计划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现有窗拆除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现有门拆除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2.36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2.36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断桥铝合金窗安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3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断桥铝合金门安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0.7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0.7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钢制四防门安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3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3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不锈钢玻璃门安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2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2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纱窗安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5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5.8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窗台贴白色瓷砖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</w:t>
            </w:r>
            <w:r>
              <w:rPr>
                <w:rFonts w:ascii="Segoe UI Symbol" w:hAnsi="Segoe UI Symbol" w:cs="Segoe UI Symbol" w:eastAsia="Segoe UI Symbol"/>
                <w:kern w:val="0"/>
                <w:szCs w:val="21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质量验收合格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市场调研、准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项目立项和申报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项目评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项目招投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项目施工阶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竣工验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市场调研、准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社会效益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隐患消除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无隐患保障使用年限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学生用户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：应及时向学生提供门窗和锁具使用的视频并进行演示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：提高服务细节管理水平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管理部门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教职工用户满意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05:00Z</dcterms:created>
  <dc:creator>Administrator</dc:creator>
  <dc:description/>
  <dc:language>en-US</dc:language>
  <cp:lastModifiedBy>Tong</cp:lastModifiedBy>
  <dcterms:modified xsi:type="dcterms:W3CDTF">2025-08-25T03:38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48B5680B2451981923C7798E2EF0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5OTk5ZGQ4NzBkZDFkMTQyYjM0Y2RmOTc0M2Q5YjQiLCJ1c2VySWQiOiIxMjMwMzY2NDk3In0=</vt:lpwstr>
  </property>
  <property fmtid="{D5CDD505-2E9C-101B-9397-08002B2CF9AE}" pid="5" name="commondata">
    <vt:lpwstr>commondata</vt:lpwstr>
  </property>
</Properties>
</file>