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38"/>
        <w:gridCol w:w="994"/>
        <w:gridCol w:w="1018"/>
        <w:gridCol w:w="109"/>
        <w:gridCol w:w="479"/>
        <w:gridCol w:w="225"/>
        <w:gridCol w:w="287"/>
        <w:gridCol w:w="55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全日制学生生活物价补贴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9.320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9.320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2.347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.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9.320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9.320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2.347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.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北京市教育委员会、北京市财政局学生生活物价补贴有关文件要求。与北京市学生资助管理部门保持同步，严格按规定落实学生资助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活物价补贴根据实际在校生人数，按月进行发放，已经发放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-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物价补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2.347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人数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7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39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实际补助学生人数发放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准确率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时限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-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-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方式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月发放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目的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减轻家庭困难学生负担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减轻家庭困难学生负担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目标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促进教育公平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做到促进教育公平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满意度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Tong</cp:lastModifiedBy>
  <dcterms:modified xsi:type="dcterms:W3CDTF">2025-08-25T03:47:5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E48B5680B2451981923C7798E2EF0F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g5OTk5ZGQ4NzBkZDFkMTQyYjM0Y2RmOTc0M2Q5YjQiLCJ1c2VySWQiOiIxMjMwMzY2NDk3In0=</vt:lpwstr>
  </property>
  <property fmtid="{D5CDD505-2E9C-101B-9397-08002B2CF9AE}" pid="5" name="commondata">
    <vt:lpwstr>commondata</vt:lpwstr>
  </property>
</Properties>
</file>