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32"/>
        <w:gridCol w:w="1056"/>
        <w:gridCol w:w="71"/>
        <w:gridCol w:w="491"/>
        <w:gridCol w:w="213"/>
        <w:gridCol w:w="362"/>
        <w:gridCol w:w="48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全日制学生助学金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6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6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2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落实学生资助政策，严格按规定完成学生资助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助学金根据实际申请人数，按月进行发放，已经发放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.0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人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实际补助学生人数发放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准确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时限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方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月发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目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教育公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做到促进教育公平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目的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减轻家庭困难学生负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减轻家庭困难学生负担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学生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Tong</cp:lastModifiedBy>
  <dcterms:modified xsi:type="dcterms:W3CDTF">2025-08-25T03:49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