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 xml:space="preserve">2024 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1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534"/>
        <w:gridCol w:w="567"/>
        <w:gridCol w:w="1134"/>
        <w:gridCol w:w="1276"/>
        <w:gridCol w:w="706"/>
        <w:gridCol w:w="711"/>
        <w:gridCol w:w="1265"/>
        <w:gridCol w:w="288"/>
        <w:gridCol w:w="566"/>
        <w:gridCol w:w="471"/>
        <w:gridCol w:w="225"/>
        <w:gridCol w:w="710"/>
        <w:gridCol w:w="88"/>
      </w:tblGrid>
      <w:tr>
        <w:trPr/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91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首钢技师学院计算机网络应用专业一体化教学改革—教育课程研究与开发服务采购项目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/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首钢技师学院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首钢技师学院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/>
        <w:tc>
          <w:tcPr>
            <w:tcW w:w="1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/>
        <w:tc>
          <w:tcPr>
            <w:tcW w:w="1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7.0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00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7.0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0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7.0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0000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265" w:hRule="atLeast"/>
        </w:trPr>
        <w:tc>
          <w:tcPr>
            <w:tcW w:w="1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7.0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00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7.0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0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7.0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0000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/>
        <w:tc>
          <w:tcPr>
            <w:tcW w:w="1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/>
        <w:tc>
          <w:tcPr>
            <w:tcW w:w="1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/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492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52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/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492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24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建团队，建标准，建流程，先行开展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7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门课程的一体化课程建设任务。首先完成一体化教学改革专家团队建设，开展企业调研、文献调研和论证；制定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024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工作计划，建立校企融合的专家团队、工作标准和工作流程；完成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7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门先导课程的一体化课程开发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。</w:t>
            </w:r>
          </w:p>
        </w:tc>
        <w:tc>
          <w:tcPr>
            <w:tcW w:w="352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7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门课程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个教学文件初稿，每门课程分别包括：工学一体化课程标准校本转化建议、校本工学一体化课程标准、工学一体化课程学习任务设计、工学一体化课程考核方案、工学一体化课程终结性考核试题、学习任务分析表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。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eastAsia="zh-CN"/>
              </w:rPr>
            </w:r>
          </w:p>
        </w:tc>
      </w:tr>
      <w:tr>
        <w:trPr/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一体化教学改革专家团队建设成员人数指标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人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人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开展企业专业调研，完成调研报告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份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份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核心课程的一体化课程标准建设数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门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门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企业实训课程的考核方案、学习任务分析、学习任务评价方案、教学活动策划表数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套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套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518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核心课程的教学资源开发数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套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套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制订专业综合职业能力评价方案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份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份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教师培训和教学团队一体化教学能力建设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套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套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课程标准符合性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优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优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5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5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教学设计符合性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优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优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5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5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4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教学资源完备性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优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优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5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5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8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项目招标时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≦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月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月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项目建设时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≦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4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4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项目预算控制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≦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12.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07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5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5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学科的影响力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5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5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提高技师系统学科影响力，召开同行交流会议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次；发表相关论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篇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会议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次论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篇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会议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次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4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3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论文未发表，预计年内完成</w:t>
            </w:r>
          </w:p>
        </w:tc>
      </w:tr>
      <w:tr>
        <w:trPr>
          <w:trHeight w:val="1226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专业教师的教科研水平提升，主持和参与横向课题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项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项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4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横向课题未完成，预计年内完成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生态效益指标</w:t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在一体化资源和教学中提供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IT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节能设备目录和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IT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设备节能运行操作规范文件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7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份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7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份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7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份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4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4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使用人员满意度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3%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/>
        <w:tc>
          <w:tcPr>
            <w:tcW w:w="70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7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Font21">
    <w:name w:val="font21"/>
    <w:qFormat/>
    <w:rPr>
      <w:rFonts w:ascii="宋体" w:hAnsi="宋体" w:eastAsia="宋体" w:cs="宋体"/>
      <w:i w:val="false"/>
      <w:iCs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04:35:00Z</dcterms:created>
  <dc:creator>Administrator</dc:creator>
  <dc:description/>
  <dc:language>en-US</dc:language>
  <cp:lastModifiedBy>Tong</cp:lastModifiedBy>
  <dcterms:modified xsi:type="dcterms:W3CDTF">2025-08-25T03:41:28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9E2014FA9B4CF0817853D90209E9EB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Mzg5OTk5ZGQ4NzBkZDFkMTQyYjM0Y2RmOTc0M2Q5YjQiLCJ1c2VySWQiOiIxMjMwMzY2NDk3In0=</vt:lpwstr>
  </property>
  <property fmtid="{D5CDD505-2E9C-101B-9397-08002B2CF9AE}" pid="5" name="commondata">
    <vt:lpwstr>commondata</vt:lpwstr>
  </property>
</Properties>
</file>