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信息化运行维护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鑫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559706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2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检察公信力的社会影响力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检察公信力的社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内电脑硬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内电脑软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运维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运维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买人员服务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部门业务或整体事业发展的正面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检察业务信息化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哈哈</cp:lastModifiedBy>
  <cp:lastPrinted>2022-05-16T17:32:00Z</cp:lastPrinted>
  <dcterms:modified xsi:type="dcterms:W3CDTF">2025-08-26T02:05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C23400D834053880C2A5F3091AB7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0MzVlNjVjNjZhNWU0MjFhYWY0MGI3NDVhNzNjMWMiLCJ1c2VySWQiOiIzOTI0OTI4NjIifQ==</vt:lpwstr>
  </property>
</Properties>
</file>