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25"/>
        <w:gridCol w:w="907"/>
        <w:gridCol w:w="969"/>
        <w:gridCol w:w="158"/>
        <w:gridCol w:w="409"/>
        <w:gridCol w:w="295"/>
        <w:gridCol w:w="272"/>
        <w:gridCol w:w="574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办公楼征地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地面积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办案用地时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案工作区使用质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.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.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成本增长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实际办案需要，维护管辖区社会安全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案区域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哈哈</cp:lastModifiedBy>
  <cp:lastPrinted>2022-05-16T17:36:00Z</cp:lastPrinted>
  <dcterms:modified xsi:type="dcterms:W3CDTF">2025-08-26T01:36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CDE377DC744BA90C18C220182EE4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0MzVlNjVjNjZhNWU0MjFhYWY0MGI3NDVhNzNjMWMiLCJ1c2VySWQiOiIzOTI0OTI4NjIifQ==</vt:lpwstr>
  </property>
</Properties>
</file>