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312" w:after="312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方正小标宋简体" w:hAnsi="方正小标宋简体" w:cs="宋体" w:eastAsia="方正小标宋简体"/>
          <w:b w:val="false"/>
          <w:bCs/>
          <w:color w:val="000000"/>
          <w:sz w:val="28"/>
          <w:szCs w:val="28"/>
        </w:rPr>
        <w:t>延庆检察院信息化运维项目支出绩效评价指标体系及打分情况表</w:t>
      </w:r>
    </w:p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06"/>
        <w:gridCol w:w="2820"/>
        <w:gridCol w:w="1142"/>
        <w:gridCol w:w="1736"/>
      </w:tblGrid>
      <w:tr>
        <w:trPr>
          <w:trHeight w:val="481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评分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决策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　</w:t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目立项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目标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管理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数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实际完成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质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质量达标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时效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及时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成本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成本节约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效益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　</w:t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目效益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实施效益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满意度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</w:tr>
      <w:tr>
        <w:trPr>
          <w:trHeight w:val="524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95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4:00Z</dcterms:created>
  <dc:creator>Administrator</dc:creator>
  <dc:description/>
  <dc:language>en-US</dc:language>
  <cp:lastModifiedBy>哈哈</cp:lastModifiedBy>
  <dcterms:modified xsi:type="dcterms:W3CDTF">2025-08-26T02:05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58EC04851489E9510429D5E851CA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