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安检工作经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延庆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延庆区人民检察院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4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为保障办公、办案安全，聘请安检人员，对进入信访接待部门的人员采取安检门、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射线检查系统、手持金属探测器、手检等方式，实施人身及物品检查，协助我单位对安检岗位发生的突发事件进行处置。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为保障办公、办案安全，聘请安检人员，对进入信访接待部门的人员采取安检门、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射线检查系统、手持金属探测器、手检等方式，实施人身及物品检查，协助我单位对安检岗位发生的突发事件进行处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配置安保人员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服务天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65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65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安全保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杜绝安全隐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月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预算执行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度服务成本增长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有效提升就业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保障检察事业环境安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相关方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哈哈</cp:lastModifiedBy>
  <dcterms:modified xsi:type="dcterms:W3CDTF">2025-08-26T01:35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4B15D89464808BBD1C38ABBA6937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E0MzVlNjVjNjZhNWU0MjFhYWY0MGI3NDVhNzNjMWMiLCJ1c2VySWQiOiIzOTI0OTI4NjIifQ==</vt:lpwstr>
  </property>
</Properties>
</file>