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8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79.5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8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79.5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要用于检务公开、宣传检察职能、制作相关普法短视频、工作宣传片、各类普法宣传品及门户网站及“两微一端”维护服务费等工作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要用于检务公开、宣传检察职能、制作相关普法短视频、工作宣传片、各类普法宣传品及门户网站及“两微一端”维护服务费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检务公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宣传检察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制作检察视点栏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课题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业务公开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宣传普及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公开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课题研究结论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.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应用效果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dcterms:modified xsi:type="dcterms:W3CDTF">2025-08-26T01:3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E7B548A654F008C62E5658D82A36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