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16"/>
        <w:gridCol w:w="993"/>
        <w:gridCol w:w="850"/>
        <w:gridCol w:w="300"/>
        <w:gridCol w:w="284"/>
        <w:gridCol w:w="420"/>
        <w:gridCol w:w="143"/>
        <w:gridCol w:w="703"/>
        <w:gridCol w:w="1310"/>
      </w:tblGrid>
      <w:tr>
        <w:trPr>
          <w:trHeight w:val="58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0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公务用车更新购置</w:t>
            </w:r>
          </w:p>
        </w:tc>
      </w:tr>
      <w:tr>
        <w:trPr>
          <w:trHeight w:val="70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北京市延庆区人民检察院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北京市延庆区人民检察院</w:t>
            </w:r>
          </w:p>
        </w:tc>
      </w:tr>
      <w:tr>
        <w:trPr>
          <w:trHeight w:val="784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）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71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.98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.98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.9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8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.98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.98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.9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63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779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0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84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我院公务用车均使用年限达到十年以上，车况较差，使用和维修成本较高。为加强管理，节约开支，我院采取先购置后报废的形式进行公务用车更新。</w:t>
            </w:r>
          </w:p>
        </w:tc>
        <w:tc>
          <w:tcPr>
            <w:tcW w:w="40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我院公务用车均使用年限达到十年以上，车况较差，使用和维修成本较高。为加强管理，节约开支，我院采取先购置后报废的形式进行公务用车更新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公务用车更新数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公务用车更新质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良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良好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公务用车采购执行率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支出进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车辆采购经济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.9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万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.9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万元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检察社会影响力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设备使用年限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使用人员满意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7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哈哈</cp:lastModifiedBy>
  <cp:lastPrinted>2022-05-16T17:37:00Z</cp:lastPrinted>
  <dcterms:modified xsi:type="dcterms:W3CDTF">2025-08-26T01:36:2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D0DF4026984E59A5B1C59F091EC36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WE0MzVlNjVjNjZhNWU0MjFhYWY0MGI3NDVhNzNjMWMiLCJ1c2VySWQiOiIzOTI0OTI4NjIifQ==</vt:lpwstr>
  </property>
</Properties>
</file>