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3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-3</w:t>
      </w: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02"/>
        <w:gridCol w:w="125"/>
        <w:gridCol w:w="1359"/>
        <w:gridCol w:w="1486"/>
        <w:gridCol w:w="573"/>
        <w:gridCol w:w="709"/>
        <w:gridCol w:w="142"/>
        <w:gridCol w:w="65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心信息系统运维类项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互联网接入费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软件运维费）</w:t>
            </w:r>
          </w:p>
        </w:tc>
      </w:tr>
      <w:tr>
        <w:trPr>
          <w:trHeight w:val="96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兴东方实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责任公司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汽车集团有限公司离退休干部管理服务中心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1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.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.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.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.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.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.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2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2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原出租方不再提供网络服务，中心与出租方沟通后选取可靠网络运营商提供稳定的网络服务。</w:t>
            </w:r>
          </w:p>
        </w:tc>
        <w:tc>
          <w:tcPr>
            <w:tcW w:w="3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中心选取可靠网络运营商提供网络服务，运行稳定，能满足正常工作需求。</w:t>
            </w:r>
          </w:p>
        </w:tc>
      </w:tr>
      <w:tr>
        <w:trPr>
          <w:trHeight w:val="1087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网线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数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条以内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条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ab/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软件站点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网络环境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安全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足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办公需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足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办公需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支付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前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软件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故障修复时间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&lt;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小时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当天内实现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金额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.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.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网速稳定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足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办公需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足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办公需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效记账，查帐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便捷有效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运转正常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7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2:37:00Z</dcterms:created>
  <dc:creator>Administrator</dc:creator>
  <dc:description/>
  <dc:language>en-US</dc:language>
  <cp:lastModifiedBy>yp</cp:lastModifiedBy>
  <dcterms:modified xsi:type="dcterms:W3CDTF">2025-08-26T08:48:3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12C19D03BA448B8BFA14F8F42FC9E9_13</vt:lpwstr>
  </property>
  <property fmtid="{D5CDD505-2E9C-101B-9397-08002B2CF9AE}" pid="3" name="KSOProductBuildVer">
    <vt:lpwstr>2052-12.1.0.21911</vt:lpwstr>
  </property>
  <property fmtid="{D5CDD505-2E9C-101B-9397-08002B2CF9AE}" pid="4" name="KSOTemplateDocerSaveRecord">
    <vt:lpwstr>eyJoZGlkIjoiZmY4MGQxZWU2YzEyZTBjNmQxMzE5Zjc4ZTZkNTBjYjciLCJ1c2VySWQiOiIyNDU0NzI1OTIifQ==</vt:lpwstr>
  </property>
  <property fmtid="{D5CDD505-2E9C-101B-9397-08002B2CF9AE}" pid="5" name="commondata">
    <vt:lpwstr>commondata</vt:lpwstr>
  </property>
</Properties>
</file>