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3</w:t>
      </w: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"/>
        <w:gridCol w:w="1100"/>
        <w:gridCol w:w="1468"/>
        <w:gridCol w:w="850"/>
        <w:gridCol w:w="630"/>
        <w:gridCol w:w="221"/>
        <w:gridCol w:w="6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办公室用房房租</w:t>
            </w:r>
          </w:p>
        </w:tc>
      </w:tr>
      <w:tr>
        <w:trPr>
          <w:trHeight w:val="8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兴东方实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责任公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汽车集团有限公司离退休干部管理服务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8.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心无自有房屋，通过租房解决办公用房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正常租赁办公用房进行使用。</w:t>
            </w:r>
          </w:p>
        </w:tc>
      </w:tr>
      <w:tr>
        <w:trPr>
          <w:trHeight w:val="92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房屋面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标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证整洁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卫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要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满足卫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eastAsia="zh-CN"/>
              </w:rPr>
              <w:t>要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房租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前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房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.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租金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市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价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场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37:00Z</dcterms:created>
  <dc:creator>Administrator</dc:creator>
  <dc:description/>
  <dc:language>en-US</dc:language>
  <cp:lastModifiedBy>yp</cp:lastModifiedBy>
  <dcterms:modified xsi:type="dcterms:W3CDTF">2025-08-26T08:49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430251338449E9E0EA604B99DC78A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ZmY4MGQxZWU2YzEyZTBjNmQxMzE5Zjc4ZTZkNTBjYjciLCJ1c2VySWQiOiIyNDU0NzI1OTIifQ==</vt:lpwstr>
  </property>
  <property fmtid="{D5CDD505-2E9C-101B-9397-08002B2CF9AE}" pid="5" name="commondata">
    <vt:lpwstr>commondata</vt:lpwstr>
  </property>
</Properties>
</file>