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（ 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4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5"/>
        <w:gridCol w:w="1355"/>
        <w:gridCol w:w="483"/>
        <w:gridCol w:w="1181"/>
        <w:gridCol w:w="473"/>
        <w:gridCol w:w="915"/>
        <w:gridCol w:w="947"/>
        <w:gridCol w:w="247"/>
        <w:gridCol w:w="353"/>
        <w:gridCol w:w="218"/>
        <w:gridCol w:w="600"/>
        <w:gridCol w:w="246"/>
        <w:gridCol w:w="1204"/>
      </w:tblGrid>
      <w:tr>
        <w:trPr>
          <w:trHeight w:val="361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中心理论政策研究与调研管理学术交流</w:t>
            </w:r>
          </w:p>
        </w:tc>
      </w:tr>
      <w:tr>
        <w:trPr>
          <w:trHeight w:val="708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市农村经济研究中心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市农村经济研究中心机关</w:t>
            </w:r>
          </w:p>
        </w:tc>
      </w:tr>
      <w:tr>
        <w:trPr>
          <w:trHeight w:val="567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4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8.6170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8.6170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2.300652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0.79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.08</w:t>
            </w:r>
          </w:p>
        </w:tc>
      </w:tr>
      <w:tr>
        <w:trPr>
          <w:trHeight w:val="601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8.6170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8.6170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2.300652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0.79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.08</w:t>
            </w:r>
          </w:p>
        </w:tc>
      </w:tr>
      <w:tr>
        <w:trPr>
          <w:trHeight w:val="439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428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0000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20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年中心《调查研究报告》、《农研决策参考》的编发；做好北京市农村经济研究中心调研管理和调研管理系统运维工作；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年农研智库大讲堂承办工作；举办重 要学术交流会议或活动。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顺利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年中心《调查研究报告》、《农研决策参考》的编发；做好北京市农村经济研究中心调研管理和调研管理系统运维工作；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202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年农研智库大讲堂承办工作；举办重 要学术交流会议或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产出指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质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按照中心课题管理办法对课题进行管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《农研决策参考》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.2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偏差原因分析：拟完成《农研决策参考》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期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由于中心内刊体系调整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《农研决策参考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改版为《农研参考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刊发标准、报送层级、编刊质量大幅提高，实际完成《农研决策参考》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期，《农研参考》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期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；改进措施：加强中心调查研究成果转化利用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  <w:lang w:eastAsia="zh-CN"/>
              </w:rPr>
              <w:t>进一步挖掘优质调研报告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举办农研智库大讲堂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举办学术交流会议或活动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=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维护调研管理系统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=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完成中心《调查研究报告》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底前完成所有工作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按时间进度完成支出进度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月底前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项目总成本≦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8.61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8.61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2.30065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效益指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  <w:t>中心智库影响力不断增强，决策咨询水平得到提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  <w:t>优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  <w:t>中心智库影响力不断增强，决策咨询水平得到提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过程归集资料还需进一步完善</w:t>
            </w:r>
          </w:p>
        </w:tc>
      </w:tr>
      <w:tr>
        <w:trPr>
          <w:trHeight w:val="1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标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服务对象满意度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相关部门对工作的满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满意度呈现的资料还需进一步完善</w:t>
            </w:r>
          </w:p>
        </w:tc>
      </w:tr>
      <w:tr>
        <w:trPr>
          <w:trHeight w:val="477" w:hRule="exact"/>
        </w:trPr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3.3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0:04:00Z</dcterms:created>
  <dc:creator>nyncj</dc:creator>
  <dc:description/>
  <dc:language>en-US</dc:language>
  <cp:lastModifiedBy>nyncj</cp:lastModifiedBy>
  <dcterms:modified xsi:type="dcterms:W3CDTF">2025-08-25T17:1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33508AE824470B84362CB4EB53AAF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TA2ZjJiNmRlMGExZTRhZDNmYTFkYmY0ODhhNTVkYzIiLCJ1c2VySWQiOiI5MzMwNTU0MDYifQ==</vt:lpwstr>
  </property>
</Properties>
</file>