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457"/>
        <w:gridCol w:w="38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办案业务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6.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8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6.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8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7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确保我院依法履行职责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我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办案所发生的差旅费、档案随案同步生成、司法专邮费用、法官业务培训多元调解等办案必须经费，保障审判、执行工作的顺利开展，提升当事人对案件审判工作的满意度，维护社会安定稳定及社会公平正义，为人民群众提供优质高效的司法服务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石景山区人民法院充分发挥法院的职能作用，保障了执法业务开展的质量，审判执行工作的顺利进行，保证了北京市石景山区人民法院各项审判工作顺利进行，提升了当事人对案件审判工作的满意度，维护了社会安定稳定及社会公平正义，为人民群众提供了优质高效的司法服务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预计收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8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员额法官人均结案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5.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预计结案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回重改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164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审服判息诉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8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_Hlk197889445"/>
            <w:r>
              <w:rPr>
                <w:rFonts w:ascii="仿宋_GB2312" w:hAnsi="仿宋_GB2312" w:cs="宋体" w:eastAsia="仿宋_GB2312"/>
                <w:kern w:val="0"/>
                <w:szCs w:val="21"/>
              </w:rPr>
              <w:t>执结率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7.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当事人提供持续优质的调解、审判、执行等司法服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增加案件审判的透明度，提升办案效率效果，保障法院依法行使职能，维护社会安定稳定及社会公平正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6.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案人员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9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6:0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