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13"/>
        <w:gridCol w:w="1332"/>
        <w:gridCol w:w="936"/>
        <w:gridCol w:w="993"/>
        <w:gridCol w:w="1134"/>
        <w:gridCol w:w="232"/>
        <w:gridCol w:w="368"/>
        <w:gridCol w:w="420"/>
        <w:gridCol w:w="397"/>
        <w:gridCol w:w="449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判楼电梯更新（尾款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21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22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21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22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6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判楼电梯更新项目尾款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支付审判楼电梯更新项目尾款。</w:t>
            </w:r>
          </w:p>
        </w:tc>
      </w:tr>
      <w:tr>
        <w:trPr>
          <w:trHeight w:val="706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电梯使用故障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验收合格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电梯正常运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21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4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保金预算控制金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90339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08839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4.6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0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0T22:27:36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