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653"/>
        <w:gridCol w:w="1227"/>
        <w:gridCol w:w="1030"/>
        <w:gridCol w:w="385"/>
        <w:gridCol w:w="368"/>
        <w:gridCol w:w="420"/>
        <w:gridCol w:w="302"/>
        <w:gridCol w:w="544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0" w:name="OLE_LINK3"/>
            <w:r>
              <w:rPr>
                <w:rFonts w:ascii="仿宋_GB2312" w:hAnsi="仿宋_GB2312" w:cs="宋体" w:eastAsia="仿宋_GB2312"/>
                <w:kern w:val="0"/>
                <w:szCs w:val="21"/>
              </w:rPr>
              <w:t>基层党组织</w:t>
            </w:r>
            <w:bookmarkEnd w:id="0"/>
            <w:r>
              <w:rPr>
                <w:rFonts w:ascii="仿宋_GB2312" w:hAnsi="仿宋_GB2312" w:cs="宋体" w:eastAsia="仿宋_GB2312"/>
                <w:kern w:val="0"/>
                <w:szCs w:val="21"/>
              </w:rPr>
              <w:t>党员工作和活动经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9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9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9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9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48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基层党组织党员工作和活动顺利开展。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shd w:fill="FFFFFF" w:val="clear"/>
              </w:rPr>
              <w:t>支付基层党组党员工作和活动经费，包括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组织党日活动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党务干部培训班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shd w:fill="FFFFFF" w:val="clear"/>
              </w:rPr>
              <w:t>等方面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了党员干部政策理论水平和党务工作能力，加强了党员教育管理，提升了党员履职能力，增强党员政治理论成果掌握程度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shd w:fill="FFFFFF" w:val="clear"/>
              </w:rPr>
              <w:t>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召开党日活动次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bookmarkStart w:id="1" w:name="OLE_LINK5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党员干部政策理论水平和党务工作能力</w:t>
            </w:r>
            <w:bookmarkEnd w:id="1"/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bookmarkStart w:id="2" w:name="OLE_LINK6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党员教育管理，提升党员履职能力</w:t>
            </w:r>
            <w:bookmarkEnd w:id="2"/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bookmarkStart w:id="3" w:name="OLE_LINK7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政治理论成果掌握程度</w:t>
            </w:r>
            <w:bookmarkEnd w:id="3"/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3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党员满意度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7:5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