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25"/>
        <w:gridCol w:w="1078"/>
        <w:gridCol w:w="992"/>
        <w:gridCol w:w="840"/>
        <w:gridCol w:w="385"/>
        <w:gridCol w:w="368"/>
        <w:gridCol w:w="420"/>
        <w:gridCol w:w="302"/>
        <w:gridCol w:w="544"/>
        <w:gridCol w:w="710"/>
      </w:tblGrid>
      <w:tr>
        <w:trPr>
          <w:trHeight w:val="651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知网数据库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院（本级）</w:t>
            </w:r>
          </w:p>
        </w:tc>
      </w:tr>
      <w:tr>
        <w:trPr>
          <w:trHeight w:val="853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3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4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为“中国知网”《中国法律知识资源总库》的使用权限，主要用于法院审判研究工作，方便干警查找、获取法律法规、法学理论研究文章及类案典型案例，完成学术讨论会工作，提升干警司法能力，满足理论研究及业务决策需求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购买“中国知网”数据库使用权限，为干警查找、获取法律法规、法学理论研究文章、类案典型案例及完成学术讨论会工作提供了支撑，提升了干警的学术水平，满足了理论研究及业务决策需求，保障了法院审判研究工作正常开展。</w:t>
            </w:r>
          </w:p>
        </w:tc>
      </w:tr>
      <w:tr>
        <w:trPr>
          <w:trHeight w:val="84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效指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7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据库技术服务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买数据库服务符合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作完成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审判执行及调研工作，满足理论研究及业务决策需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法院理论研究及调宣工作，保障学术讨论会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供数据资源，提升干警司法能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续上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 w:before="156" w:after="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0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00Z</dcterms:created>
  <dc:creator>zy-3</dc:creator>
  <dc:description/>
  <dc:language>en-US</dc:language>
  <cp:lastModifiedBy>小Yue儿</cp:lastModifiedBy>
  <dcterms:modified xsi:type="dcterms:W3CDTF">2025-08-20T22:30:4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FA332BF4C4CF6B7D328DBCDCDC2C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AwY2E1NWZiZDJkMzA3Zjc5MzQ4ZDExN2FiYTQ0NDgiLCJ1c2VySWQiOiI2OTM5NDY0NDAifQ==</vt:lpwstr>
  </property>
  <property fmtid="{D5CDD505-2E9C-101B-9397-08002B2CF9AE}" pid="5" name="commondata">
    <vt:lpwstr>commondata</vt:lpwstr>
  </property>
</Properties>
</file>