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10"/>
        <w:gridCol w:w="720"/>
        <w:gridCol w:w="1325"/>
        <w:gridCol w:w="936"/>
        <w:gridCol w:w="993"/>
        <w:gridCol w:w="1134"/>
        <w:gridCol w:w="232"/>
        <w:gridCol w:w="368"/>
        <w:gridCol w:w="420"/>
        <w:gridCol w:w="302"/>
        <w:gridCol w:w="544"/>
        <w:gridCol w:w="710"/>
      </w:tblGrid>
      <w:tr>
        <w:trPr>
          <w:trHeight w:val="651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诉调对接中心租赁费（石法）</w:t>
            </w:r>
          </w:p>
        </w:tc>
      </w:tr>
      <w:tr>
        <w:trPr>
          <w:trHeight w:val="63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法院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法院（本级）</w:t>
            </w:r>
          </w:p>
        </w:tc>
      </w:tr>
      <w:tr>
        <w:trPr>
          <w:trHeight w:val="853" w:hRule="exact"/>
        </w:trPr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03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9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9.75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9.7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9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9.75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9.7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078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该项目主要用于诉调对接中心租赁，满足诉调对接等工作需求，为相关单位及社会公众提供稳定、便捷的诉调对接条件，营造良好的诉调对接工作环境，保障诉调对接工作顺利进行，为人民群众提供优质高效的司法服务，促进石景山区司法事业科学发展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诉调对接中心经费的支持，租赁了诉调对接中心，满足了诉调对接等工作需求，为相关单位及社会公众提供了稳定、便捷的诉调对接条件，营造了良好的诉调对接工作环境，保障了诉调对接工作顺利进行，为人民群众提供了优质高效的司法服务，促进了石景山区司法事业科学发展。</w:t>
            </w:r>
          </w:p>
        </w:tc>
      </w:tr>
      <w:tr>
        <w:trPr>
          <w:trHeight w:val="840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效指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3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租赁面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38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方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8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方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合同租赁标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工作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诉调对接用房充足，促进石景山区司法事业科学发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诉调对接工作顺利进行，干警工作环境得到提升和改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化审判执行办公场所环境，为人民群众提供优质高效的司法服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1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续上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预算控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9.75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9.75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单位人员及当事人满意满意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20" w:before="156" w:after="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0"/>
          <w:szCs w:val="22"/>
        </w:rPr>
      </w:pPr>
      <w:r>
        <w:rPr>
          <w:rFonts w:eastAsia="仿宋_GB2312" w:cs="宋体" w:ascii="仿宋_GB2312" w:hAnsi="仿宋_GB2312"/>
          <w:color w:val="000000"/>
          <w:kern w:val="0"/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00Z</dcterms:created>
  <dc:creator>zy-3</dc:creator>
  <dc:description/>
  <dc:language>en-US</dc:language>
  <cp:lastModifiedBy>小Yue儿</cp:lastModifiedBy>
  <dcterms:modified xsi:type="dcterms:W3CDTF">2025-08-20T22:27:2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9FA332BF4C4CF6B7D328DBCDCDC2C3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AwY2E1NWZiZDJkMzA3Zjc5MzQ4ZDExN2FiYTQ0NDgiLCJ1c2VySWQiOiI2OTM5NDY0NDAifQ==</vt:lpwstr>
  </property>
  <property fmtid="{D5CDD505-2E9C-101B-9397-08002B2CF9AE}" pid="5" name="commondata">
    <vt:lpwstr>commondata</vt:lpwstr>
  </property>
</Properties>
</file>