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302"/>
        <w:gridCol w:w="544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区租金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2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主要用于审判区房屋租赁，满足法庭审判及诉讼服务等使用需求，为相关单位及社会公众在庭审期间提供稳定、便捷的庭审条件，保障各项审判工作顺利开展，营造良好的审判工作环境，为人民群众提供优质高效的司法服务，促进石景山区司法事业科学发展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北京市石景山区人民法院审判区租金项目的实施，满足了法庭审判及诉讼服务等使用需求，保障了审判工作高效、安全运行，为相关单位及社会公众在庭审期间提供了稳定、便捷的庭审条件，保障了我区人民法院各项审判工作高效顺利的开展，增强了法院办案业务素能，显著提高了案件审判工作效能，为石景山区司法事业的科学发展提供了强有力的基础保证，为人民群众提供了优质高效的司法服务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面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合同租赁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工作顺利进行、干警工作环境得到提升和改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化审判执行办公场所环境，为人民群众提供优质高效的司法服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良好的审判工作环境，促进石景山区司法事业科学发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平米租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58.4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666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.66666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人员及当事人满意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7:0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