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936"/>
        <w:gridCol w:w="993"/>
        <w:gridCol w:w="1134"/>
        <w:gridCol w:w="232"/>
        <w:gridCol w:w="368"/>
        <w:gridCol w:w="420"/>
        <w:gridCol w:w="397"/>
        <w:gridCol w:w="449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业务租赁费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2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2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2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2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6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第二办公区，车管所和本院提供专线电路租赁，保障第二办公区，车管所与本院在视频会议、远程培训、办公办案方面得到网络支持，保障我院互联网庭审工作正常开展，为对外宣传、舆情监控、公众号等发布信息提供网络保障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提供专线电路，为第二办公区与本院在视频会议、远程培训、办公办案等方面提供了网络保障，提升了工作效率；提高了资源利用率的同时，为庭审一线人员提供了安全的网络沟通平台，使办公安全性得到保障，保证了审判执行工作过程中的网络安全，强化了网络安全队伍建设，促进了法院网络安全保障能力的提升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租赁线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租赁网络使用质量达到合同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光纤合同租赁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保障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视频会议、远程培训、办公办案等工作顺利开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第二办公区、车管所、巡回法庭和本院正常运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9.87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和干警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7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6:4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