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1078"/>
        <w:gridCol w:w="992"/>
        <w:gridCol w:w="840"/>
        <w:gridCol w:w="385"/>
        <w:gridCol w:w="368"/>
        <w:gridCol w:w="420"/>
        <w:gridCol w:w="397"/>
        <w:gridCol w:w="449"/>
        <w:gridCol w:w="710"/>
      </w:tblGrid>
      <w:tr>
        <w:trPr>
          <w:trHeight w:val="65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业务维修（护）费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853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3.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3.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1.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41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4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3.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3.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1.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41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4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2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《中华人民共和国消防法》《中华人民共和国安全生产法》等相关法律法规的规定，为确保法院日常工作的顺利开展，需要对消防、电气、空调等设备实施进行维修保养工作，保障建筑消防设施、消防系统设备、高压配电设备、法院的基础设施设备等各项设施设备正常运行，满足审判业务需求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石景山区人民法院，对消防、电气、空调等设备实施进行了维修保养工作，保障了建筑消防设施、消防系统设备、高压配电设备、法院的基础设施设备等各项设施设备正常运行，满足了审判业务需求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法院日常工作顺利开展，提升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单位人员满意度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值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7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维修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维修项目竣工验收合格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法庭设备故障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施工质量合格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完成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上表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审判楼办公环境，提供优质高效的司法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时对设备设施进行维护保养，保障法院各项设施设备正常运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证干警及当事人庭审设备使用条件，保障法院日常工作顺利开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33.48808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1.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位人员满意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.8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0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5-08-20T22:25:0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wY2E1NWZiZDJkMzA3Zjc5MzQ4ZDExN2FiYTQ0NDgiLCJ1c2VySWQiOiI2OTM5NDY0NDAifQ==</vt:lpwstr>
  </property>
  <property fmtid="{D5CDD505-2E9C-101B-9397-08002B2CF9AE}" pid="5" name="commondata">
    <vt:lpwstr>commondata</vt:lpwstr>
  </property>
</Properties>
</file>