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397"/>
        <w:gridCol w:w="44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运维费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日常网络运维工作，保障目前在用的审判业务系统、网上办公系统、智汇云系统、云开庭、执行办案系统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3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语音诉讼服务系统、文书校对系统、视频会议系统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个系统，以及安防监控、电话语音等弱电设备能够平稳运行，保障裁判文书制作的规范化和准确性，确保本院的网络信息安全和数据安全，提升网络安全工作水平，提高司法公信力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项目的实施，保障了日常网络运维工作顺利进行，保证了目前在用的审判业务系统、网上办公系统、智汇云系统、云开庭、执行办案系统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3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语音诉讼服务系统、文书校对系统、视频会议系统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个系统，以及安防监控、电话语音等弱电设备能够平稳运行，保障了裁判文书制作的规范化和准确性，确保了本院的网络信息安全和数据安全，提升了网络安全工作水平，提高了司法公信力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运维项目个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故障响应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平均无故障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验收合格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正常运行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系统故障修复响应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维保障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法院网络信息安全和数据安全，提升网络安全工作管理及信息化管理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各类办公办案平台正常运转，审判执行系统使用正常，为干警办公办案提供技术支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提高法院办案效率、为当事人提供高效司法服务，提升司法公信力及影响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6T06:31:4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