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25"/>
        <w:gridCol w:w="936"/>
        <w:gridCol w:w="993"/>
        <w:gridCol w:w="1134"/>
        <w:gridCol w:w="232"/>
        <w:gridCol w:w="368"/>
        <w:gridCol w:w="420"/>
        <w:gridCol w:w="397"/>
        <w:gridCol w:w="449"/>
        <w:gridCol w:w="710"/>
      </w:tblGrid>
      <w:tr>
        <w:trPr>
          <w:trHeight w:val="65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检工作经费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（本级）</w:t>
            </w:r>
          </w:p>
        </w:tc>
      </w:tr>
      <w:tr>
        <w:trPr>
          <w:trHeight w:val="853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7.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7.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2.4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46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5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7.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7.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2.4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46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5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7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全院安检通道提供安检服务，提高安检安全率，将风险控制到最小，保障机构正常运行，做到无事故发生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石景山区人民法院为全院安检通道提供了安检服务，提高了安检安全率，将风险控制到最小，保障了机构正常运行，做到无事故发生。</w:t>
            </w:r>
          </w:p>
        </w:tc>
      </w:tr>
      <w:tr>
        <w:trPr>
          <w:trHeight w:val="8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指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7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检工作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76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模拟演练次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检安全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检工作符合《人民法院司法警察安全检查规则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优质安检服务，提高办公安全性，保障机构正常运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0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续上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法院办公场所安全，保障办案人员人身安全，保障办案效率效果，提高法官安全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7.92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2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99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单位人员及当事人满意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7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 w:before="156" w:after="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0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dc:language>en-US</dc:language>
  <cp:lastModifiedBy>小Yue儿</cp:lastModifiedBy>
  <dcterms:modified xsi:type="dcterms:W3CDTF">2025-08-20T22:25:26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FA332BF4C4CF6B7D328DBCDCDC2C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AwY2E1NWZiZDJkMzA3Zjc5MzQ4ZDExN2FiYTQ0NDgiLCJ1c2VySWQiOiI2OTM5NDY0NDAifQ==</vt:lpwstr>
  </property>
  <property fmtid="{D5CDD505-2E9C-101B-9397-08002B2CF9AE}" pid="5" name="commondata">
    <vt:lpwstr>commondata</vt:lpwstr>
  </property>
</Properties>
</file>