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54"/>
        <w:gridCol w:w="846"/>
        <w:gridCol w:w="1485"/>
        <w:gridCol w:w="646"/>
        <w:gridCol w:w="374"/>
        <w:gridCol w:w="846"/>
        <w:gridCol w:w="1044"/>
        <w:gridCol w:w="111"/>
        <w:gridCol w:w="459"/>
        <w:gridCol w:w="450"/>
        <w:gridCol w:w="112"/>
        <w:gridCol w:w="836"/>
        <w:gridCol w:w="951"/>
      </w:tblGrid>
      <w:tr>
        <w:trPr>
          <w:trHeight w:val="440" w:hRule="exact"/>
        </w:trPr>
        <w:tc>
          <w:tcPr>
            <w:tcW w:w="91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服务工作经费</w:t>
            </w:r>
          </w:p>
        </w:tc>
      </w:tr>
      <w:tr>
        <w:trPr>
          <w:trHeight w:val="323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本级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49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49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9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社市委科技助农、科技助医、科学传播、文化助推等社会服务服务工作，切实助力国家生态环境、科技教育、文化卫生、社会治理、乡村振兴等多领域建设。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挥界别优势，提升科普工作影响力。延续文化血脉，推进“文化北京专项行动”。上下协同联动，创新打造“首都科学沙龙”。抓好四个重点工作，扎实服务乡村振兴。统筹资源力量，拓展九地合作领域。加强沟通协调，工作机构各展所长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赴“九三学社名医工作室”出诊带教工作次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赴社会服务帮扶项目所在地的科技指导帮扶工作次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科学大咖面对面科普讲座次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市委科技助农、科技助医、科学传播、文化助推等社会服务工作质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计划社会服务工作全部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基层医疗水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科技助农持续提升基层医疗水平</w:t>
            </w:r>
          </w:p>
        </w:tc>
      </w:tr>
      <w:tr>
        <w:trPr>
          <w:trHeight w:val="54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各类技能培训，协助解决村民就业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助力国家生态环境、科技教育、乡村振兴、文化卫生等多领域建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助力国家多领域建设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助力国家多领域建设</w:t>
            </w:r>
          </w:p>
        </w:tc>
      </w:tr>
      <w:tr>
        <w:trPr>
          <w:trHeight w:val="90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点帮扶对象满意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升帮扶对象满意度</w:t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2:00Z</dcterms:created>
  <dc:creator>tfj</dc:creator>
  <dc:description/>
  <dc:language>en-US</dc:language>
  <cp:lastModifiedBy>tfj</cp:lastModifiedBy>
  <dcterms:modified xsi:type="dcterms:W3CDTF">2025-08-26T01:54:03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