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654"/>
        <w:gridCol w:w="957"/>
        <w:gridCol w:w="1374"/>
        <w:gridCol w:w="951"/>
        <w:gridCol w:w="945"/>
        <w:gridCol w:w="1065"/>
        <w:gridCol w:w="236"/>
        <w:gridCol w:w="589"/>
        <w:gridCol w:w="256"/>
        <w:gridCol w:w="494"/>
        <w:gridCol w:w="342"/>
        <w:gridCol w:w="951"/>
      </w:tblGrid>
      <w:tr>
        <w:trPr>
          <w:trHeight w:val="440" w:hRule="exact"/>
        </w:trPr>
        <w:tc>
          <w:tcPr>
            <w:tcW w:w="9180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180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1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宣传研究工作经费</w:t>
            </w:r>
          </w:p>
        </w:tc>
      </w:tr>
      <w:tr>
        <w:trPr>
          <w:trHeight w:val="293" w:hRule="exac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九三学社北京市委员会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九三学社北京市委员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（本级）</w:t>
            </w:r>
          </w:p>
        </w:tc>
      </w:tr>
      <w:tr>
        <w:trPr>
          <w:trHeight w:val="291" w:hRule="exac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.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.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91495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8.8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8</w:t>
            </w:r>
          </w:p>
        </w:tc>
      </w:tr>
      <w:tr>
        <w:trPr>
          <w:trHeight w:val="291" w:hRule="exac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.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.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91495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924" w:hRule="exac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宣传多党合作制度，党的统战理论、方针、政策；传达社中央、中共北京市重要指示精神；报道社市委及各级组织各项工作取得的成绩；为社会发展、北京市中心工作建言献策；宣传九三先贤爱国精神和感人故事和社内优秀人物、业界精英所取得的优秀业绩；创建交流平台，刊登社员创作的诗歌、摄影作品、书画作品。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围绕学习贯彻三中全会精神主线，凝聚思想政治共识。推进社员思想教育平台建设，弘扬九三学社优良传统。强化宣传阵地建设，提升新闻宣传效能。优化表彰奖励机制，突出正向激励作用。深化理论研究和社史研究，服务参政党履职实践。完善宣传工作制度机制，筑牢网络舆情安全防线。</w:t>
            </w:r>
          </w:p>
        </w:tc>
      </w:tr>
      <w:tr>
        <w:trPr>
          <w:trHeight w:val="848" w:hRule="exact"/>
        </w:trPr>
        <w:tc>
          <w:tcPr>
            <w:tcW w:w="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53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九三智汇”公众号发布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31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北京市委官网登稿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39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北京九三社讯》出版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1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北京九三社讯》报道形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北京九三社讯》按时出版和邮寄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中低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5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网站日常维护效率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中低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40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弘扬传承九三历史和社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目标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持续通过各种宣传方式，弘扬历史和社史</w:t>
            </w:r>
          </w:p>
        </w:tc>
      </w:tr>
      <w:tr>
        <w:trPr>
          <w:trHeight w:val="584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高宣传效果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高宣传效果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48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九三学社社员满意度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6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持续提升社员满意度</w:t>
            </w:r>
          </w:p>
        </w:tc>
      </w:tr>
      <w:tr>
        <w:trPr>
          <w:trHeight w:val="800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本项目批复的预算内完成各项工作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.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.9149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6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.8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1:54:00Z</dcterms:created>
  <dc:creator>tfj</dc:creator>
  <dc:description/>
  <dc:language>en-US</dc:language>
  <cp:lastModifiedBy>tfj</cp:lastModifiedBy>
  <dcterms:modified xsi:type="dcterms:W3CDTF">2025-08-26T01:54:44Z</dcterms:modified>
  <cp:revision>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