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54"/>
        <w:gridCol w:w="676"/>
        <w:gridCol w:w="1655"/>
        <w:gridCol w:w="646"/>
        <w:gridCol w:w="468"/>
        <w:gridCol w:w="949"/>
        <w:gridCol w:w="1134"/>
        <w:gridCol w:w="589"/>
        <w:gridCol w:w="256"/>
        <w:gridCol w:w="368"/>
        <w:gridCol w:w="468"/>
        <w:gridCol w:w="951"/>
      </w:tblGrid>
      <w:tr>
        <w:trPr>
          <w:trHeight w:val="440" w:hRule="exact"/>
        </w:trPr>
        <w:tc>
          <w:tcPr>
            <w:tcW w:w="918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8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政议政工作经费</w:t>
            </w:r>
          </w:p>
        </w:tc>
      </w:tr>
      <w:tr>
        <w:trPr>
          <w:trHeight w:val="528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三学社北京市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三学社北京市委员会（本级）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83027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6.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6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83027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15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中共市委市政府、九三学社中央、市政协及九三学社北京市委重点工作任务确定全年调研课题，组织专委会调研活动，形成调研成果，调研成果经评审转化，作为市政协党派提案、政协大会发言及全国政协大会提案和发言等提交。参加社中央的联合调研、会议等。参与并完成市委统战部的协商任务，提交协商建议。组织参加市政协调研、议政会等。收集整理并按照程序向有关部门反映社员建议。</w:t>
            </w:r>
          </w:p>
        </w:tc>
        <w:tc>
          <w:tcPr>
            <w:tcW w:w="3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预期目标。按时、保质、保量完成调研活动及调研报告，调研报告通过信息、提案、各类发言完成转化；参加社中央联合调研并提交多篇成果，参加社中央九三论坛并讲话；完成市委统战部交办的各项协商任务，实现政协协商选题全覆盖；按时收集整理反映社情民意信息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8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送社情民意（建言献策）信息数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研课题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要调研成果数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研成果转化率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研成果获统战部奖项及集体提案获市政协优秀提案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或建言获领导批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7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研成果完成时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参政议政影响力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持续提升参政议政影响力</w:t>
            </w:r>
          </w:p>
        </w:tc>
      </w:tr>
      <w:tr>
        <w:trPr>
          <w:trHeight w:val="99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更好地发挥界别优势，不断提供有质量的提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供有质量的提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提交高质量党派及界别提案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进一步提高提案质量</w:t>
            </w:r>
          </w:p>
        </w:tc>
      </w:tr>
      <w:tr>
        <w:trPr>
          <w:trHeight w:val="1286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中央、统战部、市委、市政府、市政协、九三学社基层组织和社员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持续提高九三学社中央和中共北京市委等满意度</w:t>
            </w:r>
          </w:p>
        </w:tc>
      </w:tr>
      <w:tr>
        <w:trPr>
          <w:trHeight w:val="861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本项目批复的预算内完成各项工作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8302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1:54:00Z</dcterms:created>
  <dc:creator>tfj</dc:creator>
  <dc:description/>
  <dc:language>en-US</dc:language>
  <cp:lastModifiedBy>tfj</cp:lastModifiedBy>
  <dcterms:modified xsi:type="dcterms:W3CDTF">2025-08-26T01:55:16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