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648"/>
        <w:gridCol w:w="857"/>
        <w:gridCol w:w="1321"/>
        <w:gridCol w:w="649"/>
        <w:gridCol w:w="326"/>
        <w:gridCol w:w="978"/>
        <w:gridCol w:w="1157"/>
        <w:gridCol w:w="329"/>
        <w:gridCol w:w="506"/>
        <w:gridCol w:w="256"/>
        <w:gridCol w:w="431"/>
        <w:gridCol w:w="40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9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办公室工作经费</w:t>
            </w:r>
          </w:p>
        </w:tc>
      </w:tr>
      <w:tr>
        <w:trPr>
          <w:trHeight w:val="368" w:hRule="exac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九三学社北京市委员会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6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九三学社北京市委员会（本级）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.828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.828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.77025</w:t>
            </w:r>
          </w:p>
        </w:tc>
        <w:tc>
          <w:tcPr>
            <w:tcW w:w="1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9.87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.828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.828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.77025</w:t>
            </w:r>
          </w:p>
        </w:tc>
        <w:tc>
          <w:tcPr>
            <w:tcW w:w="1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7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611" w:hRule="exact"/>
        </w:trPr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组织、安排各项机关办公会议、社务工作会议等，保障会议顺利召开，做好会议服务工作。参与社中央组织的各项工作会议和活动。更新基层工作手册、机关文件袋、信封、红头纸等。做好社市委各项联络和服务工作。好机关人事、财务、档案管理等各项工作。联系社中央、市政协、市委统战部、兄弟党派和社组织来访接待工作。</w:t>
            </w:r>
          </w:p>
        </w:tc>
        <w:tc>
          <w:tcPr>
            <w:tcW w:w="37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强化政治机关意识，提高服务履职水平。开展模范机关创建，坚持以迎检促提升。抓严抓实纪律作风，营造团结和谐文化氛围。注重干部锻炼培养，激励干部担当作为。</w:t>
            </w:r>
          </w:p>
        </w:tc>
      </w:tr>
      <w:tr>
        <w:trPr>
          <w:trHeight w:val="848" w:hRule="exact"/>
        </w:trPr>
        <w:tc>
          <w:tcPr>
            <w:tcW w:w="3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82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8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与或保障各项工作会议或活动次数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9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文书档案整理数量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卷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与部门绩效评价项目数量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1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组织召开机关办公会、全体会次数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内控评价报告质量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成目标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成目标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45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与部门绩效评价项目得分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4.7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提高部门绩效评价项目得分</w:t>
            </w:r>
          </w:p>
        </w:tc>
      </w:tr>
      <w:tr>
        <w:trPr>
          <w:trHeight w:val="568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时召开各类会议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时召开会议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时召开会议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50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进一步加强社北京市委机关建设、提高各项工作的规范化水平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加强机关建设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到目标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未来持续加强机关规范性</w:t>
            </w:r>
          </w:p>
        </w:tc>
      </w:tr>
      <w:tr>
        <w:trPr>
          <w:trHeight w:val="760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进一步加强社北京市委机关建设、提高各项工作的规范化水平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加强机关建设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到目标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进一步加强机关规范性</w:t>
            </w:r>
          </w:p>
        </w:tc>
      </w:tr>
      <w:tr>
        <w:trPr>
          <w:trHeight w:val="844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机关人员满意度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持续提高机关人员满意度</w:t>
            </w:r>
          </w:p>
        </w:tc>
      </w:tr>
      <w:tr>
        <w:trPr>
          <w:trHeight w:val="950" w:hRule="exact"/>
        </w:trPr>
        <w:tc>
          <w:tcPr>
            <w:tcW w:w="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成本指标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本项目批复的预算内完成各项工作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.82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.7702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6" w:hRule="exact"/>
        </w:trPr>
        <w:tc>
          <w:tcPr>
            <w:tcW w:w="6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1:55:00Z</dcterms:created>
  <dc:creator>tfj</dc:creator>
  <dc:description/>
  <dc:language>en-US</dc:language>
  <cp:lastModifiedBy>tfj</cp:lastModifiedBy>
  <dcterms:modified xsi:type="dcterms:W3CDTF">2025-08-26T01:56:35Z</dcterms:modified>
  <cp:revision>2</cp:revision>
  <dc:subject/>
  <dc:title>项目支出绩效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