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852"/>
        <w:gridCol w:w="1485"/>
        <w:gridCol w:w="660"/>
        <w:gridCol w:w="330"/>
        <w:gridCol w:w="1005"/>
        <w:gridCol w:w="1285"/>
        <w:gridCol w:w="506"/>
        <w:gridCol w:w="256"/>
        <w:gridCol w:w="458"/>
        <w:gridCol w:w="378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建设工作经费</w:t>
            </w:r>
          </w:p>
        </w:tc>
      </w:tr>
      <w:tr>
        <w:trPr>
          <w:trHeight w:val="52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99920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5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6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999202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6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社员发展、基层组织建设、干部队伍建设、人才培养、监督工作等开展工作，不断提高社北京市委组织建设水平，提升各级组工干部的履职能力，指导基层组织履职作为，培训培养社员并不断挖掘优秀人才，完善社员培养体系，凝聚广大青年社员，做好社内监督工作。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强化思想政治引领，领导班子建设全面加强。认真开展专题政治学习，不断提升政治能力、思维能力、实践能力，进一步凝聚政治共识。多措并举推进组织发展，发展质量持续提升。科学制定《九三学社北京市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组织发展计划》。组织发展工作进展高效，社员数量稳步增加，新发展社员界别特色显著、层次普遍较高。全年共发展社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平均年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，其中，长江学者、国家杰青等高层次人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具有高级职称或博士学位的社员比例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3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创新人才培养模式、搭建履职平台，让基层组织直接参与或承担社北京市委重点工作，有效推动履职水平提升。</w:t>
            </w:r>
          </w:p>
        </w:tc>
      </w:tr>
      <w:tr>
        <w:trPr>
          <w:trHeight w:val="736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才交流有关会议人次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才培训天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了培训规模和时间</w:t>
            </w:r>
          </w:p>
        </w:tc>
      </w:tr>
      <w:tr>
        <w:trPr>
          <w:trHeight w:val="57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才交流有关会议次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才教育培训次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各级组工干部的履职能力，培训培养社员并不断挖掘优秀人才，做好社内监督工作。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升履职能力，挖掘优秀人才</w:t>
            </w:r>
          </w:p>
        </w:tc>
      </w:tr>
      <w:tr>
        <w:trPr>
          <w:trHeight w:val="95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员满意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高社员满意度</w:t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9992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6:00Z</dcterms:created>
  <dc:creator>tfj</dc:creator>
  <dc:description/>
  <dc:language>en-US</dc:language>
  <cp:lastModifiedBy>tfj</cp:lastModifiedBy>
  <dcterms:modified xsi:type="dcterms:W3CDTF">2025-08-26T01:57:20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