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0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441"/>
        <w:gridCol w:w="610"/>
        <w:gridCol w:w="846"/>
        <w:gridCol w:w="1063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信息化系统建设和升级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0" w:name="OLE_LINK13"/>
            <w:bookmarkStart w:id="1" w:name="OLE_LINK13"/>
            <w:bookmarkEnd w:id="1"/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2" w:name="OLE_LINK1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bookmarkEnd w:id="2"/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3" w:name="OLE_LINK2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3.34</w:t>
            </w:r>
            <w:bookmarkEnd w:id="3"/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4" w:name="OLE_LINK3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3.30</w:t>
            </w:r>
            <w:bookmarkEnd w:id="4"/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7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3.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3.3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档案安全服务保障，保障馆网络信息安全；与市级工作要求接轨，实现我馆信息化工作安全、稳定运行。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现档案安全服务保障，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设备数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数量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。</w:t>
            </w:r>
          </w:p>
        </w:tc>
      </w:tr>
      <w:tr>
        <w:trPr>
          <w:trHeight w:val="92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bookmarkStart w:id="5" w:name="OLE_LINK6"/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设备数量</w:t>
            </w:r>
            <w:bookmarkEnd w:id="5"/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bookmarkStart w:id="6" w:name="OLE_LINK4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7" w:name="OLE_LINK5"/>
            <w:bookmarkEnd w:id="6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  <w:bookmarkEnd w:id="7"/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bookmarkStart w:id="8" w:name="OLE_LINK8"/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数量</w:t>
            </w:r>
            <w:bookmarkEnd w:id="8"/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9" w:name="OLE_LINK9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  <w:bookmarkEnd w:id="9"/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信息化国家标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仅为定性描述，缺少国家行业标准。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网络安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10" w:name="OLE_LINK12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  <w:bookmarkEnd w:id="10"/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果仍有一定提升空间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者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11" w:name="OLE_LINK11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  <w:bookmarkEnd w:id="11"/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调查样本量偏低</w:t>
            </w:r>
          </w:p>
        </w:tc>
      </w:tr>
      <w:tr>
        <w:trPr>
          <w:trHeight w:val="602" w:hRule="exact"/>
        </w:trPr>
        <w:tc>
          <w:tcPr>
            <w:tcW w:w="6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9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P</cp:lastModifiedBy>
  <dcterms:modified xsi:type="dcterms:W3CDTF">2025-08-26T03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C798CAAB74D56A13EE4444744730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ViY2JkMjU3NGYzZTEwMzZmMGFkZWViYmNkYWU3NDIiLCJ1c2VySWQiOiIxMTM4OTYxMTM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