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661"/>
        <w:gridCol w:w="807"/>
        <w:gridCol w:w="198"/>
        <w:gridCol w:w="1045"/>
        <w:gridCol w:w="1123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8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池更新项目</w:t>
            </w:r>
            <w:bookmarkEnd w:id="0"/>
          </w:p>
        </w:tc>
      </w:tr>
      <w:tr>
        <w:trPr>
          <w:trHeight w:val="593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1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31</w:t>
            </w:r>
            <w:bookmarkEnd w:id="1"/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2" w:name="OLE_LINK7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20</w:t>
            </w:r>
            <w:bookmarkEnd w:id="2"/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7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2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池，解决目前存在内阻过高、电压不均的问题，消除继续使用会发生电池鼓包甚至起火等严重事故隐患，保障档案数据安全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蓄电池采购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更新，确保数字档案馆供电安全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更新电池数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池供电情况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供电稳定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检测，供电安全稳定可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未进行定量描述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消除火灾隐患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决目前存在内阻过高、电压不均的问题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检测，更新后全部解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尚需要进一步提升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7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XT</cp:lastModifiedBy>
  <dcterms:modified xsi:type="dcterms:W3CDTF">2025-08-22T0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1356A2CD94DCA95C2F50A8871918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