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79"/>
        <w:gridCol w:w="675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资料征集类项目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88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96</w:t>
            </w:r>
            <w:bookmarkEnd w:id="0"/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1" w:name="OLE_LINK2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24</w:t>
            </w:r>
            <w:bookmarkEnd w:id="1"/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.54%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955</w:t>
            </w:r>
          </w:p>
        </w:tc>
      </w:tr>
      <w:tr>
        <w:trPr>
          <w:trHeight w:val="545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9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.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.24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做好接受捐赠工作的同时，将继续通过购买或者复制原件的方式征集红色档案、抗战档案及反映北京各个历史时期政治、经济、文化等发展变化的具有保存价值的古籍、史稿、地图、照片、新出版图书期刊等各门类、各载体档案资料。本年预计购买上述相关档案资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，利用者满意。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买清末、民国以及新中国成立初期前门老字号的营业执照、经营协议、店铺租约、往来票据等档案史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，竞购拍卖珍贵史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，购买反映北京地区政治、经济、文化等方面及相关的书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共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2" w:name="OLE_LINK4"/>
            <w:bookmarkStart w:id="3" w:name="OLE_LINK4"/>
            <w:bookmarkEnd w:id="3"/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征集档案数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征集档案内容与目标内容存在偏差</w:t>
            </w:r>
          </w:p>
        </w:tc>
      </w:tr>
      <w:tr>
        <w:trPr>
          <w:trHeight w:val="7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征集档案质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设置不规范</w:t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供档案信息服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仍有提升空间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资料利用者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4" w:name="OLE_LINK3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bookmarkEnd w:id="4"/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样本量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3.9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XT</cp:lastModifiedBy>
  <cp:lastPrinted>2025-08-21T10:09:00Z</cp:lastPrinted>
  <dcterms:modified xsi:type="dcterms:W3CDTF">2025-08-26T06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7DCA6E55843779B20B07E0DDC65F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