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661"/>
        <w:gridCol w:w="807"/>
        <w:gridCol w:w="198"/>
        <w:gridCol w:w="1045"/>
        <w:gridCol w:w="1055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保护类项目</w:t>
            </w:r>
          </w:p>
        </w:tc>
      </w:tr>
      <w:tr>
        <w:trPr>
          <w:trHeight w:val="593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7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4.5</w:t>
            </w:r>
            <w:bookmarkEnd w:id="0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4.56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4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4.5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4.56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4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《“十四五”国家重点档案保护与开发工程实施方案》对档案保护工作做了部署和安排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完成国家重点档案修复；档案脱酸；档案破损情况调查；照片档案数字化修复；仿真复制；声像档案数字化抢救；档案异质备份。并对高级仿真复制、古籍档案修复、高级视频修复、高级音频修复等档案保护急需解决问题开展咨询工作。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纸质档案修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28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、纸质档案脱酸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3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、档案破损情况调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卷、纸质和实物档案仿真复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、声像档案数字化及著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盘、照片档案数字化修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、档案异质备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盘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纸质档案修复数量、脱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6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声像档案数字化数量、异质备份数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盘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盘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仿真复制档案数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破损情况调查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卷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卷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片档案数字化修复数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</w:p>
        </w:tc>
      </w:tr>
      <w:tr>
        <w:trPr>
          <w:trHeight w:val="1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lightGray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家档案修复标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3" w:name="OLE_LINK1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  <w:bookmarkEnd w:id="3"/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4" w:name="OLE_LINK4"/>
            <w:bookmarkStart w:id="5" w:name="OLE_LINK5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设定仅为定性描述</w:t>
            </w:r>
            <w:bookmarkEnd w:id="5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bookmarkStart w:id="6" w:name="OLE_LINK6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缺少国家行业标准要求。</w:t>
            </w:r>
            <w:bookmarkEnd w:id="4"/>
            <w:bookmarkEnd w:id="6"/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馆藏档案完整保存安全利用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果仍有一定提升空间</w:t>
            </w:r>
          </w:p>
        </w:tc>
      </w:tr>
      <w:tr>
        <w:trPr>
          <w:trHeight w:val="1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使用者满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7" w:name="OLE_LINK3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  <w:bookmarkEnd w:id="7"/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设定仅为定性描述，缺少标准要求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XT</cp:lastModifiedBy>
  <dcterms:modified xsi:type="dcterms:W3CDTF">2025-08-27T02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273C4416F4E058863DCED29C172D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