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利用类项目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0" w:name="OLE_LINK1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.58</w:t>
            </w:r>
            <w:bookmarkEnd w:id="0"/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.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1" w:name="OLE_LINK2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73</w:t>
            </w:r>
            <w:bookmarkEnd w:id="1"/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2" w:name="OLE_LINK6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6</w:t>
            </w:r>
            <w:bookmarkEnd w:id="2"/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.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5.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4.7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1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我馆“全国中小学档案教育社会实践基地”“爱国主义教育示范基地”以及“北京市中小学生社会大课堂第三批市级资源单位”的作用，挖掘馆藏中承载北京历史文化的档案，充分利用馆内常设展览、临时展览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平米展厅，举办“游学堂”“走读北京”等实践活动，实现线上线下接待人数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，观众满意度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见证北京”“播火——李大钊革命活动档案史料展”“立心铸魂——中国共产党人精神谱系中的北京篇章”“最美中轴线”“中国档案珍品展”等展览持续开放，开放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展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，讲解接待工作强纪律、提技能、优服务，统筹做好团队接待工作，全年线下接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9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，提供讲解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完成既定的目标。</w:t>
            </w:r>
          </w:p>
        </w:tc>
      </w:tr>
      <w:tr>
        <w:trPr>
          <w:trHeight w:val="10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3" w:name="OLE_LINK5"/>
            <w:bookmarkStart w:id="4" w:name="OLE_LINK5"/>
            <w:bookmarkEnd w:id="4"/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接待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bookmarkStart w:id="5" w:name="OLE_LINK3"/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End w:id="5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99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指标值设定偏低</w:t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持续时长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参观展览面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bookmarkStart w:id="6" w:name="OLE_LINK4"/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  <w:bookmarkEnd w:id="6"/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展览服务活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置不合理，缺少定量描述</w:t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了解北京的发展和变化，弘扬古都文化，传承红色基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好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提升仍有一定空间</w:t>
            </w:r>
          </w:p>
        </w:tc>
      </w:tr>
      <w:tr>
        <w:trPr>
          <w:trHeight w:val="1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观者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样本量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9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HP</cp:lastModifiedBy>
  <dcterms:modified xsi:type="dcterms:W3CDTF">2025-08-26T0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DACF34A2DE4BF1BC9B399B6DB3ADF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