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21"/>
        <w:gridCol w:w="1310"/>
        <w:gridCol w:w="913"/>
        <w:gridCol w:w="1043"/>
        <w:gridCol w:w="484"/>
        <w:gridCol w:w="749"/>
        <w:gridCol w:w="722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市调查研究工作项目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北京市委研究室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北京市委研究室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孟庆嵩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878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.195529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.195529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.5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02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市委要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推动全市各单位各部门深入开展调查研究工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更好的服务决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动工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委研究室牵头成立全市调查研究工作协调联席会议，组织全市重点课题调研，每年开展全市决策研究系统人员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进行培训，按计划每两年对全市优秀课题和调研先进单位进行评比表彰。</w:t>
            </w:r>
          </w:p>
        </w:tc>
        <w:tc>
          <w:tcPr>
            <w:tcW w:w="32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均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2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Font11"/>
                <w:lang w:bidi="ar"/>
              </w:rPr>
              <w:t>优秀成果篇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Font11"/>
                <w:lang w:bidi="ar"/>
              </w:rPr>
              <w:t>到达培训次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7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达到评审次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预算经费控制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.1955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5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通过优秀成果为市委科学决策做出贡献。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2:02:00Z</dcterms:created>
  <dc:creator>jj</dc:creator>
  <dc:description/>
  <cp:keywords/>
  <dc:language>en-US</dc:language>
  <cp:lastModifiedBy>jdx</cp:lastModifiedBy>
  <cp:lastPrinted>2023-06-08T11:02:00Z</cp:lastPrinted>
  <dcterms:modified xsi:type="dcterms:W3CDTF">2024-05-21T0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131C2127BB461296F932060B24752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