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1"/>
        <w:gridCol w:w="1310"/>
        <w:gridCol w:w="913"/>
        <w:gridCol w:w="1043"/>
        <w:gridCol w:w="484"/>
        <w:gridCol w:w="749"/>
        <w:gridCol w:w="722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委改革办年度会议及宣传工作经费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委研究室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委研究室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胡晓丹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56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86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7056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7056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委改革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筹办市委深改委会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市委深改委专项小组暨区委改革办主任会议、市委改革办主任专题会、地区改革工作会等，服务市委深改委科学决策。同时为加大改革宣传力度，编辑印发改革简报、改革督察、改革情况交流、基层“微改革、微创新”经验做法等内部刊物与地区改革指导材料。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均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召开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市委深改委会议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市委深改委专项小组暨区委改革办主任会议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指定数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印发印发改革简报、改革督察、改革情况交流、基层“微改革、微创新”经验做法等内部刊物与地区改革指导材料达到指定数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指定数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服务保障会议召开、总结基层改革亮点经验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指定标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成本控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.7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市委深改委科学决策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指定标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4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2:00Z</dcterms:created>
  <dc:creator>jj</dc:creator>
  <dc:description/>
  <dc:language>en-US</dc:language>
  <cp:lastModifiedBy>赤阝</cp:lastModifiedBy>
  <cp:lastPrinted>2023-06-08T11:02:00Z</cp:lastPrinted>
  <dcterms:modified xsi:type="dcterms:W3CDTF">2024-04-29T06:3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31C2127BB461296F932060B24752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