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3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63"/>
        <w:gridCol w:w="463"/>
        <w:gridCol w:w="1007"/>
        <w:gridCol w:w="516"/>
        <w:gridCol w:w="1044"/>
        <w:gridCol w:w="1365"/>
        <w:gridCol w:w="77"/>
        <w:gridCol w:w="1378"/>
        <w:gridCol w:w="690"/>
        <w:gridCol w:w="302"/>
        <w:gridCol w:w="593"/>
        <w:gridCol w:w="140"/>
        <w:gridCol w:w="150"/>
        <w:gridCol w:w="370"/>
        <w:gridCol w:w="708"/>
      </w:tblGrid>
      <w:tr>
        <w:trPr>
          <w:trHeight w:val="306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2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厂务公开</w:t>
            </w:r>
          </w:p>
        </w:tc>
      </w:tr>
      <w:tr>
        <w:trPr>
          <w:trHeight w:val="306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权益工作部</w:t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权益工作部</w:t>
            </w:r>
          </w:p>
        </w:tc>
      </w:tr>
      <w:tr>
        <w:trPr>
          <w:trHeight w:val="306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岳喜桥</w:t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5564580</w:t>
            </w:r>
          </w:p>
        </w:tc>
      </w:tr>
      <w:tr>
        <w:trPr>
          <w:trHeight w:val="567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3.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3.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2.4089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95.76%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9.58</w:t>
            </w:r>
          </w:p>
        </w:tc>
      </w:tr>
      <w:tr>
        <w:trPr>
          <w:trHeight w:val="45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3.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3.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22.4089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43" w:hRule="exac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6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按照工会改革向基层延伸的基本要求，以典型引路的方式持续推进国有企业民主管理工作，对国有企业民主管理工作中的典型经验及创新发展进行调研，并提出意见建议。宣传厂务公开民主管理有关知识及典型做法，提高社会认知度；通过培训，提高企业民管干部业务水平及职工董事职工监事履职能力，促进企事业单位民主管理常态化、规范化建设。</w:t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6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基本完成预期目标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99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46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为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个厂务公开联席会议成员单位订阅全年的《劳动午报》和《工会博览》，每个单位各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份。与午报社合作，利用午报及其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APP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、微信开设专栏，宣传厂务公开民主管理知识及典型做法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为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个厂务公开联席会议成员单位订阅全年的《劳动午报》和《工会博览》，每个单位各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份。与午报社合作，利用午报及其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APP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、微信开设专栏，宣传厂务公开民主管理知识及典型做法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通过调研考察，学习兄弟省市在民主管理工作方面的先进典型经验，探讨解决问题的方法和措施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</w:rPr>
              <w:t>针对我市企业民主管理工作的弱项，通过学习兄弟省市的先进典型经验，探讨解决问题的方法和措施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人次，时间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天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人次，时间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天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5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企业民主管理工作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论文评审及会议材料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为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个厂务公开联席会议成员单位订阅全年的《劳动午报》和《工会博览》，每个单位各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份。与午报社合作，利用午报及其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APP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、微信开设专栏，宣传厂务公开民主管理知识及典型做法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为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个厂务公开联席会议成员单位订阅全年的《劳动午报》和《工会博览》，每个单位各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份。与午报社合作，利用午报及其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APP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、微信开设专栏，宣传厂务公开民主管理知识及典型做法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通过调研考察，学习兄弟省市在民主管理工作方面的先进典型经验，探讨解决问题的方法和措施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</w:rPr>
              <w:t>针对我市企业民主管理工作的弱项，通过学习兄弟省市的先进典型经验，探讨解决问题的方法和措施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人次，时间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天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人次，时间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天。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3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企业民主管理工作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论文评审及会议材料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月分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8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8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企业民主管理工作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论文评审及会议材料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val="en-US" w:eastAsia="zh-CN"/>
              </w:rPr>
              <w:t>月份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0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2936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2936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3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4021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402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7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84680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8468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9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企业民主管理工作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论文评审及会议材料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82363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72452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3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民主管理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媒体宣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</w:rPr>
              <w:t>满意（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  <w:t>85%)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厂务公开联席会议办公室外埠考察学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</w:rPr>
              <w:t>满意（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  <w:t>85%)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1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举办企业民主管理工作实务培训班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</w:rPr>
              <w:t>满意（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  <w:t>85%)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6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</w:rPr>
              <w:t>企业民主管理工作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18"/>
                <w:szCs w:val="18"/>
                <w:lang w:eastAsia="zh-CN"/>
              </w:rPr>
              <w:t>论文评审及会议材料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</w:rPr>
              <w:t>满意（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  <w:t>85%)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8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5.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sectPr>
      <w:type w:val="nextPage"/>
      <w:pgSz w:orient="landscape"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7:51:00Z</dcterms:created>
  <dc:creator>信息发布员</dc:creator>
  <dc:description/>
  <dc:language>en-US</dc:language>
  <cp:lastModifiedBy>quanyibu3</cp:lastModifiedBy>
  <dcterms:modified xsi:type="dcterms:W3CDTF">2024-05-30T09:5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1.8.2.10195</vt:lpwstr>
  </property>
</Properties>
</file>