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二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6"/>
        <w:gridCol w:w="1059"/>
        <w:gridCol w:w="791"/>
        <w:gridCol w:w="1250"/>
        <w:gridCol w:w="441"/>
        <w:gridCol w:w="849"/>
        <w:gridCol w:w="848"/>
        <w:gridCol w:w="495"/>
        <w:gridCol w:w="488"/>
        <w:gridCol w:w="143"/>
        <w:gridCol w:w="703"/>
        <w:gridCol w:w="710"/>
      </w:tblGrid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戟门、祧庙、牺牲所等修缮工程</w:t>
            </w:r>
          </w:p>
        </w:tc>
      </w:tr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科文处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73.12770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20.537802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88.5641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7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08.5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8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6.5363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64.61770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2.027802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2.0278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北京市中轴线申遗工作整体部署，按照上级文物主管部门要求，完成相应修缮内容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相应修缮内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8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1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6.5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保护文物助力中轴线申遗，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5-21T02:3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