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5"/>
        <w:gridCol w:w="1315"/>
        <w:gridCol w:w="579"/>
        <w:gridCol w:w="1275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经济技术创新工程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发展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发展部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李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564575</w:t>
            </w:r>
          </w:p>
        </w:tc>
      </w:tr>
      <w:tr>
        <w:trPr>
          <w:trHeight w:val="567" w:hRule="exac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继续开展市级（示范性）职工创新工作室评选、北京市职工职业技能大赛工作。申请财政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，其中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职工创新工作室评选补助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北京市职工职业技能大赛补助，助力经济技术创新活动更好开展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鼓励职工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积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参与群众性经济技术创新活动，深化首都产业工人队伍建设改革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开展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级（示范性）职工创新工作室评选、北京市职工职业技能大赛工作。申请财政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，其中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职工创新工作室评选补助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北京市职工职业技能大赛补助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赛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人工智能训练师大赛因报名人数未达到办赛要求，依规取消比赛。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符合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文件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文件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办赛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严格按照大赛组委会要求进行，确保公平、公正、公开，提高大赛技术含量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评选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各阶段按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根据年初安排，按时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各阶段按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根据年初安排，按时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评选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级职工创新工作室可申请获得财政补助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赛承办单位可申请获得财政补助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至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企业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提高职工技能水平，激发职工创新创效潜能，助力企业降本增效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今后进一步加强工作力度，提高工作质量，助力企业发展。</w:t>
            </w:r>
          </w:p>
        </w:tc>
      </w:tr>
      <w:tr>
        <w:trPr>
          <w:trHeight w:val="3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职工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充分调动广大职工投身经济技术创新活动的积极性、主动性，激励广大职工不断提高技能水平和创新能力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今后进一步加强工作力度，提高工作质量，助力职工成长成才。</w:t>
            </w:r>
          </w:p>
        </w:tc>
      </w:tr>
      <w:tr>
        <w:trPr>
          <w:trHeight w:val="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项目执行中严控材料费等支出，降低对环境影响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预算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各级工会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各级工会广泛开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经济技术创新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积极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企业积极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23:51:00Z</dcterms:created>
  <dc:creator>信息发布员</dc:creator>
  <dc:description/>
  <dc:language>en-US</dc:language>
  <cp:lastModifiedBy>liuxiaohong</cp:lastModifiedBy>
  <cp:lastPrinted>2024-06-03T10:13:00Z</cp:lastPrinted>
  <dcterms:modified xsi:type="dcterms:W3CDTF">2024-06-03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8.2.11681</vt:lpwstr>
  </property>
</Properties>
</file>