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开展京台乡村交流工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村经济研究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调研综合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刘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8660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26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开展京台乡村交流项目，主要开展两项工作：一是举办京台乡村交流在京活动。围绕美丽乡村与乡村振兴主题，邀请京台两地乡村发展、都市农业、新农人等方面的 领导、专家、业内人士进行深入交流，探讨京台两地乡村建设的经验借鉴。二是组织对台湾地区的交流考察活动。从产业振兴、人才振兴、文化振兴、生态振兴、组织振兴几方面，加强对台湾地区实 践和理论层面的交流学习，形成调研成果。同时，组织农民合作组织、农业企业、农村经济研究项目负责人和相关人员到台湾考察并洽谈合作项目，签署相关合作协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举办交流讲座至少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形成调研成果至少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因台海形势，未能赴台交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，调研成果少于预期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：高质量举办京台论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底前完成所有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项目总成本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不超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27.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7.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为京台两地“三农”专家之间交流提供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促进京台两地乡村发展和农业合作环境的改善提升，推动京台两地农业农村的合作与交流的不断深化，促进建立持久合作关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相关部门对京台交流工作的满意度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5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因台海形势，赴台交流未能成行，故项目资金未使用。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0:24:00Z</dcterms:created>
  <dc:creator>user</dc:creator>
  <dc:description/>
  <dc:language>en-US</dc:language>
  <cp:lastModifiedBy>nyncj</cp:lastModifiedBy>
  <cp:lastPrinted>2024-04-12T01:07:00Z</cp:lastPrinted>
  <dcterms:modified xsi:type="dcterms:W3CDTF">2024-04-12T10:45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