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</w:t>
      </w:r>
    </w:p>
    <w:p>
      <w:pPr>
        <w:pStyle w:val="Normal"/>
        <w:spacing w:lineRule="exact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（ 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3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中心理论政策研究与调研管理学术交流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农村经济研究中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调研综合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刘雯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086609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46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5.23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70.27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4.73854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2.1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5.23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70.27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4.73854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从首都乡村振兴工作大局出发，开展调研管理、学术交流、成果转化等工作，高质量完成了全年各项任务，推进中心智库建设，服务中心发展、服务基层发展、服务领导决策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完成“三农”调研课题≥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4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形成调研报告≥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4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≧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公开刊发研究成果≥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≧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完成中心调查研究报告≥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50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8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完成《农研决策参考》≥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30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1"/>
                <w:szCs w:val="21"/>
                <w:lang w:eastAsia="zh-CN"/>
              </w:rPr>
              <w:t>偏差原因分析：拟完成《农研决策参考》≥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  <w:lang w:eastAsia="zh-CN"/>
              </w:rPr>
              <w:t>30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1"/>
                <w:szCs w:val="21"/>
                <w:lang w:eastAsia="zh-CN"/>
              </w:rPr>
              <w:t>期，由于适应中心决策咨询转型要求，提高了《农研决策参考》刊发标准，对稿源精益求精，实际完成发稿量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  <w:lang w:eastAsia="zh-CN"/>
              </w:rPr>
              <w:t>15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1"/>
                <w:szCs w:val="21"/>
                <w:lang w:eastAsia="zh-CN"/>
              </w:rPr>
              <w:t>期；改进措施：加强中心调查研究成果转化利用，提升中心内部刊物编发质量，制定《北京市农研中心关于调整规范调研成果内刊工作的实施方案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举办农研智库大讲堂≥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举办学术交流会议或活动≥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维护调研管理系统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套，实际维护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：按照中心研究成果标准通过课题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月底前完成所有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项目总成本不超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85.23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85.23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4.73854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指标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中心学术研究影响力得到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满意度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：相关部门对工作的满意度指标≥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04:00Z</dcterms:created>
  <dc:creator>nyncj</dc:creator>
  <dc:description/>
  <dc:language>en-US</dc:language>
  <cp:lastModifiedBy>nyncj</cp:lastModifiedBy>
  <dcterms:modified xsi:type="dcterms:W3CDTF">2024-04-29T16:16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