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盟务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盟北京市委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盟北京市委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583731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8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82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8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82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相关盟务活动，全委会、常委会、主委会、主委办公会、理论中心组学习、交流与共享、研习营等重要会议和活动的保障工作。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预期目标完成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2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召开会议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次以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大力推进盟务和机关工作高质量发展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盟员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不明确。有待进一步完善。</w:t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4-05-20T07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