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六届“交流与共享”研讨会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盟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雪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18433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67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3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67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贯彻中央和北京市的对台工作方针，充分调动和发挥广大盟员以及所联系的台胞的积极性和主动性，将台湾中小政党和主要社团作为工作重点，召开第十五届“交流与共享”研讨会，凝聚两岸政党、文化等领域代表人士的智慧与共识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第十五届、十六届“交流与共享”研讨会，台湾嘉宾、专家学者，在京相关单位和兄弟省市台盟组织的代表，以及在京盟员和台胞代表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，围绕“共促融合发展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谋民族复兴”的研讨会主题和“协商交流促统一”“融合发展增福祉”两项议题，交流思想、增进情谊、凝聚共识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邀请台湾嘉宾人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不断创新对台联络工作和可持续发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相关人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不明确。有待进一步完善。</w:t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微软雅黑" w:hAnsi="仿宋_GB2312;微软雅黑" w:eastAsia="仿宋_GB2312;微软雅黑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微软雅黑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微软雅黑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超 杜</cp:lastModifiedBy>
  <dcterms:modified xsi:type="dcterms:W3CDTF">2024-05-20T01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