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建设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福海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83726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0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组织工作深入贯彻中共中央关于加强参政党建设的“三个文件”和“五个纪要”精神，认真落实台盟中央、中共北京市委统战部、台盟北京市委各项组织工作部署，推动领导机构和专委会工作机制不断健全，推动组织建设规范化管理不断完善，推动中青年优秀骨干队伍不断发展，促进北京台盟组织建设水平再上新台阶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全发现、培养、使用和管理机制，持续开展“走近台盟、认知台盟”活动，新发展盟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台盟组织盟员总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继续保持数量增长。持续开展学习培训，举办中青年骨干盟员培训班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大代表、政协委员培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，组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盟员参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和统战部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盟员活动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市、区级盟员培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班次，参加盟员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>人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将台盟建设成组织坚实的新时代参政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不明确，有进一步完善空间</w:t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相关人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不明确，有进一步完善空间</w:t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4-05-20T07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