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682"/>
        <w:gridCol w:w="1655"/>
        <w:gridCol w:w="490"/>
        <w:gridCol w:w="624"/>
        <w:gridCol w:w="680"/>
        <w:gridCol w:w="1486"/>
        <w:gridCol w:w="506"/>
        <w:gridCol w:w="256"/>
        <w:gridCol w:w="243"/>
        <w:gridCol w:w="59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评价等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盟北京市委员会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盟北京市委员会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明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218427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6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绩效评价等工作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时完成绩效评价等工作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2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绩效评价次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4-05-20T03:3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5930B6BC4C7D8310A507D25B1A1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