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研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琪萍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83721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台盟北京市委全年的参政议政工作要求，根据市委、市政府的协商会、议政会需要安排召开准备会议；围绕国家、北京市中心工作，发挥台盟自身优势开展调研课题，并积极参与台盟中央调研课题；积极撰写理论研究文章；组织盟员开展参政议政交流考察；收集报送社情民意信息；开展年度参政议政总结工作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课题组织、实地调研、交流研讨、报告执笔过程中，班子成员、参委会委员和骨干盟员作用发挥明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成高质量调研成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其中向台盟中央提交课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数量、质量较往年均有大幅提升。盟员参政热情高涨，全年报送社情民意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次被全国政协、台盟中央、中共北京市委、市政协和市委统战部采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得到北京市有关领导的重要批示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8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开展重点调研课题</w:t>
            </w:r>
            <w:r>
              <w:rPr>
                <w:sz w:val="20"/>
                <w:szCs w:val="20"/>
              </w:rPr>
              <w:t>8-10</w:t>
            </w:r>
            <w:r>
              <w:rPr>
                <w:sz w:val="20"/>
                <w:szCs w:val="20"/>
              </w:rPr>
              <w:t>项，参与台盟中央重点调研课题</w:t>
            </w:r>
            <w:r>
              <w:rPr>
                <w:sz w:val="20"/>
                <w:szCs w:val="20"/>
              </w:rPr>
              <w:t>8-10</w:t>
            </w:r>
            <w:r>
              <w:rPr>
                <w:sz w:val="20"/>
                <w:szCs w:val="20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召开参加高层协商会、议政会准备会议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参政议政工作再上新台阶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其实提高全市盟员的参政议政能力和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不明确。有待进一步完善。</w:t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4-05-20T07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