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络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雪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83717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8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结全市盟员和所联系的台胞，贯彻落实中央和北京市的对台大政方针和决策部署，深化与台湾中小型政党、文化教育、青年台胞、基层民众、少数民族等领域交流交往，进一步打造“对台交流精品项目群”；加强涉台调研和台情研究工作；服务在京台胞，促进两岸同胞的沟通、理解和心灵契合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台联络方面。加强对台胞的思想政治引领。发挥亲情乡情优势，依托京台青年读书会、台情报告会、交流研讨、参观学习等多种活动形式，面向所联系台胞宣传中共二十大等重要思想精神，引导台湾同胞树立正确的历史观，不断壮大爱国统一力量。加强“心连心、实打实”的联络交往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接待岛内台胞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批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对台交流品牌项目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对台联络工作方法，逐渐在岛内扩大影响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不明确。有待进一步完善。</w:t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得到盟员、台胞的认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不明确。有待进一步完善。</w:t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cp:lastPrinted>2024-05-20T15:05:00Z</cp:lastPrinted>
  <dcterms:modified xsi:type="dcterms:W3CDTF">2024-05-20T07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