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48"/>
        <w:gridCol w:w="682"/>
        <w:gridCol w:w="1655"/>
        <w:gridCol w:w="490"/>
        <w:gridCol w:w="624"/>
        <w:gridCol w:w="680"/>
        <w:gridCol w:w="1486"/>
        <w:gridCol w:w="506"/>
        <w:gridCol w:w="256"/>
        <w:gridCol w:w="243"/>
        <w:gridCol w:w="593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办公室工作经费</w:t>
            </w:r>
          </w:p>
        </w:tc>
      </w:tr>
      <w:tr>
        <w:trPr>
          <w:trHeight w:val="528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国民主同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委员会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国民主同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委员会（本级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刘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5583330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.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.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.15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3.9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.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.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.15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296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举办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盟市委全委会；强化政治引领，凝聚思想共识，学习党中央精神、盟中央精神、盟史、统战理论、共产党领导下的多党合作政治制度、相关业务知识等；统一思想、提升参政能力、培养骨干。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习党中央精神、盟中央精神、盟史、统战理论、共产党领导下的多党合作政治制度、相关业务知识等；统一思想、提升参政能力、培养骨干。</w:t>
            </w:r>
          </w:p>
          <w:p>
            <w:pPr>
              <w:pStyle w:val="Normal"/>
              <w:ind w:firstLine="36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开展“新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好”机关建设行动，着力打造“五型”机关，顺利完成副中心搬迁工作，荣获民盟中央“机关建设工作模范集体”，保持全国文明单位荣誉。</w:t>
            </w:r>
          </w:p>
        </w:tc>
      </w:tr>
      <w:tr>
        <w:trPr>
          <w:trHeight w:val="848" w:hRule="exact"/>
        </w:trPr>
        <w:tc>
          <w:tcPr>
            <w:tcW w:w="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18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举办暑期培训班或全委会次数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6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购买内控评价、绩效评价、政府财务报告等委托服务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购买机关人事、机要文书档案整理服务数量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加全委会或暑期培训班人数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供活动保障率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高盟员履职建言能力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目标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强化政治引领，凝聚思想共识，提升参政能力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目标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会盟员满意度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调研、活动租车成本控制数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character" w:styleId="Style16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Style17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character" w:styleId="Style18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dc:language>en-US</dc:language>
  <cp:lastModifiedBy>民盟北京市委</cp:lastModifiedBy>
  <dcterms:modified xsi:type="dcterms:W3CDTF">2024-05-23T09:24:3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E5930B6BC4C7D8310A507D25B1A1F_13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