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落实民盟中央布置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振军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33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8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68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8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68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是配合落实民盟中央当年布置的各项活动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当年布置的各项任务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活动参与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挥履职作用，提升参政议政能力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参政议政影响力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成本控制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PageNumber">
    <w:name w:val="Page Number"/>
    <w:rPr/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1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33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