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盟机动经费项目</w:t>
            </w:r>
          </w:p>
        </w:tc>
      </w:tr>
      <w:tr>
        <w:trPr>
          <w:trHeight w:val="570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（本级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张振军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558333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7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7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1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1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7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7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1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9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为解决本部门在年度预算执行过程中的新增支出需求，减少预算执行中的调整而设立的专项经费。主要用于解决中央及市委、市政府确定的新增、临时、紧急项目，编制内增加人员的基本支出等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为解决本部门在年度预算执行过程中的新增支出需求，减少预算执行中的调整而设立的专项经费。主要用于解决中央及市委、市政府确定的新增、临时、紧急项目，编制内增加人员的基本支出等</w:t>
            </w:r>
            <w:r>
              <w:rPr>
                <w:color w:val="00000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748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20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增、临时、紧急性任务保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0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时完成全年新增、临时性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0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解决市委市政府新增、临时、紧急项目等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8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911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sz w:val="18"/>
      <w:szCs w:val="18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4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Style16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Style17">
    <w:name w:val="页脚 字符"/>
    <w:qFormat/>
    <w:rPr>
      <w:sz w:val="18"/>
      <w:szCs w:val="18"/>
    </w:rPr>
  </w:style>
  <w:style w:type="character" w:styleId="PageNumber">
    <w:name w:val="Page Number"/>
    <w:rPr/>
  </w:style>
  <w:style w:type="character" w:styleId="Style18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dc:language>en-US</dc:language>
  <cp:lastModifiedBy>民盟北京市委</cp:lastModifiedBy>
  <dcterms:modified xsi:type="dcterms:W3CDTF">2024-05-24T02:34:1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B3D61336684B61A77CB481D2CEC5CC_13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