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648"/>
        <w:gridCol w:w="682"/>
        <w:gridCol w:w="1655"/>
        <w:gridCol w:w="490"/>
        <w:gridCol w:w="624"/>
        <w:gridCol w:w="680"/>
        <w:gridCol w:w="1486"/>
        <w:gridCol w:w="506"/>
        <w:gridCol w:w="256"/>
        <w:gridCol w:w="243"/>
        <w:gridCol w:w="593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服务部工作经费</w:t>
            </w:r>
          </w:p>
        </w:tc>
      </w:tr>
      <w:tr>
        <w:trPr>
          <w:trHeight w:val="528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国民主同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委员会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国民主同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委员会（本级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李莉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5583303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.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.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.49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.47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.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.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.49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4475" w:hRule="exac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完成帮扶活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民盟先贤肖像巡回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“乡建行动”调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。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textAlignment w:val="baselin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河北广宗、贵州毕节等对口地区持续开展教育、科技、文化、医疗帮扶，百余名盟员专家积极参与。中国农大盟员专家张福锁院士首创并牵头的团队已在全国建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“科技小院”，为助力脱贫攻坚和乡村振兴作出重要贡献，受到习近平总书记高度评价，《人民日报》整版予以报道。。全年举办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场“民盟先贤肖像巡回展”（其中京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场），在全国各地累计展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场（其中京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场），首次走进福建、青海、河南等省和央企，受到各方面高度评价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48" w:hRule="exact"/>
        </w:trPr>
        <w:tc>
          <w:tcPr>
            <w:tcW w:w="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82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举办盟员书画家文化下基层活动次数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举办民盟先贤巡回展场数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4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帮扶活动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63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发挥民盟人才智力优势，探索社会服务与参政议政相结合的工作机制，更好地履行参政党职能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定性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高社会公众对多党合作制度的认识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定性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与活动盟员、对口帮扶地方党政领导满意度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肖像巡回展参观人员满意度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6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" w:cs="Times New Roman"/>
      <w:b/>
      <w:sz w:val="32"/>
      <w:szCs w:val="24"/>
    </w:rPr>
  </w:style>
  <w:style w:type="character" w:styleId="Style13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4">
    <w:name w:val="文档结构图 字符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Style15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Style16">
    <w:name w:val="日期 字符"/>
    <w:qFormat/>
    <w:rPr>
      <w:rFonts w:ascii="Times New Roman" w:hAnsi="Times New Roman" w:eastAsia="楷体_GB2312;楷体" w:cs="Times New Roman"/>
      <w:sz w:val="32"/>
      <w:szCs w:val="20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21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dc:language>en-US</dc:language>
  <cp:lastModifiedBy>民盟北京市委</cp:lastModifiedBy>
  <dcterms:modified xsi:type="dcterms:W3CDTF">2024-05-24T02:33:2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E5930B6BC4C7D8310A507D25B1A1F_13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