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648"/>
        <w:gridCol w:w="682"/>
        <w:gridCol w:w="1655"/>
        <w:gridCol w:w="490"/>
        <w:gridCol w:w="624"/>
        <w:gridCol w:w="680"/>
        <w:gridCol w:w="1486"/>
        <w:gridCol w:w="506"/>
        <w:gridCol w:w="256"/>
        <w:gridCol w:w="243"/>
        <w:gridCol w:w="593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91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组织部工作经费</w:t>
            </w:r>
          </w:p>
        </w:tc>
      </w:tr>
      <w:tr>
        <w:trPr>
          <w:trHeight w:val="528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中国民主同盟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京市委员会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中国民主同盟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京市委员会（本级）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张慧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5583310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7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35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6.98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7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35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296" w:hRule="exact"/>
        </w:trPr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召开新盟员学习班，组织开展青年工作委员会、老龄工作委员会活动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档案整理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召开区级组织季度会议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才信息系统使用。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荣膺民盟中央“组织工作模范集体”并在全盟作典型发言。圆满完成组织发展目标，全年发展新盟员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，其中重点分工占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3%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高层次代表人士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，超额完成代表人士发展目标。截至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底，全市盟员总数突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人。举办两期新盟员学习班并及时开展参政议政专题培训，与新盟员联系互动更加密切。老龄工作委员会举办民盟“敬老孝老•歌咏金秋”诗词竞赛活动，民盟中央领导出席并为优胜者颁奖。</w:t>
            </w:r>
          </w:p>
        </w:tc>
      </w:tr>
      <w:tr>
        <w:trPr>
          <w:trHeight w:val="848" w:hRule="exact"/>
        </w:trPr>
        <w:tc>
          <w:tcPr>
            <w:tcW w:w="3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22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召开季度区委区工委工作会议次数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=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86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举办新盟员培训班次数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54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整理盟员电子档案件数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件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4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训班参加培训人数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50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发展优秀人才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286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加培训盟员满意度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6" w:hRule="exact"/>
        </w:trPr>
        <w:tc>
          <w:tcPr>
            <w:tcW w:w="6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Style13">
    <w:name w:val="正文文本缩进 字符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Style14">
    <w:name w:val="文档结构图 字符"/>
    <w:qFormat/>
    <w:rPr>
      <w:rFonts w:ascii="Times New Roman" w:hAnsi="Times New Roman" w:eastAsia="宋体" w:cs="Times New Roman"/>
      <w:szCs w:val="24"/>
      <w:shd w:fill="000080" w:val="clear"/>
    </w:rPr>
  </w:style>
  <w:style w:type="character" w:styleId="Style15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标题 1 字符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2">
    <w:name w:val="标题 2 字符"/>
    <w:qFormat/>
    <w:rPr>
      <w:rFonts w:ascii="Arial" w:hAnsi="Arial" w:eastAsia="黑体" w:cs="Times New Roman"/>
      <w:b/>
      <w:sz w:val="32"/>
      <w:szCs w:val="24"/>
    </w:rPr>
  </w:style>
  <w:style w:type="character" w:styleId="Style18">
    <w:name w:val="日期 字符"/>
    <w:qFormat/>
    <w:rPr>
      <w:rFonts w:ascii="Times New Roman" w:hAnsi="Times New Roman" w:eastAsia="楷体_GB2312;楷体" w:cs="Times New Roman"/>
      <w:sz w:val="32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lineRule="atLeast" w:line="450"/>
      <w:jc w:val="left"/>
    </w:pPr>
    <w:rPr>
      <w:rFonts w:ascii="宋体" w:hAnsi="宋体" w:cs="宋体"/>
      <w:color w:val="000000"/>
      <w:kern w:val="0"/>
      <w:szCs w:val="21"/>
    </w:rPr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dc:language>en-US</dc:language>
  <cp:lastModifiedBy>民盟北京市委</cp:lastModifiedBy>
  <dcterms:modified xsi:type="dcterms:W3CDTF">2024-05-24T02:26:4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4E5930B6BC4C7D8310A507D25B1A1F_13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