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682"/>
        <w:gridCol w:w="1655"/>
        <w:gridCol w:w="490"/>
        <w:gridCol w:w="624"/>
        <w:gridCol w:w="680"/>
        <w:gridCol w:w="1486"/>
        <w:gridCol w:w="506"/>
        <w:gridCol w:w="256"/>
        <w:gridCol w:w="243"/>
        <w:gridCol w:w="59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系统运维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国民主同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委员会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张慧、卢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83310/5558328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6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7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3.4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6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7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持网站运行和基础数据库维护费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目标完成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2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合同要求完成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各项网络信息安全服务，保障市委各项相关工作的顺利进行，支撑服务工作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证信息系统正常运行，为各部门履职、参政议政及机关工作提供信息安全保障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性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人员满意度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Style13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4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5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民盟北京市委</cp:lastModifiedBy>
  <dcterms:modified xsi:type="dcterms:W3CDTF">2024-05-24T02:32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5930B6BC4C7D8310A507D25B1A1F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