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682"/>
        <w:gridCol w:w="1655"/>
        <w:gridCol w:w="490"/>
        <w:gridCol w:w="624"/>
        <w:gridCol w:w="680"/>
        <w:gridCol w:w="1486"/>
        <w:gridCol w:w="506"/>
        <w:gridCol w:w="256"/>
        <w:gridCol w:w="243"/>
        <w:gridCol w:w="593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直属基层组织活动工作经费</w:t>
            </w:r>
          </w:p>
        </w:tc>
      </w:tr>
      <w:tr>
        <w:trPr>
          <w:trHeight w:val="52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振军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58333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4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5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.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4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5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96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进行“口述历史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次采访；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成立“盟员之家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组织开展基层活动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textAlignment w:val="baselin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积极推进“盟员之家”标准化建设工作，召开三次专题座谈会并出台管理规范，受到民盟中央高度评价。全年新创建“盟员之家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，全市“盟员之家”累计达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。积极推进“民盟传统教育基地”建设，在林则徐故居举行全市第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民盟传统教育基地、第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“盟员之家”揭牌仪式。陆续发布口述盟史专题片《盟事》第二季作品，启动第三季作品策划；《盟事》作品荣膺中国文化艺术发展促进会等单位颁发的多个专业奖项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口述史采访人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立盟员之家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持续开展基层组织建设活动，稳步推进组织发展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3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参政议政影响力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39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会人员满意度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6">
    <w:name w:val="页眉 字符"/>
    <w:qFormat/>
    <w:rPr>
      <w:sz w:val="18"/>
      <w:szCs w:val="18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PageNumber">
    <w:name w:val="Page Number"/>
    <w:rPr/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Style20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dc:language>en-US</dc:language>
  <cp:lastModifiedBy>民盟北京市委</cp:lastModifiedBy>
  <dcterms:modified xsi:type="dcterms:W3CDTF">2024-05-24T02:29:0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E5930B6BC4C7D8310A507D25B1A1F_1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