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室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谦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29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6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.3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6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前完成选编出版《统战理论研究文集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组织历史文化委员会、统战理论研究会开展活动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textAlignment w:val="baselin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发四期《学习材料汇编》。持续开展统战理论和多党合作历史、民盟历史课题研究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年度自主招标课题顺利结题。全年中标民盟中央课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、中央社院课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、北京社院课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中标和获奖数量继续位居全盟全市前列。荣膺民盟中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8-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参政党理论研究工作模范单位称号。荣膺民盟中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理论研究课题一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、优秀论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位北京获奖盟员代表在民盟中央理论研讨会上作典型发言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版理论研究文集期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召开理论研究年会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开展统战理论课题研究，并在北京市和盟中央评奖中取得名次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盟员思想政治引领，增强“四个自信”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理论研究，为建设新时代中国特色社会主义高素质参政党提供理论支撑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7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1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