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宣传部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卢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28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3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19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3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3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19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出版、印刷、邮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盟讯、每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千册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维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网站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公众号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开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次盟员大讲堂讲座活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组织开展宣传工作委员会、联络委员会活动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发挥民盟北京市委网站、微信、盟讯等宣传平台作用，加大对主题教育和盟务工作宣传力度。增设全国两会、北京市两会、主题教育等三个网站专栏，网站全年上传稿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余篇。持续开展“十佳微信作品”评选，全年编发微信作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，同比增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微信公众号长期订阅人数突破万人，同比增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3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“书香民盟”专题讲座次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盟讯印刷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扩大民盟文化影响力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丰富思想宣传文化内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读者满意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Style13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6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4T02:32:0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