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648"/>
        <w:gridCol w:w="682"/>
        <w:gridCol w:w="1655"/>
        <w:gridCol w:w="490"/>
        <w:gridCol w:w="624"/>
        <w:gridCol w:w="680"/>
        <w:gridCol w:w="1486"/>
        <w:gridCol w:w="506"/>
        <w:gridCol w:w="256"/>
        <w:gridCol w:w="243"/>
        <w:gridCol w:w="593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政议政工作经费</w:t>
            </w:r>
          </w:p>
        </w:tc>
      </w:tr>
      <w:tr>
        <w:trPr>
          <w:trHeight w:val="528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国民主同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市委员会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国民主同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市委员会（本级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帅远霞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5583290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.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.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.36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6.4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.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.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.36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296" w:hRule="exact"/>
        </w:trPr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好民盟北京市委主委课题、重点定向课题、一般课题，完成好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34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度数据分析报告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积极组织高等教育、基础教育、职业教育、教育发展研究、文化、科技、经济、城市建设和更新、人口资源环境、农业农村、创新发展、社会工作、法治、金融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专委会活动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抓好怀柔科学城专项民主监督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织好信息征集、报送、评选工作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印刷参政议政文集、信息文集。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好民盟北京市委主委课题、重点定向课题、一般课题，完成好年度数据分析报告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积极组织高等教育、基础教育、职业教育、教育发展研究、文化、科技、经济、城市建设和更新、人口资源环境、农业农村、创新发展、社会工作、法治、金融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专委会活动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抓好怀柔科学城专项民主监督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织好信息征集、报送、评选工作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印刷参政议政文集、信息文集。</w:t>
            </w:r>
          </w:p>
        </w:tc>
      </w:tr>
      <w:tr>
        <w:trPr>
          <w:trHeight w:val="848" w:hRule="exact"/>
        </w:trPr>
        <w:tc>
          <w:tcPr>
            <w:tcW w:w="3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53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调研次数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8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会议、论坛、沙龙举办场数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54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展开专项民主监督工作，形成调研报告篇数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4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重要调研成果数量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4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政议政文集、优秀信息选编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本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4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送社情民意信息数量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4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交提案及发言数量情况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59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信息或建言获领导批示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50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使参政议政工作具有针对性前瞻性可行性，为市委市政府决策提供具有借鉴意义的参考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定性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8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更好地发挥界别优势，与时俱进，不断提供有质量的提案，提供决策的科学依据，促进社会经济的发展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定性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8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训、沙龙、会议服务满意度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6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Style13">
    <w:name w:val="正文文本缩进 字符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Style14">
    <w:name w:val="日期 字符"/>
    <w:qFormat/>
    <w:rPr>
      <w:rFonts w:ascii="Times New Roman" w:hAnsi="Times New Roman" w:eastAsia="楷体_GB2312;楷体" w:cs="Times New Roman"/>
      <w:sz w:val="32"/>
      <w:szCs w:val="20"/>
    </w:rPr>
  </w:style>
  <w:style w:type="character" w:styleId="2">
    <w:name w:val="标题 2 字符"/>
    <w:qFormat/>
    <w:rPr>
      <w:rFonts w:ascii="Arial" w:hAnsi="Arial" w:eastAsia="黑体" w:cs="Times New Roman"/>
      <w:b/>
      <w:sz w:val="32"/>
      <w:szCs w:val="24"/>
    </w:rPr>
  </w:style>
  <w:style w:type="character" w:styleId="PageNumber">
    <w:name w:val="Page Number"/>
    <w:rPr/>
  </w:style>
  <w:style w:type="character" w:styleId="Style15">
    <w:name w:val="文档结构图 字符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dc:language>en-US</dc:language>
  <cp:lastModifiedBy>民盟北京市委</cp:lastModifiedBy>
  <dcterms:modified xsi:type="dcterms:W3CDTF">2024-05-23T09:24:4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E5930B6BC4C7D8310A507D25B1A1F_13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