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项目支出绩效自评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_GB2312" w:hAnsi="仿宋_GB2312" w:cs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022</w:t>
      </w:r>
      <w:r>
        <w:rPr>
          <w:rFonts w:ascii="仿宋_GB2312" w:hAnsi="仿宋_GB2312" w:cs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年度）</w:t>
      </w:r>
    </w:p>
    <w:tbl>
      <w:tblPr>
        <w:tblW w:w="9627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069"/>
        <w:gridCol w:w="77"/>
        <w:gridCol w:w="1035"/>
        <w:gridCol w:w="1028"/>
        <w:gridCol w:w="922"/>
        <w:gridCol w:w="78"/>
        <w:gridCol w:w="888"/>
        <w:gridCol w:w="897"/>
        <w:gridCol w:w="640"/>
        <w:gridCol w:w="659"/>
        <w:gridCol w:w="66"/>
        <w:gridCol w:w="950"/>
        <w:gridCol w:w="745"/>
      </w:tblGrid>
      <w:tr>
        <w:trPr>
          <w:trHeight w:val="386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利转化专项</w:t>
            </w:r>
          </w:p>
        </w:tc>
      </w:tr>
      <w:tr>
        <w:trPr>
          <w:trHeight w:val="332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知识产权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知识产权局本级</w:t>
            </w:r>
          </w:p>
        </w:tc>
      </w:tr>
      <w:tr>
        <w:trPr>
          <w:trHeight w:val="332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檬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011167</w:t>
            </w:r>
          </w:p>
        </w:tc>
      </w:tr>
      <w:tr>
        <w:trPr>
          <w:trHeight w:val="332" w:hRule="atLeast"/>
        </w:trPr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算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32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7525.97568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2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525.97568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.52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32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32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668" w:hRule="atLeas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668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企业年度接受专利转让、许可次数增幅不少于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接受专利转让许可的企业数量增幅不少于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专利质押融资项目数或金额增幅不少于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%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在京高校院所知识产权管理和运用能力持续提升，服务对象对工作的满意度大于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北京市企业接受专利转让、许可总次数约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次，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比下降约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%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接受专利转让许可的企业数量增幅约为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%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专利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押项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、质押金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.17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亿元，同比分别增长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.3%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77%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京高校院所深化开展专利分级分类管理，形成可转化运用专利清单，完善专利转化运用决策机制，推动专利技术向企业转移转化，知识产权管理和运用能力进一步提升。服务对象对于专利转化专项实施工作工作满意度较高。</w:t>
            </w:r>
          </w:p>
        </w:tc>
      </w:tr>
      <w:tr>
        <w:trPr>
          <w:trHeight w:val="66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   完成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66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1"/>
                <w:szCs w:val="21"/>
                <w:u w:val="none"/>
              </w:rPr>
              <w:t>企业接受专利转让许可次数增幅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31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5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受政策实施效果滞后性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关因素影响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进措施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.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指导、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推动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校院所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知识产权运营服务机构等进一步加大与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对接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力度，推动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利转化运用。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.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加大专利开放许可推广力度，促进达成专利实施许可协议。</w:t>
            </w:r>
          </w:p>
        </w:tc>
      </w:tr>
      <w:tr>
        <w:trPr>
          <w:trHeight w:val="66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1"/>
                <w:szCs w:val="21"/>
                <w:u w:val="none"/>
              </w:rPr>
              <w:t>高校院所知识产权管理和运用能力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性：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1"/>
                <w:szCs w:val="21"/>
                <w:u w:val="none"/>
              </w:rPr>
              <w:t>质押融资项目数或金额增幅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利质押项目数同比增长约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.3%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专利质押金额同比增长约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.77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6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1"/>
                <w:szCs w:val="21"/>
                <w:u w:val="none"/>
              </w:rPr>
              <w:t>接受专利转让许可的企业数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受政策实施效果滞后性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有关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素影响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进措施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.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指导、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推动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校院所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知识产权运营服务机构、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知识产权聚集区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进一步加大与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对接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力度，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扩大政策覆盖面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.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进一步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中小微企业购买专利技术。</w:t>
            </w:r>
          </w:p>
        </w:tc>
      </w:tr>
      <w:tr>
        <w:trPr>
          <w:trHeight w:val="66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对工作的满意度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78" w:hRule="atLeast"/>
        </w:trPr>
        <w:tc>
          <w:tcPr>
            <w:tcW w:w="65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TextBody"/>
        <w:rPr>
          <w:rFonts w:ascii="仿宋_GB2312" w:hAnsi="仿宋_GB2312" w:cs="Times New Roman;DejaVu Sans"/>
          <w:sz w:val="32"/>
          <w:szCs w:val="32"/>
          <w:lang w:eastAsia="zh-CN"/>
        </w:rPr>
      </w:pPr>
      <w:r>
        <w:rPr>
          <w:rFonts w:cs="Times New Roman;DejaVu Sans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黑体" w:hAnsi="黑体" w:eastAsia="黑体"/>
      <w:sz w:val="2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eastAsia="仿宋_GB2312"/>
      <w:kern w:val="2"/>
      <w:sz w:val="18"/>
      <w:szCs w:val="18"/>
    </w:rPr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;DejaVu San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8:33:00Z</dcterms:created>
  <dc:creator>lhn</dc:creator>
  <dc:description/>
  <dc:language>en-US</dc:language>
  <cp:lastModifiedBy>user</cp:lastModifiedBy>
  <cp:lastPrinted>2021-04-02T00:37:00Z</cp:lastPrinted>
  <dcterms:modified xsi:type="dcterms:W3CDTF">2023-06-28T16:43:16Z</dcterms:modified>
  <cp:revision>20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25BFC251D4FEEA5E30C1BA15F609C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