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1174"/>
        <w:gridCol w:w="1092"/>
        <w:gridCol w:w="279"/>
        <w:gridCol w:w="284"/>
        <w:gridCol w:w="420"/>
        <w:gridCol w:w="437"/>
        <w:gridCol w:w="409"/>
        <w:gridCol w:w="87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3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府决策及公共服务专利数据支撑专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北京市知识产权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北京市知识产权局本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春玲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0120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7.09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6.51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.3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9.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"/>
              </w:rPr>
              <w:t>8.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7.09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6.51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.3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9.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各月的专利授权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PCT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和有效发明专利及商标、地理标志原始数据的标引深加工，并进行统计分析。开展相关统计分析研究项目。编制年度北京专利年报，为知识产权政策制定提供数据支撑。</w:t>
            </w:r>
          </w:p>
        </w:tc>
        <w:tc>
          <w:tcPr>
            <w:tcW w:w="3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各月的专利授权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PCT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和有效发明专利及商标、地理标志原始数据的标引深加工，并进行统计分析。开展相关统计分析研究项目。编制《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北京知识产权年报》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为知识产权政策制定提供数据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据分析条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0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条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0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制年度专利报告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制作专利和商标统计数据电子表格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制作专利和商标统计分析报告或简报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印年度专利报告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统计报告包含专利、商标内容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/>
              <w:t>优良中低差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统计报告包含专利、商标内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四季度项目完成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/>
              <w:t>优良中低差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2237"/>
        <w:gridCol w:w="1418"/>
        <w:gridCol w:w="848"/>
        <w:gridCol w:w="563"/>
        <w:gridCol w:w="845"/>
        <w:gridCol w:w="1297"/>
      </w:tblGrid>
      <w:tr>
        <w:trPr>
          <w:trHeight w:val="786" w:hRule="exac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数据统计及编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度专利报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.2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.2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商标、地理标志及金融数据统计分析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.8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.2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购买数据库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.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036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为知识产权政策制定提供数据支撑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/>
              <w:t>优良中低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统计分析报告为政策制定提供数据支撑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7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8.9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8:57:00Z</dcterms:created>
  <dc:creator>Administrator</dc:creator>
  <dc:description/>
  <cp:keywords/>
  <dc:language>en-US</dc:language>
  <cp:lastModifiedBy>宗 莉</cp:lastModifiedBy>
  <cp:lastPrinted>2022-04-27T15:29:00Z</cp:lastPrinted>
  <dcterms:modified xsi:type="dcterms:W3CDTF">2023-06-09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6125FA16E47D2AECF0CF612F53096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