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99"/>
        <w:gridCol w:w="1061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1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教育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首都高校大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体育竞赛及活动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忠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kern w:val="0"/>
                <w:szCs w:val="21"/>
              </w:rPr>
              <w:t>年度资金总额（元）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 xml:space="preserve">4361168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36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6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组织实施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首都大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体育竞赛及活动项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积极贯彻《体育强国建设纲要》精神，落实中共中央办公厅、国务院办公厅印发的《关于全面加强和改进新时代学校体育工作的意见》精神，展现北京高校体育成果，推进高校体育改革，促进大学生身心素质全面提高，进一步提高高校体育运动水平，促进北京高校体育工作更上一层楼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总体目标达成情况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行体育竞赛、活动项目总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各类别体育竞赛、活动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竞赛设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项体育竞赛活动参与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项比赛产生名次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大学生体育技能等级标准测试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类项目完成进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筹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总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全部项目计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6.116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6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竞赛水平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断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达成预期指标且效果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全国比赛的队伍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锻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达成预期指标且效果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水平运动员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被选拔出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目标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益运动员满意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益高校满意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益学生满意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5:15:00Z</dcterms:created>
  <dc:creator>Administrator</dc:creator>
  <dc:description/>
  <cp:keywords/>
  <dc:language>en-US</dc:language>
  <cp:lastModifiedBy>斌斌璐璐</cp:lastModifiedBy>
  <dcterms:modified xsi:type="dcterms:W3CDTF">2022-06-03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F98ABE8724748B0D6AEC7C6E7300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