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4"/>
        <w:gridCol w:w="1134"/>
        <w:gridCol w:w="749"/>
        <w:gridCol w:w="957"/>
        <w:gridCol w:w="1302"/>
        <w:gridCol w:w="1315"/>
        <w:gridCol w:w="543"/>
        <w:gridCol w:w="772"/>
        <w:gridCol w:w="1293"/>
      </w:tblGrid>
      <w:tr>
        <w:trPr>
          <w:trHeight w:val="30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通用设备购置</w:t>
            </w:r>
          </w:p>
        </w:tc>
      </w:tr>
      <w:tr>
        <w:trPr>
          <w:trHeight w:val="30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海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10586487</w:t>
            </w:r>
          </w:p>
        </w:tc>
      </w:tr>
      <w:tr>
        <w:trPr>
          <w:trHeight w:val="567" w:hRule="exac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17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173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96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17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173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96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通用设备，教师用复印机，速印机，多功能一体机，奖状打印机，扫描仪，闪光灯，网络电话机，软硬件设施，保证学校明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问题。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完成了购置通用设备，教师用复印机，速印机，多功能一体机，奖状打印机，扫描仪，闪光灯，网络电话机，软硬件设施。</w:t>
            </w:r>
          </w:p>
        </w:tc>
      </w:tr>
      <w:tr>
        <w:trPr>
          <w:trHeight w:val="108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通用设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复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速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多功能一体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奖状打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扫描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闪光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网络电话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复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速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多功能一体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奖状打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扫描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闪光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网络电话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17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96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购置成本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17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96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基础教学环境，提高教育教学水平，解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名学生入学问题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办学条件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5T07:4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E7CF0A65D4C028FC6718C9F7037A4</vt:lpwstr>
  </property>
  <property fmtid="{D5CDD505-2E9C-101B-9397-08002B2CF9AE}" pid="3" name="KSOProductBuildVer">
    <vt:lpwstr>2052-11.1.0.11365</vt:lpwstr>
  </property>
</Properties>
</file>