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34"/>
        <w:gridCol w:w="1165"/>
        <w:gridCol w:w="426"/>
        <w:gridCol w:w="1417"/>
        <w:gridCol w:w="1272"/>
        <w:gridCol w:w="1813"/>
        <w:gridCol w:w="612"/>
        <w:gridCol w:w="501"/>
        <w:gridCol w:w="412"/>
        <w:gridCol w:w="1031"/>
      </w:tblGrid>
      <w:tr>
        <w:trPr>
          <w:trHeight w:val="306" w:hRule="exac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—职业教育创新发展—实训基地建设—食品加工工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赋能中心一期（央财）</w:t>
            </w:r>
          </w:p>
        </w:tc>
      </w:tr>
      <w:tr>
        <w:trPr>
          <w:trHeight w:val="306" w:hRule="exac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569" w:hRule="exac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双石，杨国伟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46343884,15810831880</w:t>
            </w:r>
          </w:p>
        </w:tc>
      </w:tr>
      <w:tr>
        <w:trPr>
          <w:trHeight w:val="567" w:hRule="exact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0" w:hRule="exac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10793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4.6039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8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35" w:hRule="exac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10793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.603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9" w:hRule="exac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果汁乳品生产线、葡萄酒生产线、啤酒生产线自动化升级改造和监测检验设备的安装、调试和验收，完成实训基地功能提升，保证食品加工工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赋能中心设备持续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以上企业提供技术服务，企业横向到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开发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实训项目，承担创新型模块课程和小学期课程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，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创新型人才培养，使项目主要服务对象生物工程学院师生和深度合作企业，达到满意。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初步完成了果汁乳品生产线的安装、调试，完成中试基地功能提升，保证食品加工工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赋能中心设备持续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企业提供技术服务，签订企业横向合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到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参与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学生创业获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发表文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开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实训项目，承担创新型模块课程和小学期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，完成校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人才培养，使项目主要服务对象生物工程学院师生和深度合作企业，达到满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设成果汁乳品生产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初步完成了果汁乳品设备的安装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，设备安装调试未能正常进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待疫情好转马上实施验收</w:t>
            </w:r>
          </w:p>
        </w:tc>
      </w:tr>
      <w:tr>
        <w:trPr>
          <w:trHeight w:val="1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建设成啤酒生产线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已到位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，设备安装调试未能正常进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待疫情好转马上实施验收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设成葡萄酒生产线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已到位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，设备安装调试未能正常进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待疫情好转马上实施验收</w:t>
            </w:r>
          </w:p>
        </w:tc>
      </w:tr>
      <w:tr>
        <w:trPr>
          <w:trHeight w:val="1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设成生产线校对及质量监测检测设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初步完成了部分设备的调试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，设备安装调试未能正常进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待疫情好转马上实施验收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完成时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之前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项目验收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</w:p>
        </w:tc>
      </w:tr>
      <w:tr>
        <w:trPr>
          <w:trHeight w:val="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严格执行预算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5.1079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4.6039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未超预算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</w:p>
        </w:tc>
      </w:tr>
      <w:tr>
        <w:trPr>
          <w:trHeight w:val="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横向收入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订合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已到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底前完成</w:t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为企业提供技术服务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底前完成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养创新型学生数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底前完成</w:t>
            </w:r>
          </w:p>
        </w:tc>
      </w:tr>
      <w:tr>
        <w:trPr>
          <w:trHeight w:val="9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承担创新型模块化课程和小学期课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底前完成</w:t>
            </w:r>
          </w:p>
        </w:tc>
      </w:tr>
      <w:tr>
        <w:trPr>
          <w:trHeight w:val="20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人才培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书考试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检验管理”和“运动营养咨询与指导”职业技能等级（中级）培训和考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技能等级（中级）培训和考证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年滚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底前完成</w:t>
            </w:r>
          </w:p>
        </w:tc>
      </w:tr>
      <w:tr>
        <w:trPr>
          <w:trHeight w:val="13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校企合作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促进校企深度合作，共同解决技术难题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北京康比特食品有限公司共建课程，共建科研团队研究新技术、新工艺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可持续发展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企业及相关领域提供技术支持和服务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企业合作开发培训项目，签署合作协议，提供实验室应用等技术服务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论文、指导大学生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比赛、申请专利等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、指导大学生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比赛、申请专利等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、指导大学生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比赛获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企业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开展满意度调查，但数据不够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，一些校企合作项目延期进行，满意度的调查只能等项目实施后开展。</w:t>
            </w:r>
          </w:p>
        </w:tc>
      </w:tr>
      <w:tr>
        <w:trPr>
          <w:trHeight w:val="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学生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满意度调查，满意度均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Cs w:val="21"/>
        </w:rPr>
      </w:pPr>
      <w:r>
        <w:rPr>
          <w:rFonts w:cs="宋体" w:ascii="宋体" w:hAnsi="宋体"/>
          <w:vanish/>
          <w:color w:val="000000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罗孟琪</cp:lastModifiedBy>
  <cp:lastPrinted>2022-04-26T09:19:00Z</cp:lastPrinted>
  <dcterms:modified xsi:type="dcterms:W3CDTF">2022-06-06T05:42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60BCDE2A94A8CAC5D2FF8DFDBF3A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ZTY2OGVhMWRkNDdjZmY5MGIwNTQyNDNlMjhlNTkyMmQifQ==</vt:lpwstr>
  </property>
</Properties>
</file>