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74"/>
        <w:gridCol w:w="836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1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向基础教育倾斜—中国人民大学附属中学一线教师教学电脑购置项目（其他商品和服务支出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市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教育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唐汝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391193234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5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3.1694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3.1694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3.1694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3.1694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3.1694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3.1694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7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为满足教学活动需求，为一线教师配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台笔记本电脑（含配件）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为一线教师配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台笔记本电脑（含配件）。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42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为一线教师配备</w:t>
            </w:r>
            <w:r>
              <w:rPr>
                <w:rFonts w:eastAsia="仿宋" w:cs="仿宋" w:ascii="仿宋" w:hAnsi="仿宋"/>
                <w:sz w:val="18"/>
                <w:szCs w:val="18"/>
              </w:rPr>
              <w:t>104</w:t>
            </w:r>
            <w:r>
              <w:rPr>
                <w:rFonts w:ascii="仿宋" w:hAnsi="仿宋" w:cs="仿宋" w:eastAsia="仿宋"/>
                <w:sz w:val="18"/>
                <w:szCs w:val="18"/>
              </w:rPr>
              <w:t>台记本电脑（含配件）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笔记本电脑配置满足未来七年内性能需求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满足工期计划要求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度交付使用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部完成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,031,69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为满足教学配备高性能笔记本设备，可以满足未来六年的设备性能要求减少重复投资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29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提高学校的办学效益，增强学校服务教学科研建设的能力，为学校培养新时代符合性人才提供必要的平台支持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项目建设过程中所采购设备满足国家环保要求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教师的笔记本电脑充分满足教学活动需求，全面提升学校信息化能力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项目建设过程中充分采纳一线教职员工意见和建议，项目实施过程中严格把握质量要求，用户满意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9" w:hRule="exact"/>
        </w:trPr>
        <w:tc>
          <w:tcPr>
            <w:tcW w:w="6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2:45:00Z</dcterms:created>
  <dc:creator>Administrator</dc:creator>
  <dc:description/>
  <cp:keywords/>
  <dc:language>en-US</dc:language>
  <cp:lastModifiedBy>斌斌璐璐</cp:lastModifiedBy>
  <dcterms:modified xsi:type="dcterms:W3CDTF">2022-06-03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DCDAEF2D142D1A4A369263361BD4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