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23"/>
        <w:gridCol w:w="935"/>
        <w:gridCol w:w="320"/>
        <w:gridCol w:w="265"/>
        <w:gridCol w:w="237"/>
        <w:gridCol w:w="205"/>
        <w:gridCol w:w="641"/>
        <w:gridCol w:w="93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际合作与交流—外国留学生奖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于建刚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337367</w:t>
              <w:tab/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800000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0</w:t>
            </w:r>
            <w:r>
              <w:rPr/>
              <w:t xml:space="preserve">00000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00000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800000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000000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.00000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着奖励先进、宁缺毋滥的原则，实施奖励留学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继续实施精英型高质量留学生人才培养工程，提高进修生转学历生的转化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传播戏曲文化，彰显中国文化软实力。</w:t>
            </w:r>
          </w:p>
        </w:tc>
        <w:tc>
          <w:tcPr>
            <w:tcW w:w="3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奖励研究生新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、本科在读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进修生因无法获得来华签证未能就学，故取消奖学金资格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奖的研究生新生为原进修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传播戏曲文化效果良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励硕士生人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励本科生人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励进修生人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来华签证暂停发放，学生无法来华学习，自愿放弃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学金发放率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8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留学生成绩优良率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宣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-6</w:t>
            </w:r>
            <w:r>
              <w:rPr>
                <w:rFonts w:ascii="仿宋" w:hAnsi="仿宋" w:cs="仿宋" w:eastAsia="仿宋"/>
              </w:rPr>
              <w:t>月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选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-8</w:t>
            </w:r>
            <w:r>
              <w:rPr>
                <w:rFonts w:ascii="仿宋" w:hAnsi="仿宋" w:cs="仿宋" w:eastAsia="仿宋"/>
              </w:rPr>
              <w:t>月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-10</w:t>
            </w:r>
            <w:r>
              <w:rPr>
                <w:rFonts w:ascii="仿宋" w:hAnsi="仿宋" w:cs="仿宋" w:eastAsia="仿宋"/>
              </w:rPr>
              <w:t>月月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预算控制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.8</w:t>
            </w:r>
            <w:r>
              <w:rPr>
                <w:rFonts w:ascii="仿宋" w:hAnsi="仿宋" w:cs="仿宋" w:eastAsia="仿宋"/>
              </w:rPr>
              <w:t>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促成合作资金额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覆盖面、海外影响力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有所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留学生问卷调查满意度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3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4DC28CD204A70AAF71A5D912631B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