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;SimHei"/>
          <w:sz w:val="36"/>
          <w:szCs w:val="36"/>
        </w:rPr>
      </w:pP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才培养质量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流专业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土木工程（分类发展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杜修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39210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7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9.8427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3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9.842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3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2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“一流专业”建设项目的实施，进一步完善实践环节的硬件设施与软件环境，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课程群的建立以及重点培育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左右虚拟仿真项目，获得教育教学成果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以上，发表教学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左右，进一步完善大学生创新创业教育体系，进一步推动专业实践教学改革和学生创新能力培养，进而加强土木工程专业以及支撑专业的教学能力，进一步提高专业融合的协同培养及科技提升能力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“一流专业”建设项目的实施，进一步完善实践环节的硬件设施与软件环境，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课程群的建立以及重点培育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虚拟仿真项目，获得教育教学成果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，发表教学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，进一步完善大学生创新创业教育体系，进一步推动专业实践教学改革和学生创新能力培养，进而加强土木工程专业以及支撑专业的教学能力，进一步提高专业融合的协同培养及科技提升能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课程群的建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12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教育教学成果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超额完成，主要是由于前期预计的成果点考虑不全，后续将提前统计再预算。 </w:t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教学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重点虚拟仿真项目培育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7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督导专家专业验收评价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1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各项目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02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月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02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月前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9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不超过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54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49.8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9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专业在全国的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实践教学硬件软件环境的影响力增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增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8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教师的教学投入和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7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学生的专业综合素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受益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&gt;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&gt;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97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20:10:00Z</dcterms:created>
  <dc:creator>张富宇</dc:creator>
  <dc:description/>
  <cp:keywords/>
  <dc:language>en-US</dc:language>
  <cp:lastModifiedBy>王海琴</cp:lastModifiedBy>
  <cp:lastPrinted>2022-04-07T18:49:00Z</cp:lastPrinted>
  <dcterms:modified xsi:type="dcterms:W3CDTF">2022-06-06T02:51:00Z</dcterms:modified>
  <cp:revision>4</cp:revision>
  <dc:subject/>
  <dc:title>关于2017年北京市高等教育教学成果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5EDCA4A8554A58A86741B2283DBA2F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YjQ3ODEyOWE0NGUyMzJlMzIwZDgwYmJmYTE4OGJiZjQifQ==</vt:lpwstr>
  </property>
</Properties>
</file>