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2021</w:t>
      </w:r>
      <w:r>
        <w:rPr>
          <w:rFonts w:ascii="仿宋_GB2312" w:hAnsi="仿宋_GB2312" w:cs="宋体;SimSun" w:eastAsia="仿宋_GB2312"/>
          <w:sz w:val="30"/>
          <w:szCs w:val="30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法治研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财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艳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99485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3.161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3.161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3.161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3.161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3.161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3.161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0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1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子课题预定目标，促进北京教育法治整体发展提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子课题皆按预定目标完成，促进了北京教育法治整体发展提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课题（子课题）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成果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人员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，工作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共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参加研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教育决策参考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课题评审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课题按时结题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4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3.161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相关建议、政策被采纳内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果应用单位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疫情影响，未完成部分指导培训内容，改为线上培训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强预判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cp:keywords/>
  <dc:language>en-US</dc:language>
  <cp:lastModifiedBy>斌斌璐璐</cp:lastModifiedBy>
  <dcterms:modified xsi:type="dcterms:W3CDTF">2022-06-03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B778F22F974AECB3C61449BDAB4ED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