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40"/>
        <w:gridCol w:w="1134"/>
        <w:gridCol w:w="992"/>
        <w:gridCol w:w="968"/>
        <w:gridCol w:w="450"/>
        <w:gridCol w:w="850"/>
        <w:gridCol w:w="851"/>
        <w:gridCol w:w="108"/>
        <w:gridCol w:w="601"/>
        <w:gridCol w:w="103"/>
        <w:gridCol w:w="605"/>
        <w:gridCol w:w="241"/>
        <w:gridCol w:w="1410"/>
      </w:tblGrid>
      <w:tr>
        <w:trPr>
          <w:trHeight w:val="306" w:hRule="exac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3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职国家助学金（技校、北京城市学院）</w:t>
            </w:r>
          </w:p>
        </w:tc>
      </w:tr>
      <w:tr>
        <w:trPr>
          <w:trHeight w:val="292" w:hRule="exac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马梅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4226230</w:t>
            </w:r>
          </w:p>
        </w:tc>
      </w:tr>
      <w:tr>
        <w:trPr>
          <w:trHeight w:val="567" w:hRule="exac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.4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.454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.3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9.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85" w:hRule="exac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.4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.454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.3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9.7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77" w:hRule="exac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9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促进教育公平、构建社会主义和谐社会首善之区的高度，不断完善学生资助政策体系，让中等职业学校学生进得来、留得住、学得好。激励中等职业学校学生勤奋学习，努力进取，成为国家建设的栋梁之才，进一步提高党和政府公信力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该项目涉及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技工学校中职学生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北京城市学院学生享受助学金。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发放国家助学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学习成绩优秀一等国家助学金每生每学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元，资助城乡低保家庭（含生活困难补助家庭）学生、领取生活困难补助金的重残人子女、享受抚恤补助的优抚对象及其子女、孤儿。二等国家助学金每生每学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8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元，资助城乡低收入家庭学生和涉农专业学生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：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北京市职业能力建设指导中心统计当年技工学校免学费资金数、北京城市学院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预算报我中心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，中心拨付资金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保障家庭经济困难学生根本利益，促进教育公平和社会公平，激励受助学生勤奋学习，努力进取，成为国家建设的栋梁之才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：受助学生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0:52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8651D440B40328F4C6998B29E091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