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25"/>
        <w:gridCol w:w="750"/>
        <w:gridCol w:w="201"/>
        <w:gridCol w:w="354"/>
        <w:gridCol w:w="350"/>
        <w:gridCol w:w="325"/>
        <w:gridCol w:w="52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地区硕士学位论文抽检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旸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7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4.09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4.098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0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4.09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4.098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0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硕士论专家文评议工作，形成每篇的专家评议结果和北京地区硕士学位论文抽检质量报告。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按照计划完成</w:t>
            </w:r>
          </w:p>
        </w:tc>
      </w:tr>
      <w:tr>
        <w:trPr>
          <w:trHeight w:val="104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抽检比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篇论文初评专家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篇论文复评专家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抽检覆盖学位授予单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一年度北京市授予硕士学位的相关单位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抽检专家评审意见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工作需要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节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，保证预算执行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授予质量稳步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完成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可持续影响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对抽检问题突出的单位进行约谈，进一步提升北京地区研究生培养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众对我市硕士学位论文抽检工作满意度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逐年优化工作，提升满意度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逐步提升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cp:keywords/>
  <dc:language>en-US</dc:language>
  <cp:lastModifiedBy>斌斌璐璐</cp:lastModifiedBy>
  <dcterms:modified xsi:type="dcterms:W3CDTF">2022-06-03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4B9A8B0B24A1D90EEAD429242D16D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