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859"/>
        <w:gridCol w:w="1358"/>
        <w:gridCol w:w="2075"/>
        <w:gridCol w:w="1843"/>
        <w:gridCol w:w="1752"/>
        <w:gridCol w:w="1489"/>
        <w:gridCol w:w="1346"/>
        <w:gridCol w:w="916"/>
        <w:gridCol w:w="860"/>
        <w:gridCol w:w="477"/>
      </w:tblGrid>
      <w:tr>
        <w:trPr>
          <w:trHeight w:val="285" w:hRule="atLeast"/>
        </w:trPr>
        <w:tc>
          <w:tcPr>
            <w:tcW w:w="508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精尖创新中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来城市设计高精尖创新中心（科研类）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3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,250.000000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,250.00000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6.39119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11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1</w:t>
            </w:r>
          </w:p>
        </w:tc>
      </w:tr>
      <w:tr>
        <w:trPr>
          <w:trHeight w:val="285" w:hRule="atLeast"/>
        </w:trPr>
        <w:tc>
          <w:tcPr>
            <w:tcW w:w="3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中心年度建设计划，完成既定的各项绩效指标，力争通过一年的建设，进一步完善中心机制体制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一步汇聚国内外高端人才，提高中心的科研软实力，持续产出标志性科研成果，提高中心和学校学术地位和社会影响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密切结合学校“十四五”规划建设，做好北京“四个中心”建设服务工作，努力将中心建设成一个国家级的城市设计高端智库与科技创新中心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善了中心机制体制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一步汇聚国内外高端人才，提高中心的科研软实力，持续产出标志性科研成果，提高中心和学校学术地位和社会影响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密切结合学校“十四五”规划建设，做好北京“四个中心”建设服务工作，努力将中心建设成一个国家级的城市设计高端智库与科技创新中心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国家需求研究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进人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召开专家会、交流会次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现成果转化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有关高校、行业企业等调研考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国内外学术会议次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稿发表论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稿出版著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立支持子项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买科研设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文核心期刊占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成程度远远超过目标，合理性不足，要加强前期论证</w:t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会议吸引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设备与科研成果质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验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验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1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6.3911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，新冠疫情仍然严重，中心贯彻落实国家和北京市政策，按照学校要求，不离京，不聚集，相关科研活动的国内外调研交流研讨改为以网络视频会议形式进行，外国专家来华暂不具备政策支持条件，部分科研外协工作被迫推进较慢。因此，中心测试化验加工、差旅、会议、外国专家来华、因公出国等科目预算执行进度相对较慢。待疫情好转或政策允许，中心将加快速度推进经费执行。</w:t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参与学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育青年科研骨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到提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科技奖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争取国家或省部级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人才创新能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提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提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（科研人员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\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成果应用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41 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4T16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