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855"/>
        <w:gridCol w:w="960"/>
        <w:gridCol w:w="2109"/>
        <w:gridCol w:w="2109"/>
        <w:gridCol w:w="1736"/>
        <w:gridCol w:w="1481"/>
        <w:gridCol w:w="1459"/>
        <w:gridCol w:w="729"/>
        <w:gridCol w:w="1010"/>
        <w:gridCol w:w="845"/>
      </w:tblGrid>
      <w:tr>
        <w:trPr>
          <w:trHeight w:val="285" w:hRule="atLeast"/>
        </w:trPr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学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东</w:t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9254369</w:t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000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000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0000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42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)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国际有影响力的刊物上发表昆虫分类与系统学研究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  <w:br/>
              <w:t>2) 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为学校培养高水平的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) 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争取获得国家自然科学基金或北京自然科学基金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) 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在研的基金项目经费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。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发表研究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培养硕士生毕业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博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开始主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国家基金国际（地区）合作项目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在研的基金项目经费超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4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硕士生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研经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申请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培养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被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录情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研国家基金数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被其他文章引用、转载、关注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2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