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提升儿童学习能力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魏旭斌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8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93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93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93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93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93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93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62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目标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项目以具身认知理论为指引，通过开展具身学习策略实践，设计儿童身体运动与学习相结合的体验式学习活动，形成具身学习范式。从而促进儿童思维发展和学习能力的综合提升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“学习轨迹”为抓手，侧重在小学数学学科，将学习内容变为学生喜欢的游戏或活动，通过科学严谨的规则为学生达成学习目标，为思维发展搭建跑道和脚手架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疫情防控常态化形势下，力求通过家校（园）协作与沟通，构建学生身心健康保障体系，支持学生认知调整和行为调整，帮助家长形成科学的儿童观、知识观和智力观，创设良好的家庭学习环境，在生活情境中指导儿童学习，为儿童学习能力的发展提供有利的家庭支持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开展以来，在学习科学对“学习”进行更加全面认识 的基础上，深入探究运用具身认知理论方法，聚焦于学生的学 习设计和指导，探索改革学习方式，帮助教师切实改善教学。 来自东城、朝阳、海淀、通州、延庆、房山（燕山地区）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区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中小学学校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幼儿园参与到项目中。 项目组在实施过程中充分调动各区与幼儿园和学校 教师参与的积极性，聘请具身理论研究专家、数学教学 专家、学习科学专家、教科研专家及学校校长、骨干教 师参与各项活动，多次下校走访调研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严格按照项目预算，基于实际的人力、物力需 求，保证了项目专款专用。资金使用规范、合理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项目学校（小学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项目学校（幼儿园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专家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下校指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主题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研讨座谈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教研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编印优秀课例汇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编印学习资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秀课例汇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印学习资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长的教育观念与行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学教师的教育教学能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幼儿园教师的教育教学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儿童学习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、学校的特色经验共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本项目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关项目学校和幼儿园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关项目学校学生和家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斌斌璐璐</cp:lastModifiedBy>
  <dcterms:modified xsi:type="dcterms:W3CDTF">2022-06-03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5A658548448C49A304001D4232E7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