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518"/>
        <w:gridCol w:w="425"/>
        <w:gridCol w:w="993"/>
        <w:gridCol w:w="1450"/>
        <w:gridCol w:w="109"/>
        <w:gridCol w:w="425"/>
        <w:gridCol w:w="17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高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汽新能源汽车实训中心建设（高水平院校）（中央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滚动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建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26220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1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采购一批新能源汽车教学设备，改善新能源汽车技术专业实践教学与理实一体化教学条件，使基地达到承接企业培训的条件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新能源汽车教学设备，改善新能源汽车技术专业实践教学与理实一体化教学条件，基地具备承接企业培训的条件，并承接了北汽新能源专业技术培训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实践教学台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汽新能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RCFO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践教学台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>
          <w:trHeight w:val="1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达到国内领先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使用设备参加全国教学能力比赛，获一等奖，设备功能及质量均达到国内领先水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验收通过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一次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0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通过验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执行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底完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通过验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支出总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≤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16.9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北汽新能源订单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个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北汽新能源订单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个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捐赠新能源汽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北汽新能源捐赠新能源汽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承担专业课教学任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《驱动电机检测与诊断》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《动力电池检测与诊断》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《新能源汽车底盘检测与诊断》</w:t>
            </w: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pacing w:val="-20"/>
                <w:sz w:val="18"/>
                <w:szCs w:val="18"/>
              </w:rPr>
              <w:t>《新能源汽车故障诊断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培训收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横向课题到账经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可持续影响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持续发挥作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持续发挥作用至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2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在校生满意度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2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服务企业满意度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5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教师满意度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5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42:00Z</dcterms:created>
  <dc:creator>Administrator</dc:creator>
  <dc:description/>
  <cp:keywords/>
  <dc:language>en-US</dc:language>
  <cp:lastModifiedBy>锡泓 赵</cp:lastModifiedBy>
  <dcterms:modified xsi:type="dcterms:W3CDTF">2022-06-06T05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C0F964581480CB98D9EE86701875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