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清源校区田径场改造工程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39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61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2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39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7.4561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2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通过田径场及其他硬件设施的改造，消除安全隐患，进一步改善师生体育锻炼环境，促进学校校园建设的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符合工程施工质量验收相关要求，按时投入使用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田径场及其他硬件设施的改造，改造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使用效果良好，按时完成了结算审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2.4739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7.4561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结算报告产生净结余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益评价体系需进一步完善并量化指标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需进一步测评并提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13:1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