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60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—基础设施改造—康庄校区消防和男生公寓楼改造工程（中央下达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吕德胜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129218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5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85.1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85.1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3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3661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.1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85.1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85.1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3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3661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.1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通过对校区消防系统改造及男生公寓整体装修改造，消除消防安全隐患，改善学生住宿环境，提升学校育人环境，促进学校校园建设的发展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符合工程施工质量验收相关要求，按时投入使用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完成项目结算审计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康庄校区消防系统改造及男生公寓整体装修改造，改造面积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79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，使用效果良好，按时完成了结算审计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9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建设、改造、修缮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79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79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既定预算目标，需保持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建设、改造、修缮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既定预算目标，需保持</w:t>
            </w:r>
          </w:p>
        </w:tc>
      </w:tr>
      <w:tr>
        <w:trPr>
          <w:trHeight w:val="9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竣工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既定预算目标，需保持</w:t>
            </w:r>
          </w:p>
        </w:tc>
      </w:tr>
      <w:tr>
        <w:trPr>
          <w:trHeight w:val="5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方案制定和前期准备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既定预算目标，需保持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招标采购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-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既定预算目标，需保持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施工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6-8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既定预算目标，需保持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验收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既定预算目标，需保持</w:t>
            </w:r>
          </w:p>
        </w:tc>
      </w:tr>
      <w:tr>
        <w:trPr>
          <w:trHeight w:val="7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结算审计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既定预算目标，需保持</w:t>
            </w:r>
          </w:p>
        </w:tc>
      </w:tr>
      <w:tr>
        <w:trPr>
          <w:trHeight w:val="9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85.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支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36.4366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结算报告产生净结余</w:t>
            </w:r>
          </w:p>
        </w:tc>
      </w:tr>
      <w:tr>
        <w:trPr>
          <w:trHeight w:val="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社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履职基础、公共服务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 w:bidi="ar-SA"/>
              </w:rPr>
              <w:t>效益评价体系还需进一步完善并量化指标</w:t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满意度还需进一步测评并提升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3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1</cp:lastModifiedBy>
  <dcterms:modified xsi:type="dcterms:W3CDTF">2022-05-15T11:08:19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