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809"/>
        <w:gridCol w:w="1134"/>
        <w:gridCol w:w="316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《中国戏曲守正创新工程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510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00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2.450730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.191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00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2.450730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.19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.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期目标（年度目标）：围绕“戏曲传承与创新中心”建设，深入推进戏曲艺术的创造性转化、创新性发展。聚焦时代主题打造精品。为戏曲的传承与创新以及人才培养提供教学实习、社会实践、艺术创作展示平台，每年推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-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演出，丰富北京市民精神文化生活，服务北京文化中心功能建设。戏曲文化创意产品研发项目：打造具有引领性和强烈品牌特征、代表中国国粹风潮的戏曲设计创意大赛、戏曲文创品牌、戏曲创意设计展览。打造高水平特色的艺术工作坊、艺术设计工作室。通过本项目的实施、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的平面类、三维类、交互类文创设计，完成戏曲动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戏曲动画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我院完成第九届京剧艺术节、中国昆剧艺术节、京剧《秋瑾》等各项演出任务及孵化文创设计，因校舍改建、学生未返校等情况，除原定附中完成的《智取威虎山》演出情况未能如期演出之外，总体绩效目标基本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第九届中国京剧艺术节演出（北京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七届全国青少年民族器乐教育教学成果展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第八届中国昆剧艺术节演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代京剧《智取威虎山》少年版复排演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校舍改建搬迁，学生线上授课未返校原因演出未完成</w:t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中国少年京剧团演出物品购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红色经典《戏曲原创作品音乐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戏曲文化创意产品研发项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京剧《秋瑾》创排演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京剧《田汉校长》创排演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京剧《迟开的山丹丹》创排演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-2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话剧《我为天使做战袍》创排演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-2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服务、培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向北京文化中心建设培养一批“坚持人民服务、为社会主义服务，百花齐放、百家争鸣，推动社会主义文化大繁荣”的优秀人才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向北京文化中心建设培养一批“坚持人民服务、为社会主义服务，百花齐放、百家争鸣，推动社会主义文化大繁荣”的优秀人才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月－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照进度逐步推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按进度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预算执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控制在</w:t>
            </w:r>
            <w:r>
              <w:rPr>
                <w:rFonts w:eastAsia="仿宋" w:cs="仿宋" w:ascii="仿宋" w:hAnsi="仿宋"/>
              </w:rPr>
              <w:t>786.4343</w:t>
            </w:r>
            <w:r>
              <w:rPr>
                <w:rFonts w:ascii="仿宋" w:hAnsi="仿宋" w:cs="仿宋" w:eastAsia="仿宋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.19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聚焦时代主题打造精品。牢记举旗帜、聚民心、育新人、兴文化、展形象的使命任务，树立精品意识，围绕中国共产党百年华诞、社会主义核心价值观、爱国主义等主旋律和首都建设发展，创作思想精深、艺术精湛、制作精良的戏曲作品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过项目的实施，学生的传承能力、创作能力和研究能力显著增长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着力加强实验剧团和少儿京剧团建设。依托大学实验剧团和附中少儿京剧团，为戏曲的传承与创新以及人才培养提供教学实习、社会实践、艺术创作展示平台，每年推出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－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台演出，丰富北京市民精神文化生活，服务北京文化中心功能建设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过项目的实施，受益学生和院团均表示满意，戏曲表演水平得到显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强满意度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37:00Z</dcterms:created>
  <dc:creator>Administrator</dc:creator>
  <dc:description/>
  <cp:keywords/>
  <dc:language>en-US</dc:language>
  <cp:lastModifiedBy>AA</cp:lastModifiedBy>
  <dcterms:modified xsi:type="dcterms:W3CDTF">2022-06-03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D73266DD8957C46D86862C2FE73B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