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7"/>
        <w:gridCol w:w="1134"/>
        <w:gridCol w:w="851"/>
        <w:gridCol w:w="257"/>
        <w:gridCol w:w="284"/>
        <w:gridCol w:w="420"/>
        <w:gridCol w:w="143"/>
        <w:gridCol w:w="703"/>
        <w:gridCol w:w="827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教育创新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训基地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奔驰汽车制造工程师学院建设（特高项目）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苟维杰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911696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87568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48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4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87568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48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4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北京奔驰汽车制造工程师学院建设，完成工程师学院培训体系的建设，打造现代制造业生产管理精益生产高端培训平台，承接亦庄及周边地区高新企业高端培训。项目建设中完成培训设备开发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端培训项目开发、打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P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资团队以及课程建设，工程师学院改造，汽车自动生产线维护培训项目开发、汽车制造信息化智慧教室以及工程师学院基础设施改造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工程师学生产线维护实操基础条件和生产工作环境，建成高级电工培训实训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购置培训装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建设完成了实训培训平台，能够面向企业和在校生开展培训和教学；当年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班级为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的实训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实训室、教室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购置设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软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设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通过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软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通过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训室改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通过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完成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成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875 6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之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48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内学生培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企业员工培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验收后由于疫情，企业人员一直没能入校实训。等疫情结束完成绩效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持续效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使用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使用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者投诉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者投诉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lt;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零投诉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教师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02:00Z</dcterms:created>
  <dc:creator>Administrator</dc:creator>
  <dc:description/>
  <cp:keywords/>
  <dc:language>en-US</dc:language>
  <cp:lastModifiedBy>lint</cp:lastModifiedBy>
  <dcterms:modified xsi:type="dcterms:W3CDTF">2022-06-06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B8AAECADA4F1C897B89C3E8544F7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