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35"/>
        <w:gridCol w:w="192"/>
        <w:gridCol w:w="1132"/>
        <w:gridCol w:w="1038"/>
        <w:gridCol w:w="218"/>
        <w:gridCol w:w="349"/>
        <w:gridCol w:w="226"/>
        <w:gridCol w:w="244"/>
        <w:gridCol w:w="602"/>
        <w:gridCol w:w="116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业教育创新发展—教育教学改革—创新实践型人才培养改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特高项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杨洪雪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6522237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7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94.4536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4.8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94.4536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4.8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设真实教学环境，构建国内领先的实验实训系统、云计算平台、大数据存储系统；建立同时满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学生的云计算和大数据实验实训环境，且兼顾教师部分科研的信息技术产业学院。学院引进企业工程师、行业专家对学生进行培训和项目指导，对本专业的师资进行双师型培训，开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创新人才培养改革，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型人才企业创新实习实践活动。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成同时满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学生的集实验实训系统、云计算平台、大数据存储系统等功能的云计算和大数据实验实训环境，学院引进企业工程师、行业专家对学生进行培训和项目指导，对本专业的师资进行双师型培训，开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创新人才培养改革，完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3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型人才企业创新实习实践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建设实训室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综合实验平台服务器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大数据融合平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开设课程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课程人次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受益专业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设备验收通过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/1/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因为疫情原因，项目验收延期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全部完成投入使用。</w:t>
            </w:r>
          </w:p>
        </w:tc>
      </w:tr>
      <w:tr>
        <w:trPr>
          <w:trHeight w:val="2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预算范围内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不高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94.7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预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，过教委评审经费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94.7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其中授课服务费批复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课时费用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费用不属于本年度列支范围，固被审减。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受益学生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实验项目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课程学时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8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科创项目数和人时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项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时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，并获得软件著作权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师生满意度大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59:00Z</dcterms:created>
  <dc:creator>Administrator</dc:creator>
  <dc:description/>
  <cp:keywords/>
  <dc:language>en-US</dc:language>
  <cp:lastModifiedBy>周 雪</cp:lastModifiedBy>
  <dcterms:modified xsi:type="dcterms:W3CDTF">2022-06-06T05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