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研究生学业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602616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4.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4.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4.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4.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4.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4.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一步深化学校研究生教育改革，提高研究生培养质量，激励研究生勤奋学习、潜心科研、勇于创新、积极进取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-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间，按照相关文件要求进行学业奖学金评定，并完成发放，执行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研究生发放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4.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研究生学业奖学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级研究生学业奖学金覆盖面不超过在校生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严格按照评审程序进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-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足额发放奖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深化研究生教育改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不断提升研究生培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究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ZY</cp:lastModifiedBy>
  <dcterms:modified xsi:type="dcterms:W3CDTF">2022-04-26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E024F9CF948B0ABBA6985EE1EC500</vt:lpwstr>
  </property>
  <property fmtid="{D5CDD505-2E9C-101B-9397-08002B2CF9AE}" pid="3" name="KSOProductBuildVer">
    <vt:lpwstr>2052-11.1.0.11365</vt:lpwstr>
  </property>
</Properties>
</file>