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04"/>
        <w:gridCol w:w="918"/>
        <w:gridCol w:w="395"/>
        <w:gridCol w:w="883"/>
        <w:gridCol w:w="243"/>
        <w:gridCol w:w="1132"/>
        <w:gridCol w:w="1487"/>
        <w:gridCol w:w="462"/>
        <w:gridCol w:w="9"/>
        <w:gridCol w:w="560"/>
        <w:gridCol w:w="410"/>
        <w:gridCol w:w="1225"/>
      </w:tblGrid>
      <w:tr>
        <w:trPr>
          <w:trHeight w:val="306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学生资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-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高校学生资助（中央资金）</w:t>
            </w:r>
          </w:p>
        </w:tc>
      </w:tr>
      <w:tr>
        <w:trPr>
          <w:trHeight w:val="292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吴歆昕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101336998</w:t>
            </w:r>
          </w:p>
        </w:tc>
      </w:tr>
      <w:tr>
        <w:trPr>
          <w:trHeight w:val="567" w:hRule="exact"/>
        </w:trPr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9" w:hRule="exac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2064.04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541.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338.54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8.08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.8</w:t>
            </w:r>
          </w:p>
        </w:tc>
      </w:tr>
      <w:tr>
        <w:trPr>
          <w:trHeight w:val="533" w:hRule="exac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2064.04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541.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338.54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8.08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3" w:hRule="exact"/>
        </w:trPr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08" w:hRule="exact"/>
        </w:trPr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以“不让一名学生因家庭经济困难而失学”为根本，让他们进得来、留得住、学得好，都能成为有用之才。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预期目标</w:t>
            </w:r>
          </w:p>
        </w:tc>
      </w:tr>
      <w:tr>
        <w:trPr>
          <w:trHeight w:val="718" w:hRule="exac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学生资助类别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高校学生资助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符合申请条件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符合申请条件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541.046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338.546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.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结余资金为学校退回名额，拟进一步完善名额分配和政策落实相关规定。</w:t>
            </w:r>
          </w:p>
        </w:tc>
      </w:tr>
      <w:tr>
        <w:trPr>
          <w:trHeight w:val="984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项目预算控制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541.046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338.546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.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结余资金为学校退回名额，拟进一步完善名额分配和政策落实相关规定。</w:t>
            </w:r>
          </w:p>
        </w:tc>
      </w:tr>
      <w:tr>
        <w:trPr>
          <w:trHeight w:val="527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99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社会效益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着力解决人民群众最关心、最直接、最现实的实际利益问题，改善家庭经济特别困难大学生生活条件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着力解决人民群众最关心、最直接、最现实的实际利益问题，改善家庭经济特别困难大学生生活条件。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30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9%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以上的受助学生满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9%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以上的受助学生满意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99.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dcterms:modified xsi:type="dcterms:W3CDTF">2022-05-12T10:51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3DC4B14D84011B7709F5344AF054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