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500"/>
        <w:gridCol w:w="203"/>
        <w:gridCol w:w="1389"/>
        <w:gridCol w:w="283"/>
        <w:gridCol w:w="1209"/>
        <w:gridCol w:w="1247"/>
        <w:gridCol w:w="279"/>
        <w:gridCol w:w="519"/>
        <w:gridCol w:w="420"/>
        <w:gridCol w:w="397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北京教育舆情监测引导与新媒体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新闻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岐尧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5259756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63348.7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63348.77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03348.7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63348.7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63348.77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03348.7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为首都教育系统重要决策提供科学合理的参考依据，有效引导对首都教育进行评价的网络舆论，发挥新闻宣传尤其是新媒体“两微一端”在促进首都教育事业改革发展稳定中的积极作用，为首都教育的改革发展稳定营造良好的舆论氛围。持续和分步骤地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年开展北京教育舆情监测引导与新媒体建设工作，在每一个阶段都取得预期效果。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截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，北京教育舆情监测引导与新媒体建设项目中，各项工作均已全部组织实施完毕，为首都教育工作提供了切实可靠的舆情参考，正确引导了针对教育热点问题的社会舆论，新媒体影响力持续提升，为首都教育的科学发展把准时代的脉搏，各项工作进展顺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总分值</w:t>
            </w:r>
            <w:r>
              <w:rPr>
                <w:rFonts w:eastAsia="仿宋_GB2312" w:cs="宋体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舆情日报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舆情综报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委”微博内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”微信内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6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”客户端内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融媒体联盟”微信内容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融媒体联盟周榜单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总分值</w:t>
            </w:r>
            <w:r>
              <w:rPr>
                <w:rFonts w:eastAsia="仿宋_GB2312" w:cs="宋体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监测的质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监测误差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监测误差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专报的种类和质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报、日报、快报、专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类；内容详细可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报、日报、快报、专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类；内容详细可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媒体运营品质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送内容正确及时；政务新媒体排行前列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送内容正确及时；政务新媒体排行前列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总分值</w:t>
            </w:r>
            <w:r>
              <w:rPr>
                <w:rFonts w:eastAsia="仿宋_GB2312" w:cs="宋体" w:ascii="仿宋_GB2312" w:hAnsi="仿宋_GB2312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监测反馈时效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日舆情当日报告；舆情监测反馈小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日舆情当日报告；舆情监测反馈小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总分值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成本节约率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63348.7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18"/>
              </w:rPr>
              <w:t>1703348.7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实际执行情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分工作未开展致使成本节约</w:t>
            </w:r>
          </w:p>
        </w:tc>
      </w:tr>
      <w:tr>
        <w:trPr>
          <w:trHeight w:val="98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  <w:r>
              <w:rPr>
                <w:rFonts w:ascii="仿宋_GB2312" w:hAnsi="仿宋_GB2312" w:cs="宋体" w:eastAsia="仿宋_GB2312"/>
                <w:szCs w:val="21"/>
              </w:rPr>
              <w:t>（总分值</w:t>
            </w:r>
            <w:r>
              <w:rPr>
                <w:rFonts w:eastAsia="仿宋_GB2312" w:cs="宋体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监测分析能力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传统媒体与新媒体各平台舆情监测无死角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论引导能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舆论引导能力更加规范化、专业化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媒体传播影响力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微信、微博传播影响力提高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总分值</w:t>
            </w:r>
            <w:r>
              <w:rPr>
                <w:rFonts w:eastAsia="仿宋_GB2312" w:cs="宋体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.6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doki</cp:lastModifiedBy>
  <cp:lastPrinted>2022-04-21T16:24:00Z</cp:lastPrinted>
  <dcterms:modified xsi:type="dcterms:W3CDTF">2022-04-24T06:27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F4BC696A14798B6F69F2F412362CC</vt:lpwstr>
  </property>
  <property fmtid="{D5CDD505-2E9C-101B-9397-08002B2CF9AE}" pid="3" name="KSOProductBuildVer">
    <vt:lpwstr>2052-11.1.0.10463</vt:lpwstr>
  </property>
</Properties>
</file>