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536"/>
        <w:gridCol w:w="1276"/>
        <w:gridCol w:w="86"/>
        <w:gridCol w:w="1190"/>
        <w:gridCol w:w="1050"/>
        <w:gridCol w:w="709"/>
        <w:gridCol w:w="567"/>
        <w:gridCol w:w="709"/>
        <w:gridCol w:w="85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东城区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地下室移交工作相关费用</w:t>
            </w:r>
          </w:p>
        </w:tc>
      </w:tr>
      <w:tr>
        <w:trPr>
          <w:trHeight w:val="51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校办产业管理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慧宇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0622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彻底完成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地下室的移交工作。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彻底完成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地下室的移交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构成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地下室移交相关人员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地下室移交相关人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到位后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到位后全部执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到位后全部执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7191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彻底完成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地下室的移交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彻底完成阳照胡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地下室的移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天氣晴</cp:lastModifiedBy>
  <dcterms:modified xsi:type="dcterms:W3CDTF">2022-05-12T11:02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6C7D4FC7B4F3E95A963DF33E49A9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