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76"/>
        <w:gridCol w:w="425"/>
        <w:gridCol w:w="1701"/>
        <w:gridCol w:w="1560"/>
        <w:gridCol w:w="992"/>
        <w:gridCol w:w="992"/>
        <w:gridCol w:w="1134"/>
        <w:gridCol w:w="1968"/>
        <w:gridCol w:w="17"/>
        <w:gridCol w:w="770"/>
        <w:gridCol w:w="196"/>
        <w:gridCol w:w="660"/>
        <w:gridCol w:w="186"/>
        <w:gridCol w:w="710"/>
      </w:tblGrid>
      <w:tr>
        <w:trPr>
          <w:trHeight w:val="30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13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－长城学者</w:t>
            </w:r>
          </w:p>
        </w:tc>
      </w:tr>
      <w:tr>
        <w:trPr>
          <w:trHeight w:val="30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服装学院</w:t>
            </w:r>
          </w:p>
        </w:tc>
      </w:tr>
      <w:tr>
        <w:trPr>
          <w:trHeight w:val="306" w:hRule="exac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宇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88198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01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3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01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23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4</w:t>
            </w:r>
          </w:p>
        </w:tc>
      </w:tr>
      <w:tr>
        <w:trPr>
          <w:trHeight w:val="567" w:hRule="exac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73" w:hRule="exact"/>
        </w:trPr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出版著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设计作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（需要制作多个模型、打印展板、作品集和展览制作）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1056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发表学术论文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出版著作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部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著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完成系列设计作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系列作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发表学术论文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认定的核心期刊发表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在认定核心期刊发表学术论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出版著作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中国建筑工业出版社出版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"</w:t>
              <w:tab/>
              <w:tab/>
              <w:tab/>
              <w:tab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“中国建筑工业出版社”出版著作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学术论文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论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9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团队创新研究水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深度参与课题研究，学术研究能力得到锻炼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研究生深度参与课题，完成课题研究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参与项目的寄出研究，提高设计实践能力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完成参与项目寄出研究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服务社会的活动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扩大社会影响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大对社会影响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3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行业的学术活动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扩大学术影响力，行业满意度提高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大社会影响，行业满意度提高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41">
    <w:name w:val="font41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4:5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9370F8921409B90294B0377B3F73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