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国第十四届学生运动会北京代表团奖励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振卿</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50103888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72666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tab/>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72666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tab/>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表彰激励在全国第十四届学生运动会北京代表团羽毛球项目、校长杯奖项中表现出色的学生运动员、教师教练员、工作人员以及相关单位，激励高校高水平运动队建设更加健康有序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顺利参加比赛，完成全国第十四届学生运动会北京代表团羽毛球项目竞赛并获得优异成绩及精神文明奖励。</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24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参赛高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多所高校大学生参与进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多所高校教师、优秀运动员参与集训、比赛等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激励高校高水平运动队建设更加健康有序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首都高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等多所高校参与</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7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届比赛，</w:t>
            </w: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完成此项目的</w:t>
            </w:r>
            <w:r>
              <w:rPr>
                <w:rFonts w:eastAsia="仿宋_GB2312;仿宋" w:cs="宋体;SimSun" w:ascii="仿宋_GB2312;仿宋" w:hAnsi="仿宋_GB2312;仿宋"/>
                <w:color w:val="000000"/>
                <w:kern w:val="0"/>
                <w:szCs w:val="21"/>
              </w:rPr>
              <w:t>10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经费下达后计划</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前完成各项支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控制在审定金额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照审定金额全部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highlight w:val="yellow"/>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羽毛球项目开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推动北京高校羽毛球项目开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等多所高校参与</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为北京代表团羽毛球项目在全国大赛中取得优异成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有团队人员，展现首都风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为筹备</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3</w:t>
            </w:r>
            <w:r>
              <w:rPr>
                <w:rFonts w:ascii="仿宋_GB2312;仿宋" w:hAnsi="仿宋_GB2312;仿宋" w:cs="宋体;SimSun" w:eastAsia="仿宋_GB2312;仿宋"/>
                <w:kern w:val="0"/>
                <w:szCs w:val="21"/>
              </w:rPr>
              <w:t>年比赛打下良好基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3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为第一届全国学生（青年）运动会参赛准备打下良好的基础</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有团队人员，展现首都风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高校参与积极性较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益教练员、运动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牵头高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cp:lastPrinted>2022-04-18T15:38:00Z</cp:lastPrinted>
  <dcterms:modified xsi:type="dcterms:W3CDTF">2022-08-22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950AF7844FA7A7E433769983AB38</vt:lpwstr>
  </property>
  <property fmtid="{D5CDD505-2E9C-101B-9397-08002B2CF9AE}" pid="3" name="KSOProductBuildVer">
    <vt:lpwstr>2052-11.1.0.11636</vt:lpwstr>
  </property>
  <property fmtid="{D5CDD505-2E9C-101B-9397-08002B2CF9AE}" pid="4" name="commondata">
    <vt:lpwstr>eyJoZGlkIjoiYjQ3ODEyOWE0NGUyMzJlMzIwZDgwYmJmYTE4OGJiZjQifQ==</vt:lpwstr>
  </property>
</Properties>
</file>