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</w:t>
      </w:r>
      <w:r>
        <w:rPr>
          <w:rFonts w:ascii="黑体;SimHei" w:hAnsi="黑体;SimHei" w:cs="黑体;SimHei" w:eastAsia="黑体;SimHe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56"/>
        <w:gridCol w:w="676"/>
        <w:gridCol w:w="661"/>
        <w:gridCol w:w="466"/>
        <w:gridCol w:w="1057"/>
        <w:gridCol w:w="1202"/>
        <w:gridCol w:w="175"/>
        <w:gridCol w:w="529"/>
        <w:gridCol w:w="52"/>
        <w:gridCol w:w="569"/>
        <w:gridCol w:w="225"/>
        <w:gridCol w:w="126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音体美专业教学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9069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9069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59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3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9069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9069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59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3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音乐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美术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体育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解决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名学生入学学习问题。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了学校音体美专业教学设施的完善，购置音乐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美术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体育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解决了周边居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名学生入学学习问题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2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音体美专业教学设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音乐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美术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体育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音乐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美术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，体育专业教学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.9-2020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.9-2020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-202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-202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906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59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2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单位购置成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906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59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社会服务收益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约维护成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履职基础、公共服务能力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办学条件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办学条件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8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3F1B4A890497498B18B826448A6A3</vt:lpwstr>
  </property>
  <property fmtid="{D5CDD505-2E9C-101B-9397-08002B2CF9AE}" pid="3" name="KSOProductBuildVer">
    <vt:lpwstr>2052-11.1.0.11365</vt:lpwstr>
  </property>
</Properties>
</file>