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等职业学校政府奖学金</w:t>
            </w:r>
          </w:p>
        </w:tc>
      </w:tr>
      <w:tr>
        <w:trPr>
          <w:trHeight w:val="71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学生资助事务管理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马梅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422623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26.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26.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9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4.9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26.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26.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9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4.9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02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深入贯彻党和国家政策精神，认真落实教育部及市委市政府有关学生资助工作要求，激励中等职业学校学生勤奋学习，努力进取，成为国家的有用之才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全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7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市属中职学校和技工院校学生获得北京市政府奖学金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评出政府奖学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7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7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品学兼优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技能突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 按时组织完成评审工作，资金按时拨付。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月启动，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月完成评审，</w:t>
            </w: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月拨付资金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每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激发学生学习热情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高学生职业技能素养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发挥优秀学生榜样带动作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促进各学校专业发展和教学水平提高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严格履行评审和公示程序，获奖学生得到奖励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微软用户</cp:lastModifiedBy>
  <dcterms:modified xsi:type="dcterms:W3CDTF">2022-08-29T04:0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