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325"/>
        <w:gridCol w:w="667"/>
        <w:gridCol w:w="1309"/>
        <w:gridCol w:w="109"/>
        <w:gridCol w:w="567"/>
        <w:gridCol w:w="28"/>
        <w:gridCol w:w="539"/>
        <w:gridCol w:w="307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职业教育创新发展——教育教学改革——课程运行管理与资源建设项目（特高项目）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滚动）（中央资金）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管小清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9119478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40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94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完成课程门户建设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完成学习空间与应用模块，并保证模块运行正常，并在全校教室之间进行应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完成教学过程管理模块建设，全面覆盖全校师生，教师熟练掌握各模块功能使用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按照预期目标建设要求，全部按期、按质完成项目的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6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建设符合本校特色的课程门户。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偏差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建设学习空间与应用。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偏差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建设教学过程管理应用。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偏差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课程管理体系的稳定运行全面实现教学改革，提升教学质量，项目验收通过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验收通过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偏差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年度内完成教学资源与共享——课程管理体系建设各模块内容。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完成验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偏差</w:t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进行成本控制，项目总体金额。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&lt;=1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偏差</w:t>
            </w:r>
          </w:p>
        </w:tc>
      </w:tr>
      <w:tr>
        <w:trPr>
          <w:trHeight w:val="1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经济上提高学校现有资源的使用效率，节约了学校建设新的优质课程、积累新的优质资源的成本，累计可节省成本。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节约成本达到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无偏差</w:t>
            </w:r>
          </w:p>
        </w:tc>
      </w:tr>
      <w:tr>
        <w:trPr>
          <w:trHeight w:val="2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利用网络教学平台自建的课程版权属学校，可对社会开放，开展对社会人员的在线学习，与“学分银行”相对接，履行高校服务社会的社会责任，每年培训人员。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0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完成服务和培训要求达到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无偏差</w:t>
            </w:r>
          </w:p>
        </w:tc>
      </w:tr>
      <w:tr>
        <w:trPr>
          <w:trHeight w:val="1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课程管理体系的建设运行可节约部分教室的使用。同时可减少教室在电脑等硬件的投入，减少对硬件环境的重复开发和维护，减少噪声和电磁辐射污染。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节约、环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满足节约、环保要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无偏差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教师学生对项目满意度百分比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&gt;=98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满意度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8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偏差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Cs w:val="21"/>
        </w:rPr>
      </w:pPr>
      <w:r>
        <w:rPr>
          <w:rFonts w:eastAsia="仿宋" w:cs="仿宋" w:ascii="仿宋" w:hAnsi="仿宋"/>
          <w:vanish/>
          <w:szCs w:val="21"/>
        </w:rPr>
      </w:r>
    </w:p>
    <w:p>
      <w:pPr>
        <w:pStyle w:val="Normal"/>
        <w:spacing w:lineRule="exact" w:line="360"/>
        <w:ind w:firstLine="420"/>
        <w:rPr>
          <w:rFonts w:ascii="仿宋" w:hAnsi="仿宋" w:eastAsia="仿宋" w:cs="宋体;SimSun"/>
          <w:vanish/>
          <w:color w:val="000000"/>
          <w:kern w:val="0"/>
          <w:szCs w:val="21"/>
        </w:rPr>
      </w:pPr>
      <w:r>
        <w:rPr>
          <w:rFonts w:eastAsia="仿宋" w:cs="宋体;SimSun" w:ascii="仿宋" w:hAnsi="仿宋"/>
          <w:vanish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10:00Z</dcterms:created>
  <dc:creator>Administrator</dc:creator>
  <dc:description/>
  <cp:keywords/>
  <dc:language>en-US</dc:language>
  <cp:lastModifiedBy>周 雪</cp:lastModifiedBy>
  <dcterms:modified xsi:type="dcterms:W3CDTF">2022-06-06T06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752F49B4E4705A70EB1E8AD6F31E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