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宋体" w:hAnsi="方正小标宋简体;宋体" w:eastAsia="方正小标宋简体;宋体" w:cs="黑体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58"/>
        <w:gridCol w:w="922"/>
        <w:gridCol w:w="199"/>
        <w:gridCol w:w="364"/>
        <w:gridCol w:w="420"/>
        <w:gridCol w:w="143"/>
        <w:gridCol w:w="703"/>
        <w:gridCol w:w="710"/>
      </w:tblGrid>
      <w:tr>
        <w:trPr>
          <w:trHeight w:val="80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双高—职业教育创新发展—实训基地建设—智能设备故障诊断与维护实训室建设（特高）</w:t>
            </w:r>
          </w:p>
        </w:tc>
      </w:tr>
      <w:tr>
        <w:trPr>
          <w:trHeight w:val="47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朱运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马冬宝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381045734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2.2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1.3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9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2.2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1.3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9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41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采购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智能设备故障诊断与维护平台设备和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工控机，实训室建成后，将组建一个故障诊断与维护的结构化教学科研创新团队，培养专业教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人以上，满足专业群故障诊断与维护课程的教学及社会培训的需求，总预算执行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完成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总预算控制在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5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以内，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投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2.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，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投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5.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，并引入企业协同开发横向课题项目，到账资金不少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，申请使用新型专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以上，满足年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人以上教学培训，全校师生培训满意度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以上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项目的招投标工作，完成智能设备故障诊断与维护实训室，组建一个故障诊断与维护的结构化教学科研创新团队，培养专业教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人以上，满足专业群故障诊断与维护课程的教学及社会培训的需求，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日前完成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2.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资金支出。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完成了项目的招投标工作，组建了故障诊断与维护的结构化教学创新团队，培养了专业教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人，满足了专业群故障诊断与维护课程的教学及社会培训需求，完成了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1.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的资金支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10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智能设备故障诊断与维护平台设备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工控机数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9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项目完成后验收合格率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此项目为滚动项目，按照合同约定验收时间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前，计划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验收</w:t>
            </w:r>
          </w:p>
        </w:tc>
      </w:tr>
      <w:tr>
        <w:trPr>
          <w:trHeight w:val="23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预算执行进度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日前完成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金支付，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完成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金支付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已完成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金支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此项目为滚动项目，按照合同约定验收时间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前，因新冠疫情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计划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验收</w:t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项目预算控制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2.2000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以内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1.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29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益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项目建成后引入企业协同开发横向课题项目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4" w:leader="none"/>
              </w:tabs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以上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已经和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家企业沟通研讨有了合作意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按照合同约定验收时间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前，因新冠疫情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计划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完成验收，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完成横向资金入账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以上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项目建成后培训教师数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名以上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28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项目建成后每年教学培训人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人以上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按照合同约定验收时间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前，因新冠疫情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计划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完成验收，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完成设备教学培训人数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人以上</w:t>
            </w:r>
          </w:p>
        </w:tc>
      </w:tr>
      <w:tr>
        <w:trPr>
          <w:trHeight w:val="30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项目建成后申请实用新型专利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ab/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已经有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项实用新型专利意向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正在申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按照合同约定验收时间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前，因新冠疫情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计划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完成验收，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完成申请实用新型专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项以上</w:t>
            </w:r>
          </w:p>
        </w:tc>
      </w:tr>
      <w:tr>
        <w:trPr>
          <w:trHeight w:val="29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使用设备师生满意度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%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项目未验收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没有进行使用设备师生满意度测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按照合同约定验收时间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前，因新冠疫情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计划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完成验收，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完成年度使用设备师生满意度统计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8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仿宋_GB2312" w:hAnsi="仿宋_GB2312" w:eastAsia="仿宋_GB2312" w:cs="宋体"/>
          <w:kern w:val="0"/>
          <w:sz w:val="21"/>
          <w:szCs w:val="21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240"/>
        <w:jc w:val="left"/>
        <w:rPr>
          <w:rFonts w:ascii="仿宋_GB2312" w:hAnsi="仿宋_GB2312" w:eastAsia="仿宋_GB2312" w:cs="宋体"/>
          <w:kern w:val="0"/>
          <w:sz w:val="18"/>
          <w:szCs w:val="1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18"/>
          <w:szCs w:val="18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18"/>
          <w:szCs w:val="1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1:00Z</dcterms:created>
  <dc:creator>Administrator</dc:creator>
  <dc:description/>
  <dc:language>en-US</dc:language>
  <cp:lastModifiedBy>Administrator</cp:lastModifiedBy>
  <dcterms:modified xsi:type="dcterms:W3CDTF">2022-06-06T04:53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