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90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行保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车辆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3917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车辆购置预算总额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计划一次性购置完成，可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年底之前完成全部拨款支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车辆购置，拨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全部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数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达到合格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达到合格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5"/>
                <w:szCs w:val="15"/>
              </w:rPr>
              <w:t>项目预算控制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5"/>
                <w:szCs w:val="15"/>
              </w:rPr>
              <w:t>单位购置成本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能源汽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保用人员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海琴</cp:lastModifiedBy>
  <dcterms:modified xsi:type="dcterms:W3CDTF">2022-06-06T03:18:00Z</dcterms:modified>
  <cp:revision>16</cp:revision>
  <dc:subject/>
  <dc:title/>
</cp:coreProperties>
</file>