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（  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60"/>
        <w:gridCol w:w="267"/>
        <w:gridCol w:w="858"/>
        <w:gridCol w:w="1356"/>
        <w:gridCol w:w="45"/>
        <w:gridCol w:w="522"/>
        <w:gridCol w:w="182"/>
        <w:gridCol w:w="527"/>
        <w:gridCol w:w="319"/>
        <w:gridCol w:w="9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7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—基本科研业务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冯志新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2201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7.4873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3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7.4873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级一般课题及校级重点课题年度任务；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级重点课题年度任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委一般项目年度任务，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委一般项目年度任务。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基本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级一般课题及校级重点课题年度任务；基本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级重点课题年度任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基本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委一般项目年度任务，基本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委一般项目年度任务。</w:t>
            </w:r>
          </w:p>
        </w:tc>
      </w:tr>
      <w:tr>
        <w:trPr>
          <w:trHeight w:val="97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以上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利和软件著作权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以上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撰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以上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北大中文核心期刊级别以上论文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以上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受疫情影响，部分老师实验无法进行，论文缺乏数据支撑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：督促加快进行试验研究。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获得国家授权专利和软件著作权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以上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到专家认可研究报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以上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受疫情影响，部分老师实验无法进行，报告缺乏数据支撑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：督促加快进行试验研究。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之前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7.4873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受疫情影响，差旅和培训费用无法支出。</w:t>
            </w:r>
          </w:p>
        </w:tc>
      </w:tr>
      <w:tr>
        <w:trPr>
          <w:trHeight w:val="11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的科研意识和动手能力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疫情影响到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：注重线上提升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校各学科和专业的科研能力和社会服务能力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疫情影响到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：注重线上提升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横向课题入账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青年教师的基本科研能力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疫情影响到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：注重线上提升</w:t>
            </w:r>
          </w:p>
        </w:tc>
      </w:tr>
      <w:tr>
        <w:trPr>
          <w:trHeight w:val="1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师生满意度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企业满意度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04:00Z</dcterms:created>
  <dc:creator>Administrator</dc:creator>
  <dc:description/>
  <cp:keywords/>
  <dc:language>en-US</dc:language>
  <cp:lastModifiedBy>dky</cp:lastModifiedBy>
  <dcterms:modified xsi:type="dcterms:W3CDTF">2022-04-26T07:4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2482657FF64FD0BE74225CE9EAF855</vt:lpwstr>
  </property>
  <property fmtid="{D5CDD505-2E9C-101B-9397-08002B2CF9AE}" pid="3" name="KSOProductBuildVer">
    <vt:lpwstr>2052-11.1.0.10356</vt:lpwstr>
  </property>
</Properties>
</file>