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特聘教授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司鹏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124586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 xml:space="preserve">12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 xml:space="preserve">12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 xml:space="preserve">12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 xml:space="preserve">12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我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支持期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的特聘教授支持计划入选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朱永法、朱赤、冷劲松、黄庆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供薪酬支持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应数量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我校特聘教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应质量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加大我校特聘教授薪酬支持力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执行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内执行完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的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加大我校高层次人才引进力度有着十分重要的促进意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应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得分一档最高不能超过该指标分值上限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  <w:highlight w:val="yellow"/>
        </w:rPr>
        <w:t>原则上预算执行率和一级指标权重统一设置为：预算执行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产出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5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效益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3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服务对象满意度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。</w:t>
      </w:r>
      <w:r>
        <w:rPr>
          <w:rFonts w:ascii="仿宋_GB2312;仿宋" w:hAnsi="仿宋_GB2312;仿宋" w:eastAsia="仿宋_GB2312;仿宋"/>
          <w:sz w:val="28"/>
          <w:szCs w:val="32"/>
        </w:rPr>
        <w:t>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3:41:00Z</dcterms:created>
  <dc:creator>Administrator</dc:creator>
  <dc:description/>
  <cp:keywords/>
  <dc:language>en-US</dc:language>
  <cp:lastModifiedBy>王海琴</cp:lastModifiedBy>
  <dcterms:modified xsi:type="dcterms:W3CDTF">2022-06-06T03:17:00Z</dcterms:modified>
  <cp:revision>5</cp:revision>
  <dc:subject/>
  <dc:title/>
</cp:coreProperties>
</file>