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62"/>
        <w:gridCol w:w="465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等职业学校国家助学金（中央资金）</w:t>
            </w:r>
          </w:p>
        </w:tc>
      </w:tr>
      <w:tr>
        <w:trPr>
          <w:trHeight w:val="53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首都体育学院附属竞技体育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叶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248982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2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2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11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切实保障学生的正常训练和学习，减轻家庭负担，营造和谐的校园环境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项资金全部保障学生的正常训练和学习，减轻家庭负担，营造和谐的校园环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运动员取得各类比赛名次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国冠军五名，各类比赛前八名十人次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全国前八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冠军培养率不高，下一步更加科学化进行指导训练力争取得好成绩</w:t>
            </w:r>
          </w:p>
        </w:tc>
      </w:tr>
      <w:tr>
        <w:trPr>
          <w:trHeight w:val="17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升学率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/>
              <w:t>3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升学率完成较好，说明经费效果使用效益好，下一步更加科学制定升学率指标</w:t>
            </w:r>
          </w:p>
        </w:tc>
      </w:tr>
      <w:tr>
        <w:trPr>
          <w:trHeight w:val="12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时完成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.10—2019.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确定项目实施方案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.01-2021.0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确定实施单位，项目实施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.03-2021.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运行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控制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优秀运动员；减轻家庭负担；营造和谐社会环境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优秀运动员；减轻家庭负担；营造和谐社会环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受益群体满意度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3:07:00Z</dcterms:created>
  <dc:creator>Administrator</dc:creator>
  <dc:description/>
  <dc:language>en-US</dc:language>
  <cp:lastModifiedBy>天氣晴</cp:lastModifiedBy>
  <dcterms:modified xsi:type="dcterms:W3CDTF">2022-05-12T11:54:2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07515DD4C342D689EEF144821C7235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