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530"/>
        <w:gridCol w:w="3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特色高水平骨干专业（群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宝玉石鉴定与加工专业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晓晖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8.82642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8.82642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1.425246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9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8.82642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8.82642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1.425246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9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实施后，完善首饰工艺实训室、珠宝设计加工实训室功能，完善宝玉石鉴定、玉器设计与工艺、工艺美术品设计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方向 ）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专业核心课程信息化教学资源，将提高工学结合、理实一体教学体系保障能力，预期社会效益非常明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实施后，完善首饰工艺实训室、珠宝设计加工实训室功能，完善宝玉石鉴定、玉器设计与工艺、工艺美术品设计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方向 ）的专业核心课程信息化教学资源，将提高工学结合、理实一体教学体系保障能力，预期社会效益非常明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专业核心课程信息化教学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专业核心课程信息化教学资源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PT3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线上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二维动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互动教学模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三维动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建设咨询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过程中，按照特色专业建设各个模块的要求聘请行业校相关专家，完成咨询、指导、论证等相关工作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宝玉石鉴定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宝玉石鉴定实训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创新创业孵化实训中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创业孵化实训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程教学系统开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PC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课程教学系统开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程教学系统开发移动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课程教学系统开发移动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业核心课课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核心课课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活页式教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活页式教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中小学项目研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中小学项目研发资源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完成后，现阶段属于服务教学试运行阶段，根据实际教学情况逐步加强管理，提高服务教学效率。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符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B/T28181-20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符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B50348-20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分项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1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项目截止前完成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实施与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.11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项目截止前完成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8.82642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1.4252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对照职业岗位能力要求，紧贴岗位技术技能人才需求，重点培养学生的职业能力和职业素养，预期经济效益非常明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突出应用性和实践性，强化实践环节；以学生为中心，深化“工学结合”人才培养模式，改进课程体系和教学方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突出应用性和实践性，强化实践环节；以学生为中心，深化“工学结合”人才培养模式，改进课程体系和教学方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拓展社会服务途径和方式，全面提升社会服务的能力、层次和质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放实践教学基地、优质教学资源共享、拓展社会服务途径和方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提升社会服务的能力、层次和质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中小学非遗技艺体验项目。面向社会宝玉石鉴定、“燕京八绝”非遗技艺等培训配合国家重大战略任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面向京津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广非遗技艺等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立与中国工艺美术大师长效合作平台，引入行业内新技术、新规范，预期环境效益将会非常明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与中国工艺美术大师长效合作平台，引入行业内新技术、新规范，预期环境效益将会非常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企双主体育人、人才培养体系建设、师资队伍建设和非遗技艺产业学院建设等方面产出一系列成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在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发挥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发挥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发挥影响引领作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教职工反馈，加强管理，持续改进。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教职工反馈，加强管理，持续改进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18:00Z</dcterms:created>
  <dc:creator>Administrator</dc:creator>
  <dc:description/>
  <dc:language>en-US</dc:language>
  <cp:lastModifiedBy>天氣晴</cp:lastModifiedBy>
  <dcterms:modified xsi:type="dcterms:W3CDTF">2022-05-12T13:02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C3A24B91D4E6DB92002E347F79E8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