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9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新媒体传播（两微一报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7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7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563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67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7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7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563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67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强教育新闻宣传工作的贴近性和亲和力，让各级教育管理者及时了解教育新闻、政策走向、突发事件与网络舆情，提高科学决策的针对性、有效性；减少信息传递的环节，提高行政效率；充分利用零散的“碎片时间”阅读进而提升文化素养。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强教育新闻宣传工作的贴近性和亲和力，让各级教育管理者及时了解教育新闻、政策走向、突发事件与网络舆情，提高科学决策的针对性、有效性；减少信息传递的环节，提高行政效率；充分利用零散的“碎片时间”阅读进而提升文化素养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教育播报微信出版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教育播报微博出版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教育手机报出版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教育手机报每期下发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采自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微信自采自编内容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（条），手机报及微博自采自编内容至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（条）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微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5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条），手机报及微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（条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覆盖首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学校（包含中小幼等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稿件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执行三审三校，按照《互联网新闻信息服务管理规定》及北京市委宣传部传媒监管处要求做好稿件质量管理，达到行业标准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执行三审三校，按照《互联网新闻信息服务管理规定》及北京市委宣传部传媒监管处要求做好稿件质量管理，达到行业标准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布周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按计划执行，通常微信公众号每日更新、手机报及微博工作日更新（节假日和寒暑假及特殊情况除外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微信公众号每日更新、手机报及微博工作日更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总结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7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56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现微信公众号粉丝数量增长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产生良好的社会效益，新媒体全平台阅读量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实现专家、读者的好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次左右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现粉丝数增长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5%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全平台阅读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者好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完成基本目标的基础上，继续扩大影响力和覆盖面。</w:t>
            </w:r>
          </w:p>
        </w:tc>
      </w:tr>
      <w:tr>
        <w:trPr>
          <w:trHeight w:val="3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首都教育系统各级领导干部及管理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网络问卷、走访、面谈、电话交流等方式进行满意度调查，实现满意度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6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16:00Z</dcterms:created>
  <dc:creator>Administrator</dc:creator>
  <dc:description/>
  <cp:keywords/>
  <dc:language>en-US</dc:language>
  <cp:lastModifiedBy>13911326810@163.com</cp:lastModifiedBy>
  <dcterms:modified xsi:type="dcterms:W3CDTF">2022-05-17T09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36E73E55A41DA840023413CCB469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