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中职国家助学金（中央资金调整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宋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95321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8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.950000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548000 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.4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.950000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548000 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.4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帮助全年家庭经济困难中职学生顺利完成学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学生人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学生情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学生完成学业，无因经济原因辍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学生完成学业，无因经济原因辍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能否按时完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与预算相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资助学生的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.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3:21:2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6015C5E8948F683105AF2387B7EF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