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资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饮水、洗澡、电话补助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雷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81080674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9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2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饮水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洗澡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庭经济困难学生电话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论证项目的整体计划，制定具体实施方案，做好人员、计划等详细安排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开展庭困难学生饮水、洗澡、电话补助资格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资助资金发放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.29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.29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02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B5D2A5A1146CAB4AED19E27AD001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