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              </w:t>
      </w:r>
      <w:r>
        <w:rPr>
          <w:rFonts w:ascii="黑体;SimHei" w:hAnsi="黑体;SimHei" w:cs="黑体;SimHei" w:eastAsia="黑体;SimHei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56"/>
        <w:gridCol w:w="287"/>
        <w:gridCol w:w="1050"/>
        <w:gridCol w:w="250"/>
        <w:gridCol w:w="1273"/>
        <w:gridCol w:w="1202"/>
        <w:gridCol w:w="175"/>
        <w:gridCol w:w="529"/>
        <w:gridCol w:w="52"/>
        <w:gridCol w:w="569"/>
        <w:gridCol w:w="225"/>
        <w:gridCol w:w="1266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03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_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备购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_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州校区体育场所设备购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8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首都师范大学附属中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彭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8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81072618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8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72.3158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72.3158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71.014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72.3158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72.3158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71.014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9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0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9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购置体育场所设施设备，保证学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按时开学，解决周边居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学生入学问题。</w:t>
            </w:r>
          </w:p>
        </w:tc>
        <w:tc>
          <w:tcPr>
            <w:tcW w:w="40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，购置体育场所设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批，篮球馆灯光、音响、篮球架、运动木地板、体育运动专业设备；室外操场音响一套和看台座椅；篮球馆内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LED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大屏；控制电脑三台，解决周边居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余名学生入学学习问题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7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增体育场所设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篮球场照明，篮球场木地板，篮球场吸音设备，篮球场座椅，体育场所扩声等共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大项。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篮球馆灯光、音响、篮球架、运动木地板、体育运动专业设备；室外操场音响一套和看台座椅；篮球馆内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LED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大屏；控制电脑三台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验收合格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备质量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相关行业标准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相关行业标准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方案制定和前期准备时间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.9-2020.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.9-2020.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招标采购时间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.1-2021.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.1-2021.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采购物品到位时间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.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.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验收时间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.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.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预算控制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72.3158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71.014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highlight w:val="yellow"/>
              </w:rPr>
            </w:r>
          </w:p>
        </w:tc>
      </w:tr>
      <w:tr>
        <w:trPr>
          <w:trHeight w:val="12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单位购置成本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72.3158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71.014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highlight w:val="yellow"/>
              </w:rPr>
            </w:r>
          </w:p>
        </w:tc>
      </w:tr>
      <w:tr>
        <w:trPr>
          <w:trHeight w:val="16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highlight w:val="yellow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果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履职基础、公共服务能力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善基础教学环境，提高教育教学水平，解决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多名学生入学问题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善基础教学环境，提高教育教学水平，解决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多名学生入学问题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指标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使用人员满意度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Windows User</cp:lastModifiedBy>
  <dcterms:modified xsi:type="dcterms:W3CDTF">2022-04-25T08:30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8577E534214AA584ABE9F2AA4D2F5F</vt:lpwstr>
  </property>
  <property fmtid="{D5CDD505-2E9C-101B-9397-08002B2CF9AE}" pid="3" name="KSOProductBuildVer">
    <vt:lpwstr>2052-11.1.0.11365</vt:lpwstr>
  </property>
</Properties>
</file>