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816"/>
        <w:gridCol w:w="1016"/>
        <w:gridCol w:w="909"/>
        <w:gridCol w:w="218"/>
        <w:gridCol w:w="1532"/>
        <w:gridCol w:w="727"/>
        <w:gridCol w:w="148"/>
        <w:gridCol w:w="556"/>
        <w:gridCol w:w="106"/>
        <w:gridCol w:w="74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中央共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央高校疏解补助</w:t>
            </w:r>
          </w:p>
        </w:tc>
      </w:tr>
      <w:tr>
        <w:trPr>
          <w:trHeight w:val="6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委员会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姚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4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教育人口合理分布，减轻中心城区环境承载压力，实现中央高校转移疏解。</w:t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疏解任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央属高校完成疏解学生人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以上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央属高校城六区外校区净增学生人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以上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，精准确认中央高校从城六区校区向郊区新校区疏解的学生数；预计年内按照标准一次性给予经费补助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精准确认中央高校从城六区校区向郊区新校区疏解的学生数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按照标准一次性给予经费补助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城六区向外转移学生生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标准执行，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，预计执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教育人口合理分布，优化首都高等教育布局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教育人口合理分布，优化高校办学条件，促进高校内涵发展；疏解中心城区非首都功能，减轻中心城区环境承载压力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城六区外转移学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领域非首都功能疏解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教育人口合理分布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化区域高等教育布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涉及疏解高校对本项目的满意度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斌斌璐璐</cp:lastModifiedBy>
  <cp:lastPrinted>2021-05-27T01:39:00Z</cp:lastPrinted>
  <dcterms:modified xsi:type="dcterms:W3CDTF">2022-06-03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D4EB79F7A4640A7C4771E7755BA66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