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252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1448"/>
        <w:gridCol w:w="395"/>
        <w:gridCol w:w="1134"/>
        <w:gridCol w:w="608"/>
        <w:gridCol w:w="667"/>
        <w:gridCol w:w="1030"/>
        <w:gridCol w:w="388"/>
        <w:gridCol w:w="175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—北京市中小学教师资格面试考试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学院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曲静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10528787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90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0.775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0.775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1.88385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8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0.775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0.775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1.88385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8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5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北京市教委的直接领导下，依据教育部和北京市教师面试考试相关文件和政策法规，根据教育部年度教师资格考试总体部署，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下半年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上半年两次北京市中小学教师资格考试面试的组考工作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教育部考试中心的工作安排和市教委统一部署，中心平安顺利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疫情常态化下的两次中小学教师资格面试组考防疫工作，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组织实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下半年中小学教师资格面试考试；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组织实施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上半年中小学教师资格面试考试。两次面试网上报名缴费考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5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全市共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考区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考点，单日最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考场，实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4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通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1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。该项经费支持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5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考生的面试费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组织两次面试考试工作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5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5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具备在高中、中职、初中、小学、幼儿园任教的条件和能力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面试考试之日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工作日内公布面试成绩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节俭成本，严格执行项目预算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0.7754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1.8838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财政要求在项目经费追加时把第一次批复的剩余经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891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缴，这样便于管理，项目分别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两次提出上缴，市财政最终在年底并未收回。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北京市中小学校储备高中、中职、初中、小学和幼儿园教师人力资源后备力量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对满意度指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5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考生中，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左右考生对自己的考试结果提出成绩复核，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在复核后仍不认可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15:00Z</dcterms:created>
  <dc:creator>Administrator</dc:creator>
  <dc:description/>
  <cp:keywords/>
  <dc:language>en-US</dc:language>
  <cp:lastModifiedBy>admin</cp:lastModifiedBy>
  <cp:lastPrinted>2022-04-25T13:15:00Z</cp:lastPrinted>
  <dcterms:modified xsi:type="dcterms:W3CDTF">2022-06-06T03:33:00Z</dcterms:modified>
  <cp:revision>8</cp:revision>
  <dc:subject/>
  <dc:title/>
</cp:coreProperties>
</file>