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56"/>
        <w:gridCol w:w="776"/>
        <w:gridCol w:w="925"/>
        <w:gridCol w:w="117"/>
        <w:gridCol w:w="1217"/>
        <w:gridCol w:w="1137"/>
        <w:gridCol w:w="181"/>
        <w:gridCol w:w="464"/>
        <w:gridCol w:w="49"/>
        <w:gridCol w:w="656"/>
        <w:gridCol w:w="190"/>
        <w:gridCol w:w="124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生资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退役士兵学费资助（中央资金）</w:t>
            </w:r>
          </w:p>
        </w:tc>
      </w:tr>
      <w:tr>
        <w:trPr>
          <w:trHeight w:val="2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王淋歌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8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4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鼓励退役士兵学生入学深造，为退役士兵提供培训机会，及时发放资助资金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严格申请流程，审核学生资格，及时拨付资助资金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按照申请人数，足额下达资金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足额完成拨款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所有符合条件的学生得到申请资金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鼓励退役士兵学生入学深造，为退役士兵提供培训机会，及时发放资助资金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鼓励退役士兵学生入学深造，为退役士兵提供培训机会，及时发放资助资金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按计划完成宣传、审核、拨款工作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月前一次性全额发放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部按时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本专科生每生每年最高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800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元，研究生每生每年最高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200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政策规定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按政策标准拨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社会效益显著，提高兵员质量，推动国防和军队现代化建设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政策规定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达到预期效果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学校、学生满意度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体现了公平，学校能够严格履行评审和公示程序，得到研究生欢迎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1:00Z</dcterms:created>
  <dc:creator>Administrator</dc:creator>
  <dc:description/>
  <dc:language>en-US</dc:language>
  <cp:lastModifiedBy>天氣晴</cp:lastModifiedBy>
  <dcterms:modified xsi:type="dcterms:W3CDTF">2022-05-12T10:5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E411070C44951A7700F255F49EC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