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影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陈青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0435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《关于进一步加强市级机动经费使用管理的通知》（京财预〔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）规定的要求，我校机动经费的支出范围主要用于发放本单位在职及离退休、退职人员死亡一次性抚恤金等临时性、紧急性支出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《关于进一步加强市级机动经费使用管理的通知》（京财预〔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）规定的要求，我校机动经费用于发放本单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人员丧葬费及抚恤金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2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构运行保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单位在职及离退休、退职人员死亡一次性抚恤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放丧葬费及抚恤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放丧葬费及抚恤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2-04-19T01:08:00Z</dcterms:modified>
  <cp:revision>22</cp:revision>
  <dc:subject/>
  <dc:title/>
</cp:coreProperties>
</file>