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0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高——化药制剂研发实验室功能提升一期（高水平院校）（中央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辛秀兰、简伟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08260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9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9.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9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9.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化药制剂研发实验室功能提升一期（高水平院校）建设目标，与企业达成深度合作，校企共同开展化药制剂的研究，为教师提供规范化的科研平台，为学生提供科研创新实践平台。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已完成设备的采购、安装、调试与验收，完成了化药制剂研发实验室功能提升一期（高水平院校）建设目标，与企业达成深度合作，校企共同开展化药制剂的研究，为教师提供规范化的科研平台，为学生提供科研创新实践平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购置、安装、调试化药研究实验室设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验收合格率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完成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之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日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严格控制项目总成本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99.3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横向收入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为企业提供技术服务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发社会培训项目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培训社会学员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6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承担创新型模块课程和小学期课程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培养创新型学生数量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发表论文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设备保持先进性可持续使用年限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-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20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师生满意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作企业满意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锡泓 赵</cp:lastModifiedBy>
  <cp:lastPrinted>2022-04-28T08:51:00Z</cp:lastPrinted>
  <dcterms:modified xsi:type="dcterms:W3CDTF">2022-06-06T05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F8FA2ED5B4DC8A5F7454CABEA370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