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99"/>
        <w:gridCol w:w="1035"/>
        <w:gridCol w:w="1134"/>
        <w:gridCol w:w="366"/>
        <w:gridCol w:w="201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属高校国家助学贷款风险补偿金及贴息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淋歌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2252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.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.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462826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.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.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462826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切实做好校园地国家助学贷款的贴息和风险补偿金工作，学生在读期间贷款利息由市财政全额贴息，风险补偿金承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政策做好国家助学贷款的贴息和风补工作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照北京银行提供的数据进行支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额完成贴息和风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额完成贴息和风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仔细核对贴息和风补明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计划完成国家助学贷款的贴息和风补工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计划完成国家助学贷款的贴息和风补工作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完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计划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显著，帮助家庭经济困难学生减轻负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政策完成贴息和风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政策完成贴息和风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做好相关工作，让学生减少后顾之忧和经济压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天氣晴</cp:lastModifiedBy>
  <dcterms:modified xsi:type="dcterms:W3CDTF">2022-05-12T10:4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546545C85E44CA90F66BB02853C4E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