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1134"/>
        <w:gridCol w:w="567"/>
        <w:gridCol w:w="28"/>
        <w:gridCol w:w="622"/>
        <w:gridCol w:w="22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高校毕业生赴北京市边远山区基层工作学费补偿国家助学贷款代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孔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812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2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2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边远山区基层就业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费补偿金。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条件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边远山区基层就业学生发放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资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认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边远山区基层就业学生数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补偿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3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该项补偿金的及时性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8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产出评价体系有待提高</w:t>
            </w:r>
          </w:p>
        </w:tc>
      </w:tr>
      <w:tr>
        <w:trPr>
          <w:trHeight w:val="2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产出评价体系有待提高</w:t>
            </w:r>
          </w:p>
        </w:tc>
      </w:tr>
      <w:tr>
        <w:trPr>
          <w:trHeight w:val="4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产出评价体系有待提高</w:t>
            </w:r>
          </w:p>
        </w:tc>
      </w:tr>
      <w:tr>
        <w:trPr>
          <w:trHeight w:val="1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学生在基层安心工作生活，奉献社会，成长成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学生在基层安心工作生活，奉献社会，成长成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产出评价体系有待提高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生满意度有待进一步测评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.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47:00Z</dcterms:created>
  <dc:creator>Administrator</dc:creator>
  <dc:description/>
  <dc:language>en-US</dc:language>
  <cp:lastModifiedBy>1</cp:lastModifiedBy>
  <dcterms:modified xsi:type="dcterms:W3CDTF">2022-05-15T11:16:19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