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1080"/>
        <w:gridCol w:w="1308"/>
        <w:gridCol w:w="2523"/>
        <w:gridCol w:w="1857"/>
        <w:gridCol w:w="1795"/>
        <w:gridCol w:w="1191"/>
        <w:gridCol w:w="1475"/>
        <w:gridCol w:w="561"/>
        <w:gridCol w:w="878"/>
        <w:gridCol w:w="890"/>
      </w:tblGrid>
      <w:tr>
        <w:trPr>
          <w:trHeight w:val="285" w:hRule="atLeast"/>
        </w:trPr>
        <w:tc>
          <w:tcPr>
            <w:tcW w:w="54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学科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学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秋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21293863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4.000000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4.0000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7.70420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63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6</w:t>
            </w:r>
          </w:p>
        </w:tc>
      </w:tr>
      <w:tr>
        <w:trPr>
          <w:trHeight w:val="285" w:hRule="atLeast"/>
        </w:trPr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46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加大对建筑学及相关学科学科带头人、教学团队、科研团队的支持，举办一系列学术研讨与学术交流活动；建设学科重点实验室，加大实验研究标志性成果建设力度，扩大学科专业影响力，有效提高建筑学及相关学科的教学水平、科研水平和整体竞争力。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在严格遵守时间进度和预算成本的基础上，超额完成对建筑学及相关学科带头人、教学团队、科研团队的支持、举办一系列学术研讨与学术交流活动、扩大学科专业影响力，有效提高建筑学及相关学科的教学水平、科研水平等方面设定的既定目标。坚持项目实施对环境无有害影响，确保项目成果在其生命周期内，可持续支撑项目研究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另一方面，为配合各地防疫政策，本项目差旅执行率较低；同时国际会议多改为北京市内会议进行，会议费需求变低。</w:t>
            </w:r>
          </w:p>
        </w:tc>
      </w:tr>
      <w:tr>
        <w:trPr>
          <w:trHeight w:val="42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学术会议、举办学术交流活动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科研项目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学术论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-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成情况与目标相差过大，目标合理性还需增强</w:t>
            </w:r>
          </w:p>
        </w:tc>
      </w:tr>
      <w:tr>
        <w:trPr>
          <w:trHeight w:val="4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学术著作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在核心级以上期刊的比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.7042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由于疫情原因，全年的出差、调研需求无法满足，差旅执行率低；同时国际会议多改为北京市内会议进行，导致会议费需求变低。</w:t>
            </w:r>
          </w:p>
        </w:tc>
      </w:tr>
      <w:tr>
        <w:trPr>
          <w:trHeight w:val="7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在全国、世界的影响力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活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指标较宽泛，还需进一步增强完整性和可衡量性</w:t>
            </w:r>
          </w:p>
        </w:tc>
      </w:tr>
      <w:tr>
        <w:trPr>
          <w:trHeight w:val="7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学生的专业水平综合素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缺少相关数据分析，以后加强</w:t>
            </w:r>
          </w:p>
        </w:tc>
      </w:tr>
      <w:tr>
        <w:trPr>
          <w:trHeight w:val="360" w:hRule="atLeast"/>
        </w:trPr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56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101">
    <w:name w:val="font10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2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