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;SimHei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951"/>
        <w:gridCol w:w="992"/>
        <w:gridCol w:w="33"/>
        <w:gridCol w:w="534"/>
        <w:gridCol w:w="17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教育科学研究院互联网接入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教育科学研究院</w:t>
            </w:r>
          </w:p>
        </w:tc>
      </w:tr>
      <w:tr>
        <w:trPr>
          <w:trHeight w:val="57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唐亮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8817182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北京教育科学研究院提供稳定、可靠、畅通的互联网带宽，在访问国内教育教学资源、网站提供良好的服务，保障网络运行安全稳定运行。为我院提供稳定、可靠、畅通的互联网带宽，提高用户访问互联网体验。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4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链路维护数量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接入带宽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IP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地址数量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C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丢包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5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网络延迟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m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m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到电信、联通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cernet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的骨干节点的抖动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m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m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网络正常运转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网络正常运转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用户满意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hp</cp:lastModifiedBy>
  <dcterms:modified xsi:type="dcterms:W3CDTF">2022-08-23T0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F0C7ECAC2345CE9BC7D34C2D832048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