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950"/>
        <w:gridCol w:w="993"/>
        <w:gridCol w:w="708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校区厨房设备购置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首都师范大学附属中学</w:t>
            </w:r>
          </w:p>
        </w:tc>
      </w:tr>
      <w:tr>
        <w:trPr>
          <w:trHeight w:val="5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10726188</w:t>
            </w:r>
          </w:p>
        </w:tc>
      </w:tr>
      <w:tr>
        <w:trPr>
          <w:trHeight w:val="81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.825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56.82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35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56.825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56.82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35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厨房设备、排烟系统、厨杂件，完善餐厅硬件设施，保证学校明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学生入学问题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厨房设备、排烟系统、厨杂件，完善餐厅硬件设施，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按时开学，解决周边学生入学问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设备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厨房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，排烟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，厨杂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厨房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，排烟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，厨杂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3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相关行业标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6.825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3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购置成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6.825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6.3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餐厅硬件设施，整体提升学校竞争优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办学条件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5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44:00Z</dcterms:modified>
  <cp:revision>41</cp:revision>
  <dc:subject/>
  <dc:title/>
</cp:coreProperties>
</file>