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1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59"/>
        <w:gridCol w:w="973"/>
        <w:gridCol w:w="848"/>
        <w:gridCol w:w="279"/>
        <w:gridCol w:w="284"/>
        <w:gridCol w:w="420"/>
        <w:gridCol w:w="143"/>
        <w:gridCol w:w="703"/>
        <w:gridCol w:w="82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59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直属单位业务发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信息技术深度应用与教育创新实践系列活动及宣传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教育音像报刊总社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李开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59755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.3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5.2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4.79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.3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5.2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4.79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557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．召开项目推进情况汇报暨专家咨询会议，主要研究项目活动实施方案的科学性、可行性，咨询教师创新教学实践案例作品的评审标准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．公开征集“信息技术与课堂应用融合创新课题研究成果案例”与“课堂教学融合应用示范项目案例”，并经专家精心评选出优秀可推广的创新教学典型应用案例，预计征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科研案例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教学实践应用案例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3.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依托学生在线活动平台组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“中小学生信息技术应用作品在线征集活动”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．举办“创新教育实践系列活动”，累计培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创新教育骨干教师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．在《中小学信息技术教育》杂志继续设置专栏，全年共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继续运营微信公众号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ido18”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短视频号等新媒体，拓展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ido18”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公众号的内容定位，利用新媒体平台宣传项目成果，全年发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。</w:t>
            </w:r>
          </w:p>
        </w:tc>
        <w:tc>
          <w:tcPr>
            <w:tcW w:w="3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．召开项目推进情况汇报暨专家咨询会议，主要研究项目活动实施方案的科学性、可行性，咨询教师创新教学实践案例作品的评审标准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．公开征集“信息技术与课堂应用融合创新课题研究成果案例”与“课堂教学融合应用示范项目案例”，并经专家精心评选出优秀可推广的创新教学典型应用案例，预计征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科研案例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教学实践应用案例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依托学生在线活动平台组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“中小学生信息技术应用作品在线征集活动”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．举办“创新教育实践系列活动”，累计培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创新教育骨干教师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．在《中小学信息技术教育》杂志继续设置专栏，全年共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继续运营微信公众号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ido18”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短视频号等新媒体，拓展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ido18”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公众号的内容定位，利用新媒体平台宣传项目成果，全年发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8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征集教师教学与科研案例及学生创新教育实践作品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不少于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5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5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训创新教育骨干教师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不少于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中小学生信息技术应用作品在线征集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微信公众号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布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5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5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开辟专栏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共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1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页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1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页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8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创新教育骨干教师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科研水平提升，撰写的文章符合学术论文规范要求，并符合国家新闻出版署《报纸期刊质量管理规定》，差错率不超过万分之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科研水平提升，撰写的文章符合学术论文规范要求，并符合国家新闻出版署《报纸期刊质量管理规定》，差错率不超过万分之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0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京市中小学教师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信息技术应用能力提升，符合《北京市中小学教师信息技术应用能力提升工程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.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施方案》创新教学典型案例要求，能指导实践，有创新性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信息技术应用能力提升，能指导实践，有创新性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2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京市中小学校学生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拓宽思路，提升学生信息素养，学生作品符合新媒体发表要求，有创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作品征集活动有趣味性、创造性，内容贴近学生的生活实际，又紧扣社会热点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6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咨询会、作品征集及研训活动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截止到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底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延续到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受新冠肺炎疫情影响、项目经费于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到位等因素，研训活动改为线上开展，并延续到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完成。</w:t>
            </w:r>
          </w:p>
        </w:tc>
      </w:tr>
      <w:tr>
        <w:trPr>
          <w:trHeight w:val="11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开通运营微信公众号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截止到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底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截止到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底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在《中小学信息技术教育》杂志开辟专栏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截止到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底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截止到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底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7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.3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5.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新冠肺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疫情影响，研训活动改为线上开展，相关场租费、餐费等已退回。</w:t>
            </w:r>
          </w:p>
        </w:tc>
      </w:tr>
      <w:tr>
        <w:trPr>
          <w:trHeight w:val="58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中小学教师、北京市中小学校科技社团的学生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高创新骨干教师的科研水平，撰写文章符合论文规范要求，提升师生信息技术应用能力，教师提交的典型案例具有实践应用价值，参加活动及宣传项目的投诉率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师和学生参与活动的积极性很高，提交的作品有创意、有质量，充分说明师生的信息素养和实践能力很强，教学案例和学生作品有应用价值、可操作性强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活动参与者、读者对象满意度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不低于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6:08:00Z</dcterms:created>
  <dc:creator>Administrator</dc:creator>
  <dc:description/>
  <dc:language>en-US</dc:language>
  <cp:lastModifiedBy>天氣晴</cp:lastModifiedBy>
  <dcterms:modified xsi:type="dcterms:W3CDTF">2022-05-12T11:13:15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43FC81029E4EAA8EDA56528F6650D2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