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691"/>
        <w:gridCol w:w="729"/>
        <w:gridCol w:w="2117"/>
        <w:gridCol w:w="2194"/>
        <w:gridCol w:w="1617"/>
        <w:gridCol w:w="1629"/>
        <w:gridCol w:w="1454"/>
        <w:gridCol w:w="604"/>
        <w:gridCol w:w="1003"/>
        <w:gridCol w:w="1520"/>
      </w:tblGrid>
      <w:tr>
        <w:trPr>
          <w:trHeight w:val="285" w:hRule="atLeast"/>
        </w:trPr>
        <w:tc>
          <w:tcPr>
            <w:tcW w:w="39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6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6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质量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＂双一流”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流专业建设（分类发展）</w:t>
            </w:r>
          </w:p>
        </w:tc>
      </w:tr>
      <w:tr>
        <w:trPr>
          <w:trHeight w:val="285" w:hRule="atLeast"/>
        </w:trPr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903374</w:t>
            </w:r>
          </w:p>
        </w:tc>
      </w:tr>
      <w:tr>
        <w:trPr>
          <w:trHeight w:val="285" w:hRule="atLeast"/>
        </w:trPr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7.0000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7.000000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9.724779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61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06</w:t>
            </w:r>
          </w:p>
        </w:tc>
      </w:tr>
      <w:tr>
        <w:trPr>
          <w:trHeight w:val="285" w:hRule="atLeast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3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断提高专业建设水平，争取成为国家级一流专业。以两个国家级实验教学示范中心为基础，形成线上线下一体的实践教学支撑环境，提高示范中心的示范效应。进一步推动国际化战略，开展多渠道的国内外交流、聘请国内外名师来校或网上讲学。推动与地理信息领域龙头企业的“双导师”培养，形成固定席位的学生企业实习机制。加快课程建设，形成系列具备“两度一性”、学生满意的金课。加强国际交流，提升国际影响力与知名度，一流专业国际化，教师学生短、中、长期交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人，发表相关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，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核心及权威，培养本科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完成基本的教学实验条件，提高教学质量与就业率，完成专业三级认证，以及国家级一流专业建设。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信息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以两个国家级实验教学示范中心为基础，形成线上线下一体的实践教学支撑环境，提高示范中心的示范效应。进行了秦皇岛柳江盆地野外实习虚拟仿真教学平台建设、大运河实习虚拟仿真实践系统开发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开展多渠道的国内外交流、网上讲学，滑铁卢大学合作办学宣讲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，小学期全英文外教课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，协办国际地图学与地理信息系统教育研讨会一次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开展学生企业事业参观、实习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加快课程建设，进行《数据结构算法》线上课程建设、《计算机图形学》线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下课程建设，完成了《地理信息系统原理与方法》等线上课程部署。小学教育：完成了一流专业国际化，发表了相关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其中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以上核心及权威，培养本科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完成了基本的教学实验条件，提高了教学质量与就业率，已完成专业三级认证，以及国家级一流专业建设。其中由于疫情管控取消了部分会议、取消了出国、取消了大部分参会和研学致使资金剩余。生物科学：全部完成</w:t>
            </w:r>
          </w:p>
        </w:tc>
      </w:tr>
      <w:tr>
        <w:trPr>
          <w:trHeight w:val="42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建专业方向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国际交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0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疫情管控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未实施，以后加强前期论证，综合考虑社会环境影响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国际交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0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疫情管控未实施，以后加强前期论证，综合考虑社会环境影响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学术成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成数远远超过目标，目标合理性不足，提升目标的合理性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学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1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2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成数远远超过目标，目标合理性不足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，提升目标的合理性</w:t>
            </w:r>
          </w:p>
        </w:tc>
      </w:tr>
      <w:tr>
        <w:trPr>
          <w:trHeight w:val="4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化培养比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20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2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疫情管控疫情管控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未完成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，以后加强前期论证，综合考虑社会环境影响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上线下一体化野外实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2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外名师讲课数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疫情管控疫情管控未完成，以后加强前期论证，综合考虑社会环境影响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师范认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二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二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建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一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一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成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类论著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核心文章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、权威文章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论著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2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成数远远超过目标，目标合理性不足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，提升目标的合理性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业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研出国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40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97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团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部一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选北京高校优质本科育人团队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高校青年教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2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.7247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，提升预算科学性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流专业辐射人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0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上课程与仿真实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0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北京需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8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9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  <w:t>80.06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4:00Z</dcterms:created>
  <dc:creator>a</dc:creator>
  <dc:description/>
  <dc:language>en-US</dc:language>
  <cp:lastModifiedBy>a</cp:lastModifiedBy>
  <dcterms:modified xsi:type="dcterms:W3CDTF">2022-05-15T12:4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