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751"/>
        <w:gridCol w:w="1081"/>
        <w:gridCol w:w="696"/>
        <w:gridCol w:w="323"/>
        <w:gridCol w:w="992"/>
        <w:gridCol w:w="1293"/>
        <w:gridCol w:w="588"/>
        <w:gridCol w:w="198"/>
        <w:gridCol w:w="345"/>
        <w:gridCol w:w="501"/>
        <w:gridCol w:w="82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长城学者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影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彬霞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-822832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9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582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228875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.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582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228875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.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5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长城学者”培养计划是在专业领域内勇于实践、敢于探索、富有创新精神的中青年拔尖人才，通过重点培养，使其成长为学科领军人才。该笔经费有利于他们提高教学技能，增强科研能力，有效的将实践和理论相结合，从而创造出更多的社会效益和经济效益，同时，有利于提高相关教师的教学和科研水平，为我校进一步培养高级人才提供条件，总体上有利于我校师资队伍建设，有利于学校整体的发展。</w:t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长城学者项目增强了学校的科研整体水平，有效的将实践和理论相结合，从而创造出更多的社会效益和经济效益，同时，提高了相关教师的教学和科研水平，为我校进一步培养高级人才提供了条件，总体上有利于我校师资队伍建设，有利于学校整体的发展。相关目标已经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将表导演课程进一步建设成为一门联合创作实践课（扈强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将联合创作实践课制作成一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ooc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扈强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合创作实践课以线上线下相结合的方式（扈强）进行开设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初步形成联合创作实践课程授课团队（扈强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合创作实践课试点学生数（扈强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合创作实践课试点课时数（扈强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时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时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研究专著（王海洲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讲座（王海洲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术论文（王海洲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合创作实践课程达到课程规范化要求（扈强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程大纲、课程建设表、教学进度表，达到课程规范化建设要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程大纲、课程建设表、教学进度表，达到课程规范化建设要求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合创作实践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ooc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要求（扈强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平台审核，达到开设要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平台审核，达到开设要求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初步形成联合创作实践课程授课团队（扈强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授课团队达到课程建设梯队要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授课团队达到课程建设梯队要求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著质量（王海洲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构具有中国精神、中国价值、中国气概、中国风格的电影艺术话语体系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构具有中国精神、中国价值、中国气概、中国风格的电影艺术话语体系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讲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完成质量（王海洲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讲人、讲座主题、讲座内容申请表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讲人、讲座主题、讲座内容申请表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论文发表在中文核心级以上期刊的比例（王海洲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程建设阶段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完成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程授课实践阶段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完成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著写作与出版（王海洲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完成出版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完成出版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讲座实践（王海洲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完成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论文发表（王海洲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完成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58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22887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相关防疫要求，未开展大规模线下研讨工作，造成原有计划中的专家咨询费、差旅费等未支出。下一步会加快支出。</w:t>
            </w:r>
          </w:p>
        </w:tc>
      </w:tr>
      <w:tr>
        <w:trPr>
          <w:trHeight w:val="1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术效益（扈强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创新影视实践类课程教学模式、探索影视实践类课程“课程思政”实现方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创新影视实践类课程教学模式、探索影视实践类课程“课程思政”实现方式，已完成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（扈强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ooc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方式为社会提供课程资源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ooc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方式为社会提供课程资源，已完成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术价值（王海洲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构中国电影学派理论体系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构中国电影学派理论体系，已完成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育价值（王海洲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拓电影学科教育视野，从中国传统艺术中汲取营养来反哺当下电影理论研究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拓电影学科教育视野，从中国传统艺术中汲取营养来反哺当下电影理论研究，已完成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课学生对课程满意度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同行对学生学习效果满意度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5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著、论文研究学术影响力（王海洲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著作和论文公开发表后获得良好反馈与学术影响力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著作和论文公开发表后获得良好反馈与学术影响力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21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师生满意度（王海洲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相关讲座已在学校形成一定影响力，师生满意度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分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40:00Z</dcterms:created>
  <dc:creator>Administrator</dc:creator>
  <dc:description/>
  <cp:keywords/>
  <dc:language>en-US</dc:language>
  <cp:lastModifiedBy>Administrator</cp:lastModifiedBy>
  <dcterms:modified xsi:type="dcterms:W3CDTF">2022-04-25T0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244D5E7F1E4533B09A81044707619E</vt:lpwstr>
  </property>
  <property fmtid="{D5CDD505-2E9C-101B-9397-08002B2CF9AE}" pid="3" name="KSOProductBuildVer">
    <vt:lpwstr>2052-11.1.0.11365</vt:lpwstr>
  </property>
</Properties>
</file>