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黑体" w:hAnsi="黑体" w:eastAsia="黑体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黑体" w:hAnsi="黑体" w:cs="黑体" w:eastAsia="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11"/>
        <w:gridCol w:w="1559"/>
        <w:gridCol w:w="10"/>
        <w:gridCol w:w="1408"/>
        <w:gridCol w:w="738"/>
        <w:gridCol w:w="866"/>
        <w:gridCol w:w="851"/>
        <w:gridCol w:w="425"/>
        <w:gridCol w:w="267"/>
        <w:gridCol w:w="378"/>
        <w:gridCol w:w="8"/>
        <w:gridCol w:w="7"/>
        <w:gridCol w:w="266"/>
        <w:gridCol w:w="565"/>
        <w:gridCol w:w="8"/>
        <w:gridCol w:w="7"/>
        <w:gridCol w:w="579"/>
        <w:gridCol w:w="41"/>
      </w:tblGrid>
      <w:tr>
        <w:trPr>
          <w:trHeight w:val="306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—科研计划—市教委系列科研计划一般项目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8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21"/>
              </w:rPr>
              <w:t>北京石油化工学院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家庆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8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7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64.55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1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7.26%</w:t>
            </w:r>
          </w:p>
        </w:tc>
        <w:tc>
          <w:tcPr>
            <w:tcW w:w="6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7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64.55</w:t>
            </w:r>
          </w:p>
        </w:tc>
        <w:tc>
          <w:tcPr>
            <w:tcW w:w="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1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7.26%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预期发表论文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篇，发表专利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件，申请软著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件，完成专著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本，研究报告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件，培养本科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硕士生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3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实际发表论文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57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篇，专利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件，申请软著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件，完成专著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本，研究报告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件，培养本科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硕士生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计划项目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2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8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7.8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  <w:lang w:eastAsia="zh-CN"/>
              </w:rPr>
              <w:t>基本完成预期目标，尚未结题项目预计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  <w:lang w:val="en-US" w:eastAsia="zh-CN"/>
              </w:rPr>
              <w:t>年全部结题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水平论文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8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7.8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需进一步完善保持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硕士生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8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7.7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3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学生中有本科生以后加大硕士生培养力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3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3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上半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5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5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%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8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7.7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总体支出不够均匀，不利于进度把控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下半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7.26%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8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7.7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总体支出不够均匀，不利于进度把控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经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总预算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7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21"/>
              </w:rPr>
              <w:t>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64.5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21"/>
              </w:rPr>
              <w:t>万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0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  <w:t>9.7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受疫情影响差旅费支出受限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在全国影响力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强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9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支出评价体系有待完善并进一步量化指标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学生的专业水平综合素质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/>
              <w:t>有提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/>
              <w:t>有提升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9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支出评价体系有待完善并进一步量化指标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教师满意度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100%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100%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有上升空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100%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9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有上升空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主管单位满意度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  <w:t>100%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9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有上升空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1:20:00Z</dcterms:created>
  <dc:creator>Administrator</dc:creator>
  <dc:description/>
  <dc:language>en-US</dc:language>
  <cp:lastModifiedBy>1</cp:lastModifiedBy>
  <cp:lastPrinted>2022-04-24T09:18:00Z</cp:lastPrinted>
  <dcterms:modified xsi:type="dcterms:W3CDTF">2022-05-15T10:58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