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276"/>
        <w:gridCol w:w="325"/>
        <w:gridCol w:w="849"/>
        <w:gridCol w:w="848"/>
        <w:gridCol w:w="388"/>
        <w:gridCol w:w="175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辛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139104382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8833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420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8833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0.420000 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1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：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长城学者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挖掘整理京剧剧目：挖掘整理了一批京剧剧目，并将其  应用于教学中，呈现在舞台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戏曲海外传播提供方法和思路。同时通过收集整理海外戏曲研究资料、宣传报道资料等，为戏曲当下传播，尤其是海外传播提供方法与思路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  <w:tab/>
              <w:tab/>
              <w:tab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：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长城学者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挖掘整理京剧剧目：挖掘整理了一批京剧剧目，并将其  应用于教学中，呈现在舞台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戏曲海外传播提供方法和思路。同时通过收集整理海外戏曲研究资料、宣传报道资料等，为戏曲当下传播，尤其是海外传播提供方法与思路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数量指标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论文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调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论文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篇，调研报告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论文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篇，调研报告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辑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讨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实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行</w:t>
            </w:r>
            <w:r>
              <w:rPr>
                <w:rFonts w:eastAsia="仿宋" w:cs="仿宋" w:ascii="仿宋" w:hAnsi="仿宋"/>
                <w:szCs w:val="21"/>
              </w:rPr>
              <w:t>1-2</w:t>
            </w:r>
            <w:r>
              <w:rPr>
                <w:rFonts w:ascii="仿宋" w:hAnsi="仿宋" w:cs="仿宋" w:eastAsia="仿宋"/>
                <w:szCs w:val="21"/>
              </w:rPr>
              <w:t>出剧目的演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要因受疫情影响，只演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场。</w:t>
            </w:r>
          </w:p>
        </w:tc>
      </w:tr>
      <w:tr>
        <w:trPr>
          <w:trHeight w:val="3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发表核心期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0%</w:t>
            </w:r>
            <w:r>
              <w:rPr>
                <w:rFonts w:ascii="仿宋" w:hAnsi="仿宋" w:cs="仿宋" w:eastAsia="仿宋"/>
                <w:szCs w:val="21"/>
              </w:rPr>
              <w:t>以上论文发表在核心期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研讨会出席专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具备高级职称占比不低于</w:t>
            </w:r>
            <w:r>
              <w:rPr>
                <w:rFonts w:eastAsia="仿宋" w:cs="仿宋" w:ascii="仿宋" w:hAnsi="仿宋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实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知名剧院演出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年内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严格按照进度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8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.8833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按相关要求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.42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因疫情原因，部分差旅费未能支出。</w:t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增强戏曲文化的传承及传播，增加其影响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过此项目支持，社会反映良好，增强戏曲文化的传承及传播，增加了影响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  <w:r>
              <w:rPr>
                <w:rFonts w:ascii="仿宋" w:hAnsi="仿宋" w:cs="仿宋" w:eastAsia="仿宋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4.8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8-22T07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099A517CA4EDDA57B6E45D228AC8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