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54"/>
        <w:gridCol w:w="1279"/>
        <w:gridCol w:w="833"/>
        <w:gridCol w:w="29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聘教授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红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8882754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我校油气储运工程学科建设和学术研究提出创新性、战略性构想，带领本学科在个别研究方向上的实力和水平达到国内领先；指导省部级及以上重大科研项目研究，讲授本学科核心课程或开设学科前沿领域的讲座，联合培养高水平博士研究生作为师资后备力量；协助组建并领导团队建设，指导青年教师承接科研项目助其成长以培养学科领军后备人才，提升团队人才培养、科学研究和社会服务的整体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完成。指导油气储运青年教师申报获批北京市自然基金面上项目报以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，为本科生开设石油开采的奥秘学术讲座，联合指导中国地质大学（北京）的博士研究生和硕士研究生在我校开展研究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术讲座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合指导硕博研究生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导青年教师项目申报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导青年教师学术论文撰写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导青年教师学术论文撰写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国家自然基金和北京市自然基金面上项目申报书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批北京市自然基金面上项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导青年教师学术论文撰写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国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刊论文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JPSE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顶刊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收录论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术讲座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合指导硕博研究生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导青年教师项目申报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导青年教师学术论文撰写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科建设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油气储运工程学科建设的特色化方面取得成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油气储运工程学科建设的海洋特色化方面取得成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2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硕博士研究生培养、青年教师科研水平提升方面取得成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硕博士研究生及青年教师的科研水平显著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基本完成预期指标，需保持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科建设及人才培养满意度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还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0:49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6C7DDCE0146E39962E65A3C01E68E</vt:lpwstr>
  </property>
  <property fmtid="{D5CDD505-2E9C-101B-9397-08002B2CF9AE}" pid="3" name="KSOProductBuildVer">
    <vt:lpwstr>2052-11.8.6.9023</vt:lpwstr>
  </property>
</Properties>
</file>