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005"/>
        <w:gridCol w:w="122"/>
        <w:gridCol w:w="587"/>
        <w:gridCol w:w="117"/>
        <w:gridCol w:w="733"/>
        <w:gridCol w:w="113"/>
        <w:gridCol w:w="166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4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才培养质量建设—高水平人才交叉培养计划—外培计划（市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电影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童雷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0-8204541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2272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1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1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2272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1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3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8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遴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专业学术能力较强、有一定外语基础的学生，输送到海外知名高校开展访学活动，提高学生学习能力、思维方式、学术眼界，培养具有国际化视野、国际交往能力突出的社会紧缺专业领域的优秀人才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搭建市属高校与海外知名高校、中央高校之间的合作交流平台，推动北京市属高校与海外优质高校之间的交流合作。学生顺利回国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3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遴选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专业学术能力较强、有一定外语基础的学生，输送到海外知名高校开展访学活动，提高学生学习能力、思维方式、学术眼界，培养具有国际化视野、国际交往能力突出的社会紧缺专业领域的优秀人才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搭建市属高校与海外知名高校、中央高校之间的合作交流平台，推动北京市属高校与海外优质高校之间的交流合作。学生顺利回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选派外培学生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3"/>
                <w:szCs w:val="13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13"/>
              </w:rPr>
            </w:r>
          </w:p>
        </w:tc>
      </w:tr>
      <w:tr>
        <w:trPr>
          <w:trHeight w:val="12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3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接受外培海外高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疫情原因，国际化沟通与合作均受到一定的影响</w:t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外培内容与学生专业匹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匹配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匹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派出与阶段性总结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227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因疫情原因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名访学学生紧急回国，为保障学生顺利回国，退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1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底为该批学生统一预订的返程机票后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630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），按照全额机票申请追加了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用于报销学生返程机票费用。</w:t>
            </w:r>
          </w:p>
        </w:tc>
      </w:tr>
      <w:tr>
        <w:trPr>
          <w:trHeight w:val="10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影视摄影与制作专业学生返程机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市属高校的办学水平和国际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作品参与国外评奖，获入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层次创新性人才培养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学习能力，思维方式，学术眼界等能力得到提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与计划的市属高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%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与计划的海外高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%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外培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%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.61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2-04-25T02:47:00Z</dcterms:modified>
  <cp:revision>19</cp:revision>
  <dc:subject/>
  <dc:title/>
</cp:coreProperties>
</file>