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318"/>
        <w:gridCol w:w="283"/>
        <w:gridCol w:w="667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—中职国家助学金（中央资金调整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委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曹玮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4887100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800000</w:t>
              <w:tab/>
              <w:tab/>
              <w:tab/>
              <w:tab/>
              <w:tab/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0.299000 </w:t>
              <w:tab/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7.3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7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80000</w:t>
              <w:tab/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0.299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7.3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目标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.202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日前完成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名学生助学金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.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万元的发放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,1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日前完成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名学生助学金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.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万元的发放。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目标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放质量达到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0%,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减少辍学学生数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使服务对象满意度达到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0%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目标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.202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日前完成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名学生助学金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.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万元的发放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,1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日前完成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名学生助学金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.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万元的发放。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目标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放质量达到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0%,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减少辍学学生数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使服务对象满意度达到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0%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追加资金，发放</w:t>
            </w: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名学生助学金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58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5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放质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第一次发放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31</w:t>
            </w:r>
            <w:r>
              <w:rPr>
                <w:rFonts w:ascii="仿宋" w:hAnsi="仿宋" w:cs="仿宋" w:eastAsia="仿宋"/>
              </w:rPr>
              <w:t>日前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进度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*25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元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+3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*18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元）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*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5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减少辍学学生数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得到减少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减少辍学学生数，社会稳定因素提高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得到缓解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受助学生满意度达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00%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.7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3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D0987499547FA8910079F09550A5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