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873"/>
        <w:gridCol w:w="1034"/>
        <w:gridCol w:w="2380"/>
        <w:gridCol w:w="2380"/>
        <w:gridCol w:w="1663"/>
        <w:gridCol w:w="1165"/>
        <w:gridCol w:w="1201"/>
        <w:gridCol w:w="804"/>
        <w:gridCol w:w="841"/>
        <w:gridCol w:w="683"/>
      </w:tblGrid>
      <w:tr>
        <w:trPr>
          <w:trHeight w:val="285" w:hRule="atLeast"/>
        </w:trPr>
        <w:tc>
          <w:tcPr>
            <w:tcW w:w="46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4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4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中小学骨干教师培训班</w:t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志坤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056444</w:t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.410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.41000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.41000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教育委员会关于印发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教育对口支援与区域合作项目任务表》的培训任务。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既定培训任务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数学学科骨干教师培训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制定较简单，仍需进一步完善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英语学科骨干教师培训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雄安新区科学学科骨干教师培训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学科培训班高质量的培训任务，促进教师人才培养和教师队伍建设，促进学科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制定较简单，仍需进一步完善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.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.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培训指标，促进雄安新区教师教育发展，打造雄安新区的教师教育品牌，带动河北地区教育均衡发展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员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1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