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精尖学科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科学与工程学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012635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.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入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学科，四个特色研究方向达到国内领先、国际先进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个特色研究方向达到国内领先、国际先进水平，具备进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学科的实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21"/>
              </w:rPr>
              <w:t>承担科研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21"/>
              </w:rPr>
              <w:t>发表论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5"/>
                <w:szCs w:val="21"/>
              </w:rPr>
              <w:t>申报知识产权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21"/>
              </w:rPr>
              <w:t>国家级项目占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≥</w:t>
            </w:r>
            <w:r>
              <w:rPr>
                <w:sz w:val="16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</w:rPr>
              <w:t>SCI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</w:rPr>
              <w:t>/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21"/>
              </w:rPr>
              <w:t>论文占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≥</w:t>
            </w:r>
            <w:r>
              <w:rPr>
                <w:sz w:val="16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5"/>
                <w:szCs w:val="21"/>
              </w:rPr>
              <w:t>发明专利占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≥</w:t>
            </w:r>
            <w:r>
              <w:rPr>
                <w:sz w:val="16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21"/>
              </w:rPr>
              <w:t>年内完成项目指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年内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年内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完成各项建设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21"/>
              </w:rPr>
              <w:t>严格按预算执行，成本控制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21"/>
              </w:rPr>
              <w:t>113.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21"/>
              </w:rPr>
              <w:t>万元以内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严格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控制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实际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支出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113.3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，执行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1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学科进入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QS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排名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影响力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1"/>
              </w:rPr>
              <w:t>人才队伍质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新增青年教师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师资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队伍结构进一步优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1"/>
              </w:rPr>
              <w:t>成果转化能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授权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余项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项专利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进入转化阶段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转化能力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1:31:00Z</dcterms:created>
  <dc:creator>Administrator</dc:creator>
  <dc:description/>
  <cp:keywords/>
  <dc:language>en-US</dc:language>
  <cp:lastModifiedBy>王海琴</cp:lastModifiedBy>
  <dcterms:modified xsi:type="dcterms:W3CDTF">2022-06-06T05:08:00Z</dcterms:modified>
  <cp:revision>17</cp:revision>
  <dc:subject/>
  <dc:title/>
</cp:coreProperties>
</file>