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10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消除安全隐患结构加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功能厅综合提升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1718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5.6342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5.63422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王宁同志指示精神，我院及时调整了后续新址建设工作内容。集中力量开展教科院新址环境综合整治工作，抓住契机解决我院因缺失食堂、报告厅功能用房缺失问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0" w:name="OLE_LINK1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期执行及疫情影响，按照计划完成了项目设计、招投标等前期工作，依法依规办理了施工手续，开展了结构加固，水电改造、门窗更换及部分室内装修等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工作。</w:t>
            </w:r>
            <w:bookmarkEnd w:id="0"/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1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1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质量验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照国家和北京市相关规定的验收标准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方案制定和前期准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如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实施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5.63422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1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和社会平均成本比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用北京市建设工程预算定额及当期信息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学术研究研讨提供场地；改善就餐环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1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左右学术研究场地条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疫情及年中追加项目改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影响</w:t>
            </w:r>
          </w:p>
        </w:tc>
      </w:tr>
      <w:tr>
        <w:trPr>
          <w:trHeight w:val="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持续发挥作用的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59:00Z</dcterms:created>
  <dc:creator>Administrator</dc:creator>
  <dc:description/>
  <cp:keywords/>
  <dc:language>en-US</dc:language>
  <cp:lastModifiedBy>hp</cp:lastModifiedBy>
  <cp:lastPrinted>2022-04-24T10:25:00Z</cp:lastPrinted>
  <dcterms:modified xsi:type="dcterms:W3CDTF">2022-08-23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C954DCDF04AC88F6E441C08F2A62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