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</w:rPr>
        <w:t xml:space="preserve">                </w:t>
      </w:r>
      <w:r>
        <w:rPr>
          <w:rFonts w:ascii="方正小标宋简体;黑体" w:hAnsi="方正小标宋简体;黑体" w:cs="黑体;SimHei" w:eastAsia="方正小标宋简体;黑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学生资助—本专科生国家助学金（少数民族预科生中央资金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印刷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张琳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0261025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78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3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1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78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3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学校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预科生招生计划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实际招生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，委托新疆师范大学培养，预科培养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后，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转入我校学习。按人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元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，拨付新疆师范大学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按实际招生人数拨付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9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9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是否足额拨付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.3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.3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是否按时拨付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9.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7:26:00Z</dcterms:created>
  <dc:creator>Administrator</dc:creator>
  <dc:description/>
  <cp:keywords/>
  <dc:language>en-US</dc:language>
  <cp:lastModifiedBy>meng</cp:lastModifiedBy>
  <dcterms:modified xsi:type="dcterms:W3CDTF">2022-04-27T07:26:00Z</dcterms:modified>
  <cp:revision>6</cp:revision>
  <dc:subject/>
  <dc:title/>
</cp:coreProperties>
</file>