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821"/>
        <w:gridCol w:w="1113"/>
        <w:gridCol w:w="2413"/>
        <w:gridCol w:w="2452"/>
        <w:gridCol w:w="1820"/>
        <w:gridCol w:w="1167"/>
        <w:gridCol w:w="1227"/>
        <w:gridCol w:w="841"/>
        <w:gridCol w:w="710"/>
        <w:gridCol w:w="789"/>
      </w:tblGrid>
      <w:tr>
        <w:trPr>
          <w:trHeight w:val="285" w:hRule="atLeast"/>
        </w:trPr>
        <w:tc>
          <w:tcPr>
            <w:tcW w:w="474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5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5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团队（滚动项目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小青</w:t>
            </w:r>
          </w:p>
        </w:tc>
      </w:tr>
      <w:tr>
        <w:trPr>
          <w:trHeight w:val="285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小青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0191089</w:t>
            </w:r>
          </w:p>
        </w:tc>
      </w:tr>
      <w:tr>
        <w:trPr>
          <w:trHeight w:val="285" w:hRule="atLeast"/>
        </w:trPr>
        <w:tc>
          <w:tcPr>
            <w:tcW w:w="2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.125000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.125000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.785900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3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2</w:t>
            </w:r>
          </w:p>
        </w:tc>
      </w:tr>
      <w:tr>
        <w:trPr>
          <w:trHeight w:val="285" w:hRule="atLeast"/>
        </w:trPr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1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权威核心刊物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；协助组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中华经典诵写讲大赛“笔墨中国”汉字书写大赛（教育部主办）；结合中小学书法课堂实践活动深化书法基础教育研究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论研究：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和出版专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践应用：在白云路小学等开展书法教育，将研究成果应用于课堂实践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承办教育部第二届中华经典诵写讲大赛“笔墨中国”汉字书写大赛评审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：毕业书法专业硕士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博士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招收书法专业硕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书法专业博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协助组织“笔墨中国”汉字书写大赛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圆满完成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成功组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执行进度仍有提升空间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1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8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经费支出受限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</w:t>
            </w:r>
          </w:p>
        </w:tc>
      </w:tr>
      <w:tr>
        <w:trPr>
          <w:trHeight w:val="12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影响力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著提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得到提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52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0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