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粗黑宋简体" w:cs="方正小标宋简体;方正粗黑宋简体" w:ascii="方正小标宋简体;方正粗黑宋简体" w:hAnsi="方正小标宋简体;方正粗黑宋简体"/>
          <w:sz w:val="36"/>
          <w:szCs w:val="36"/>
        </w:rPr>
        <w:t xml:space="preserve">                </w:t>
      </w:r>
      <w:r>
        <w:rPr>
          <w:rFonts w:ascii="方正小标宋简体;方正粗黑宋简体" w:hAnsi="方正小标宋简体;方正粗黑宋简体" w:cs="黑体;SimHei" w:eastAsia="方正小标宋简体;方正粗黑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18"/>
        <w:gridCol w:w="609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际合作与交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外国留学生奖学金（分类发展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韩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5345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发放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留学生做为奖学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按照年初计划全部执行完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人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奖学金项目预期总目标为用于资助外国留学生来我校攻读本科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奖学金项目预期总目标为用于资助外国留学生来我校攻读本科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质量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激励在校优秀外国留学生在我校学习，吸引更多外国留学生申请来我校学习，增加我校留学生数量，提升国际教学水平，从而扩大我校在来华留学教育方面的影响力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激励在校优秀外国留学生在我校学习，吸引更多外国留学生申请来我校学习，增加我校留学生数量，提升国际教学水平，从而扩大我校在来华留学教育方面的影响力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7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执行项目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％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执行项目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％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执行项目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％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均额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本科生预计资助本科留学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／人（剩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／人从学校配套资金中拨付）本市级奖学金项目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本科生预计资助本科留学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／人（剩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／人从学校配套资金中拨付）本市级奖学金项目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来华留学生学费和住宿费的增收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扩大留学生招生规模，提高办学层次，客观上提高留学生学费收入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扩大留学生招生规模，提高办学层次，客观上提高留学生学费收入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扩大我校留学生规模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奖学金在学校网站及其他招生网站宣传，可增加我校对外国留学生的吸引力，有利于今后招生工作的开展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奖学金在学校网站及其他招生网站宣传，可增加我校对外国留学生的吸引力，有利于今后招生工作的开展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扩大我校国际影响力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奖学金项目吸引国外学生来我校学习，创造学习国际化氛围，传播我国的文化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奖学金项目吸引国外学生来我校学习，创造学习国际化氛围，传播我国的文化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粗黑宋简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37:00Z</dcterms:created>
  <dc:creator>Administrator</dc:creator>
  <dc:description/>
  <cp:keywords/>
  <dc:language>en-US</dc:language>
  <cp:lastModifiedBy>王鑫</cp:lastModifiedBy>
  <dcterms:modified xsi:type="dcterms:W3CDTF">2022-04-28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E6504BFEC45C28AB5D32AF510BDA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