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76"/>
        <w:gridCol w:w="751"/>
        <w:gridCol w:w="825"/>
        <w:gridCol w:w="1418"/>
        <w:gridCol w:w="16"/>
        <w:gridCol w:w="409"/>
        <w:gridCol w:w="692"/>
        <w:gridCol w:w="17"/>
        <w:gridCol w:w="89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2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科研业务费（科研类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4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陈树君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92749</w:t>
            </w:r>
          </w:p>
        </w:tc>
      </w:tr>
      <w:tr>
        <w:trPr>
          <w:trHeight w:val="95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7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7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2519592.5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87.89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8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7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7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2519592.5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预计申报省部级以上通用财政科研项目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，制作样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台，形成成果转化可行性报告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份，举办学术会议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场，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篇，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9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，完成著作或教材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部，培养人才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人，形成决策咨询报告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篇，关键技术突破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，关键产品转化及应用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，获奖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 xml:space="preserve">项。  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申报省部级以上通用财政科研项目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以上，制作样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台，形成成果转化可行性报告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份以上，举办学术会议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场，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余篇，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382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，完成著作或教材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部，培养人才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余人，形成决策咨询报告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篇以上，关键技术突破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余项，关键产品转化及应用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余项，获奖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。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申报省部级以上通用财政科研项目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以上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9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总体达标，个别项目有未达标情况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样机制作数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台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成果转化可行性报告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份以上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举办学术会议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场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发表论文数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余篇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申请专利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9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382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完成著作或教材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部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部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人才培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余人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决策咨询报告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篇以上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关键技术突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余项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关键产品转化及应用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余项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获奖情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53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申报省部级以上通用财政科研项目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国家重点研发计划项目（课题）、国家自然科学基金重大类项目、国家自然科学基金重点类项目、北京市科技计划项目（课题）、北京市自然科学基金重点研究专题项目或杰出青年科学基金项目；国家社科基金重大、重点项目；教育部人文社科研究重点项目或北京市哲社研究重大项目等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国家重点研发计划项目（课题）、国家自然科学基金重大类项目、国家自然科学基金重点类项目、北京市科技计划项目（课题）、北京市自然科学基金重点研究专题项目或杰出青年科学基金项目；国家社科基金重大、重点项目；教育部人文社科研究重点项目或北京市哲社研究重大项目等。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9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举办学术会议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国内外大型学术会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国内外大型学术会议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发表论文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EI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、核心期刊等收录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EI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、核心期刊等收录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申请专利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国家发明专利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国家发明专利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人才培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青年教师职称晋升、研究生毕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青年教师职称晋升、研究生毕业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决策咨询报告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公开发表或提交有关部门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公开发表或提交有关部门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获奖情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省部级以上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省部级以上奖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方案制定和前期准备时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018-2019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完成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目执行时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完成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目成果产出时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020-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完成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项目验收时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未完成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7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万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两年执行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7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预算无超支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6"/>
              </w:rPr>
              <w:t>无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社会效益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提升我校研究水平，提高学术影响力，培养中青年学术型人才，并努力将基础研究成果向相应领域进行转化，推进北京市经济建设，服务全国科技创新中心建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提升我校研究水平，提高学术影响力，培养中青年学术型人才，并努力将基础研究成果向相应领域进行转化，推进北京市经济建设，服务全国科技创新中心建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6"/>
              </w:rPr>
              <w:t>无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可持续影响力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保持学校的科技创新能力与活力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保持学校的科技创新能力与活力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相应满意度指标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9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满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</w:tr>
      <w:tr>
        <w:trPr>
          <w:trHeight w:val="477" w:hRule="exact"/>
        </w:trPr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6"/>
              </w:rPr>
              <w:t>总分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6"/>
              </w:rPr>
              <w:t>94.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2:40:00Z</dcterms:created>
  <dc:creator>Administrator</dc:creator>
  <dc:description/>
  <cp:keywords/>
  <dc:language>en-US</dc:language>
  <cp:lastModifiedBy>W</cp:lastModifiedBy>
  <dcterms:modified xsi:type="dcterms:W3CDTF">2022-04-21T02:50:00Z</dcterms:modified>
  <cp:revision>4</cp:revision>
  <dc:subject/>
  <dc:title/>
</cp:coreProperties>
</file>