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职业院校素质提高工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＂双师型”教师专业技能培训、中高职教师素质协同研修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琦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6</w:t>
            </w:r>
            <w:r>
              <w:rPr>
                <w:rFonts w:cs="Arial"/>
                <w:color w:val="000000"/>
                <w:sz w:val="18"/>
                <w:szCs w:val="22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18"/>
                <w:szCs w:val="22"/>
              </w:rPr>
            </w:pPr>
            <w:r>
              <w:rPr>
                <w:rFonts w:cs="Arial"/>
                <w:color w:val="000000"/>
                <w:kern w:val="0"/>
                <w:sz w:val="18"/>
                <w:szCs w:val="22"/>
              </w:rPr>
              <w:t>36.2617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53.33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5.3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6</w:t>
            </w:r>
            <w:r>
              <w:rPr>
                <w:rFonts w:cs="Arial"/>
                <w:color w:val="000000"/>
                <w:sz w:val="18"/>
                <w:szCs w:val="22"/>
              </w:rPr>
              <w:t>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cs="Arial"/>
                <w:color w:val="000000"/>
                <w:kern w:val="0"/>
                <w:sz w:val="18"/>
                <w:szCs w:val="22"/>
              </w:rPr>
              <w:t>36.2617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53.33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实施财经商贸大类（会计、金融、工商、物流）的教师培训项目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每个培训子项目的年培训规模平均达到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加强职业院校教师队伍建设，提高教师队伍的整体素质和水平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逐步完善职业院校教师培训体系，提高教师培训的水平和质量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实施财经商贸大类（会计、金融、工商、物流）的教师培训项目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每个培训子项目的年培训规模平均达到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加强职业院校教师队伍建设，提高教师队伍的整体素质和水平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逐步完善职业院校教师培训体系，提高教师培训的水平和质量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实施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培训子项目，包括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+X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证书培训和“双师型”教师培训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培训子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培训子项目的年培训规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培训子项目的年培训规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88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考虑疫情因素，故设定教师培训人数指标较低，实际完成数超出计划培训人数较多。</w:t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实施三个教师培训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实施三个教师培训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完成对职教名师人才的培养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对职教名师人才的培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职业院校教师队伍建设，提高教师队伍的整体素质和水平。逐步完善职业院校教师培训体系，提高教师培训的水平和质量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职业院校教师队伍建设，提高教师队伍的整体素质和水平。逐步完善职业院校教师培训体系，提高教师培训的水平和质量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逐步完善职业院校教师培训体系，提高教师培训的水平和质量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逐步完善职业院校教师培训体系，提高教师培训的水平和质量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以项目为平台，探索人才培养有效途径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职业院校教师队伍建设，提高教师队伍的整体素质和水平。逐步完善职业院校教师培训体系，提高教师培训的水平和质量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以项目为平台，探索人才培养有效途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上半年完成所有培训任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上半年完成所有培训任务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人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50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人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50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专家费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专家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本项目为培训类项目，无直接经济效益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北京市职教师资队伍水平，促进职教发展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专业教师向“双师型”转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基础学科教师能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营造争做理论知识丰富、实践技能高超的职教教师的氛围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营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氛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重视培训资源建设，通过实施培训项目，进一步丰富培训课程资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丰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以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以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5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07:36:00Z</dcterms:created>
  <dc:creator>Administrator</dc:creator>
  <dc:description/>
  <dc:language>en-US</dc:language>
  <cp:lastModifiedBy>Administrator</cp:lastModifiedBy>
  <dcterms:modified xsi:type="dcterms:W3CDTF">2022-06-06T02:53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AFFED2C01C4C998A1C03E395287E69</vt:lpwstr>
  </property>
  <property fmtid="{D5CDD505-2E9C-101B-9397-08002B2CF9AE}" pid="3" name="KSOProductBuildVer">
    <vt:lpwstr>2052-11.1.0.11797</vt:lpwstr>
  </property>
  <property fmtid="{D5CDD505-2E9C-101B-9397-08002B2CF9AE}" pid="4" name="commondata">
    <vt:lpwstr>commondata</vt:lpwstr>
  </property>
</Properties>
</file>