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844"/>
        <w:gridCol w:w="1175"/>
        <w:gridCol w:w="2061"/>
        <w:gridCol w:w="2143"/>
        <w:gridCol w:w="1953"/>
        <w:gridCol w:w="1197"/>
        <w:gridCol w:w="1358"/>
        <w:gridCol w:w="804"/>
        <w:gridCol w:w="953"/>
        <w:gridCol w:w="714"/>
      </w:tblGrid>
      <w:tr>
        <w:trPr>
          <w:trHeight w:val="285" w:hRule="atLeast"/>
        </w:trPr>
        <w:tc>
          <w:tcPr>
            <w:tcW w:w="44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6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6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创新人才培养体系研究</w:t>
            </w:r>
          </w:p>
        </w:tc>
      </w:tr>
      <w:tr>
        <w:trPr>
          <w:trHeight w:val="285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0179604</w:t>
            </w:r>
          </w:p>
        </w:tc>
      </w:tr>
      <w:tr>
        <w:trPr>
          <w:trHeight w:val="285" w:hRule="atLeast"/>
        </w:trPr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.2935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.293500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.545000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39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了解和分析国内外高中创新人才培养的现状；构建北京市高中创新人才培养的体系，包括创新人才培养的目标体系、课程体系、教学体系、管理体系和评价体系等方面。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按计划完成，能够充分了解和分析了国内外高中创新人才培养的现状；已构建北京市高中创新人才培养的体系</w:t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查、应用和推广模式报告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人才培养体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全成果远超绩效目标，提升目标的合理性</w:t>
            </w:r>
          </w:p>
        </w:tc>
      </w:tr>
      <w:tr>
        <w:trPr>
          <w:trHeight w:val="57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分线下活动未开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部分预期线下活动未能开展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29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5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题性实验研究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34 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5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