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SimHei" w:eastAsia="方正小标宋简体;方正舒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943"/>
        <w:gridCol w:w="184"/>
        <w:gridCol w:w="1132"/>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直属单位业务发展</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普通高中新课程新教材实施指导与监测</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教育科学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杨德军</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817175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15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2.525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2.5259</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15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2.525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2.5259</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5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完成对首批</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个新课程新教材实施国家级示范区、</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所国家级示范校，</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个市级示范区及</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所市级示范校，</w:t>
            </w: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所项目基地学校普通高中新课程新教材实施的调研、指导和咨询，完成监测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推进第二批北京市普通高中新课程新教材实施示范区和示范校遴选及建设工作；（</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完成第二批北京市普通高中特色课程征集评选（</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门）及认定（</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门），扩大特色课程的共享面及辐射面；（</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修订完善普通高中选课走班工作指导方案及配套案例集（电子版</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本）。</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除因“市教委推迟新一批示范区示范校推荐评审”和“疫情原因深入区县和学校调研未能全部安排”外，其他目标均已按计划全部完成。</w:t>
            </w:r>
          </w:p>
        </w:tc>
      </w:tr>
      <w:tr>
        <w:trPr>
          <w:trHeight w:val="4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52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监测报告、指导区县级学校、遴选示范区与示范校、特色课程认定、选课走班指导方案、案例集等</w:t>
            </w:r>
          </w:p>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p>
            <w:pPr>
              <w:pStyle w:val="Normal"/>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新课程新教材实施监测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遴选第二批示范区及示范校，指导两批示范区</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区、示范校</w:t>
            </w:r>
            <w:r>
              <w:rPr>
                <w:rFonts w:eastAsia="仿宋_GB2312;仿宋" w:cs="宋体;SimSun" w:ascii="仿宋_GB2312;仿宋" w:hAnsi="仿宋_GB2312;仿宋"/>
                <w:kern w:val="0"/>
                <w:szCs w:val="21"/>
              </w:rPr>
              <w:t>17</w:t>
            </w:r>
            <w:r>
              <w:rPr>
                <w:rFonts w:ascii="仿宋_GB2312;仿宋" w:hAnsi="仿宋_GB2312;仿宋" w:cs="宋体;SimSun" w:eastAsia="仿宋_GB2312;仿宋"/>
                <w:kern w:val="0"/>
                <w:szCs w:val="21"/>
              </w:rPr>
              <w:t>所，基地校</w:t>
            </w: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所；（</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第二批特色课程征集入选</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门、认定</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门，（</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选课走班工作指导方案</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案例集</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本</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因“市教委推迟新一批示范区示范校推荐评审”，“第二批示范区及示范校”未评选</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调研监测报告</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行政部门决策和区校工作推动参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效果</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新课程新教材实施指导</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推动区级学校新课程新教材顺利实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效果</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示范区、示范校建设</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推动工作实施和突破，发挥示范带动作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效果</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工作方案及案例集</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区及学校的行动方案及操作参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效果</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特色课程等课程资源</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区及学校选用、参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效果</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项目计划时间</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计划完成</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预算控制数</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2.5259</w:t>
            </w:r>
            <w:r>
              <w:rPr>
                <w:rFonts w:ascii="仿宋_GB2312;仿宋" w:hAnsi="仿宋_GB2312;仿宋" w:cs="宋体;SimSun" w:eastAsia="仿宋_GB2312;仿宋"/>
                <w:kern w:val="0"/>
                <w:szCs w:val="21"/>
              </w:rPr>
              <w:t>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2.5259</w:t>
            </w:r>
            <w:r>
              <w:rPr>
                <w:rFonts w:ascii="仿宋_GB2312;仿宋" w:hAnsi="仿宋_GB2312;仿宋" w:cs="宋体;SimSun" w:eastAsia="仿宋_GB2312;仿宋"/>
                <w:kern w:val="0"/>
                <w:szCs w:val="21"/>
              </w:rPr>
              <w:t>万元</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监测报告</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决策参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效果</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新课程新教材实施指导</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推进新课程新教材规范实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效果</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示范区示范校建设</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推动新课程新教材实施，发挥示范引领作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效果</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特色课程及选课走班方案、案例集</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使用者选用和参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效果</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kern w:val="0"/>
                <w:szCs w:val="21"/>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教育行政部门</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参与者、推进者</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4</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果应用单位</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舒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hp</cp:lastModifiedBy>
  <dcterms:modified xsi:type="dcterms:W3CDTF">2022-08-23T01:18:00Z</dcterms:modified>
  <cp:revision>13</cp:revision>
  <dc:subject/>
  <dc:title/>
</cp:coreProperties>
</file>