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70"/>
        <w:gridCol w:w="57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—中职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委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盲人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茹甜子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4686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95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9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16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.0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95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9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16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.0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中职学段学生依据国家资助政策，享受国家助学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国家助学金学生全年资助目标，完成年初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国家助学金学生全年资助目标，其中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4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，二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19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19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</w:tr>
      <w:tr>
        <w:trPr>
          <w:trHeight w:val="2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到学生资助政策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京教财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[2020]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号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到学生资助政策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.9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项目绩效目标，满意度已达到年度指标值，但从评委角度认为这方面还有一定欠缺，今后在这方面要达到更高标准</w:t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-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84.0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.7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提供困难认定等级更改材料时间拖延，故造成差额资金补发较晚，今后要按时完成工作，提前收集资料</w:t>
            </w:r>
          </w:p>
        </w:tc>
      </w:tr>
      <w:tr>
        <w:trPr>
          <w:trHeight w:val="3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财政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95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957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168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.0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提供困难认定等级更改材料时间拖延，故造成差额资金补发较晚，今后要提前收集资料，按时完成全部资金发放工作</w:t>
            </w:r>
          </w:p>
        </w:tc>
      </w:tr>
      <w:tr>
        <w:trPr>
          <w:trHeight w:val="5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9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免补助可使视障生家庭负担得到缓解，使更多的视力残疾孩子有受教育的机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9.9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项目绩效目标，满意度已达到年度指标值，但从评委角度认为这方面还有一定欠缺，今后在这方面要达到更高标准</w:t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及学生家长满意度大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＞</w:t>
            </w:r>
            <w:r>
              <w:rPr>
                <w:rFonts w:eastAsia="仿宋" w:cs="仿宋" w:ascii="仿宋" w:hAnsi="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＞</w:t>
            </w:r>
            <w:r>
              <w:rPr>
                <w:rFonts w:eastAsia="仿宋" w:cs="仿宋" w:ascii="仿宋" w:hAnsi="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.7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项目绩效目标，满意度已达到年度指标值，但从评委角度认为这方面还有一定欠缺，今后在这方面要达到更高标准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4.8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user</cp:lastModifiedBy>
  <dcterms:modified xsi:type="dcterms:W3CDTF">2022-05-13T04:5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