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34"/>
        <w:gridCol w:w="1284"/>
        <w:gridCol w:w="589"/>
        <w:gridCol w:w="1127"/>
        <w:gridCol w:w="324"/>
        <w:gridCol w:w="1147"/>
        <w:gridCol w:w="1548"/>
        <w:gridCol w:w="612"/>
        <w:gridCol w:w="564"/>
        <w:gridCol w:w="300"/>
        <w:gridCol w:w="890"/>
      </w:tblGrid>
      <w:tr>
        <w:trPr>
          <w:trHeight w:val="306" w:hRule="exac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3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双高——水处理技能大师工作室建设 （高水平院校）（中央资金）</w:t>
            </w:r>
          </w:p>
        </w:tc>
      </w:tr>
      <w:tr>
        <w:trPr>
          <w:trHeight w:val="306" w:hRule="exac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440" w:hRule="exac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曹奇光，陈亮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11710518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901285357</w:t>
            </w:r>
          </w:p>
        </w:tc>
      </w:tr>
      <w:tr>
        <w:trPr>
          <w:trHeight w:val="567" w:hRule="exact"/>
        </w:trPr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3.2887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3.288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2.661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79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1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企联合共建集教学、科研、培训、鉴定、技能大赛、服务为一体的水处理技能大师工作室，培养高质量、高素质、技能卓越的书证融通型、专业复合型、创新型高端技术技能人才，充分发挥社会服务功能，提高技能培养实效，打造专业品牌，提升专业影响力。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，学院与企业联合共建集教学、科研、培训、鉴定、技能大赛、服务为一体的水处理技能大师工作室，培养高质量、高素质、技能卓越的书证融通型、专业复合型、创新型高端技术技能人才，组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学生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X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证书培训和取证；充分发挥大师工作室的社会服务功能，完成面向北京市和国家的社会培训项目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提高技能培养实效，打造专业品牌，提升了环境工程技术专业的影响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1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完善水处理设施设备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批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善水处理设施设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批，包括水循环基本系统；沙过滤工作单元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Edukit P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单元；泵系统及实验耗材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技能大师工作室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间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技能大师工作室挂牌成立，校企共同制定管理流程和规章制度，建立运行机制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水处理设施设备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合格率达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水处理设施设备安装并调试，经验收符合国家标准，正常投入使用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完成时间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之前完成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日完成项目验收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严格执行预算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以内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2.66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没有超过预算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开展社会培训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首都职工教育示范点特色教育培训项目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；教育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+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污水处理职业技能等级证书考评技术培训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....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培养骨干教师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名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培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名骨干教师，指导学生参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国家级比赛并取得好成绩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培养专业复合型人才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培养专业复合型人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完善专业资源库建设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完成《环境监测》课程教学资源库建设，包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课件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视频及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本教材编写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参加国家级水处理技能竞赛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参加“化育厚德杯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+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污水处理全国职业技能挑战赛获二等奖；第三届“北控水务杯”全国大学生生态环境类职业技能大赛团体三等奖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引入职业技能等级证书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证书）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组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名学生参加教育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+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污水处理职业技能等级（中级）培训和考证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未引入新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X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证书，仅组织学生完成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引入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X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证书（污水处理）的培训和考证；新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X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证书（水环境检测与治理）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引入。</w:t>
            </w:r>
          </w:p>
        </w:tc>
      </w:tr>
      <w:tr>
        <w:trPr>
          <w:trHeight w:val="15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开发校外实训基地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家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开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家校外实训基地，首创东坝水务有限公司和北京亦庄水务有限公司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....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指标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....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....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专业师生满意度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Arial" w:ascii="Arial" w:hAnsi="Arial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Style w:val="Font21"/>
                <w:rFonts w:eastAsia="仿宋_GB2312" w:cs="仿宋_GB2312" w:ascii="仿宋_GB2312" w:hAnsi="仿宋_GB2312"/>
                <w:sz w:val="21"/>
                <w:szCs w:val="21"/>
                <w:lang w:bidi="ar"/>
              </w:rPr>
              <w:t>0%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开展满意度调查，满意度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Style w:val="Font21"/>
                <w:rFonts w:eastAsia="仿宋_GB2312" w:cs="仿宋_GB2312" w:ascii="仿宋_GB2312" w:hAnsi="仿宋_GB2312"/>
                <w:sz w:val="21"/>
                <w:szCs w:val="21"/>
                <w:lang w:bidi="ar"/>
              </w:rPr>
              <w:t>0%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合作企业的满意度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Arial" w:ascii="Arial" w:hAnsi="Arial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Style w:val="Font21"/>
                <w:rFonts w:eastAsia="仿宋_GB2312" w:cs="仿宋_GB2312" w:ascii="仿宋_GB2312" w:hAnsi="仿宋_GB2312"/>
                <w:sz w:val="21"/>
                <w:szCs w:val="21"/>
                <w:lang w:bidi="ar"/>
              </w:rPr>
              <w:t>0%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已开展满意度调查，但数据不够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原因，一些校企合作项目延期进行，满意度的调查只能等项目实施后开展。</w:t>
            </w:r>
          </w:p>
        </w:tc>
      </w:tr>
      <w:tr>
        <w:trPr>
          <w:trHeight w:val="477" w:hRule="exact"/>
        </w:trPr>
        <w:tc>
          <w:tcPr>
            <w:tcW w:w="7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锡泓 赵</cp:lastModifiedBy>
  <dcterms:modified xsi:type="dcterms:W3CDTF">2022-06-06T0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BF4A13247A4EB5A350533A2AD94C7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