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拔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影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彬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82283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8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1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8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1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青年骨干教师交流、培训、访学活动的开展，对青年学科带头人进行资金支持，为教学活动提供更多的软件资源与硬件设备，从而鼓励研发与创新，进一步普及先进教育理念，促进新时期我校教学改革的研究与实践，促进我校学生培养水平和能力的提升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对青年学科带头人进行了资金支持，为教学活动提供了更多的软件资源与硬件设备，从而鼓励研发与创新，进一步普及先进教育理念，促进了新时期我校教学改革的研究与实践，促进了我校学生培养水平和能力的提升。相关目标已经完成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数量（王垚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（孙俨斌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研报告（孙俨斌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通过学校、市教委审查的比例（王垚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通过学校、市教委审查的比例（孙俨斌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通过学校、市教委审查的比例（王垚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以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成，以用稿接收函为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之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8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差旅费未完成支出，待疫情好转加快执行。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研团队成长（孙俨斌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熟悉科研运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熟悉科研运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效果（孙俨斌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富教学内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富教学内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和部门满意（孙俨斌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数量（王垚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2-04-25T0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7698EFDB54F728D3DFCD5E63BC9C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eyJoZGlkIjoiODE3NTE2YjJhMDRkNWEwYTk0YjZhYmYyZjg2YTFlMGQifQ==</vt:lpwstr>
  </property>
</Properties>
</file>