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1127"/>
        <w:gridCol w:w="392"/>
        <w:gridCol w:w="312"/>
        <w:gridCol w:w="255"/>
        <w:gridCol w:w="567"/>
        <w:gridCol w:w="2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婷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3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5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将奖金足额拨付给获奖者，任何单位或者个人不得截留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将奖金拨付给获奖者有利于激发研究生学习科研的积极性，提高研究生培养质量，为社会主义现代化建设培养拔尖创新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  <w:tab/>
              <w:tab/>
              <w:tab/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已足额拨付给获奖者，无截留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发了研究生学习科研的积极性，提高研究生培养质量，为社会主义现代化建设培养拔尖创新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提高了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人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获奖人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二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三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二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三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高素质人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近年来，北京高校不断加大教育教学投入，强化实践创新教育，不断突出优势特色，在高素质创新人才培养工作中取得了诸多突破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我校加大了教育教学投入，强化了实践创新教育，不断突出优势特色，在高素质创新人才培养工作中取得了诸多突破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鼓励科研积极性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学生奖励工作，将有助于营造重视教学、引导研究生深入科研改革的良好环境氛围。将奖金拨付给获奖者有利于激发研究生学习和科研的积极性，提高研究生培养质量，为社会主义现代化建设培养拔尖创新人才。有利于提高研究生整体待遇水平，维护市属高校和社会的和谐稳定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奖学金的发放，营造了重视教学、引导研究生深入科研改革的良好环境氛围。将奖金拨付给获奖者激发了研究生学习和科研的积极性，提高了研究生培养质量，为社会主义现代化建设培养了拔尖创新人才。提高了研究生整体待遇水平，维护了市属高校和社会的和谐稳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，将学业奖学金拨付给获奖研究生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发放完毕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获奖总金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总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一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；二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；三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总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一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；二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；三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每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营造良好环境氛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助于营造重视教学、引导研究生深入科研的良好环境氛围。为社会主义现代化建设培养拔尖创新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市属高校和社会的和谐稳定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造了重视教学、引导研究生深入科研的良好环境氛围。为社会主义现代化建设培养了拔尖创新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了市属高校和社会的和谐稳定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提高科学水平和科研质量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奖金拨付给获奖者有助于鼓励研究生从事科学研究，提高科学水平和科研质量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奖金拨付给获奖者鼓励了研究生从事科学研究，提高了科学水平和科研质量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提高研究生教育质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研究生教育质量，提高研究生整体待遇水平。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了研究生教育质量，提高了研究生整体待遇水平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6T15:52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8AC344C83444A9895BC426B9A00D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