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42"/>
        <w:gridCol w:w="950"/>
        <w:gridCol w:w="1030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央高校家庭困难学生 饮水、洗澡、电话补助</w:t>
            </w:r>
          </w:p>
        </w:tc>
      </w:tr>
      <w:tr>
        <w:trPr>
          <w:trHeight w:val="61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学生资助事务管理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吴宁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22703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61.0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61.04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D0D0D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18"/>
                <w:szCs w:val="18"/>
              </w:rPr>
              <w:t>1052.44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D0D0D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Cs w:val="21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D0D0D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D0D0D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D0D0D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61.0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61.04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2.44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面落实国家学生资助政策，改善家庭经济特别困难大学生生活条件，着力解决人民群众最关心、最直接、最现实的实际利益问题，顺利完成学业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面落实国家学生资助政策，改善家庭经济特别困难大学生生活条件，着力解决人民群众最关心、最直接、最现实的实际利益问题，顺利完成学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饮水、洗澡、电话补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61.04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2.44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.8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2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确保北京市学生资助政策落实，激励受助学生勤奋学习、努力进取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  <w:lang w:val="en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学生资助政策得到落实，受助学生勤奋学习、努力进取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val="en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val="en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  <w:lang w:val="en"/>
              </w:rPr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项目预算控制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61.04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2.44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  <w:lang w:val="en"/>
              </w:rPr>
            </w:r>
          </w:p>
        </w:tc>
      </w:tr>
      <w:tr>
        <w:trPr>
          <w:trHeight w:val="5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此项目着力解决人民群众最关心、最直接、最现实的实际利益问题，改善家庭经济特别困难大学生生活条件。主要受益者为各校家庭贫困学生。补贴直接作用于学生喝水、洗澡、打电话等具体生活内容。受到家庭贫困学生的欢迎，使这些学生感受到政府的关心和温暖，从而更好、更专心地学习，将来成长为对社会、对国家的有用人才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经济困难学生更好、更专心地学习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2.446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至家庭经济困难学生，保证他们更好、更专心地学习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享受中央高校家庭困难学生饮水、洗澡、电话补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有学生对此项资助满意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享受中央高校家庭困难学生饮水、洗澡、电话补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有学生对此项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7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微软用户</cp:lastModifiedBy>
  <cp:lastPrinted>2022-04-26T14:28:00Z</cp:lastPrinted>
  <dcterms:modified xsi:type="dcterms:W3CDTF">2022-08-29T04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