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74"/>
        <w:gridCol w:w="758"/>
        <w:gridCol w:w="518"/>
        <w:gridCol w:w="425"/>
        <w:gridCol w:w="851"/>
        <w:gridCol w:w="992"/>
        <w:gridCol w:w="600"/>
        <w:gridCol w:w="284"/>
        <w:gridCol w:w="250"/>
        <w:gridCol w:w="56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双高计划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-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财经商贸专业产教融合共享型实训基地建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目负责人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张敏敏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6002516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目资金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br/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初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年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执行数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3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3.84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.6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4.0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.4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其中：当年财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3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3.84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.6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4.0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.0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.0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000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.0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</w:tr>
      <w:tr>
        <w:trPr>
          <w:trHeight w:val="47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.0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.0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000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.0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实际完成情况</w:t>
            </w:r>
          </w:p>
        </w:tc>
      </w:tr>
      <w:tr>
        <w:trPr>
          <w:trHeight w:val="23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实现四门专业课程的在线课程制作及实施，并成功在财贸在线等教学平台推广供广大师生学习交流。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利用在线教学平台，促进我校智慧财经专业群的推广与发展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实现了四门专业课程的在线课程制作及实施，并成功在财贸在线等教学平台推广供广大师生学习交流。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利用在线教学平台，促进了我校智慧财经专业群的推广与发展。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绩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br/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br/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br/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完成值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措施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产出指标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(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数量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微课视频制作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二维动画制作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PPT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课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软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质量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产出质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满足四门课程在线教学要求，达到同类项目领先水平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满足了四门课程在线教学要求，达到同类项目领先水平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时效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在预算下达规定时间内完成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完成项目建设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完成项目建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成本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目成本控制在预算范围之内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3.8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万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.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万元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效益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(3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济效益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减轻教师的课程资料准备成本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减轻了教师的课程资料准备成本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社会效益指标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提高教学效率，服务首都金融业，为金融业发展提供人才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提高了教学效率，服务首都金融业，为金融业发展提供人才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目刚完成，社会效益将会逐渐显现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生态效益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辐射影响其他课程，提升专业竞争实力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辐射影响了其他课程，提升了专业竞争实力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目刚完成，生态效益将会逐渐显现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可持续影响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可持续影响指标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满足教学需求年限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课程资源已经使用半年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目刚完成，可持续影响将会逐渐显现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(1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服务对象满意度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生教师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在教学实践中，学生满意度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9%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，教师满意度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9%</w:t>
            </w:r>
            <w:r>
              <w:rPr/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在教学实践中，学生满意度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9%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，教师满意度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9%</w:t>
            </w:r>
            <w:r>
              <w:rPr/>
              <w:t>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95.4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15:53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2605DA1AE44D4810CD7714FAB074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