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创新服务能力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精尖学科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械工程学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树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106892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.5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.5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18.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.5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.5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18.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进或培育第二层次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第三层次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第四层次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；培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教育部长江学者创新团队；培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国家级工程中心或实验室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国际合作基地；培育国家科学技术进步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、国家发明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和国家自然科学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申请重点研发计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以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与清华大学联合培养博士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；推荐本学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以上博士生去清华交流或申请进站博士后；指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北京市教学名师，遴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青年教师，采用传帮带的方式，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核心课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召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京津冀高校院长研讨会；与北京市属高校合作，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/E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申请国家发明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进或培育第二层次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第四层次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；培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教育部长江学者创新团队；申请重点研发计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指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北京市教学名师，遴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青年教师，采用传帮带的方式，建设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核心课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召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京津冀高校院长研讨会；与北京市属高校合作，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/E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申请国家发明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高层次人才体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层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三层次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四层次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层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，四层次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清华大学联合培养博士生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合培养博士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以上博士生去清华交流或申请进站博士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育团队、实验室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教育部长江学者创新团队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国家级工程中心或实验室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国际合作基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教育部长江学者创新团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核心课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其他市属高校学科合作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/E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论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召开京津冀高校院长研讨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/>
              <w:t>1-2</w:t>
            </w:r>
            <w:r>
              <w:rPr/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重点研发计划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国家发明专利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/>
              <w:t>4-5</w:t>
            </w:r>
            <w:r>
              <w:rPr/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申请专利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发明专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发明专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E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E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执行进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执行完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完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总成本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.5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经济性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创新人才培养机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履行高校服务社会的重要责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召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研讨会等形成京津冀高校院长互动机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1:58:00Z</dcterms:created>
  <dc:creator>Administrator</dc:creator>
  <dc:description/>
  <cp:keywords/>
  <dc:language>en-US</dc:language>
  <cp:lastModifiedBy>Admin</cp:lastModifiedBy>
  <dcterms:modified xsi:type="dcterms:W3CDTF">2022-08-23T01:56:00Z</dcterms:modified>
  <cp:revision>13</cp:revision>
  <dc:subject/>
  <dc:title/>
</cp:coreProperties>
</file>