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42"/>
        <w:gridCol w:w="1094"/>
        <w:gridCol w:w="1171"/>
        <w:gridCol w:w="279"/>
        <w:gridCol w:w="284"/>
        <w:gridCol w:w="420"/>
        <w:gridCol w:w="217"/>
        <w:gridCol w:w="62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教师发展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4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程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612139996</w:t>
            </w:r>
          </w:p>
        </w:tc>
      </w:tr>
      <w:tr>
        <w:trPr>
          <w:trHeight w:val="73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25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25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.515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25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25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.515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全面提升教师的专业化水平，使广大教师特别是青年教师更加适应新课改的要求，提升服务于学生的水平。本项目实施主要包括：教师活动开展说课、解题、作业设计大赛各一次，奖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；教师风采展演活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；教育教学成果集编制成册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；教师风采展示海报制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；教师专业发展测评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奖品激励教师，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；组织教师风采舞台展演活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；教育教学成果集编制成册；教师风采展示海报制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；教师专业发展测评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教师专业化水平有所提升，教育教学能力和科研能力有了更好的发展。</w:t>
            </w:r>
          </w:p>
        </w:tc>
      </w:tr>
      <w:tr>
        <w:trPr>
          <w:trHeight w:val="114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委托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教师专业化发展测评系统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学科教学知识与能力评测出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测评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专家指导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教师学科教学知识与能力评测出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题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套，参加测试教师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150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人；测评系统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套；专家指导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29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次，接受培训每次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170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教师赛课、风采展示、海报、成果编制等教师四种展示活动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比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展演活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；成果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册；和海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完成比赛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项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</w:rPr>
              <w:t>展演活动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次；成果集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本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300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册；海报制作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验收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形成教师专业化发展培训档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专业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WOT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析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教师成长档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形成教师成长档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</w:rPr>
              <w:t>1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</w:rPr>
              <w:t>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进度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、评审阶段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.10-2020.12</w:t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阶段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.1-2021.10.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结算阶段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.10.1-2021.12</w:t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结算阶段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>2021.10.1-2021.12.31</w:t>
              <w:tab/>
              <w:tab/>
              <w:tab/>
              <w:tab/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1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成本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.515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有结余。今后在项目执行过程中将提前上交预期无法支出的资金。</w:t>
            </w:r>
          </w:p>
        </w:tc>
      </w:tr>
      <w:tr>
        <w:trPr>
          <w:trHeight w:val="3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经济效益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专业发展，将推动教育教学健康协调发展，满足学校教育教学的需要，提高学生学习效率，节约学生学习成本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影响面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服务学生的水平，促进学校更好的发展，为城市副中心基础教育的发展助力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师结构变化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结构优化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可持续影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青年教师获得迅速成长，教师专业化水平和能力提升，师资力量壮大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Arial" w:ascii="Arial" w:hAnsi="Arial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3T0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15F11096D418D806FFE597CBCF52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mY5NTJkNTRkMDdkNWM2ODM1NDFhNTZjODA0ODUxZTYifQ==</vt:lpwstr>
  </property>
</Properties>
</file>