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—研究生学业奖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石油化工学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究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作部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处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陈飞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129220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5.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5.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5.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5.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5.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5.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通过此项目的实施，可以支持研究生更好地完成学业。根据研究生学业成绩、科研成果、在集体活动中的贡献，以及其它突出表现等因素进行奖励，使之更好地完成学业，提高研究生培养质量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等奖学金（人数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额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的分配受学生人数和往年名额分配影响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退学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违纪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等奖学金（人数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等奖获得者覆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等奖获得者覆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5.8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5.2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上面资助学生覆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8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放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等奖学金（金额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同上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等奖学金（金额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5.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4.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同上</w:t>
            </w:r>
          </w:p>
        </w:tc>
      </w:tr>
      <w:tr>
        <w:trPr>
          <w:trHeight w:val="8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放控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5"/>
                <w:szCs w:val="15"/>
              </w:rPr>
            </w:pPr>
            <w:r>
              <w:rPr>
                <w:rFonts w:ascii="Arial" w:hAnsi="Arial" w:cs="Arial"/>
                <w:color w:val="000000"/>
                <w:sz w:val="15"/>
                <w:szCs w:val="15"/>
              </w:rPr>
              <w:t>服务对象对学业奖学金的设计，评审的公平、公正和公开，奖学金的及时发放等政策、程序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7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去年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年度轮空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1:40:00Z</dcterms:created>
  <dc:creator>Administrator</dc:creator>
  <dc:description/>
  <dc:language>en-US</dc:language>
  <cp:lastModifiedBy>user</cp:lastModifiedBy>
  <dcterms:modified xsi:type="dcterms:W3CDTF">2022-04-26T09:53:0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