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职业院校素质提高工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实施能力提升、学科教学能力提升培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353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8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2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353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.8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实施会计、金融、商贸专业的教师培训项目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实施高职语文、贯通语文、中高职思政课教师培训项目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开展北京市职教名师培养培训工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加强职业院校教师队伍建设，提高教师队伍的整体素质和水平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实施会计、金融、商贸专业的教师培训项目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实施高职语文、贯通语文、中高职思政课教师培训项目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开展北京市职教名师培养培训工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加强职业院校教师队伍建设，提高教师队伍的整体素质和水平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实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培训子项目，包括＂双师型”教师专业技能培训、中高职教师素质协同研修项目和课程实施能力提升、学科教学能力提升培训项目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培训子项目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要求已完成培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的基本任务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额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培训，共开展培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培训中，有两期完成线上教学部分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继续完成线下教学部份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培训子项目的年培训规模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师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考虑疫情因素，故设定教师培训人数指标较低，实际完成数超出计划培训人数较多。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完成对职教名师人才的培养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培训内容具有针对性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内容具有针对性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内容具有针对性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组建经验丰富、知名度高的专家团队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建优质专家团队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建优质专家团队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提升参训教师的能力水平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训教师能力提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训教师能力提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能力水平提升较好，后期要提高培训针对性，加强过程管理。</w:t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所有培训任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所有培训任务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已完成本年度的阶段任务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继续开展教师培养培训任务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执行项目预算，按照市教委的要求和相关规定进行操作，成本不超过项目预算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不超过预算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不超过预算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为培训类项目，无直接经济效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北京市职教师资队伍水平，促进职教发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专业教师向“双师型”转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基础学科教师能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专业教师向“双师型”转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基础学科教师能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较好的提升师资队伍水平。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造争做理论知识丰富、实践技能高超的职教教师的氛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造氛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造氛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氛围营造效果较好，教师的积极性较强，但有提升空间。</w:t>
            </w:r>
          </w:p>
        </w:tc>
      </w:tr>
      <w:tr>
        <w:trPr>
          <w:trHeight w:val="2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视培训资源建设，通过实施培训项目，进一步丰富培训课程资源。同时发挥参培教师的示范引领和辐射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引领辐射作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引领辐射作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资源建设意识不够，后续工作要加强，充分发挥辐射作用。</w:t>
            </w:r>
          </w:p>
        </w:tc>
      </w:tr>
      <w:tr>
        <w:trPr>
          <w:trHeight w:val="1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训教师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训教师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训教师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43:00Z</dcterms:created>
  <dc:creator>Administrator</dc:creator>
  <dc:description/>
  <cp:keywords/>
  <dc:language>en-US</dc:language>
  <cp:lastModifiedBy>xxx</cp:lastModifiedBy>
  <dcterms:modified xsi:type="dcterms:W3CDTF">2022-05-13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24A7107E24D47860F34BF2814CB9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