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99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乡校区二期新建学生公寓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吉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3532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学校事业发展规划并结合“京津冀协同发展纲要”中疏解非首都功能的要求，良乡校区建设成为学校主校区，新增学生宿舍建筑面积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2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，增加房间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学校办学条件，为良乡校区师生提供良好的工作、学习与生活环境，营造更好的育人氛围。满足疏解本科生学生至良乡校区的基本需求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宿舍建筑面积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2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，增加房间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学校办学条件，为良乡校区师生提供良好的工作、学习与生活环境，营造更好的育人氛围。满足疏解本科生学生至良乡校区的基本需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4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造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宿舍楼进行建设，建设栋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建设面积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建设栋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建设面积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1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计及施工验收规范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质量达到设计及施工验收规范要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师生提供安全舒适的学习、工作环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工程质量达到设计及施工验收规范要求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进度计划实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进度计划实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执行项目预算，厉行节约，专项支出控制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84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万元。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项支出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4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改善学生居住条件，提升办学水平，为人才培养提供保障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学生居住条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环境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符合国家环保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符合国家环保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该项目完成后，可以持续使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以持续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</w:t>
            </w:r>
            <w:r>
              <w:rPr/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</w:t>
            </w:r>
            <w:r>
              <w:rPr/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3:24:00Z</dcterms:created>
  <dc:creator>Administrator</dc:creator>
  <dc:description/>
  <dc:language>en-US</dc:language>
  <cp:lastModifiedBy>天氣晴</cp:lastModifiedBy>
  <dcterms:modified xsi:type="dcterms:W3CDTF">2022-05-13T04:19:2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C2F9CB2824E098A813BB3376A32C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