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仿宋_GB2312" w:hAnsi="方正小标宋简体;仿宋_GB2312" w:eastAsia="方正小标宋简体;仿宋_GB2312" w:cs="黑体"/>
          <w:sz w:val="36"/>
          <w:szCs w:val="36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36"/>
          <w:szCs w:val="36"/>
        </w:rPr>
        <w:t xml:space="preserve">                </w:t>
      </w:r>
      <w:r>
        <w:rPr>
          <w:rFonts w:ascii="方正小标宋简体;仿宋_GB2312" w:hAnsi="方正小标宋简体;仿宋_GB2312" w:cs="黑体" w:eastAsia="方正小标宋简体;仿宋_GB2312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eastAsia="仿宋_GB2312" w:cs="宋体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888"/>
        <w:gridCol w:w="246"/>
        <w:gridCol w:w="317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特高——李浩国际餐饮艺术设计大师工作室建设项目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经济管理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开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910377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4.64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/>
                <w:szCs w:val="32"/>
              </w:rPr>
              <w:t>124.64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/>
                <w:szCs w:val="32"/>
              </w:rPr>
              <w:t>124.64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/>
                <w:szCs w:val="32"/>
              </w:rPr>
              <w:t>124.64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0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完成项目的招投标，完成所有硬件的安装和调试，运行所有软件良好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设备领先的专业实训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建成后每年培养专业学生总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，相关课程服务在校各专业选修课学生总数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，社会培训与职业院校相关专业师资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社会化培训课程标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课程微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，课程授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PT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习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道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完成项目的招投标，基本完成设备采购；社会化课程资源包建设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国际餐饮设计与制作实训室</w:t>
            </w:r>
            <w:r>
              <w:rPr/>
              <w:t>1</w:t>
            </w:r>
            <w:r>
              <w:rPr/>
              <w:t>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建设</w:t>
            </w:r>
            <w:r>
              <w:rPr/>
              <w:t>90</w:t>
            </w:r>
            <w:r>
              <w:rPr/>
              <w:t>平方米实训室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方案设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最终招投标完成日期较晚，影响项目进展。</w:t>
            </w:r>
          </w:p>
        </w:tc>
      </w:tr>
      <w:tr>
        <w:trPr>
          <w:trHeight w:val="11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国际餐饮服务与运营实训室</w:t>
            </w:r>
            <w:r>
              <w:rPr/>
              <w:t>1</w:t>
            </w:r>
            <w:r>
              <w:rPr/>
              <w:t>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建设</w:t>
            </w:r>
            <w:r>
              <w:rPr/>
              <w:t>70</w:t>
            </w:r>
            <w:r>
              <w:rPr/>
              <w:t>平方米实训室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方案设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最终招投标完成日期较晚，影响项目进展。</w:t>
            </w:r>
          </w:p>
        </w:tc>
      </w:tr>
      <w:tr>
        <w:trPr>
          <w:trHeight w:val="2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社会化培训课程包</w:t>
            </w:r>
            <w:r>
              <w:rPr/>
              <w:t>1</w:t>
            </w:r>
            <w:r>
              <w:rPr/>
              <w:t>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社会化培训课程标准</w:t>
            </w:r>
            <w:r>
              <w:rPr/>
              <w:t>2</w:t>
            </w:r>
            <w:r>
              <w:rPr/>
              <w:t>个，课程微课</w:t>
            </w:r>
            <w:r>
              <w:rPr/>
              <w:t>60</w:t>
            </w:r>
            <w:r>
              <w:rPr/>
              <w:t>个计</w:t>
            </w:r>
            <w:r>
              <w:rPr/>
              <w:t>300</w:t>
            </w:r>
            <w:r>
              <w:rPr/>
              <w:t>分钟，授课</w:t>
            </w:r>
            <w:r>
              <w:rPr/>
              <w:t>PPT30</w:t>
            </w:r>
            <w:r>
              <w:rPr/>
              <w:t>个，习题</w:t>
            </w:r>
            <w:r>
              <w:rPr/>
              <w:t>1500</w:t>
            </w:r>
            <w:r>
              <w:rPr/>
              <w:t>道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脚本设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学生提前离校，部分微课未实现学生出镜参与拍摄的预期。</w:t>
            </w:r>
          </w:p>
        </w:tc>
      </w:tr>
      <w:tr>
        <w:trPr>
          <w:trHeight w:val="1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填补北京市高职院校相关专业教育、教学空白，达到国家标准，行业领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填补北京市相关领域空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部分内容没有完成，影响到整体质量水平。</w:t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如期完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如期完成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采购商品物流运输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有所迟滞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成本合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成本合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招投标中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因投标公司较多，竞争激烈，中标金额与审批金额有所出入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培养临空经济专业群学生总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200</w:t>
            </w:r>
            <w:r>
              <w:rPr/>
              <w:t>人次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部分学生的培训辅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项目进度问题，及学生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中旬离校，本年度受益学生数有所减少。</w:t>
            </w:r>
          </w:p>
        </w:tc>
      </w:tr>
      <w:tr>
        <w:trPr>
          <w:trHeight w:val="1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相关课程服务学生总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500</w:t>
            </w:r>
            <w:r>
              <w:rPr/>
              <w:t>人次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相关学生的课程规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项目执行期间所限，部分课程未在执行学期开设，受益学生受到影响。</w:t>
            </w:r>
          </w:p>
        </w:tc>
      </w:tr>
      <w:tr>
        <w:trPr>
          <w:trHeight w:val="1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社会培训服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300</w:t>
            </w:r>
            <w:r>
              <w:rPr/>
              <w:t>人次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培训方案制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固安校区封闭，影响到了培训开展。</w:t>
            </w:r>
          </w:p>
        </w:tc>
      </w:tr>
      <w:tr>
        <w:trPr>
          <w:trHeight w:val="1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在校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每学期末评教分数平均</w:t>
            </w:r>
            <w:r>
              <w:rPr/>
              <w:t>90</w:t>
            </w:r>
            <w:r>
              <w:rPr/>
              <w:t>分以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学生评教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学生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离校。影响评价。</w:t>
            </w:r>
          </w:p>
        </w:tc>
      </w:tr>
      <w:tr>
        <w:trPr>
          <w:trHeight w:val="10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/>
              <w:t>社会人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问卷调查满意度</w:t>
            </w:r>
            <w:r>
              <w:rPr/>
              <w:t>90%</w:t>
            </w:r>
            <w:r>
              <w:rPr/>
              <w:t>以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部分人员的测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固安校区封闭，对满意度调查产生影响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26:00Z</dcterms:created>
  <dc:creator>Administrator</dc:creator>
  <dc:description/>
  <dc:language>en-US</dc:language>
  <cp:lastModifiedBy>张开旺</cp:lastModifiedBy>
  <cp:lastPrinted>2022-04-25T16:45:00Z</cp:lastPrinted>
  <dcterms:modified xsi:type="dcterms:W3CDTF">2022-05-13T07:14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21F75760945599E428CA46C24B847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eyJoZGlkIjoiZmIyNzY0NzdmYTYyZjA4M2M1NDNiNjc2OGUxNjE5NGYifQ==</vt:lpwstr>
  </property>
</Properties>
</file>