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709"/>
        <w:gridCol w:w="709"/>
        <w:gridCol w:w="1608"/>
        <w:gridCol w:w="1127"/>
        <w:gridCol w:w="100"/>
        <w:gridCol w:w="1032"/>
        <w:gridCol w:w="952"/>
        <w:gridCol w:w="175"/>
        <w:gridCol w:w="392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满意度调查及热点难点舆情研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教育科学研究院</w:t>
            </w:r>
          </w:p>
        </w:tc>
      </w:tr>
      <w:tr>
        <w:trPr>
          <w:trHeight w:val="306" w:hRule="exac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卢珂 赵丽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601994593</w:t>
            </w:r>
          </w:p>
        </w:tc>
      </w:tr>
      <w:tr>
        <w:trPr>
          <w:trHeight w:val="567" w:hRule="exact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3.003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4.34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4.34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3.003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4.34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4.34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441" w:hRule="exac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北京市教育满意度调查及热点难点舆情研究的项目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北京市教育工作满意度调查数据收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北京市教育满意度调研报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含全市报告、简版报告、学段分报告、各区分报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“十三五”时期教育满意度报告及热点难点舆情研究报告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政策影响力，为教育行政部门及教育督导部门全面把握教育质量，诊断教育问题，提升教育质量，办人民满意的教育提供参考信息和决策依据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部完成</w:t>
            </w:r>
          </w:p>
        </w:tc>
      </w:tr>
      <w:tr>
        <w:trPr>
          <w:trHeight w:val="830" w:hRule="exac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措施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北京市教育满意度调查问卷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6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套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无偏差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北京市教育满意度调查数据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约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38000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位公众的满意度调查数据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47582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位公众的满意度调查数据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无偏差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完成北京市教育满意度调查报告（全市报告、学段分报告、各区分报告等）、“十三五”报告及热点难点舆情报告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26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26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根据教委工作需要，小学和初中学段报告合并为义务教育报告；区报告增加经开区报告；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上报建议、意见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≥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条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≥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无偏差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北京市教育满意度调查问卷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验收通过率≥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90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验收通过率≥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无偏差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北京市教育满意度调查数据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验收通过率≥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90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验收通过率≥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无偏差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完成北京市教育满意度调查报告（全市报告、学段分报告、各区分报告等）、“十三五”报告及热点难点舆情报告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验收通过率≥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90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验收通过率≥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无偏差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Arial" w:eastAsia="仿宋"/>
                <w:color w:val="000000"/>
                <w:szCs w:val="21"/>
              </w:rPr>
              <w:t>上报建议、意见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验收通过率≥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90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验收通过率≥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无偏差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调查工具研制与修订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2021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年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1-5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月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2021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年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1-5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无偏差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调查数据收集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2021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年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6-10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月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2021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年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6-10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无偏差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调查数据统计分析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2021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年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10-11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月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2021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年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10-11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无偏差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调查报告撰写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2021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年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11-12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月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2021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年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11-12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无偏差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项目预算控制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4.344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万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74.344</w:t>
            </w:r>
            <w:r>
              <w:rPr>
                <w:rFonts w:ascii="仿宋" w:hAnsi="仿宋" w:cs="Arial" w:eastAsia="仿宋"/>
                <w:color w:val="00000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无偏差</w:t>
            </w:r>
          </w:p>
        </w:tc>
      </w:tr>
      <w:tr>
        <w:trPr>
          <w:trHeight w:val="306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相关建议、政策被采纳次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≥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≥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无偏差</w:t>
            </w:r>
          </w:p>
        </w:tc>
      </w:tr>
      <w:tr>
        <w:trPr>
          <w:trHeight w:val="306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成果刊发篇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≥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≥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无偏差</w:t>
            </w:r>
          </w:p>
        </w:tc>
      </w:tr>
      <w:tr>
        <w:trPr>
          <w:trHeight w:val="306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93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北京市教育委员会评估与监测处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≥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90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≥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szCs w:val="21"/>
              </w:rPr>
              <w:t>无偏差</w:t>
            </w:r>
          </w:p>
        </w:tc>
      </w:tr>
      <w:tr>
        <w:trPr>
          <w:trHeight w:val="306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476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hp</cp:lastModifiedBy>
  <dcterms:modified xsi:type="dcterms:W3CDTF">2022-08-23T01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188756B4DB4569B2B588DED7E99A5A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