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890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6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三十九届北京学生科技节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991286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4.2480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323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1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4.2480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.323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4.1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参加北京学生科技节闭幕式暨科技教育成果展示，展示北京科技教育成果，推动科技教育活动深入开展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针对性的开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领域，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高水平学生科技社团建设工作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动中小学生积极参与“科学在身边”评选展示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科技节闭幕式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展示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科技教育成果，推动了科技教育活动深入开展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针对性的开展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领域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高水平学生科技社团的建设工作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市各区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中小学生参与了“科学在身边”评选展示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北京学生科技节闭幕式暨科技教育成果展示参与人员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左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偏差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原因：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突发疫情，根据市教委要求，调整活动形式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（将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原定科技展览调整为科技特色活动展示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）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并控制人员规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改进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措施：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加强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对疫情的预判，进一步做细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工作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预案。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建设高水平学生社团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培训高水平社团教师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左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“科学在身边”参与学生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左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8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学生科学素养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学生在科学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知识、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学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方法等科学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素养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方面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得到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定提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学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方法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精神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教师科技教育水平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师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在组织科技活动、组织科技社团等方面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得到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定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科技活动管理水平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市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区校三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级科技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育工作者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在管理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技活动方面得到一定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：活动方案及分项活动的实施方案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：活动整体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89.900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1.323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偏差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原因：因疫情影响，科技节闭幕式转变了活动形式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大幅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缩小了人员规模，并改变了活动地点（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由租借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社会场馆转变为在本单位举办）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，退回了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有关经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改进措施：加强对疫情的提前研判，进一步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做细预算。</w:t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：培养青少年的创新精神和实践能力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整体来看，青少年的科学创新精神有增强，动手实践能力有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总体看，参加了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技节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活动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的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小学生的科学创新精神和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动手能力均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：形成学科学、爱科学、用科学的良好氛围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通过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技节活动，市区校三级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的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学科学、爱科学、用科学氛围均有提升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：可持续发展效益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示范引领全市科技教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技节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活动从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活动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设计和组织等各方面均示范引领带动全市科技教育开展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示范引领全市科技教育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：各区满意度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25:00Z</cp:lastPrinted>
  <dcterms:modified xsi:type="dcterms:W3CDTF">2022-04-26T08:25:00Z</dcterms:modified>
  <cp:revision>40</cp:revision>
  <dc:subject/>
  <dc:title/>
</cp:coreProperties>
</file>