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972"/>
        <w:gridCol w:w="952"/>
        <w:gridCol w:w="2082"/>
        <w:gridCol w:w="2136"/>
        <w:gridCol w:w="2033"/>
        <w:gridCol w:w="1178"/>
        <w:gridCol w:w="1620"/>
        <w:gridCol w:w="561"/>
        <w:gridCol w:w="991"/>
        <w:gridCol w:w="841"/>
      </w:tblGrid>
      <w:tr>
        <w:trPr>
          <w:trHeight w:val="285" w:hRule="atLeast"/>
        </w:trPr>
        <w:tc>
          <w:tcPr>
            <w:tcW w:w="44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77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77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村特殊群体学生抗挫折能力辅导项目</w:t>
            </w:r>
          </w:p>
        </w:tc>
      </w:tr>
      <w:tr>
        <w:trPr>
          <w:trHeight w:val="285" w:hRule="atLeast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席小华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11495609</w:t>
            </w:r>
          </w:p>
        </w:tc>
      </w:tr>
      <w:tr>
        <w:trPr>
          <w:trHeight w:val="285" w:hRule="atLeast"/>
        </w:trPr>
        <w:tc>
          <w:tcPr>
            <w:tcW w:w="2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9.002000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9.002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.27500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.21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52</w:t>
            </w:r>
          </w:p>
        </w:tc>
      </w:tr>
      <w:tr>
        <w:trPr>
          <w:trHeight w:val="285" w:hRule="atLeast"/>
        </w:trPr>
        <w:tc>
          <w:tcPr>
            <w:tcW w:w="2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从青少年的教育发展、抗逆力培养的理论视角出发，通过有针对性的调研梳理农村特殊群体学生，例如农村寄宿制学校学生、农村留守儿童的教育发展需求，依托社会学、社会工作专业指导，设计符合农村特殊群体学生需要与特点的团体辅导方案，并总结研究与服务成果对教师展开督导与培训，支持教师获得用以提升农村特殊群体学生抗逆力水平的理念与方法，促进教师的专业性、全面性发展，最终促进农村特殊群体学生的正面发展。</w:t>
            </w:r>
          </w:p>
        </w:tc>
        <w:tc>
          <w:tcPr>
            <w:tcW w:w="5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完成对农村特殊群体学生的调研，整理和发现学生的教育发展需求，有针对性地设计和开展团体辅导活动，并在此基础上研究和形成服务成果，对教师开展督导培训工作，使教师学习获得青少年抗逆力的理念与方法，促进了教师的专业性、全面性发展，最终促进了农村特殊群体学生的正面发展。</w:t>
            </w:r>
          </w:p>
        </w:tc>
      </w:tr>
      <w:tr>
        <w:trPr>
          <w:trHeight w:val="420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调研报告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团体辅导活动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夏令营活动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受疫情影响未能组织开展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加强前期论证，综合考虑环境影响</w:t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团体辅导课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教师培训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调研评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覆盖试点区县农村寄宿制和小规模学校的学生、教师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研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覆盖试点怀柔、密云区农村寄宿制和小规模学校的学生、教师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团体辅导活动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成团体辅导服务目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体辅导活动归属感、自我效能感、自我同一性探索的服务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教师督导培训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成教师督导培训目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培训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提升教师对青少年抗逆力理论和方法学习了解的培训目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除夏令营受疫情影响无法完成，其余均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前完成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00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.27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了解农村特殊群体学生问题和发展需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了解  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了解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54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通过团体辅导回应解决农村特殊群体学生问题和发展需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满足  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的学生在团体辅导中得到抗逆力的提升和发展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54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通过督导培训解决教师的教育问题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满足  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参与培训的教师表示教育理念和能力得到提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102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顺利完成项目任务，大部分受益对象满意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学生、教师对项目服务表示满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6.52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61">
    <w:name w:val="font6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22:34:00Z</dcterms:created>
  <dc:creator>a</dc:creator>
  <dc:description/>
  <dc:language>en-US</dc:language>
  <cp:lastModifiedBy>a</cp:lastModifiedBy>
  <dcterms:modified xsi:type="dcterms:W3CDTF">2022-05-15T13:3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