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083"/>
        <w:gridCol w:w="728"/>
        <w:gridCol w:w="2655"/>
        <w:gridCol w:w="2171"/>
        <w:gridCol w:w="1807"/>
        <w:gridCol w:w="1247"/>
        <w:gridCol w:w="1308"/>
        <w:gridCol w:w="449"/>
        <w:gridCol w:w="1046"/>
        <w:gridCol w:w="879"/>
      </w:tblGrid>
      <w:tr>
        <w:trPr>
          <w:trHeight w:val="285" w:hRule="atLeast"/>
        </w:trPr>
        <w:tc>
          <w:tcPr>
            <w:tcW w:w="48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性研究生修读教师教育课程培训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国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71006316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7.04800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7.0480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2.914800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7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7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理论与实践学习，提升学术型硕士的从教素养，培养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的优秀中小学教师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形成优秀学生库、专家库、教科研论文库、实践成果库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形成教师职前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后培训一体化的专业发展水平标准，并形成测试诊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反馈工具。     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因为报名人数问题，实际培训人数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eastAsia="zh-CN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人，形成了优秀学生库、专家库、教科研论文库、实践成果库；形成了教师职前培养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职后培训一体化的专业发展水平标准，并形成测试诊断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反馈工具。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课专家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成情况与目标相差较大，提升目标的合理性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行政层面加强宣传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课程工作室导师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学科研修保证内容的针对性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勤，研修阶段性评估保证研修基本质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执行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.0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.91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教师来源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与报名人数及当年就业情况有关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宣传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媒体报道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加强宣传</w:t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78 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4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