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253"/>
        <w:gridCol w:w="992"/>
        <w:gridCol w:w="425"/>
        <w:gridCol w:w="1276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——基础设施改造——中国戏曲学院附中校舍周转租赁——校舍搬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54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月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70110781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</w:t>
              <w:tab/>
              <w:tab/>
              <w:tab/>
              <w:tab/>
              <w:tab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.078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3.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.078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3.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陶然亭校区和大兴校区搬迁工作。通过搬迁，使学生有一个良好的生活环境和学习环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服务对象满意度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兴校区搬家工作已按预计方案顺利完成，按时解除租赁合约，对推进校舍周转具有重要意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搬迁校区数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陶然亭、大兴两个校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两个校区航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质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符合北京市政府采购中心的要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相应进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30</w:t>
            </w:r>
            <w:r>
              <w:rPr>
                <w:rFonts w:ascii="仿宋" w:hAnsi="仿宋" w:cs="仿宋" w:eastAsia="仿宋"/>
              </w:rPr>
              <w:t>日完成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已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指标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时制定，但实际项目通过时间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因此时效指标延后达成。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金投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控制在</w:t>
            </w:r>
            <w:r>
              <w:rPr>
                <w:rFonts w:eastAsia="仿宋" w:cs="仿宋" w:ascii="仿宋" w:hAnsi="仿宋"/>
              </w:rPr>
              <w:t>184.129364</w:t>
            </w:r>
            <w:r>
              <w:rPr>
                <w:rFonts w:ascii="仿宋" w:hAnsi="仿宋" w:cs="仿宋" w:eastAsia="仿宋"/>
              </w:rPr>
              <w:t>万元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加强校舍建设，达到办学的标准和要求，使学生有一个良好的生活环境和学习环境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目标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持久度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服务持久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实施后将持续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年为学生服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相应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7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3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50466FD8E499F8EED6E29F98524A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ZGQ5ZDEyMjMyZTMzMWU0NWUzZmE1Nzk4YTQzMjZmMWYifQ==</vt:lpwstr>
  </property>
</Properties>
</file>