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802"/>
        <w:gridCol w:w="425"/>
        <w:gridCol w:w="992"/>
        <w:gridCol w:w="888"/>
        <w:gridCol w:w="279"/>
        <w:gridCol w:w="392"/>
        <w:gridCol w:w="312"/>
        <w:gridCol w:w="539"/>
        <w:gridCol w:w="307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科技创新服务能力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基本科研业务费（科研类）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市级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)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中国戏曲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刘婧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42606080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11.834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.83458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4.4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4.26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.43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11.834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.83458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4.4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4.26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拟出版至少五本高水平戏曲研究文集及专著和研究生论文集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至少举办两次高水平全国性论坛，两次有关戏曲方面的展览和至少一出具有社会影响的戏曲舞台展映。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目前出版了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研究生论文集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学术文集，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举办了四场高水平学术研讨会，两次展览和一次舞台美术展览。</w:t>
            </w:r>
          </w:p>
        </w:tc>
      </w:tr>
      <w:tr>
        <w:trPr>
          <w:trHeight w:val="1095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术著作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不少于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部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部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戏曲舞台作品及新媒体创作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不少于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部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部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展览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不少于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场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" w:hAnsi="仿宋" w:cs="仿宋" w:eastAsia="仿宋"/>
              </w:rPr>
              <w:t>场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全国性论坛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不少于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次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术论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不少于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篇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作品专业级别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高水平特色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体现了较高水平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别作品细节欠佳，今后提高把关</w:t>
            </w:r>
          </w:p>
        </w:tc>
      </w:tr>
      <w:tr>
        <w:trPr>
          <w:trHeight w:val="9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传播戏曲文化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</w:rPr>
              <w:t>戏曲文化与新媒体、新技术融合创新，更广泛的传播戏曲文化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有特色性的创新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鉴于戏曲的传统特色，创新力度可以再提高</w:t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出版内容专家审核通过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≥</w:t>
            </w:r>
            <w:r>
              <w:rPr>
                <w:rFonts w:eastAsia="仿宋" w:cs="仿宋" w:ascii="仿宋" w:hAnsi="仿宋"/>
              </w:rPr>
              <w:t>90%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</w:rPr>
              <w:t>90%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各类项目完成进度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</w:rPr>
              <w:t>严格按照计划执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个月内完成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月完成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超过财务最低要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1.8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4.666938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受疫情影响，未全部执行</w:t>
            </w:r>
          </w:p>
        </w:tc>
      </w:tr>
      <w:tr>
        <w:trPr>
          <w:trHeight w:val="39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业及学科在业内的影响覆盖面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得到增加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此项目支持，对相关师生进行随机调查，受调师生普遍反映</w:t>
            </w:r>
            <w:r>
              <w:rPr>
                <w:rFonts w:ascii="仿宋" w:hAnsi="仿宋" w:cs="仿宋" w:eastAsia="仿宋"/>
              </w:rPr>
              <w:t>学校专业及学科在业内的影响覆盖面得到增加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科建设力度不强，今后组织研讨并实施</w:t>
            </w:r>
          </w:p>
        </w:tc>
      </w:tr>
      <w:tr>
        <w:trPr>
          <w:trHeight w:val="52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参与项目的教师的科研创作水平综合素质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得到提升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此项目支持，对相关师生进行随机调查，受调师生普遍反映</w:t>
            </w:r>
            <w:r>
              <w:rPr>
                <w:rFonts w:ascii="仿宋" w:hAnsi="仿宋" w:cs="仿宋" w:eastAsia="仿宋"/>
              </w:rPr>
              <w:t>参与项目的教师的科研创作水平综合素质得到提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部分实践教师积极性不高，今后增加培训</w:t>
            </w:r>
          </w:p>
        </w:tc>
      </w:tr>
      <w:tr>
        <w:trPr>
          <w:trHeight w:val="58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受益学生的专业水平综合素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得到提升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此项目支持，对相关师生进行随机调查，受调师生普遍反映</w:t>
            </w:r>
            <w:r>
              <w:rPr>
                <w:rFonts w:ascii="仿宋" w:hAnsi="仿宋" w:cs="仿宋" w:eastAsia="仿宋"/>
              </w:rPr>
              <w:t>参与项目的受益学生的专业水平综合素质得到提升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鉴于学生水平参差不齐，今后进行梯度培养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受益教师满意度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≥</w:t>
            </w:r>
            <w:r>
              <w:rPr>
                <w:rFonts w:eastAsia="仿宋" w:cs="仿宋" w:ascii="仿宋" w:hAnsi="仿宋"/>
              </w:rPr>
              <w:t>90%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</w:rPr>
              <w:t>90%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生满意度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≥</w:t>
            </w:r>
            <w:r>
              <w:rPr>
                <w:rFonts w:eastAsia="仿宋" w:cs="仿宋" w:ascii="仿宋" w:hAnsi="仿宋"/>
              </w:rPr>
              <w:t>90%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</w:rPr>
              <w:t>90%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目主管单位满意度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≥</w:t>
            </w:r>
            <w:r>
              <w:rPr>
                <w:rFonts w:eastAsia="仿宋" w:cs="仿宋" w:ascii="仿宋" w:hAnsi="仿宋"/>
              </w:rPr>
              <w:t>90%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</w:rPr>
              <w:t>90%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5.9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AA</cp:lastModifiedBy>
  <dcterms:modified xsi:type="dcterms:W3CDTF">2022-08-22T07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26225A589F4901BA4181E3C28583B6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