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2"/>
        <w:gridCol w:w="1057"/>
        <w:gridCol w:w="219"/>
        <w:gridCol w:w="1198"/>
        <w:gridCol w:w="361"/>
        <w:gridCol w:w="1340"/>
        <w:gridCol w:w="1276"/>
        <w:gridCol w:w="361"/>
        <w:gridCol w:w="206"/>
        <w:gridCol w:w="361"/>
        <w:gridCol w:w="348"/>
        <w:gridCol w:w="502"/>
        <w:gridCol w:w="1701"/>
      </w:tblGrid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室内装修项目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328.34198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306.91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</w:t>
            </w:r>
          </w:p>
        </w:tc>
      </w:tr>
      <w:tr>
        <w:trPr>
          <w:trHeight w:val="842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328.34198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306.91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之前，对教学楼、艺术中心、宿舍楼的公共空间和疏散楼梯包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；对天文教室安装一个钢架楼梯；对黑匣子教室、表演教室和报告厅等有声光要求的进行墙、顶、地装修；心理咨询室、心理活动室、教师办公室、医务室、家长接待中心、公共交流空间图书阅览室安装分隔设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；对教学楼交流空间和图书阅览室现场定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米定制家具设施；对教学楼、艺术中心、宿舍楼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的窗户安装窗帘或百叶；对教学楼和艺术中心的公共卫生间和宿舍楼的宿舍安装厕浴设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；教学楼、宿舍楼室外楼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进行包封。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月完成了对教学楼、艺术中心、宿舍楼的公共空间和疏散楼梯包封；对黑匣子教室、表演教室和报告厅等有声光要求的进行墙、顶、地装修；心理咨询室、心理活动室、教师办公室、医务室、家长接待中心、公共交流空间图书阅览室安装分隔设施安装；安装完成教学楼交流空间和图书阅览室现场定制家具设施；完成教学楼、艺术中心、宿舍楼的窗户安装窗帘或百叶；完成教学楼和艺术中心的公共卫生间和宿舍楼的宿舍安装厕浴设施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楼梯包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5816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8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钢架楼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期间基础建设未完成，设计图纸和实际基础建设完成有差别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分隔设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843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4.6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期间基础建设未完成，设计图纸和实际基础建设完成有差别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空间隔离设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482.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11.4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定制家具设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Arial" w:ascii="仿宋" w:hAnsi="仿宋"/>
                <w:color w:val="000000"/>
                <w:szCs w:val="21"/>
              </w:rPr>
              <w:t>745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延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米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8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延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窗帘或百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6818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47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厕浴设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884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24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室外楼梯包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37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计期间基础建设未完成，设计图纸和实际基础建设完成有差别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资金申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之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项目招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之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需要二级市场招采</w:t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项目实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之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项目验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底之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建设成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781.838388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万元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306.9110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财政评审审减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社会效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500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个优质学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可持续影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5-10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学生满意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家长满意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教职工满意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5.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9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7252BF445457B8A9DE1C6AE0E9F88</vt:lpwstr>
  </property>
  <property fmtid="{D5CDD505-2E9C-101B-9397-08002B2CF9AE}" pid="3" name="KSOProductBuildVer">
    <vt:lpwstr>2052-11.1.0.11365</vt:lpwstr>
  </property>
</Properties>
</file>