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1041"/>
        <w:gridCol w:w="518"/>
        <w:gridCol w:w="425"/>
        <w:gridCol w:w="993"/>
        <w:gridCol w:w="1450"/>
        <w:gridCol w:w="109"/>
        <w:gridCol w:w="425"/>
        <w:gridCol w:w="170"/>
        <w:gridCol w:w="397"/>
        <w:gridCol w:w="449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双高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能源汽车分布式驱动控制研究室建设（高水平院校）（中央）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建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4262202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9.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9.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3.64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9.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9.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3.64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采购线控底盘一台，并开展新能源汽车分布式驱动实验研究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线控底盘采购，并对设备进行培训，团队开展相关研究，并取得一定研究成果。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发表论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篇核心或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篇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SCI/EI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检索论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SCI/EI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检索论文与一篇核心期刊论文已经录用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论文已录用但未出版，预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出版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线控底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采购线控底盘一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申请课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申请校内重点课题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，北京市自然基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培养科研骨干教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培养科研骨干宋建桐、成林、王楠、王谷娜、陈俊杰、赵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线控底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达到国内领先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教师使用设备开展研究工作，已经产出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SCI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检索论文等高水平成果，设备功能及质量均达到国内领先水平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论文水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核心期刊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SCI/EI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检索论文与一篇核心期刊论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申请课题等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校内重点课题以上，其中省部级课题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申请校内重点课题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，北京市自然基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科研骨干教师学历提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攻读博士学位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王楠老师攻读北京理工大学博士学位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项目执行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当年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月底完成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202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年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月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6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日通过验收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设备购置成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  <w:t>278</w:t>
            </w: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</w:rPr>
              <w:t>277.6</w:t>
            </w: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济效益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经济效益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承担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9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版人才培养方案专业课教学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门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《新能源汽车性能试验与测试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《智能网联汽车测试与装调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社会效益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eastAsia="仿宋_GB2312"/>
                <w:sz w:val="18"/>
                <w:szCs w:val="18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社会效益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承担社会培训收入及横向课题到账经费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承担北汽新能源、北京奔驰等培训及横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可持续影响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可持续影响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项目持续发挥作用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年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项目持续发挥作用至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2028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在校生满意度（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%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90%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91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服务企业满意度（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%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90%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95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专业教师满意度（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%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90%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92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13"/>
              </w:rPr>
              <w:t>97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46:00Z</dcterms:created>
  <dc:creator>Administrator</dc:creator>
  <dc:description/>
  <cp:keywords/>
  <dc:language>en-US</dc:language>
  <cp:lastModifiedBy>锡泓 赵</cp:lastModifiedBy>
  <dcterms:modified xsi:type="dcterms:W3CDTF">2022-06-06T05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53422D2DF4E5EB7C5D650DA4A2DE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