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.3795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困难学生饮水、洗澡、电话补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6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3184054894ABA9B4D3DE722444DD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