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25"/>
        <w:gridCol w:w="442"/>
        <w:gridCol w:w="1132"/>
        <w:gridCol w:w="1236"/>
        <w:gridCol w:w="425"/>
        <w:gridCol w:w="170"/>
        <w:gridCol w:w="397"/>
        <w:gridCol w:w="449"/>
        <w:gridCol w:w="710"/>
      </w:tblGrid>
      <w:tr>
        <w:trPr>
          <w:trHeight w:val="55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乡校区生活区供暖管线改造（追加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付士伦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8477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2.2170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12.87705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.3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5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2.2170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12.87705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生活区学生活动中心的供热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全校师生提供良好的学习、生活和办公条件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竣工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并投入使用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5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造数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活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#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宿舍楼西北角始，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#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宿舍楼东南角旧热力管线更换为管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N1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长度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。向东继续敷设至学生活动中心（旧）西侧接口处，新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N1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N12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N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。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活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#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宿舍楼西北角始，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#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宿舍楼东南角旧热力管线更换为管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N1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长度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。向东继续敷设至学生活动中心（旧）西侧接口处，新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N1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N12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N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。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设计及施工验收规范要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工程质量达到设计及施工验收规范要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为全校师生创造功能完善、环境良好的工作、学习及科研环境。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工程质量达到设计及施工验收规范要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为全校师生创造功能完善、环境良好的工作、学习及科研环境。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进度指标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各类项目完成进度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严格按照计划执行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严格按照计划执行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预算金额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严格执行项目预算，厉行节约，工程项目总成本控制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lang w:bidi="ar"/>
              </w:rPr>
              <w:t>132.2170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bidi="ar"/>
              </w:rPr>
              <w:t>万元以内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严格执行项目预算，厉行节约，工程项目总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132.2170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万元以内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教学环境提升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室内温度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℃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左右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室内温度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5℃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左右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节能减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碳排放量降低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碳排放量降低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环境效益指标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该项目符合国家环保要求。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该项目符合国家环保要求。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可持续性影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该项目完成后，可以持续使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年以上。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该项目完成后，可以持续使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bidi="ar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bidi="ar"/>
              </w:rPr>
              <w:t>年以上。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5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27:00Z</dcterms:created>
  <dc:creator>Administrator</dc:creator>
  <dc:description/>
  <cp:keywords/>
  <dc:language>en-US</dc:language>
  <cp:lastModifiedBy>panduanlian</cp:lastModifiedBy>
  <dcterms:modified xsi:type="dcterms:W3CDTF">2022-04-29T0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B305878C94ED38C065F33199A43FD</vt:lpwstr>
  </property>
  <property fmtid="{D5CDD505-2E9C-101B-9397-08002B2CF9AE}" pid="3" name="KSOProductBuildVer">
    <vt:lpwstr>2052-11.1.0.11035</vt:lpwstr>
  </property>
</Properties>
</file>