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850"/>
        <w:gridCol w:w="284"/>
        <w:gridCol w:w="992"/>
        <w:gridCol w:w="1313"/>
        <w:gridCol w:w="279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—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影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沈莹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421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等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二等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经院系初审，学校统一评定、公示后发放给学生，预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院系初审，学校统一评定一等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二等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公示后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目标相应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目标相应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相应等级助学金的发放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相应等级助学金的发放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目标相应进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之前发放完毕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全部发放完毕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目标相应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共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9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共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鼓励学生在校期间学习勤奋、积极上进。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激励了获奖学生在日常生活中积极向上、勤奋学习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相应满意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2:45:00Z</dcterms:created>
  <dc:creator>Administrator</dc:creator>
  <dc:description/>
  <cp:keywords/>
  <dc:language>en-US</dc:language>
  <cp:lastModifiedBy>Administrator</cp:lastModifiedBy>
  <dcterms:modified xsi:type="dcterms:W3CDTF">2022-04-24T06:02:00Z</dcterms:modified>
  <cp:revision>8</cp:revision>
  <dc:subject/>
  <dc:title/>
</cp:coreProperties>
</file>