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4"/>
        <w:gridCol w:w="1326"/>
        <w:gridCol w:w="727"/>
        <w:gridCol w:w="376"/>
        <w:gridCol w:w="567"/>
        <w:gridCol w:w="1418"/>
        <w:gridCol w:w="746"/>
        <w:gridCol w:w="563"/>
        <w:gridCol w:w="74"/>
        <w:gridCol w:w="489"/>
        <w:gridCol w:w="979"/>
        <w:gridCol w:w="895"/>
      </w:tblGrid>
      <w:tr>
        <w:trPr>
          <w:trHeight w:val="601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1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——基础设施改造——中国戏曲学院附中校舍周转租赁——校舍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宇宸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01230165</w:t>
              <w:tab/>
            </w:r>
          </w:p>
        </w:tc>
      </w:tr>
      <w:tr>
        <w:trPr>
          <w:trHeight w:val="567" w:hRule="exact"/>
        </w:trPr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66.897047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27.02886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1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41</w:t>
            </w:r>
          </w:p>
        </w:tc>
      </w:tr>
      <w:tr>
        <w:trPr>
          <w:trHeight w:val="601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66.897047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27.02886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1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校舍租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造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23.5255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改善办学保障条件工程建设，使学生有一个良好的生活环境和学习环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为学生服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服务对象满意度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开始申请财政专项资金，按照程序规范实施。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及单位有序推进改造工程，统筹校舍改造规划，确保安全，按时按质施工。各方通力配合，互相监督。在施工过程中与班子成员以及相关部门协调沟通及时优化装修方案，解决装修问题，对变更新增项按程序报批，配合工程审计，积极推进规范施工。该项目对按期完成校舍周转办学具有重要意义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育综合用地</w:t>
            </w:r>
            <w:r>
              <w:rPr>
                <w:rFonts w:eastAsia="仿宋" w:cs="仿宋" w:ascii="仿宋" w:hAnsi="仿宋"/>
              </w:rPr>
              <w:t>18000</w:t>
            </w:r>
            <w:r>
              <w:rPr>
                <w:rFonts w:ascii="仿宋" w:hAnsi="仿宋" w:cs="仿宋" w:eastAsia="仿宋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80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修缮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符合北京市改善办学保障条件质量验收规程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符合条件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时间进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31</w:t>
            </w:r>
            <w:r>
              <w:rPr>
                <w:rFonts w:ascii="仿宋" w:hAnsi="仿宋" w:cs="仿宋" w:eastAsia="仿宋"/>
              </w:rPr>
              <w:t>日前完成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已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指标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初时制定，但实际项目通过时间是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，因此时效指标延后达成。</w:t>
            </w:r>
          </w:p>
        </w:tc>
      </w:tr>
      <w:tr>
        <w:trPr>
          <w:trHeight w:val="1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改造成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招投标和合同签订，完成周转校舍改造，控制成本在</w:t>
            </w:r>
            <w:r>
              <w:rPr>
                <w:rFonts w:eastAsia="仿宋" w:cs="仿宋" w:ascii="仿宋" w:hAnsi="仿宋"/>
              </w:rPr>
              <w:t>2723.525535</w:t>
            </w:r>
            <w:r>
              <w:rPr>
                <w:rFonts w:ascii="仿宋" w:hAnsi="仿宋" w:cs="仿宋" w:eastAsia="仿宋"/>
              </w:rPr>
              <w:t>万元内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控制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366.89704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内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9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效益指标，服务持久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办学的标准和要求，使学生有一个良好的生活环境和学习环境。实施后将持续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年为学生服务。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目标要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满意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4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3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CD50BB9A04DE09BF9981B1318014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ZGQ5ZDEyMjMyZTMzMWU0NWUzZmE1Nzk4YTQzMjZmMWYifQ==</vt:lpwstr>
  </property>
</Properties>
</file>