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150"/>
        <w:gridCol w:w="750"/>
        <w:gridCol w:w="76"/>
        <w:gridCol w:w="419"/>
        <w:gridCol w:w="285"/>
        <w:gridCol w:w="240"/>
        <w:gridCol w:w="60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房设备更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工休养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李卫江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991723</w:t>
            </w:r>
          </w:p>
        </w:tc>
      </w:tr>
      <w:tr>
        <w:trPr>
          <w:trHeight w:val="7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324.4997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324.499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4.17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4.4997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4.499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4.17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计算机房设备更新，会保证阅卷、命题工作的工作质量，提高工作效率和工作的准确性、安全性。</w:t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更新了计算机房设备，保证了阅卷、命题工作的工作质量，提高了工作效率和工作的准确性、安全性。</w:t>
            </w:r>
          </w:p>
        </w:tc>
      </w:tr>
      <w:tr>
        <w:trPr>
          <w:trHeight w:val="13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联想台式计算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打印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算评审已审减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针式打印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算评审已审减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激光打印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多功能一体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速印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算评审已审减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摄录机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算评审已审减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激光投影仪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算评审已审减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验收合格率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选定供货商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之前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原因：供货时间稍晚于预期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措施：今后提早做筹划</w:t>
            </w:r>
          </w:p>
        </w:tc>
      </w:tr>
      <w:tr>
        <w:trPr>
          <w:trHeight w:val="1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样品供货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之前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原因：供货时间稍晚于预期时间。措施：今后提早做筹划</w:t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装及验收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之前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原因：安装验收时间稍晚于预期时间。措施：今后提早做筹划</w:t>
            </w:r>
          </w:p>
        </w:tc>
      </w:tr>
      <w:tr>
        <w:trPr>
          <w:trHeight w:val="2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24.499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24.499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4.17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原因：为节约资金，选定报价较低的供货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原因：增强预算编制的准确性。</w:t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是否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接待能力和服务水平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师满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以提高接待能力和服务水平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硬件环境保障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一步提高接待能力和服务水平，为教育考试院命题、阅卷创造良好的硬件条件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为教育考试院命题、阅卷创造良好的硬件条件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教师满意度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09:04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C3AE7CCEC45D9995A7C6B3B25065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