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662"/>
        <w:gridCol w:w="971"/>
        <w:gridCol w:w="2060"/>
        <w:gridCol w:w="2679"/>
        <w:gridCol w:w="1762"/>
        <w:gridCol w:w="1299"/>
        <w:gridCol w:w="1190"/>
        <w:gridCol w:w="559"/>
        <w:gridCol w:w="1218"/>
        <w:gridCol w:w="762"/>
      </w:tblGrid>
      <w:tr>
        <w:trPr>
          <w:trHeight w:val="285" w:hRule="atLeast"/>
        </w:trPr>
        <w:tc>
          <w:tcPr>
            <w:tcW w:w="40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6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乡村幼儿园教师专业素养提升培训</w:t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相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1790359</w:t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9000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188750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22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2</w:t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北京市远郊区县选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爱岗敬业、具有较强发展潜力的幼儿园教师作为培养对象，通过参与培训项目，更新转变教育观念，按照国家的教育方针，提升贯彻落实素质教育所需要的课程资源开发、课程组织实施与反思评价的能力，从而提升乡村幼儿园的教育质量，促进基础教育的城乡均衡发展。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幼儿教师深入了解国家教育方针的要求，转变教育观念，树立素质教育观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村幼儿教师提升了生活化课程的设计与实施，依据评价与反思的能力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幼儿园课程建设为抓手，促进了乡村幼儿园的内涵式发展与质量提升。</w:t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训人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完全成果远超绩效目标，提升目标的合理性</w:t>
            </w:r>
          </w:p>
        </w:tc>
      </w:tr>
      <w:tr>
        <w:trPr>
          <w:trHeight w:val="5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训天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理论培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工作坊研修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训参与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训覆盖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训合格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成果总结不完整，加强数据分析统计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培训时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3-2020.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期完成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进度仍有提升空间，进一步加强管理，按预算方案有序执行，保证项目质量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188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结余大，提升预算科学性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乡村教师课程资源开发能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了教师的课程资源开发能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乡村教师课程组织与实施能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了教师的课程组织与实施能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乡村教师课程评价与反思能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了教师的课程评价与反思能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.02 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5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