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34"/>
        <w:gridCol w:w="851"/>
        <w:gridCol w:w="850"/>
        <w:gridCol w:w="992"/>
        <w:gridCol w:w="37"/>
        <w:gridCol w:w="1664"/>
        <w:gridCol w:w="2947"/>
        <w:gridCol w:w="681"/>
        <w:gridCol w:w="15"/>
        <w:gridCol w:w="552"/>
        <w:gridCol w:w="284"/>
        <w:gridCol w:w="425"/>
        <w:gridCol w:w="1320"/>
      </w:tblGrid>
      <w:tr>
        <w:trPr>
          <w:trHeight w:val="440" w:hRule="exact"/>
        </w:trPr>
        <w:tc>
          <w:tcPr>
            <w:tcW w:w="1266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266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537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教育创新发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教学改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院校课堂教学质量提升项目</w:t>
            </w:r>
          </w:p>
        </w:tc>
      </w:tr>
      <w:tr>
        <w:trPr>
          <w:trHeight w:val="558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金隅科技学校</w:t>
            </w:r>
          </w:p>
        </w:tc>
      </w:tr>
      <w:tr>
        <w:trPr>
          <w:trHeight w:val="563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冉立军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01561751</w:t>
            </w:r>
          </w:p>
        </w:tc>
      </w:tr>
      <w:tr>
        <w:trPr>
          <w:trHeight w:val="291" w:hRule="exac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5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5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53966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.8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8</w:t>
            </w:r>
          </w:p>
        </w:tc>
      </w:tr>
      <w:tr>
        <w:trPr>
          <w:trHeight w:val="291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5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5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53966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.8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32" w:hRule="exact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聘请企业专家和技术人员指导专业建设、实际授课，为各专业的学生提供良好的学习环境和资源，确保学生高质量完成学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开展教师企业实践与学习，提升教师的专业化能力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过核心课程制作建设项目建设，改善我校课程资源建设的质量。动态教学课程的建设，盘活学校闲置的课程资源，使课程资源得到充分的利用。学生通过视频资源的学习，掌握真正的专业技能，为学生未来专业发展奠定基础。</w:t>
            </w:r>
          </w:p>
        </w:tc>
        <w:tc>
          <w:tcPr>
            <w:tcW w:w="6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企业专家和技术人员指导学前教育、人工智能、建筑装饰、工程造价、智能楼宇等专业建设、实际授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达到预期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轨道机电、飞机机电、轨道信号、智能楼宇、人工智能等专业教师企业实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达到预期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核心课程制作两项，达到预期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书一项，达到预期效果。</w:t>
            </w:r>
          </w:p>
        </w:tc>
      </w:tr>
      <w:tr>
        <w:trPr>
          <w:trHeight w:val="517" w:hRule="exact"/>
        </w:trPr>
        <w:tc>
          <w:tcPr>
            <w:tcW w:w="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0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企业专家和技术人员进校指导和教学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企业技术人员兼任教师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企业实践工作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  <w:r>
              <w:rPr>
                <w:sz w:val="15"/>
                <w:szCs w:val="15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6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专家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提高学生就业机会和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5"/>
                <w:szCs w:val="15"/>
              </w:rPr>
              <w:t>通过聘请专家指导专业建设、授课与辅导，为各专业的学生提供良好的学习环境，提高了学生的专业技术水平，确保学生高质量就业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企业实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提高教学质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5"/>
                <w:szCs w:val="15"/>
              </w:rPr>
              <w:t>通过教师企业实践，丰富教师专业知识，掌握新知识、新技术，不断提高教师专业实践能力，为提高教学质量和教师专业化发展打下了基础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作品建设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符合相关视频规范。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作品质量（根据《教育部关于国家精品开放课程建设的实施意见》完成项目建设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符合相关视频规范。）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聘请专家、技术人员和教师企业实践的计划与安排；课程资源建设计划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68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成聘请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位企业专家和技术人员进学校指导专业建设和教学工作；完成聘请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位企业技术人员担任兼职教师进课堂；完成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位教师的企业实践工作；完成课程资源建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项目总结和教师企业实践总结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成本控制住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.5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内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总成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8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济效益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盘活资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节约购买课程资费</w:t>
            </w:r>
            <w:r>
              <w:rPr>
                <w:rFonts w:ascii="仿宋_GB2312;仿宋" w:hAnsi="仿宋_GB2312;仿宋" w:eastAsia="仿宋_GB2312;仿宋"/>
                <w:color w:val="000000"/>
                <w:szCs w:val="28"/>
              </w:rPr>
              <w:t>。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完成后，改善我校课程资源建设的质量，动态教学课程的建设，盘活了学校闲置的课程资源，使课程资源得到充分的利用，节约了大量购买相关课程的费用。建设成果已应用于相关课程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因疫情影响，项目的部分内容未经验证，效果不明显。</w:t>
            </w:r>
          </w:p>
        </w:tc>
      </w:tr>
      <w:tr>
        <w:trPr>
          <w:trHeight w:val="998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效益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升学生的专业技能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完成后，学生通过视频资源的学习，掌握真正的专业技能，为未来专业发展奠定基础；着力提升学生职业素养水平，为社会培养更多优质人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因疫情影响，项目的部分内容未经验证，效果不明显。</w:t>
            </w:r>
          </w:p>
        </w:tc>
      </w:tr>
      <w:tr>
        <w:trPr>
          <w:trHeight w:val="570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570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力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+</w:t>
            </w:r>
          </w:p>
        </w:tc>
      </w:tr>
      <w:tr>
        <w:trPr>
          <w:trHeight w:val="853" w:hRule="exac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满意度、使用人员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8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560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jy</cp:lastModifiedBy>
  <dcterms:modified xsi:type="dcterms:W3CDTF">2022-05-13T08:52:00Z</dcterms:modified>
  <cp:revision>50</cp:revision>
  <dc:subject/>
  <dc:title/>
</cp:coreProperties>
</file>