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567"/>
        <w:gridCol w:w="284"/>
        <w:gridCol w:w="992"/>
        <w:gridCol w:w="1455"/>
        <w:gridCol w:w="279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9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大学生艺术系列活动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79-</w:t>
            </w:r>
            <w:r>
              <w:rPr>
                <w:rFonts w:ascii="仿宋_GB2312;仿宋" w:hAnsi="仿宋_GB2312;仿宋" w:eastAsia="仿宋_GB2312;仿宋"/>
                <w:szCs w:val="21"/>
              </w:rPr>
              <w:t>北京学生活动管理中心</w:t>
            </w:r>
            <w:r>
              <w:rPr>
                <w:rFonts w:eastAsia="仿宋_GB2312;仿宋" w:ascii="仿宋_GB2312;仿宋" w:hAnsi="仿宋_GB2312;仿宋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szCs w:val="21"/>
              </w:rPr>
              <w:t>直属单位业务发展</w:t>
            </w:r>
            <w:r>
              <w:rPr>
                <w:rFonts w:eastAsia="仿宋_GB2312;仿宋" w:ascii="仿宋_GB2312;仿宋" w:hAnsi="仿宋_GB2312;仿宋"/>
                <w:szCs w:val="21"/>
              </w:rPr>
              <w:t>-2021</w:t>
            </w:r>
            <w:r>
              <w:rPr>
                <w:rFonts w:ascii="仿宋_GB2312;仿宋" w:hAnsi="仿宋_GB2312;仿宋" w:eastAsia="仿宋_GB2312;仿宋"/>
                <w:szCs w:val="21"/>
              </w:rPr>
              <w:t>年北京大学生艺术系列活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谢丹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03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4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4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9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进一步贯彻和落实《中共中央关于全面深化改革若干重大问题的决定》中改进美育教学，提高学生审美和人文素养的要求和《中共中央国务院关于进一步加强和改进大学生政治思想教育的意见》。落实市政府办公厅《关于加强学校美育工作的实施意见》，营造健康向上的校园文化氛围，展示高等学校美育成果，举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大学生艺术系列活动，包括大学生音乐节、舞蹈节、戏剧节。活动以弘扬社会主义核心价值观为导向，坚持立德树人根本任务，大力传承中华优秀传统文化，充分发挥美育在提高学生审美教育、情操教育以及心灵教育方面的独特作用，指导大学生积极参与艺术实践活动，树立文化自觉和自信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活动提升学生的内心审美世界的品位，用先进和优秀的文化打动和感染学生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高校学生艺术团在校园文化中的引领作用，不断改善和加强艺术工作的硬件建设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造健康高雅的校园文化环境，体现向真、向善、向美、向上的校园文化特质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学生活动管理中心承办北京大学生艺术系列活动。活动以“青春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命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奋进”为主题，包括大学生戏剧节、舞蹈节和音乐节，活动共收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高校报送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作品，经组委会邀请资深专家评审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高校获得精神风貌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高校获得优秀组织奖；大学生戏剧节艺术表演奖金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银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纪念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优秀创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；大学生舞蹈节艺术表演奖金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银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纪念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优秀创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；大学生音乐节艺术表演奖金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银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、纪念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优秀创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本次活动巩固了艺术教育成果，充分发挥了艺术活动以美育人的功能，促进北京学校美育改革全面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市高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在京院校没有全部参与。整改措施：积极发动学校参与，做好全员普及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价值引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德树人、以美育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活动的组织、作品的遴选都注意突出了美育教育的主题，确保立德树人、以美育人的价值体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实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特色、严谨有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搭建了官方平台进行活动的报名、评审和展演，在疫情条件下顺利完成了整个活动。采取“非见面”“背靠背”“网络化”的评审方式，确保评审工作公平、公正、公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目作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品位高雅、品质优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参赛节目作品都具有高雅的品味和优良的品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启动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起草下发活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、工作通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筹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高校组织开展内容丰富、形式多样的戏剧、舞蹈、声乐、器乐艺术活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高校开展活动的基础上组织市级展演活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预算执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.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44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造健康高雅的学校文化环境，推动高等学校的精神文明建设，展示学校艺术教育改革与发展的成果而举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充分发挥艺术活动以美育人的功能，促进北京学校美育改革全面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活动前期宣传推广不够。整改措施：要更好的通过展演的形式使北京高校所有大学生走进艺术，普及艺术教育，营造健康、向上的校园文化。</w:t>
            </w:r>
          </w:p>
        </w:tc>
      </w:tr>
      <w:tr>
        <w:trPr>
          <w:trHeight w:val="2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大学生精神文化生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活动搭建更广泛的教学与实践平台，丰富了大学生的精神文化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学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校的满意度调查显示，参与学生的满意度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活动设计没有满足所有人员的需求。整改措施：活动设计应再多元化，考虑不同需求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3:00Z</dcterms:created>
  <dc:creator>Administrator</dc:creator>
  <dc:description/>
  <cp:keywords/>
  <dc:language>en-US</dc:language>
  <cp:lastModifiedBy>admin</cp:lastModifiedBy>
  <cp:lastPrinted>2022-04-26T16:28:00Z</cp:lastPrinted>
  <dcterms:modified xsi:type="dcterms:W3CDTF">2022-04-26T08:28:00Z</dcterms:modified>
  <cp:revision>49</cp:revision>
  <dc:subject/>
  <dc:title/>
</cp:coreProperties>
</file>