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中学部、共享区多媒体教学系统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德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815531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9.4363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9.4363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9.4363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9.4363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2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7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整体项目实施，分别建设校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IP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广播系统，满足学校师生日常广播的需求；建设多媒体系统，满足学校多样化教学的需求，丰富学生课余生活；在计算机和英语听说教室增加管理及存储服务器，与小学部共用云桌面系统，方便校方对客户端设备的统一管理，满足学校资源存储日益增加的需求。从而促进学校办学质量的不断提高，更好满足副中心搬迁职工和周边居民对优质教育资源的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定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</w:p>
        </w:tc>
      </w:tr>
      <w:tr>
        <w:trPr>
          <w:trHeight w:val="6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校园广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共广播系统一套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及订货，按合同约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付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4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多媒体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会议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报告厅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集中教研会议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风雨操场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圆桌会议厅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操场广播的大屏幕、扩音、灯光系统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及订货，按合同约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付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3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服务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计算机教室、英语听说教室扩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服务器及配套设施，满足中学部教学实际需求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及订货，按合同约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付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及产品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及产品验收合格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2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系统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各系统运行正常，综合验收合格，系统正常使用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1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一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项目准备阶段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二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月）：项目招投标工作；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三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对项目进行安装，并调试使其正常运行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四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系统试运行，并改进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五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项目验收，投入使用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批原因，项目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9.4363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9.43636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项目建设能够保证学校的教育教学拥有良好的条件，促进学校的教学质量不断提高，满足其对优质教育资源的需求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22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可持续影响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使用年限大于等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，系统运行维护良好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3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管理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2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3T0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01F3ED17045799C0D0E136061BE4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