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8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第二十四届学生艺术节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北京学生活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谢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503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18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377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9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46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18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377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9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46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学校为基础、面向全市中小学生，通过艺术节活动培养学生热爱艺术、创造美好的文化修养，展现当代健康向上、清新高雅的校园文化，促进北京市学校美育工作的改革发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组织开展北京市第二十四届学生艺术节，本届艺术节进行了全项目展演活动，共收到全市各区报送的节目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0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，其中合唱节目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6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、器乐节目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、舞蹈节目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9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、戏剧（曲）节目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9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、行进管乐（含行进打击乐）节目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。来自全市各区的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万余名师生在这一年中为大家带来了一场艺术的盛筵，充分展示了北京市面向全体，均衡发展的美育工作成果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面向全市所有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中小学生共同参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余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余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落实立德树人根本任务，坚持培育和践行社会主义核心价值观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切实加强组织领导，项目实施上不断创新特色、组织实施中确保严谨有序，增强活动实效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大力弘扬中华优秀传统文化和爱国主义精神，着力提升学生审美和人文素养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底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受疫情影响，原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的行进管乐项目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的戏剧项目都被迫延期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，导致艺术节执行进度延后，各展演项目证书印刷、发放工作被迫延期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执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整改措施：进一步加强艺术节各环节的衔接，提升组织活动水平。</w:t>
            </w:r>
          </w:p>
        </w:tc>
      </w:tr>
      <w:tr>
        <w:trPr>
          <w:trHeight w:val="8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严格按财政批复执行项目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18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3776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9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466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由于本项目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追加项目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项目经费才上会通过开始执行，但合唱、器乐项目市级展演已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，因此保险费只能按实际情况退回一部分；行进管乐、戏剧展演受疫情影响改为线上展演，因此直播摄制费也按实际情况退回了一部分；此外还有证书印刷费及一小部分劳务费未能如期执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整改措施：加强经费执行进度管理，严格按照财务制度要求执行项目经费。</w:t>
            </w:r>
          </w:p>
        </w:tc>
      </w:tr>
      <w:tr>
        <w:trPr>
          <w:trHeight w:val="3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充分展示北京市学校美育工作成果，促进美育实践活动优质均衡普及开展，引领学生树立正确的历史观、民族观、国家观、文化观，陶冶高尚的道德情操，建设向真、向善、向美、向上的校园文化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活动前期宣传推广不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整改措施：加强活动宣传力度，拓宽宣传渠道，丰富宣传形式，让更多的师生了解、参与艺术节活动。</w:t>
            </w:r>
          </w:p>
        </w:tc>
      </w:tr>
      <w:tr>
        <w:trPr>
          <w:trHeight w:val="2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师生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活动设计没有满足所有人员的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整改措施：活动设计应再多元化，考虑不同需求。</w:t>
            </w:r>
          </w:p>
        </w:tc>
      </w:tr>
      <w:tr>
        <w:trPr>
          <w:trHeight w:val="585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5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2-04-26T16:26:00Z</cp:lastPrinted>
  <dcterms:modified xsi:type="dcterms:W3CDTF">2022-04-26T08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5b6fea0304f97803e09f6ff7e9e5d</vt:lpwstr>
  </property>
</Properties>
</file>