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32"/>
        <w:gridCol w:w="195"/>
        <w:gridCol w:w="1260"/>
        <w:gridCol w:w="720"/>
        <w:gridCol w:w="279"/>
        <w:gridCol w:w="284"/>
        <w:gridCol w:w="420"/>
        <w:gridCol w:w="277"/>
        <w:gridCol w:w="56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公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锦震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836668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2.618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60.02739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60.3136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0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2.618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60.02739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60.3136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师生创设良好的教学条件和情境，保证北京学校顺利正常运行，保证教育教学质量，保证北京学校获得更好的社会满意度。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了师生良好的教学条件，保证了学校的顺利且正常运行，以及教育教学质量，让学校获得了很好的社会满意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室人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人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4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校舍面积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2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2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论证及评审确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成本控制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02.6182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0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能使用的资金编制负计划后未被财政收回，形成了结余。</w:t>
            </w:r>
          </w:p>
        </w:tc>
      </w:tr>
      <w:tr>
        <w:trPr>
          <w:trHeight w:val="4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育产出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学生学习课程的水平以及求知欲和相应的技能、技巧的培养；提高教师业务水平。提供相应基础建设和后勤配备实现现代化建设，是建设完善教学场景、发展教育事业和提高教育质量不可缺少的物质条件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DB37EB554483AAFB6B076E409E1D3</vt:lpwstr>
  </property>
  <property fmtid="{D5CDD505-2E9C-101B-9397-08002B2CF9AE}" pid="3" name="KSOProductBuildVer">
    <vt:lpwstr>2052-11.1.0.11365</vt:lpwstr>
  </property>
</Properties>
</file>