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41"/>
        <w:gridCol w:w="86"/>
        <w:gridCol w:w="1217"/>
        <w:gridCol w:w="983"/>
        <w:gridCol w:w="210"/>
        <w:gridCol w:w="398"/>
        <w:gridCol w:w="155"/>
        <w:gridCol w:w="695"/>
        <w:gridCol w:w="151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4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少年宫业务团队建设</w:t>
            </w:r>
          </w:p>
        </w:tc>
      </w:tr>
      <w:tr>
        <w:trPr>
          <w:trHeight w:val="56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</w:p>
        </w:tc>
      </w:tr>
      <w:tr>
        <w:trPr>
          <w:trHeight w:val="55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文龙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5045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7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63.9698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63.969882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8.05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5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9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63.9698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63.969882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8.05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5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2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通过项目执行加强北京市少年宫相关项目建设，提升教育教学活动质量，发挥引领示范作用，推动全市中小学生校外教育活动的发展，扩大首都校外教育在国内外教育领域的影响。具体体现在完成以下几方面工作：首都少年儿童成长体验活动，北京市少年宫美术教育项目建设，北京市少年宫体育教育项目建设，北京市少年宫艺术教育项目建设，北京市少年宫科技教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育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项目建设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本年度，虽然项目整体都不同程度受疫情防控工作要求影响，取消一定数量的大型线下集体活动，但各分项目均结合项目特点，积极探索更适应疫情防控要求的活动方式，如利用腾讯会议开展线上的教育教学专场演出活动。最大程度地完成了年初预期目标，推动全市中小学生校外教育活动的发展</w:t>
            </w:r>
          </w:p>
        </w:tc>
      </w:tr>
      <w:tr>
        <w:trPr>
          <w:trHeight w:val="101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接服务人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不低于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万人次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.98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万人次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1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辐射影响范围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首都及国内外校外教育领域，各类新闻媒体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导 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 xml:space="preserve">50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处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实际报导 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 xml:space="preserve">37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处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7.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受疫情影响，取消部分原活动；尝试采用更多的线上形式举办</w:t>
            </w:r>
          </w:p>
        </w:tc>
      </w:tr>
      <w:tr>
        <w:trPr>
          <w:trHeight w:val="27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育教学活动组织开展情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对传统课程、活动进行创新，设计研发新课程及活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 xml:space="preserve">10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项，组织各类活动不低于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 xml:space="preserve">30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场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设计研发新课程及活动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 xml:space="preserve">7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项，组织各类活动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 xml:space="preserve">26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场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7.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受疫情影响，取消部分原活动；尝试采用更多的线上形式举办</w:t>
            </w:r>
          </w:p>
        </w:tc>
      </w:tr>
      <w:tr>
        <w:trPr>
          <w:trHeight w:val="1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生获奖情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参加各类活动赛事师生获奖 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 xml:space="preserve">200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项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参加各类活动赛事师生获奖 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 xml:space="preserve">377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10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（指进度指标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筹备期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-3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月经费支出为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%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-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经费支出为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1.87% 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0.3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受疫情影响，年初活动暂停；未来尝试举办线上活动</w:t>
            </w:r>
          </w:p>
        </w:tc>
      </w:tr>
      <w:tr>
        <w:trPr>
          <w:trHeight w:val="1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施期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4-1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月经费支出为 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85 %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-1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经费支出为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6.06%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.7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部分体育、科技年末活动尝试线上提前举办；所有活动均做好线上、线下两种方式举办准备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总结期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月经费支出为 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0 %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经费支出为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9.53 %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.5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部分体育、科技年末活动尝试线上提前举办；所有活动均做好线上、线下两种方式举办</w:t>
            </w:r>
          </w:p>
        </w:tc>
      </w:tr>
      <w:tr>
        <w:trPr>
          <w:trHeight w:val="7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金总额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不超过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663.969882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28.05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38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增强北京市少年宫及首都校外教育的社会影响力，满足社会教育服务需求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通过增加微信公众号报道，增强了北京市少年宫在全市校外教育的影响力，通过新的活动设计，满足了社会对各项目多元化需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3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提高软硬件实力，为持续发展提供保障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通过邀请业内专家开展师资培训会，提高业务教师的技能水平，通过更新专业设备，使硬件设施符合时代发展需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1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对象综合满意度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通过不定向抽样询问，满意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5%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884" w:hRule="exact"/>
        </w:trPr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1.8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cp:lastPrinted>2022-04-26T16:23:00Z</cp:lastPrinted>
  <dcterms:modified xsi:type="dcterms:W3CDTF">2022-04-26T08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A2CA44E0D49229B0A99158AFABE41</vt:lpwstr>
  </property>
  <property fmtid="{D5CDD505-2E9C-101B-9397-08002B2CF9AE}" pid="3" name="KSOProductBuildVer">
    <vt:lpwstr>2052-11.1.0.9208</vt:lpwstr>
  </property>
</Properties>
</file>