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950"/>
        <w:gridCol w:w="1134"/>
        <w:gridCol w:w="567"/>
        <w:gridCol w:w="312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中小学教师专项绩效奖励（申请追加）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国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712215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3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3.2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3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3.2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北京市教委关于做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中小学教师专项绩效奖励分配工作的通知精神，制定合理的绩效奖励分配方案，突出“多劳多得，优绩优酬”的激励导向。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中小学教师专项绩效奖励分配工作。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全部完成</w:t>
            </w:r>
          </w:p>
        </w:tc>
      </w:tr>
      <w:tr>
        <w:trPr>
          <w:trHeight w:val="121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教师人员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集团化办学做出贡献的教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追加时间较晚，资金于第二年上半年发放完毕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3.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之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3.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首师大附中教育集团的引领下，几所分校都取得了令人瞩目的成绩，促进基础教育资源的集成和共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员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altName w:val="Malgun Gothic Semilight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9:04:00Z</dcterms:modified>
  <cp:revision>123</cp:revision>
  <dc:subject/>
  <dc:title/>
</cp:coreProperties>
</file>