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主教学楼空调配置改造工程（中央经费下达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4164.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64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64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76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64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644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76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完善师生生活及教学科研设施，改善我校办学条件，提升环境育人功能，更好地满足学校人才培养和学科建设需求，服务学校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主教学楼内全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教室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报告厅中央空调的安装配置及附属设施设备的改造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主教学楼消防水池及其他硬件设施的改造，改造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88.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既定预算目标，需保持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64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76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结算报告产生净结余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.3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评价体系尚需进一步完善并量化指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还有上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6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