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Times New Roman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20"/>
        <w:gridCol w:w="1439"/>
        <w:gridCol w:w="1127"/>
        <w:gridCol w:w="224"/>
        <w:gridCol w:w="480"/>
        <w:gridCol w:w="195"/>
        <w:gridCol w:w="1079"/>
        <w:gridCol w:w="710"/>
      </w:tblGrid>
      <w:tr>
        <w:trPr>
          <w:trHeight w:val="4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学生公寓装修改造工程（分类发展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卢长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511520</w:t>
            </w:r>
          </w:p>
        </w:tc>
      </w:tr>
      <w:tr>
        <w:trPr>
          <w:trHeight w:val="692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3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7.66833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7.6683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6.0476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.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0</w:t>
            </w:r>
          </w:p>
        </w:tc>
      </w:tr>
      <w:tr>
        <w:trPr>
          <w:trHeight w:val="6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7.66833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7.6683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6.0476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.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5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实施本工程后，使用了四年的学生公寓可以得到较好的修缮及功能提升。为学生提供舒适的生活条件，改善学生生活环境。项目的实施可以更好的促进学校各项事业的发展。</w:t>
            </w:r>
          </w:p>
        </w:tc>
        <w:tc>
          <w:tcPr>
            <w:tcW w:w="3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实施本工程后，使用了四年的学生公寓可以得到较好的修缮及功能提升。为学生提供舒适的生活条件，改善学生生活环境。项目的实施可以更好的促进学校各项事业的发展。</w:t>
            </w:r>
          </w:p>
        </w:tc>
      </w:tr>
      <w:tr>
        <w:trPr>
          <w:trHeight w:val="158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0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宿舍内墙体贴壁纸顶棚粉刷、更换窗帘。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公寓改造宿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樘门拆装及窗帘墙纸及顶棚粉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公寓改造宿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樘门拆装及窗帘墙纸及顶棚粉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更换走到公共区卫生间、洗漱间墙砖、地砖、吊顶照明灯具、给排水管线、卫生洁具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卫生间、洗漱间铝镁合金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樘、隔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、墙砖、地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、卫生洁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吊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、灯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盏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卫生间、洗漱间铝镁合金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樘、隔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、墙砖、地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、卫生洁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吊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、灯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盏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3: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给排水管线及电气管线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公寓更换给排水管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，电气管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公寓更换给排水管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，电气管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竣工验收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制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招标时间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前完成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前完成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3: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前竣工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前竣工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4: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前完成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前完成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预算控制数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6.04760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履行公共服务能力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.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  <w:vanish/>
          <w:sz w:val="32"/>
          <w:szCs w:val="32"/>
        </w:rPr>
      </w:pPr>
      <w:r>
        <w:rPr>
          <w:rFonts w:eastAsia="仿宋_GB2312;仿宋" w:cs="Times New Roman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宋体" w:cs="Times New Roman"/>
          <w:color w:val="000000"/>
          <w:kern w:val="0"/>
          <w:sz w:val="32"/>
          <w:szCs w:val="32"/>
        </w:rPr>
      </w:pPr>
      <w:r>
        <w:rPr>
          <w:rFonts w:eastAsia="宋体" w:cs="Times New Roma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eastAsia="宋体" w:cs="Times New Roman"/>
        </w:rPr>
      </w:pPr>
      <w:r>
        <w:rPr>
          <w:rFonts w:eastAsia="宋体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cw</cp:lastModifiedBy>
  <dcterms:modified xsi:type="dcterms:W3CDTF">2022-04-27T00:58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0F05EF1F234ACE99EC509EE3BAE59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