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933"/>
        <w:gridCol w:w="708"/>
        <w:gridCol w:w="567"/>
        <w:gridCol w:w="567"/>
        <w:gridCol w:w="851"/>
        <w:gridCol w:w="1559"/>
        <w:gridCol w:w="33"/>
        <w:gridCol w:w="534"/>
        <w:gridCol w:w="170"/>
        <w:gridCol w:w="397"/>
        <w:gridCol w:w="449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资助—本专科生国家助学金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6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工商大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6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吕良</w:t>
            </w:r>
          </w:p>
        </w:tc>
        <w:tc>
          <w:tcPr>
            <w:tcW w:w="1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898478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26.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22.621</w:t>
            </w:r>
          </w:p>
        </w:tc>
        <w:tc>
          <w:tcPr>
            <w:tcW w:w="1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22.62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26.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22.621</w:t>
            </w:r>
          </w:p>
        </w:tc>
        <w:tc>
          <w:tcPr>
            <w:tcW w:w="1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22.62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6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8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988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6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目标：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全面落实国家及北京市学生资助政策，体现党和政府对家庭经济困难学生的关怀，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保证人民享有接受教育的机会，促进教育公平，使家庭经济困难学生顺利完成学业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,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激励学生勤奋学习、努力进取。</w:t>
            </w:r>
          </w:p>
        </w:tc>
        <w:tc>
          <w:tcPr>
            <w:tcW w:w="38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本项目完成了对家庭经济困难学生应助尽助，保障了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0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家庭经济困难学生在校期间的正常学习生活，在助学金的保障下，贫困学生勤勉自强，获得国家级、市级、校级奖项累计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8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，达到资助育人的效果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202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家庭经济困难学生得到资助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1246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人得到资助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1207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人得到资助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21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9.69</w:t>
            </w:r>
          </w:p>
        </w:tc>
        <w:tc>
          <w:tcPr>
            <w:tcW w:w="115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因为每年按照自然年预算，但是家庭经济困难认定是以学年为单位，每年招生在各省份的计划不确定，对家庭经济困难学生数量也无法精准预测。</w:t>
            </w:r>
          </w:p>
        </w:tc>
      </w:tr>
      <w:tr>
        <w:trPr>
          <w:trHeight w:val="202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发放本专科生国家助学金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426.74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万元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422.621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万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21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9.9</w:t>
            </w:r>
          </w:p>
        </w:tc>
        <w:tc>
          <w:tcPr>
            <w:tcW w:w="11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合规性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严格执行资助政策，使家庭经济困难学生顺利完成学业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并激励学生勤奋学习、努力进取。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严格落实政策，程序合规，没有一名学生因家庭经济困难辍学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2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进度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各类项目完成进度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-6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月：助学金一等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458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名（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45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元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人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月），助学金二等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788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人（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28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元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人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月），均按月发放至学生北京银行卡中；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月底完成新生困难学生认定后，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-12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月：助学金一等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458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名（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45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元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人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月），助学金二等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788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人（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28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元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人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月），均按月发放至学生本人北京银行卡中，完成全年共十个月的助学金发放。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除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月助学金在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月份发外，其他均按月发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9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上级拨款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月到账，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月份的助学金在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月份上级拨款到账后和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月份的助学金一起发放</w:t>
            </w:r>
          </w:p>
        </w:tc>
      </w:tr>
      <w:tr>
        <w:trPr>
          <w:trHeight w:val="101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严格执行项目预算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426.74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万元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在库学生全部符合助学金资助条件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果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保证人民享有接受教育的机会，促进教育公平。激励学生勤奋学习、努力进取，成为国家建设的人才。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使家庭经济困难学生顺利完成学业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并激励学生勤奋学习、努力进取，很多家庭经济困难学生回到西部家乡、参军入伍，成为国家建设的栋梁之才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家庭经济困难学生得到资助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100%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满意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100%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满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8.59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417310</wp:posOffset>
                </wp:positionH>
                <wp:positionV relativeFrom="paragraph">
                  <wp:posOffset>-13347065</wp:posOffset>
                </wp:positionV>
                <wp:extent cx="11696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4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2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/>
                                      <w:vanish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vanish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pt;height:1.65pt;mso-wrap-distance-left:9pt;mso-wrap-distance-right:9pt;mso-wrap-distance-top:0pt;mso-wrap-distance-bottom:0pt;margin-top:-1050.95pt;mso-position-vertical-relative:text;margin-left:505.3pt;mso-position-horizontal-relative:text">
                <v:fill opacity="0f"/>
                <v:textbox inset="0in,0in,0in,0in">
                  <w:txbxContent>
                    <w:tbl>
                      <w:tblPr>
                        <w:tblW w:w="184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2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/>
                                <w:vanish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vanish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character" w:styleId="Font31">
    <w:name w:val="font31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character" w:styleId="Font21">
    <w:name w:val="font21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7:13:00Z</dcterms:created>
  <dc:creator>Administrator</dc:creator>
  <dc:description/>
  <dc:language>en-US</dc:language>
  <cp:lastModifiedBy>天氣晴</cp:lastModifiedBy>
  <cp:lastPrinted>2022-04-29T08:56:00Z</cp:lastPrinted>
  <dcterms:modified xsi:type="dcterms:W3CDTF">2022-05-13T04:18:2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B11505843742918BA70DF0B430BC19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eyJoZGlkIjoiZWNjOGNiNDMwZjIxMjM3NzMzNDY4MWIxNzA3MjFiYjUifQ==</vt:lpwstr>
  </property>
</Properties>
</file>