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科技创新服务能力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本科研业务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工商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左敏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898463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7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kern w:val="0"/>
                <w:sz w:val="24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5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8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160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9.6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.9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kern w:val="0"/>
                <w:sz w:val="24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5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8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160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08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专著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撰写研究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研究报告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专著和研究报告共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研究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专著和研究报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论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论文发表在中文核心级以上期刊的比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&gt;3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&gt;3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各类项目完成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严格按照计划执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严格按照计划执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进度慢。后续加快项目执行。</w:t>
            </w:r>
          </w:p>
        </w:tc>
      </w:tr>
      <w:tr>
        <w:trPr>
          <w:trHeight w:val="4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8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160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学科在全国的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增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增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未量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今后将细化量化指标</w:t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培养学生的专业水平综合素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增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增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未量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今后将细化量化指标</w:t>
            </w:r>
          </w:p>
        </w:tc>
      </w:tr>
      <w:tr>
        <w:trPr>
          <w:trHeight w:val="3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&gt;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&gt;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主管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&gt;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&gt;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.9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8:03:00Z</dcterms:created>
  <dc:creator>Administrator</dc:creator>
  <dc:description/>
  <cp:keywords/>
  <dc:language>en-US</dc:language>
  <cp:lastModifiedBy>panduanlian</cp:lastModifiedBy>
  <dcterms:modified xsi:type="dcterms:W3CDTF">2022-04-29T01:01:00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