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高计划——教学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——现代商旅服务专业群——商学院智慧商业线上运营实训室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蔡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141244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680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680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680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680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打造现代商旅服务专业（群）电子商务生产性实践教学环境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专业群提供电商运营技能理、实、赛、创一体化的实训场，提升专业群多专业学生电子商务综合实践能力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专业群师资培训和社会服务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打造现代商旅服务专业（群）电子商务生产性实践教学环境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专业群提供电商运营技能理、实、赛、创一体化的实训场，提升专业群多专业学生电子商务综合实践能力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专业群师资培训和社会服务能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“商学院智慧商业线上运营实训室”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供设备质量符合的国家标准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GB/T10159-200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标准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进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680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680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使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职业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承接社会服务项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接待各类参观交流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的建设将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内持续发挥影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校内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14:18:00Z</dcterms:created>
  <dc:creator>Administrator</dc:creator>
  <dc:description/>
  <dc:language>en-US</dc:language>
  <cp:lastModifiedBy>天氣晴</cp:lastModifiedBy>
  <dcterms:modified xsi:type="dcterms:W3CDTF">2022-05-12T13:16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F2836F9884649831421785C1227F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