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992"/>
        <w:gridCol w:w="142"/>
        <w:gridCol w:w="1275"/>
        <w:gridCol w:w="1418"/>
        <w:gridCol w:w="1701"/>
        <w:gridCol w:w="142"/>
        <w:gridCol w:w="453"/>
        <w:gridCol w:w="114"/>
        <w:gridCol w:w="567"/>
        <w:gridCol w:w="165"/>
        <w:gridCol w:w="71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科技创新服务能力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高精尖中心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未来影像高精尖创新中心（市级）（科研类）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电影学院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胡智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2283300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23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5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714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5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8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7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面向世界科技前沿及国家重大关键技术需求，体现国家创新驱动战略要求，全面整合国内各类创新要素，积极吸纳国际优质创新力量和资源，广聚国际创新领军人才，深入推进协同创新和开放创新，力争在核心技术和关键技术领域取得大的突破，产出一批有影响力的成果，切实解决重大科学问题、产业发展问题，造就一批杰出人才，成为在国内外具有重大影响的科技创新和人才培养基地，成为高校的科技特区、人才特区。</w:t>
            </w:r>
          </w:p>
        </w:tc>
        <w:tc>
          <w:tcPr>
            <w:tcW w:w="38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心完成了各项绩效目标，取得了较好的效果。聘任国内外专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；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发表学术论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，其中核心期刊以上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申请专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参与制定标准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，其中国家标准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承担科研任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，其中国家级科研任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善了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中心管理制度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支撑国家重大活动，技术成果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冬奥会中进行应用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，北京市教委委托国家科技评估中心专家组，对我校高精尖中心进行了建设周期结项验收工作。我校高精尖中心的成绩为“优秀”。</w:t>
            </w:r>
          </w:p>
        </w:tc>
      </w:tr>
      <w:tr>
        <w:trPr>
          <w:trHeight w:val="114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8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聘任国内外专家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聘任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。每人均有具体的研究计划和工作任务，并在年终进行总结、考核。总体完成了中心的研究任务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发表学术论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申请专利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参与制定标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8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承担科研任务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影视制作虚拟预演关键技术研发与系统集成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冬奥会赛事活动规划与运行设计仿真系统研究及应用示范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在核心期刊发表论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参与制定国家标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承担国家级科研任务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  <w:br/>
              <w:br/>
              <w:b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冬奥会赛事活动规划与运行设计仿真系统研究及应用示范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2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善中心管理制度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《未来影像高精尖创新中心人员聘用及管理暂行办法》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《未来影像高精尖创新中心校内在编人员薪酬发放实施办法（试行）》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《未来影像高精尖创新中心科研人员绩效考核暂行规定》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《未来影像高精尖创新中心科研工作管理办法（试行）》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《关于未来影像高精尖创新中心组织机构人员调整的通知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8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人才聘用、实施科研计划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聘任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。每人均有具体的研究计划和工作任务，并在年终进行总结、考核。总体完成了中心的研究任务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9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取得各项科研成果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发表学术论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，其中核心期刊以上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申请专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参与制定标准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，其中国家标准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承担科研任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，其中国家级科研任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善了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中心管理制度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支撑国家重大活动，技术成果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冬奥会中进行应用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支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5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支撑国家重大活动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技术成果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冬奥会中进行应用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技术成果在冬奥会上得到应用，并受到好评。冬奥结束后收到冬奥组委的感谢函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1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科技创新能力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建构与推动具有特色理论体系引领、具有高新电影科技支撑、具有科学管理模式保障的中国电影学派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高精尖中心建设周期验收完成，科技创新能力得到评审专家的肯定，取得优秀的评估成绩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1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科技创新管理运行机制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为在国内外具有重大影响的科技创新和人才培养基地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高精尖中心建设周期验收完成，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科技创新管理运行机制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评审专家的肯定，取得优秀的评估成绩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2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承建高校满意度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电影学院满意度达到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参与学校各类评估、重要活动等事项，提交了大量的研究成果及其相关资料，得到学校的肯定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3:43:00Z</dcterms:created>
  <dc:creator>Administrator</dc:creator>
  <dc:description/>
  <cp:keywords/>
  <dc:language>en-US</dc:language>
  <cp:lastModifiedBy>Administrator</cp:lastModifiedBy>
  <dcterms:modified xsi:type="dcterms:W3CDTF">2022-04-19T05:59:00Z</dcterms:modified>
  <cp:revision>9</cp:revision>
  <dc:subject/>
  <dc:title/>
</cp:coreProperties>
</file>