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  <w:lang w:val="en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425"/>
        <w:gridCol w:w="1134"/>
        <w:gridCol w:w="567"/>
        <w:gridCol w:w="709"/>
        <w:gridCol w:w="1134"/>
        <w:gridCol w:w="37"/>
        <w:gridCol w:w="563"/>
        <w:gridCol w:w="420"/>
        <w:gridCol w:w="143"/>
        <w:gridCol w:w="703"/>
        <w:gridCol w:w="710"/>
      </w:tblGrid>
      <w:tr>
        <w:trPr>
          <w:trHeight w:val="742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国际合作与交流—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国际服务贸易交易会教育专题展会项目</w:t>
            </w:r>
          </w:p>
        </w:tc>
      </w:tr>
      <w:tr>
        <w:trPr>
          <w:trHeight w:val="52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国际教育交流中心</w:t>
            </w:r>
          </w:p>
        </w:tc>
      </w:tr>
      <w:tr>
        <w:trPr>
          <w:trHeight w:val="604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吴京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557824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2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1.28145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1.28145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38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旨在搭建全球化服务贸易平台，展示我国教育服务贸易政策、发展成就及趋势；留学、研学或国际教育交流与服务；中外合作办学机构、国际学校；教育人才的跨境流动等，促进教育领域内的服务贸易交流与合作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充分打造教育服务贸易公共展示平台，充分展示我国教育扩大对外开放的发展成就，以及后疫情时代国际合作办学等教育新业态发展趋势，形成国内国际双循环的良性互动，共同推动中国国际教育服务贸易在上新台阶。达到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育服务贸易专题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举办教育专题论坛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搭建全球化教育服务贸易平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高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促进教育领域内的服务贸易交流与合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高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完成前期准备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举办会展、论坛及总结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-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-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控制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54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281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育服务贸易方面的社会影响力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高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</w:r>
          </w:p>
        </w:tc>
      </w:tr>
      <w:tr>
        <w:trPr>
          <w:trHeight w:val="3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会人员满意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线下展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.8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线上展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val="e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线下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受疫情影响，现场参观人数未达到展商预期。线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线上教育展台信息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不足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浏览量较少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改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措施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val="en"/>
              </w:rPr>
              <w:t>下年项目调查问卷根据实际工作内容科学设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val="en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val="e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caiwu</cp:lastModifiedBy>
  <dcterms:modified xsi:type="dcterms:W3CDTF">2022-04-22T07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