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50"/>
        <w:gridCol w:w="85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购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车辆更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润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511205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新公用新能源车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辆，按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投入使用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要求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教育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展需要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北京市财政局的相关采购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，验收合格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可以正常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更新新能源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履职基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公共服务能力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环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污染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需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教学满意度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对满意度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6:00Z</dcterms:created>
  <dc:creator>Administrator</dc:creator>
  <dc:description/>
  <cp:keywords/>
  <dc:language>en-US</dc:language>
  <cp:lastModifiedBy>admin</cp:lastModifiedBy>
  <cp:lastPrinted>2022-04-20T10:25:00Z</cp:lastPrinted>
  <dcterms:modified xsi:type="dcterms:W3CDTF">2022-04-26T06:38:00Z</dcterms:modified>
  <cp:revision>6</cp:revision>
  <dc:subject/>
  <dc:title/>
</cp:coreProperties>
</file>