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1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名称</w:t>
            </w:r>
          </w:p>
        </w:tc>
        <w:tc>
          <w:tcPr>
            <w:tcW w:w="78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生资助</w:t>
            </w: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" w:eastAsia="仿宋"/>
                <w:kern w:val="0"/>
                <w:szCs w:val="21"/>
              </w:rPr>
              <w:t>中等职业教育国家奖学金（中央资金）</w:t>
            </w:r>
          </w:p>
        </w:tc>
      </w:tr>
      <w:tr>
        <w:trPr>
          <w:trHeight w:val="29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施单位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马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4226230</w:t>
            </w:r>
          </w:p>
        </w:tc>
      </w:tr>
      <w:tr>
        <w:trPr>
          <w:trHeight w:val="543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资金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</w:tr>
      <w:tr>
        <w:trPr>
          <w:trHeight w:val="29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4.9104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4.9104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期目标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0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面落实国家学生资助政策，体现党和政府对家庭经济困难学生的关怀，促进教育公平，激励普通本科高校、高等职业学校的家庭经济困难学生勤奋学习、努力进取。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全市</w:t>
            </w:r>
            <w:r>
              <w:rPr>
                <w:rFonts w:eastAsia="仿宋" w:cs="宋体" w:ascii="仿宋" w:hAnsi="仿宋"/>
                <w:kern w:val="0"/>
                <w:szCs w:val="21"/>
              </w:rPr>
              <w:t>85</w:t>
            </w:r>
            <w:r>
              <w:rPr>
                <w:rFonts w:ascii="仿宋" w:hAnsi="仿宋" w:cs="宋体" w:eastAsia="仿宋"/>
                <w:kern w:val="0"/>
                <w:szCs w:val="21"/>
              </w:rPr>
              <w:t>名中职学生获得国家奖学金。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评出国家奖学金获奖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5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5</w:t>
            </w: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学习成绩优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 按时组织完成评审工作，资金按时拨付。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启动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完成市级评审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按照全国中心评审结果给学校拨付资金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选树一批在校期间学习成绩、道德风尚、专业技能、社会实践、创新能力、综合素质等方面表现特别优秀学生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4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获得奖学金的学生是层层评审产生的，体现了公开公平公正性，受到学校、学生欢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0:52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6E03AD11F4AD3AB6689855E9DEDA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