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高中优质教育资源统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奥森校区租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7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6.6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6.6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6.6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6.6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6.6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6.6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清华附中奥森校区的办学需求，保证正常的教育教学工作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地租金满足了清华附中奥森校区的办学需求，保证了正常的教育教学工作开展，为培养我市优质高中学生提供了基础物质条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日常办学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办学条件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完成全年教育教学工作提供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清华附中奥森校区租金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超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超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促进优质教育资源覆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质教育资源覆盖率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质教育资源覆盖率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办好人民满意教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满意度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满意度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做好学生高中培养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持学生多元化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持学生多元化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斌斌璐璐</cp:lastModifiedBy>
  <dcterms:modified xsi:type="dcterms:W3CDTF">2022-06-03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40E8D22424577834383086618E9A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