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素养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时代文明实践中心建设（特高项目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滚动）（中央资金）</w:t>
            </w:r>
          </w:p>
        </w:tc>
      </w:tr>
      <w:tr>
        <w:trPr>
          <w:trHeight w:val="5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晓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207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3332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3332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5.5100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3332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3332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5.5100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：制定并发布教师文明公约、管理服务人员文明公约、食堂文明规范、网络文明公约，开展“承诺践诺评诺”活动。举办文明典型选树活动。开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特色课程，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文明礼仪培训。建设雨水回收利用体验区，在校园内开展节约用水宣传教育活动，实施雨水回收利用，集教育体验与实际应运与一体，促进生态文明建设。进行校园文明设施改造，营造环境育人氛围，完成厕所文明建设（二期），完成工匠精神文化景观建设。提升文明礼仪社团、劳动实践社团、志愿服务社团建设水平，参与学生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以上，组织文明礼仪比赛、劳动技能比赛、志愿服务活动，进行特色社团文化展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学校文明公约，开展“承诺践诺评诺”活动，举办文明典型选树活动，开发特色课程，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文明礼仪培训。建设雨水回收利用体验区，促进生态文明建设。进行校园文明设施改造，完成厕所文明建设（二期），完成工匠精神文化景观建设。提升文明礼仪社团、劳动实践社团、志愿服务社团建设水平，组织文明礼仪比赛、劳动技能比赛、志愿服务活动，进行特色社团文化展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文明礼仪培训、教育学生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雨水回收利用系统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德育文化和工匠文化景观雕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厕所文明升级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地、硬件建设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的影响，差旅费、专家费及委托业务费未能执行，争取第二年执行完成。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33326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项目部分预算被核减，故结余较大。</w:t>
            </w:r>
          </w:p>
        </w:tc>
      </w:tr>
      <w:tr>
        <w:trPr>
          <w:trHeight w:val="1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文明教育功能区，集教育体验与实际应运与一体，降低学校的能源消耗，促进节水、节电，节约办学成本支出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发文明实践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校园环境，达到环境育人效果，形成高职学生新时代文明实践课程建设的典型案例，提升学生的礼仪修养；积极倡导劳动光荣、技能宝贵的理念，提升职业教育的社会认可度。支持国家生态文明建设，同时通过节能环保建设，让校园成为生态文明的教育示范区，面向社会开展宣传教育。培育高水平文明实践学生社团和志愿团队社会效益：提升学生文明礼仪修养和文化素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定并发布校园文明规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共建文明实践教育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降低能源消耗和碳排放，倡导绿色环保生活，促进生态环境改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33:00Z</dcterms:created>
  <dc:creator>Administrator</dc:creator>
  <dc:description/>
  <cp:keywords/>
  <dc:language>en-US</dc:language>
  <cp:lastModifiedBy>X</cp:lastModifiedBy>
  <cp:lastPrinted>2022-04-27T14:54:00Z</cp:lastPrinted>
  <dcterms:modified xsi:type="dcterms:W3CDTF">2022-06-06T0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893B493AB4FD89CEEADFCA66D569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