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1050"/>
        <w:gridCol w:w="1252"/>
        <w:gridCol w:w="1790"/>
        <w:gridCol w:w="2214"/>
        <w:gridCol w:w="1729"/>
        <w:gridCol w:w="1197"/>
        <w:gridCol w:w="1818"/>
        <w:gridCol w:w="729"/>
        <w:gridCol w:w="878"/>
        <w:gridCol w:w="837"/>
      </w:tblGrid>
      <w:tr>
        <w:trPr>
          <w:trHeight w:val="285" w:hRule="atLeast"/>
        </w:trPr>
        <w:tc>
          <w:tcPr>
            <w:tcW w:w="457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资助—研究生学业奖学金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486</w:t>
            </w:r>
          </w:p>
        </w:tc>
      </w:tr>
      <w:tr>
        <w:trPr>
          <w:trHeight w:val="270" w:hRule="atLeast"/>
        </w:trPr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42.800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42.80000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1.4000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.49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博士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硕士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6.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开始进行项目评审工作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将研究生学业奖学金发给获奖学生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成本不突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.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学业奖学金的实行将完善研究生奖助政策体系，在全面实行研究生收费制度情况下更好地支持研究生顺利完成学业，促进研究生培养机制，提高研究生培养质量，激励研究生勤奋学习、潜心科研、勇于创新、积极进取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参评博士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〕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），其中要求学业奖学金由各高校根据国家和北京市亟需学科（专业、方向）、研究生收费标准、学业成绩、科研成果、社会服务以及家庭经济状况等因素，确定覆盖面（博士不超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硕士不超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。我校按文件要求下调了学业奖学金的覆盖比率，比去年预算的获奖学生数下降了</w:t>
            </w:r>
          </w:p>
        </w:tc>
      </w:tr>
      <w:tr>
        <w:trPr>
          <w:trHeight w:val="13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参评硕士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学业优秀的全日制研究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学业优秀的全日制研究生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学业优秀的全日制研究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发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.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1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预算结余，提升预算科学性</w:t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学习积极性提高学生素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研究生学习积极性增强，综合素质提高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研究生学习积极性增强，综合素质提高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35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11:4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