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  <w:lang w:val="en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88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5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冠疫情防控专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冠病毒易感人群中医药防治研究与应用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0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依托北京市重点实验室和北京春风一方制药有限公司，建立新冠病毒易感人群服务平台，开展提高免疫和抗病毒中医方药筛选和优化研究。依托北京春风一方制药有限公司，建立中药颗粒剂储备库，为新冠病毒易感人群提供个性化配方颗粒。依托北京中医药大学专家团队，构建突发性事件防治快速反应机制，开展线上和线下防疫宣传、咨询，制定防治方案。依托快递公司，为新冠病毒易感人群配送预防和治疗配方颗粒。</w:t>
            </w:r>
          </w:p>
        </w:tc>
        <w:tc>
          <w:tcPr>
            <w:tcW w:w="35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已依托北京中医药大学开展相关工作，为本市防止新冠病毒传播提供中医方药解决方案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新冠病毒易感人群中医药防治研究与应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建立中药颗粒剂储备库，为新冠病毒易感人群提供个性化配方颗粒。构建突发性事件防治快速反应机制，开展线上和线下防疫宣传、咨询，制定防治方案。为新冠病毒易感人群配送预防和治疗配方颗粒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费下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控制在财政拨款额度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济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科技成果直接推动北京市疫情防控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建立新冠病毒易感人群服务平台、打造高层次创新人才队伍、推进高精尖学科发展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承担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依托单位满意度达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斌斌璐璐</cp:lastModifiedBy>
  <dcterms:modified xsi:type="dcterms:W3CDTF">2022-06-03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135BB2442440A966A267BC29B44E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