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智慧环保北京实验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赵峙尧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1028844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110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05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15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高水平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-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；申请发明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高水平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其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类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申请国家发明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培养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申请发明专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研究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论文级别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类论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类论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利级别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家发明专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家发明专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按照计划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按照计划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果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成果可提升水环境管理水平，降低水环境污染风险，在生态环境改善方面将产生积极的社会效益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成果聚焦于水体富营养化评价与预测，能够有效降低富营养化风险，有助于构筑闭环的水环境调控体系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人员科研能力可进一步提升。后续继续投入研发力度，提升研究成效。</w:t>
            </w:r>
          </w:p>
        </w:tc>
      </w:tr>
      <w:tr>
        <w:trPr>
          <w:trHeight w:val="1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才培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学生的专业水平增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能够发表出高质量学术论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的专业水平可进一步提升，后续将加强学生科研能力培养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主管单位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3T04:16:3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38CEAA6ACE4862A47F7545D56E5791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