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12"/>
        <w:gridCol w:w="1132"/>
        <w:gridCol w:w="863"/>
        <w:gridCol w:w="1127"/>
        <w:gridCol w:w="190"/>
        <w:gridCol w:w="94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65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级示范性资源教室、学区融合资源中心、区特殊教育中心标准化建设检查督导</w:t>
            </w:r>
          </w:p>
        </w:tc>
      </w:tr>
      <w:tr>
        <w:trPr>
          <w:trHeight w:val="306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北京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北京市教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徐建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18919022</w:t>
            </w:r>
          </w:p>
        </w:tc>
      </w:tr>
      <w:tr>
        <w:trPr>
          <w:trHeight w:val="567" w:hRule="exac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 修订完成北京市示范性资源教室、学区融合资源中心、区特殊教育中心标准化建设检查督导标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 检查督导北京市示范性资源教室、学区资源中心、区特教中心标准化建设，撰写检查督导报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北京市示范性资源教室、学区融合资源中心、区特殊教育中心标准化建设检查督导标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检查督导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了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示范性资源教室、学区资源中心、区特教中心标准化建设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完成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督导报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督导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督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个中心教室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督导标准信效度高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评估反馈效果好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月全部完成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严格控制项目预算，总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中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教室质量提升服务特殊人群满意度高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覆盖率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特殊学生教育公平指数提高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提高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促进中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教室的发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推进融合教育可持续推进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特殊学生满意度到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95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学校满意度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96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