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84"/>
        <w:gridCol w:w="56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办高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办学状况年度检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金珂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8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8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讨论修改年检指标体系及考核要点，讨论确定年检工作方案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；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学校自评，形成自评报告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；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公安、卫生、食药专项进校检查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；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审核学校年检自评材料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；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进校实地考察学校办学状况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月；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复查和公布年检结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（受疫情影响推迟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年度总体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全日制非学历高等教育机构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年检自查材料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办学状况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相关学校的年检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导学校公益、规范办学，不断提高办学质量，突出特色和优势，促进优胜劣汰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首都民办教育健康有序发展，维护首都安全稳定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进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进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年检自查材料的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进校检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校的办学状况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进行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聘用专家和工作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用相关专家和工作人员费用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2,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讨、审材料、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宿和场地等费用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9,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交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进校检查交通费用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,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条件，提高办学质量，促进学校依法、规范办学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学生合法权益，使学生受到良好教育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社会安全稳定，使首都民办教育健康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民办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现问题并促使其解决问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及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条件有所改善，教育质量有所提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满意度有待提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斌斌璐璐</cp:lastModifiedBy>
  <dcterms:modified xsi:type="dcterms:W3CDTF">2022-06-0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