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132"/>
        <w:gridCol w:w="1094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校区多功能厅多媒体设备购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梁金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31198092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1.6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1.6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1.6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1.6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1.6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1.6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23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项目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项目预算申报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项目招标采购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设备到位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设备安装调试，并试运行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项目验收。项目预算资金总额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1.6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。年度目标：购置一批以线阵列扬声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只，功率放大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调音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操作台机柜等设备一批；篮球记分系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；中央控制编码器等设备一批；柔色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染色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束光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灯、台式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笔记本电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机柜等辅助系统，以此完善北校区多功能厅基础设施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实际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校区多功能厅多媒体设备一套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校区多功能厅场馆内线阵列扬声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只，功率放大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调音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操作台机柜等设备一批；篮球记分系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；中央控制编码器等设备一批；柔色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染色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束光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灯、台式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笔记本电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机柜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项目建设内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国家标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参数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有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，且运行稳定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采购物品到位时间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0.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内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0.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单位购置成本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0.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0.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果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属于社会公益性建设项目，不产生直接经济效益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安装扩声、灯光、中控等设备可以完善北校区多功能厅基础保障条件，全校师生可以在多功能厅内进行德育教育、表演演出、演讲比赛、专家讲座、室内篮球赛事等多种活动，为师生提供多样的校园生活，促进学生德智体美等多方面发展，真正实现“成德达才”的目的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建成以后，举办了多次丰富多彩的校园活动，对促进学生德智体美多方面发展起到了良好的效果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设备选用技术先进，性能稳定的市场主流产品，满足多功能厅音视频设备在未来十年不落伍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设备完全满足学校长期活动要求，目前项目所有设备质量合格，且运行稳定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现有系统中的扩声、灯光、中控均运行稳定，缺乏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LE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屏显示系统，在使用上略有瑕疵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对场馆使用满意度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老师对场馆使用满意度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管理人员对场馆使用管理满意度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cp:lastPrinted>2022-04-26T16:53:00Z</cp:lastPrinted>
  <dcterms:modified xsi:type="dcterms:W3CDTF">2022-04-26T08:53:00Z</dcterms:modified>
  <cp:revision>22</cp:revision>
  <dc:subject/>
  <dc:title/>
</cp:coreProperties>
</file>