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665"/>
        <w:gridCol w:w="1061"/>
        <w:gridCol w:w="2138"/>
        <w:gridCol w:w="2550"/>
        <w:gridCol w:w="1692"/>
        <w:gridCol w:w="1360"/>
        <w:gridCol w:w="1475"/>
        <w:gridCol w:w="673"/>
        <w:gridCol w:w="804"/>
        <w:gridCol w:w="788"/>
      </w:tblGrid>
      <w:tr>
        <w:trPr>
          <w:trHeight w:val="285" w:hRule="atLeast"/>
        </w:trPr>
        <w:tc>
          <w:tcPr>
            <w:tcW w:w="4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园共育系列指导手册研发</w:t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丽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1012381</w:t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8500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373675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.42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4</w:t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发《家园共育教师指导手册》、《家园共育家长指导手册》，提升我市广大幼儿园的家园共育水平，促进幼儿园、家庭之间的沟通与协作，共同促进幼儿身心健康发展，促进家园关系的和谐稳定。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教育科学出版社达成出版意向，《家园共育教师指导手册》初稿已完成，《家园共育家长指导手册》初稿正在完成过程中。</w:t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索家园共育模式，撰写相关论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家园共育指导手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目录与书写体例调整等原因，手册编写进度延后，目前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，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正在完成过程中，计划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内完成。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在北大核心发表比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一本指导手册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完成，其余均按照计划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完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目录与书写体例调整等原因，手册编写进度延后，目前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，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正在完成过程中，计划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内完成。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3736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园共育概念影响力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响力增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领域学术业界影响力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影响力加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团队科研能力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能力提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能够达到满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54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