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 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84"/>
        <w:gridCol w:w="1140"/>
        <w:gridCol w:w="583"/>
        <w:gridCol w:w="512"/>
        <w:gridCol w:w="615"/>
        <w:gridCol w:w="1110"/>
        <w:gridCol w:w="1005"/>
        <w:gridCol w:w="330"/>
        <w:gridCol w:w="345"/>
        <w:gridCol w:w="173"/>
        <w:gridCol w:w="547"/>
        <w:gridCol w:w="299"/>
        <w:gridCol w:w="710"/>
      </w:tblGrid>
      <w:tr>
        <w:trPr>
          <w:trHeight w:val="306" w:hRule="exac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36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市教委立项项目—市教委本级事业业务费</w:t>
            </w:r>
          </w:p>
        </w:tc>
      </w:tr>
      <w:tr>
        <w:trPr>
          <w:trHeight w:val="492" w:hRule="exac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e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0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委本级事业</w:t>
            </w:r>
          </w:p>
        </w:tc>
      </w:tr>
      <w:tr>
        <w:trPr>
          <w:trHeight w:val="306" w:hRule="exac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范忠伟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0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1994824</w:t>
            </w:r>
          </w:p>
        </w:tc>
      </w:tr>
      <w:tr>
        <w:trPr>
          <w:trHeight w:val="567" w:hRule="exact"/>
        </w:trPr>
        <w:tc>
          <w:tcPr>
            <w:tcW w:w="1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11" w:hRule="exact"/>
        </w:trPr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33.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33.6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54.163873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9.5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</w:tr>
      <w:tr>
        <w:trPr>
          <w:trHeight w:val="601" w:hRule="exact"/>
        </w:trPr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33.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33.6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54.163873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39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落实市教委工作职责，支持市教委开展教育管理事务的各项工作和活动，保证市教委各项业务正常开展，最大限度保障我市教育事业发展，提高教育质量、促进教育公平，落实各项教育保障措施。</w:t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教委实际工作需求</w:t>
            </w:r>
          </w:p>
        </w:tc>
      </w:tr>
      <w:tr>
        <w:trPr>
          <w:trHeight w:val="109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4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84" w:leader="none"/>
              </w:tabs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ab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举办开展业务工作活动所需的各种全市性会议以及市政府、教育部临时委托举办的各项会议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，培训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，印刷开展业务工作和活动所需材料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，以及出国交流学习活动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，出差参加全国性工作交流、学习等各项活动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，聘请开展业务工作所需的专家和工作人员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，其他业务管理活动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教委实际工作需求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因疫情原因，部分工作未开展</w:t>
            </w:r>
          </w:p>
        </w:tc>
      </w:tr>
      <w:tr>
        <w:trPr>
          <w:trHeight w:val="12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现行财政财务规定要求</w:t>
            </w:r>
          </w:p>
        </w:tc>
        <w:tc>
          <w:tcPr>
            <w:tcW w:w="10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严格按照财务管理相关要求执行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照各部门的工作进展</w:t>
            </w:r>
          </w:p>
        </w:tc>
        <w:tc>
          <w:tcPr>
            <w:tcW w:w="10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实际工作需求支出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因疫情原因工作时效性有待提高</w:t>
            </w:r>
          </w:p>
        </w:tc>
      </w:tr>
      <w:tr>
        <w:trPr>
          <w:trHeight w:val="13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厉行节约</w:t>
            </w:r>
          </w:p>
        </w:tc>
        <w:tc>
          <w:tcPr>
            <w:tcW w:w="10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满足工作需求前提下，最大限度节约成本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9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保障市教委工作的正常运行。达到满意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8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</w:tc>
        <w:tc>
          <w:tcPr>
            <w:tcW w:w="10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工作运转良好，服务对象满意　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5:31:00Z</dcterms:created>
  <dc:creator>Administrator</dc:creator>
  <dc:description/>
  <cp:keywords/>
  <dc:language>en-US</dc:language>
  <cp:lastModifiedBy>斌斌璐璐</cp:lastModifiedBy>
  <dcterms:modified xsi:type="dcterms:W3CDTF">2022-06-03T14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A10B50D48A4A909C71DDA7BBEE4A1C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