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"/>
        <w:gridCol w:w="910"/>
        <w:gridCol w:w="726"/>
        <w:gridCol w:w="1539"/>
        <w:gridCol w:w="2032"/>
        <w:gridCol w:w="544"/>
        <w:gridCol w:w="846"/>
        <w:gridCol w:w="818"/>
      </w:tblGrid>
      <w:tr>
        <w:trPr>
          <w:trHeight w:val="306" w:hRule="exac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玉润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055</w:t>
            </w:r>
          </w:p>
        </w:tc>
      </w:tr>
      <w:tr>
        <w:trPr>
          <w:trHeight w:val="567" w:hRule="exact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388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656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83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88</w:t>
            </w:r>
          </w:p>
        </w:tc>
      </w:tr>
      <w:tr>
        <w:trPr>
          <w:trHeight w:val="601" w:hRule="exac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" w:hanging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388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656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完成案例调研和研究报告工作。成果方面，完成项目研究报告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完成学术专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参加学术会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案例调研和研究报告工作。完成了项目研究报告，实际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完成学术专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参加学术会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</w:tc>
      </w:tr>
      <w:tr>
        <w:trPr>
          <w:trHeight w:val="830" w:hRule="exac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60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学术著作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加学术会议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成果验收通过率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6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修改完善研究报告，下半年出版专著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修改完善了研究报告，下半年完成了专著编写。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65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05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在全国的影响力增强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的研究成果通过验收，财务管理学科影响力增强，部分成果在实践中取得较好的效果。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2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生的专业水平综合素质增强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的两名研究生参与了课题研究，在国企管理研究领域取得了较好的学术成果，科研能力得到提升。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队伍建设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入选者科研能力增强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入选者完成了研究报告和专著的编写，在国有企业收益管理，提升经营效率等方面进行了理论创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主管单位满意度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6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8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06:00Z</dcterms:created>
  <dc:creator>Administrator</dc:creator>
  <dc:description/>
  <dc:language>en-US</dc:language>
  <cp:lastModifiedBy>天氣晴</cp:lastModifiedBy>
  <dcterms:modified xsi:type="dcterms:W3CDTF">2022-05-13T04:14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C768D872646C6859EBFC216BCA20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