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77"/>
        <w:gridCol w:w="1134"/>
        <w:gridCol w:w="143"/>
        <w:gridCol w:w="1214"/>
        <w:gridCol w:w="1337"/>
        <w:gridCol w:w="494"/>
        <w:gridCol w:w="73"/>
        <w:gridCol w:w="708"/>
        <w:gridCol w:w="65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计算机教室和语音教室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海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05864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9.08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.649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3.373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3.373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计算机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语音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的软硬件设施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问题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计算机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语音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的软硬件设施的安装，调试工作，满足学校正常开学的条件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数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算机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语音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的软硬件设施与装修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算机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语音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的软硬件设施与装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及时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9.084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.649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在部分结余资金</w:t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9.084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.649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存在部分结余资金</w:t>
            </w:r>
          </w:p>
        </w:tc>
      </w:tr>
      <w:tr>
        <w:trPr>
          <w:trHeight w:val="1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学条件改善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机房的使用需求得到保障，提高教育教学质量、改善办学条件效果显著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机房的使用需求得到保障，提高教育教学质量、改善办学条件效果显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校教育教学需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校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信息化环境，满足学校日常对机房的使用需求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校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信息化环境，满足学校日常对机房的使用需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后的时效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4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56:00Z</dcterms:created>
  <dc:creator>Administrator</dc:creator>
  <dc:description/>
  <cp:keywords/>
  <dc:language>en-US</dc:language>
  <cp:lastModifiedBy>caiwuK</cp:lastModifiedBy>
  <dcterms:modified xsi:type="dcterms:W3CDTF">2022-05-13T03:32:00Z</dcterms:modified>
  <cp:revision>20</cp:revision>
  <dc:subject/>
  <dc:title/>
</cp:coreProperties>
</file>