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685"/>
        <w:gridCol w:w="1094"/>
        <w:gridCol w:w="1726"/>
        <w:gridCol w:w="2000"/>
        <w:gridCol w:w="2440"/>
        <w:gridCol w:w="1180"/>
        <w:gridCol w:w="1613"/>
        <w:gridCol w:w="729"/>
        <w:gridCol w:w="1178"/>
        <w:gridCol w:w="885"/>
      </w:tblGrid>
      <w:tr>
        <w:trPr>
          <w:trHeight w:val="285" w:hRule="atLeast"/>
        </w:trPr>
        <w:tc>
          <w:tcPr>
            <w:tcW w:w="39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合作与交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＂一带一路”国家人才培养基地项目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（分类发展）</w:t>
            </w:r>
          </w:p>
        </w:tc>
      </w:tr>
      <w:tr>
        <w:trPr>
          <w:trHeight w:val="285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韬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322476</w:t>
            </w:r>
          </w:p>
        </w:tc>
      </w:tr>
      <w:tr>
        <w:trPr>
          <w:trHeight w:val="270" w:hRule="atLeast"/>
        </w:trPr>
        <w:tc>
          <w:tcPr>
            <w:tcW w:w="2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.308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.30800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2.650000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66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的主要投入为对“一带一路”沿线国家优秀留学生提供奖学金、生活费的资助。其中奖学金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，生活费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34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。合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30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。促进学校教学改革，提高学生的教学质量，为“一带一路”留学生输出国培养合格的建筑土木类国际化人才，中外学生同堂砥砺、互相交流，提升学校的整体国际化办学水平。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项目经费支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6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，结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65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，共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国际学生。有效促进了国际学生学习热情，增加相互间的竞争，形成积极向上的学习和生活氛围。</w:t>
            </w:r>
          </w:p>
        </w:tc>
      </w:tr>
      <w:tr>
        <w:trPr>
          <w:trHeight w:val="42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70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覆盖学生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疫情影响，国际学生无法返回中国，停发生活费；其次，受其在所在国家网络影响无法正常学习，因故休学人数较多。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覆盖国家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-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英班硕士生奖学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与成果差距较大，提升目标合理性</w:t>
            </w:r>
          </w:p>
        </w:tc>
      </w:tr>
      <w:tr>
        <w:trPr>
          <w:trHeight w:val="7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英文硕士班助学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获得助学金，学习和生活条件改善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疫情影响，国际学生无法返回中国，停发生活费；其次，受其在所在国家网络影响无法正常学习，因故休学人数较多。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进度还有提升空间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30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大，提升预算科学性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学习成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格率和优秀率逐步提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学生学习热情增加，国际学生毕业生人数创新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综合表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稳步提高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学生积极参加多项活动，综合表现得到稳步提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学习和生活保障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稳步提高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先后出台了《北京建筑大学国际学生学位授予工作实施细则》、《北京建筑大学国际学生学籍管理规定》、《北京建筑大学国际学生经费管理办法》等一系列规章制度，进一步规范了国际学生教育管理，保障了学生教学有序进行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5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未收到学生投诉意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5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家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未收到学生家长投诉意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未收到学生投诉意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07 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5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