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695"/>
        <w:gridCol w:w="432"/>
        <w:gridCol w:w="1234"/>
        <w:gridCol w:w="1169"/>
        <w:gridCol w:w="390"/>
        <w:gridCol w:w="318"/>
        <w:gridCol w:w="249"/>
        <w:gridCol w:w="318"/>
        <w:gridCol w:w="391"/>
        <w:gridCol w:w="43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科学＂十四五”规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课题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姜丽萍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171904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99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0.08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0.087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0.08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0.087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课题申报、立项、开题、中期检查、结题等课题管理工作。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通过组织课题研究，进一步提高教育科研水平，力争取得一批有较高质量的新的研究成果，推动教育改革和教育理论建设，促进北京市教育事业的发展。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完成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课题申报、立项、开题、中期检查、结题等课题管理工作。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通过组织课题研究，取得了一批有较高质量的新的研究成果，促进了北京市教育事业的发展。</w:t>
            </w:r>
          </w:p>
        </w:tc>
      </w:tr>
      <w:tr>
        <w:trPr>
          <w:trHeight w:val="113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编制、发布《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1</w:t>
            </w:r>
            <w:r>
              <w:rPr>
                <w:rFonts w:ascii="仿宋" w:hAnsi="仿宋" w:cs="Arial" w:eastAsia="仿宋"/>
                <w:color w:val="000000"/>
              </w:rPr>
              <w:t>年度课题指南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组织全市各级各类学校、教育教学研究机构、学术团体申报课题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通过专家评审确定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1</w:t>
            </w:r>
            <w:r>
              <w:rPr>
                <w:rFonts w:ascii="仿宋" w:hAnsi="仿宋" w:cs="Arial" w:eastAsia="仿宋"/>
                <w:color w:val="000000"/>
              </w:rPr>
              <w:t>年度立项课题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1</w:t>
            </w:r>
            <w:r>
              <w:rPr>
                <w:rFonts w:ascii="仿宋" w:hAnsi="仿宋" w:cs="Arial" w:eastAsia="仿宋"/>
                <w:color w:val="000000"/>
              </w:rPr>
              <w:t>年度立项课题开题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北京市教育科学规划课题中期检查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研究成果合格率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7%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8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发布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年《课题指南》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启动课题申报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1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1-3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组织专家开展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年立项课题评审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按照研究进度，开展课题中期检查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1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4-6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确定立项课题、发布立项课题通知、启动课题研究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组织立项课题负责人完成开题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1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7-9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完成年度内的中期检查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完成《研究成果快报》的征稿和编辑出版工作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开展课题结题鉴定工作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2021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10-12</w:t>
            </w:r>
            <w:r>
              <w:rPr>
                <w:rFonts w:ascii="仿宋" w:hAnsi="仿宋" w:cs="Arial" w:eastAsia="仿宋"/>
                <w:color w:val="000000"/>
              </w:rPr>
              <w:t>月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项目预算控制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0.087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0.08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社会效益指标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围绕</w:t>
            </w:r>
            <w:r>
              <w:rPr>
                <w:rFonts w:eastAsia="仿宋" w:cs="Arial" w:ascii="仿宋" w:hAnsi="仿宋"/>
                <w:color w:val="000000"/>
              </w:rPr>
              <w:t>2021</w:t>
            </w:r>
            <w:r>
              <w:rPr>
                <w:rFonts w:ascii="仿宋" w:hAnsi="仿宋" w:cs="Arial" w:eastAsia="仿宋"/>
                <w:color w:val="000000"/>
              </w:rPr>
              <w:t>年立项课题，开展决策咨询研究、实践应用研究和基础理论研究。通过成果公报、成果快报以及课题研究人员公开发表的论文等形式，促进教育工作者的专业化发展，努力取得一批有影响力的高水平创新性成果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可持续影响指标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围绕“十四五”时期我市教育事业发展目标和重点任务，课题覆盖北京市所有区县中小学、幼儿园、部属高校、市属高校、职业学校等大中小院校，教师参与度持续增长，充分发挥教育科研对教育决策、教育教学实践、学术发展的引领和支撑作用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成果应用单位满意度</w:t>
            </w:r>
            <w:r>
              <w:rPr>
                <w:rFonts w:eastAsia="仿宋" w:cs="Arial" w:ascii="仿宋" w:hAnsi="仿宋"/>
                <w:color w:val="000000"/>
              </w:rPr>
              <w:t>(</w:t>
            </w:r>
            <w:r>
              <w:rPr>
                <w:rFonts w:ascii="仿宋" w:hAnsi="仿宋" w:cs="Arial" w:eastAsia="仿宋"/>
                <w:color w:val="000000"/>
              </w:rPr>
              <w:t>无投诉</w:t>
            </w:r>
            <w:r>
              <w:rPr>
                <w:rFonts w:eastAsia="仿宋" w:cs="Arial" w:ascii="仿宋" w:hAnsi="仿宋"/>
                <w:color w:val="000000"/>
              </w:rPr>
              <w:t>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6%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vanish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cp:lastPrinted>2021-03-22T15:30:00Z</cp:lastPrinted>
  <dcterms:modified xsi:type="dcterms:W3CDTF">2022-08-23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F48E1BB124C9CA4695E235A0A54B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