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"/>
        <w:gridCol w:w="856"/>
        <w:gridCol w:w="877"/>
        <w:gridCol w:w="2404"/>
        <w:gridCol w:w="2662"/>
        <w:gridCol w:w="1533"/>
        <w:gridCol w:w="1190"/>
        <w:gridCol w:w="1455"/>
        <w:gridCol w:w="617"/>
        <w:gridCol w:w="897"/>
        <w:gridCol w:w="1044"/>
      </w:tblGrid>
      <w:tr>
        <w:trPr>
          <w:trHeight w:val="285" w:hRule="atLeast"/>
        </w:trPr>
        <w:tc>
          <w:tcPr>
            <w:tcW w:w="453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93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93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技创新服务能力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＂双一流”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精尖学科建设（分类发展）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历史学</w:t>
            </w:r>
          </w:p>
        </w:tc>
      </w:tr>
      <w:tr>
        <w:trPr>
          <w:trHeight w:val="285" w:hRule="atLeast"/>
        </w:trPr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10158538</w:t>
            </w:r>
          </w:p>
        </w:tc>
      </w:tr>
      <w:tr>
        <w:trPr>
          <w:trHeight w:val="285" w:hRule="atLeast"/>
        </w:trPr>
        <w:tc>
          <w:tcPr>
            <w:tcW w:w="2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0.00000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0.00000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99.908194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.97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99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将继续支持教师进行国内学术交流、考察和调研，举办学术研讨会议，出版学术专著，聘请研究生完成助研和助管活动，聘请国内外专家进行项目论证，聘请高层次业内专家作为特聘教授参与学科建设和科学研究等。</w:t>
            </w:r>
          </w:p>
        </w:tc>
        <w:tc>
          <w:tcPr>
            <w:tcW w:w="5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实际完成情况良好，学科影响力和综合实力显著增强，产出一批重要教学科研成果，科学研究和人才培养迈入新阶段。</w:t>
            </w:r>
          </w:p>
        </w:tc>
      </w:tr>
      <w:tr>
        <w:trPr>
          <w:trHeight w:val="42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进行国内学术考察和调研活动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4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目标与完成情况差距较大，合理性不足，提升目标的合理性</w:t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召开全国性学术研讨会议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4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目标与完成情况差距较大，合理性不足，提升目标的合理性</w:t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获得国家及省部级项目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4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目标与完成情况差距较大，合理性不足，提升目标的合理性</w:t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表学术论文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4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目标与完成情况差距较大，合理性不足，提升目标的合理性</w:t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发表权威期刊论文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目标与完成情况差距较大，合理性不足，提升目标的合理性</w:t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院特聘教授级别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业内知名学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业内知名学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10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0"/>
                <w:szCs w:val="20"/>
                <w:u w:val="none"/>
              </w:rPr>
              <w:t>5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9.9081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5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继续深化中学历史课程标准修订和教材写作项目的开展，为我国基础教育的发展做出贡献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9</w:t>
            </w:r>
          </w:p>
        </w:tc>
        <w:tc>
          <w:tcPr>
            <w:tcW w:w="2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继续承办“教育部中小学教师国家培训计划”项目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9</w:t>
            </w:r>
          </w:p>
        </w:tc>
        <w:tc>
          <w:tcPr>
            <w:tcW w:w="2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高国民历史知识等方面继续提供良好的社会服务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余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9</w:t>
            </w:r>
          </w:p>
        </w:tc>
        <w:tc>
          <w:tcPr>
            <w:tcW w:w="2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受益对象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  <w:t>90.9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3:2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