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14"/>
        <w:gridCol w:w="780"/>
        <w:gridCol w:w="1213"/>
        <w:gridCol w:w="707"/>
        <w:gridCol w:w="420"/>
        <w:gridCol w:w="1275"/>
        <w:gridCol w:w="840"/>
        <w:gridCol w:w="144"/>
        <w:gridCol w:w="651"/>
        <w:gridCol w:w="53"/>
        <w:gridCol w:w="682"/>
        <w:gridCol w:w="164"/>
        <w:gridCol w:w="710"/>
      </w:tblGrid>
      <w:tr>
        <w:trPr>
          <w:trHeight w:val="306" w:hRule="exac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教园区贷款还本付息（国外债务付息）（国外债务还本）</w:t>
            </w:r>
          </w:p>
        </w:tc>
      </w:tr>
      <w:tr>
        <w:trPr>
          <w:trHeight w:val="306" w:hRule="exac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冷传才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784</w:t>
            </w:r>
          </w:p>
        </w:tc>
      </w:tr>
      <w:tr>
        <w:trPr>
          <w:trHeight w:val="452" w:hRule="exac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426" w:hRule="exac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17" w:hRule="exac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6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约定，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完成债务清偿。</w:t>
            </w:r>
          </w:p>
        </w:tc>
        <w:tc>
          <w:tcPr>
            <w:tcW w:w="32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约定，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已按时完成还本付息付费。</w:t>
            </w:r>
          </w:p>
        </w:tc>
      </w:tr>
      <w:tr>
        <w:trPr>
          <w:trHeight w:val="62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剩余债务额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本年下半年完成还本付息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按期足额还本付息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财政专项资金偿债率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约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年度偿债计划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控制在预算内执行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债务管理成本可控，不逾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形成拖欠款，管理成本为零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推进教育工作顺利开展和教育事业科学发展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还款，树立良好口碑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维护政府担保转贷项目的优良信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树立北京市良好形象和信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按时还本付息，使相关单位认可相关工作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单位满意度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斌斌璐璐</cp:lastModifiedBy>
  <dcterms:modified xsi:type="dcterms:W3CDTF">2022-06-03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40C43FAD84FB3889C250B663309C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