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739"/>
        <w:gridCol w:w="195"/>
        <w:gridCol w:w="105"/>
        <w:gridCol w:w="855"/>
        <w:gridCol w:w="365"/>
        <w:gridCol w:w="580"/>
        <w:gridCol w:w="124"/>
        <w:gridCol w:w="656"/>
        <w:gridCol w:w="190"/>
        <w:gridCol w:w="470"/>
        <w:gridCol w:w="134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85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科技创新服务能力建设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科技重点项目（市级）（年初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市教委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3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高振清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6026106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资金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32.65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32.6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26.77974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5.57%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</w:t>
            </w:r>
          </w:p>
        </w:tc>
      </w:tr>
      <w:tr>
        <w:trPr>
          <w:trHeight w:val="6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32.65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32.6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26.779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5.57%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8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58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发表论文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申请专利、软著权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新产品、新工艺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人才培养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4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人。</w:t>
            </w:r>
          </w:p>
        </w:tc>
        <w:tc>
          <w:tcPr>
            <w:tcW w:w="3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发表论文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申请专利、软著权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出版专著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本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新产品、新工艺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人才培养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绩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效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得分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科技计划项目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申请国家专利、软件著作权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发表学术论文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出版专著、制作作品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-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培养青年教师、本科、研究生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开展人才交流、培训、访学、调研次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进度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下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半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经费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总预算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2.6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93.35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万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得以完善科技创新管理运行机制，通过项目绩效奖励做出突出贡献的项目组成员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改善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改善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31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通过探讨不同等离子体放电参数对碳化镍表面形貌、组成成分和晶向结构的影响，提升项目组新材料制备与分析表征能力；提升印刷信息防伪技术创新能力；通过采用机器视觉和图像处理技术，自动采集辊筒表面图像，全面、快速检测缺陷图像，实现缺陷图像的准确分类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改善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改善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1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受益研究生满意度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培养合格人才，让学生受益，》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90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%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2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院系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所处对所培养教师的满意度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通过通过教师本人的业务素质，从而提高教学质量，》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90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meng</cp:lastModifiedBy>
  <dcterms:modified xsi:type="dcterms:W3CDTF">2022-04-27T05:5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A7E09E318450AB58CAB56305756BB</vt:lpwstr>
  </property>
  <property fmtid="{D5CDD505-2E9C-101B-9397-08002B2CF9AE}" pid="3" name="KSOProductBuildVer">
    <vt:lpwstr>2052-11.1.0.9997</vt:lpwstr>
  </property>
  <property fmtid="{D5CDD505-2E9C-101B-9397-08002B2CF9AE}" pid="4" name="commondata">
    <vt:lpwstr>eyJoZGlkIjoiZDdjZTA1ODEwMzdlNmQxZGEwM2FlZTcxNzRkYjJiMDAifQ==</vt:lpwstr>
  </property>
</Properties>
</file>