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1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827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优质教育资源建设 促进北京市学前教育均衡发展经验总结与推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音像报刊总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开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5975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.48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.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4.48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.48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.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4.48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44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杂志报道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，策划、调研、组稿、审稿，按月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杂志的编校、设计、印刷和投递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举办“我来讲故事”音频作品征集活动。利用杂志社通联优势，线上线下征集各幼儿园、家长参加“我来讲故事”音频征集活动，并组织专家团队严格按照评审标准对作品进行评审。在组织评审过程中，进行微信内容的编辑、制作，通过学前教育杂志社相关微信公众号及时发布优秀作品。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预期目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《学前教育》杂志刊发开展相关专题报道，每期不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页，全年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第五届全国“我来讲故事”音频作品征集展示活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学前教育》报道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微信公众号“学前派”发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受新冠肺炎疫情影响、项目经费于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到位，微信公众号“学前派”未能按计划进行。</w:t>
            </w:r>
          </w:p>
        </w:tc>
      </w:tr>
      <w:tr>
        <w:trPr>
          <w:trHeight w:val="12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容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合《报纸期刊质量管理规定》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合《报纸期刊质量管理规定》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稿件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校差错率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校差错率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杂志报道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6.48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4.6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受新冠肺炎疫情影响，微信公众号“学前派”未能按计划进行。经费及时退回</w:t>
            </w:r>
          </w:p>
        </w:tc>
      </w:tr>
      <w:tr>
        <w:trPr>
          <w:trHeight w:val="34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治导向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合《党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党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意识形态工作责任制实施办法》的要求，没有政治导向错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合《党委（党组）意识形态工作责任制实施办法》的要求，没有政治导向错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杂志报道及线上线下活动均严把意识形态关，没有政治导向错误。今后将继续认真贯彻落实《党委（党组）意识形态工作责任制实施办法》的相关要求，确保社会效益稳步提升。</w:t>
            </w:r>
          </w:p>
        </w:tc>
      </w:tr>
      <w:tr>
        <w:trPr>
          <w:trHeight w:val="1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容原创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体现教改成果，稿件原创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体现教改成果，稿件原创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读者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读者满意率调查，读者零投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读者满意率调查，满意率达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3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读者零投诉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28:00Z</dcterms:created>
  <dc:creator>Administrator</dc:creator>
  <dc:description/>
  <cp:keywords/>
  <dc:language>en-US</dc:language>
  <cp:lastModifiedBy>d</cp:lastModifiedBy>
  <dcterms:modified xsi:type="dcterms:W3CDTF">2022-08-23T05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901384AEF648809781DA73E0C514FD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