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240"/>
        <w:gridCol w:w="1035"/>
        <w:gridCol w:w="1319"/>
        <w:gridCol w:w="181"/>
        <w:gridCol w:w="464"/>
        <w:gridCol w:w="49"/>
        <w:gridCol w:w="656"/>
        <w:gridCol w:w="19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学院研究生国家助学金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淋歌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8.4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8.4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3.94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8.4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8.4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3.94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民办学校研究生国家助学金政策，确保全日制研究生（无固定工资收入）的全部享受研究生助学金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条件的民办高校研究生获得资助。</w:t>
            </w:r>
          </w:p>
        </w:tc>
      </w:tr>
      <w:tr>
        <w:trPr>
          <w:trHeight w:val="100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符合政策规定条件研究生都能够获得助学金和学业奖学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学金全部覆盖，结合政策规定和学校评审结果拨付资金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符合条件的研究生享受到资助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高民办高校研究生培养质量，支持研究生顺利完成学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研究生基本生活支出，激励研究生品学兼优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学校严格评审，落实国家有关民办高校研究生奖助政策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时组织完成审核工作，资金按时款付到各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硕士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，学业奖标准自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政策规定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助学金政策标准和学校学业奖评审结果拨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显著，民办高校研究生同等享受到国家奖助政策，促进研究生教育整体发展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政策规定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，民办高校符合条件的研究生享受到国家政策，体现了教育公平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校、学生满意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现了公平，学校能够严格履行评审和公示程序，得到研究生欢迎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天氣晴</cp:lastModifiedBy>
  <dcterms:modified xsi:type="dcterms:W3CDTF">2022-05-12T10:4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8A9F3AA2549649AE2CA7780A353C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