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SimSun-ExtB" w:cs="方正小标宋简体;SimSun-ExtB" w:ascii="方正小标宋简体;SimSun-ExtB" w:hAnsi="方正小标宋简体;SimSun-ExtB"/>
          <w:sz w:val="36"/>
          <w:szCs w:val="36"/>
        </w:rPr>
        <w:t xml:space="preserve">                </w:t>
      </w:r>
      <w:r>
        <w:rPr>
          <w:rFonts w:ascii="方正小标宋简体;SimSun-ExtB" w:hAnsi="方正小标宋简体;SimSun-ExtB" w:cs="黑体;SimHei" w:eastAsia="方正小标宋简体;SimSun-ExtB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49"/>
        <w:gridCol w:w="832"/>
        <w:gridCol w:w="1363"/>
        <w:gridCol w:w="1259"/>
        <w:gridCol w:w="1004"/>
        <w:gridCol w:w="305"/>
        <w:gridCol w:w="262"/>
        <w:gridCol w:w="282"/>
        <w:gridCol w:w="569"/>
        <w:gridCol w:w="187"/>
        <w:gridCol w:w="997"/>
      </w:tblGrid>
      <w:tr>
        <w:trPr>
          <w:trHeight w:val="459" w:hRule="exac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0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双高——职业教育创新发展——实训室建设——分布式发电与微电网实验室（特高）（央财）</w:t>
            </w:r>
          </w:p>
        </w:tc>
      </w:tr>
      <w:tr>
        <w:trPr>
          <w:trHeight w:val="565" w:hRule="exac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电子科技职业学院</w:t>
            </w:r>
          </w:p>
        </w:tc>
      </w:tr>
      <w:tr>
        <w:trPr>
          <w:trHeight w:val="417" w:hRule="exac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肖莹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661292532</w:t>
            </w:r>
          </w:p>
        </w:tc>
      </w:tr>
      <w:tr>
        <w:trPr>
          <w:trHeight w:val="706" w:hRule="exact"/>
        </w:trPr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17" w:hRule="exact"/>
        </w:trPr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7.75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3%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3</w:t>
            </w:r>
          </w:p>
        </w:tc>
      </w:tr>
      <w:tr>
        <w:trPr>
          <w:trHeight w:val="996" w:hRule="exact"/>
        </w:trPr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7.75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3%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66" w:hRule="exact"/>
        </w:trPr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2" w:hRule="exact"/>
        </w:trPr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项目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-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两年滚动项目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完成分布式发电与微电网实训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硬件设备购置，满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以上专业课教学需要，组建一个分布式发电与微电网教学科研创新团队，预算执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，绩效指标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。</w:t>
            </w:r>
          </w:p>
        </w:tc>
        <w:tc>
          <w:tcPr>
            <w:tcW w:w="36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项目验收，满足自动控制系统及电力电子技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专业课教学需要，组建了一个分布式发电与微电网教学科研创新团队。</w:t>
            </w:r>
          </w:p>
        </w:tc>
      </w:tr>
      <w:tr>
        <w:trPr>
          <w:trHeight w:val="952" w:hRule="exac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002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分布式发电与微电网实训平台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布式发电与微电网实训平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分布式发电与微电网实训平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含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硬件设备购置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32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分布式发电与微电网应用研发创新平台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布式发电与微电网应用研发创新平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建立分布式发电与微电网应用研发创新平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70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质量达达到国家强制标准及招标技术参数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达到国家强制标准及招标技术参数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达到国家强制标准，符合招标设定参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8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验收合格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合格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项目验收，合格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日前执行完毕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执行完毕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项目已通过验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9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预算控制不超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预算控制不超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实际支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7.7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27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引入企业协同开发横向课题项目到帐资金不少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引入企业协同开发横向课题项目到帐资金不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引入横向课题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.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238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满足不少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门专业课教学需要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不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专业课教学需要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可满足自动控制系统及电力电子技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专业课教学需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94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申请实用新型专利不少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请实用新型专利不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项目绩效指标设定完成时间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</w:tr>
      <w:tr>
        <w:trPr>
          <w:trHeight w:val="1562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每年教学人数不少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每年教学人数不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00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发表高水平论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篇以上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高水平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以上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项目绩效指标设定完成时间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</w:tr>
      <w:tr>
        <w:trPr>
          <w:trHeight w:val="1995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建设创新团队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支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建设创新团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支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组建分布式发电与微电网教学科研创新团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4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培训教师数量不少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训教师数量不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培训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教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03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师生满意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师生满意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师生满意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3.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.7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SimSun-ExtB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周 雪</cp:lastModifiedBy>
  <cp:lastPrinted>2022-04-18T15:17:00Z</cp:lastPrinted>
  <dcterms:modified xsi:type="dcterms:W3CDTF">2022-06-06T06:34:00Z</dcterms:modified>
  <cp:revision>25</cp:revision>
  <dc:subject/>
  <dc:title/>
</cp:coreProperties>
</file>