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950"/>
        <w:gridCol w:w="1134"/>
        <w:gridCol w:w="567"/>
        <w:gridCol w:w="312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中小学教师专项绩效奖励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国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02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2.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2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2.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2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北京市教委关于做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中小学教师专项绩效奖励分配工作的通知精神，制定合理的绩效奖励分配方案，突出“多劳多得，优绩优酬”的激励导向。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中小学教师专项绩效奖励分配工作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北京市教委关于做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中小学教师专项绩效奖励分配工作的通知精神，制定合理的绩效奖励分配方案，突出“多劳多得，优绩优酬”的激励导向。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中小学教师专项绩效奖励分配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教师人员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集团化办学做出贡献的教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集团化办学做出贡献的教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拨付时间较晚，尽快发放。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之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首师大附中教育集团的引领下，几所分校都取得了令人瞩目的成绩，促进基础教育资源的集成和共享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首师大附中教育集团的引领下，几所分校都取得了令人瞩目的成绩，促进基础教育资源的集成和共享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员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Malgun Gothic Semilight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9:01:00Z</dcterms:modified>
  <cp:revision>102</cp:revision>
  <dc:subject/>
  <dc:title/>
</cp:coreProperties>
</file>