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15"/>
        <w:gridCol w:w="1244"/>
        <w:gridCol w:w="1171"/>
        <w:gridCol w:w="563"/>
        <w:gridCol w:w="97"/>
        <w:gridCol w:w="774"/>
        <w:gridCol w:w="72"/>
        <w:gridCol w:w="952"/>
        <w:gridCol w:w="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改善办学保障条件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ascii="楷体" w:hAnsi="楷体" w:cs="楷体" w:eastAsia="楷体"/>
                <w:sz w:val="24"/>
              </w:rPr>
              <w:t>基础设施改造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ascii="楷体" w:hAnsi="楷体" w:cs="楷体" w:eastAsia="楷体"/>
                <w:sz w:val="24"/>
              </w:rPr>
              <w:t>富河园校区供暖管线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.8649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.8649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7.33844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31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.8649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.8649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7.33844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31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施本工程后，使用了</w:t>
            </w:r>
            <w:r>
              <w:rPr>
                <w:rFonts w:eastAsia="楷体" w:cs="楷体" w:ascii="楷体" w:hAnsi="楷体"/>
                <w:sz w:val="24"/>
              </w:rPr>
              <w:t>25</w:t>
            </w:r>
            <w:r>
              <w:rPr>
                <w:rFonts w:ascii="楷体" w:hAnsi="楷体" w:cs="楷体" w:eastAsia="楷体"/>
                <w:sz w:val="24"/>
              </w:rPr>
              <w:t>年的富河园校区管线可以得到较好的改造，可以有效地改善师生的供暖需求，为学校提升的生活条件，对学校基础设施建设起着积极的推动作用。项目的实施可以更好的促进学校各项事业的发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10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更换地埋管线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供暖管线为地埋管线，年久老化，需更换塑壳发泡无缝钢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</w:t>
            </w:r>
            <w:r>
              <w:rPr/>
              <w:t>米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供暖管线为地埋管线，年久老化，需更换塑壳发泡无缝钢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拆除管线、阀门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从总阀至各分户楼阀门管线拆除并更换，含入户主阀和暖沟管线至地面。阀门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，阀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从总阀至各分户楼阀门管线拆除并更换，含入户主阀和暖沟管线至地面。阀门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，阀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砌制暖气沟、渣土外运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砌制暖气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并恢复地面，渣土外运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砌制暖气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并恢复地面，渣土外运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制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招标时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竣工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竣工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4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7.33844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3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鑫</cp:lastModifiedBy>
  <dcterms:modified xsi:type="dcterms:W3CDTF">2022-04-28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FC15621574EB6BD9DCAE23E5DC4C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