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94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管理学院项目管理实训室建设项目（央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梦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0016376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7.417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6.15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5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7.417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6.15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5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实训室建设项目。满足工程管理、工程造价两个专业的职业核心能力课《招投标与合同管理》、《项目管理》课程教学的需求。满足学生居家同步线上听课需求的功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实训室建设项目。满足工程管理、工程造价两个专业的职业核心能力课《招投标与合同管理》、《项目管理》课程教学的需求。满足学生居家同步线上听课需求的功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管理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室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m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采购产品安装调试及试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、学习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学效率，提高学生学习质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教学效率，提高学生学习质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安装产品持续发挥作用的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2-06-06T02:49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441936E2E4EECB9463599781E4BFC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