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708"/>
        <w:gridCol w:w="284"/>
        <w:gridCol w:w="1134"/>
        <w:gridCol w:w="1276"/>
        <w:gridCol w:w="37"/>
        <w:gridCol w:w="671"/>
        <w:gridCol w:w="284"/>
        <w:gridCol w:w="283"/>
        <w:gridCol w:w="567"/>
        <w:gridCol w:w="734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卫生与艺术教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庆祝建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年系列活动</w:t>
            </w:r>
          </w:p>
        </w:tc>
      </w:tr>
      <w:tr>
        <w:trPr>
          <w:trHeight w:val="70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春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074428</w:t>
            </w:r>
          </w:p>
        </w:tc>
      </w:tr>
      <w:tr>
        <w:trPr>
          <w:trHeight w:val="685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1.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1.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0.2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8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1.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1.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0.2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8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737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一、《歌声里的红星》项目目标：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线下活动：走进中小代表学校，拍摄合唱团的演出，以资讯的形式在电视端进行报道。邀请主持人、党史专家、德艺双馨的文艺工作者走进五所学校，开展一堂有意思的党课，文艺工作者作为艺术指导，给孩子们排练合唱，党史专家讲述红歌诞生背后的故事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线上成果展示：在北京市选出中小学，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小学合唱团的表演在网络端进行云展播。另外，选出能代表北京市青少年风貌的学生，拍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MV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网上进行展播，扩大活动影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播出平台：电视北京广播电视台《每日文娱播报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网络抖音、快手等短视频平台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二、晚会项目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希望通过一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波澜壮阔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充满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饱含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深情而感动人心的艺术作品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社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回顾党的奋斗历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热情讴歌党的光辉业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继承和发扬党的光荣传统和优良作风，进一步增强党组织的凝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战斗力，激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国人民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历史责任感，从而更加坚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共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党的领导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继续朝着实现中华民族伟大复兴的宏伟目标奋勇前进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一、《歌声里的红星》项目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五首音乐电视作品制作、五场“歌声里的红星进校园”活动，搭建“歌声里的红星”专区均按时按量完成；项目实施效果总体满意，各项活动均赢得社会广泛关注，明星版宣传片全网播放量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次，五首音乐电视作品播放量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次，其中原创歌曲《信仰》被《人民日报》官方微博转发，江西、上海、河北等多地多部门在官方微博专访，一天内播放量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次，总播放量近两千万次。“歌声里的红星”在北京时间、哔哩哔哩搭建的专区至今播放量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次。“歌声里的红星”项目全网播放量突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次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二、晚会项目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成功圆满的举行并达到了预期的目的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场进校园地面活动及电视录制播出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场进校园每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钟播出，展演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期，每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钟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MV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拍摄制作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卫视、文艺、财经、影视、交通广播播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所院校作品展演，新媒体端播放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所院校展演，在北京时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APP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区等新媒体矩阵播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举办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场晚会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场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清制作及播出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小于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20*108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像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晚会顺利举办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晚会顺利举办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11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第一阶段：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日——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日，五首音乐电视作品拍摄、制作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第二阶段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日——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日，开展五场“歌声里的红星进校园”活动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1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第三阶段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日在北京时间、哔哩哔哩两大网络平台搭建“歌声里的红星”专区，同时在《每日文娱播报》栏目抖音官方账号开设专区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第四阶段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日——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日“歌声里的红星”汇演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举办晚会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举办晚会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算内完成项目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费用无超支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新媒体平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明星版宣传片全网播放量为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万次，项目全网播放量突破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00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万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电视广播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北京卫视、新闻频道、财经频道、生活频道、文艺频道，北京交通广播、城市广播、音乐广播、文艺广播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线上线下师生满意度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晚会观众满意度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24:00Z</dcterms:created>
  <dc:creator>Administrator</dc:creator>
  <dc:description/>
  <cp:keywords/>
  <dc:language>en-US</dc:language>
  <cp:lastModifiedBy>斌斌璐璐</cp:lastModifiedBy>
  <dcterms:modified xsi:type="dcterms:W3CDTF">2022-06-03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E68B18A2834A679A99C4ADDD7199F2</vt:lpwstr>
  </property>
  <property fmtid="{D5CDD505-2E9C-101B-9397-08002B2CF9AE}" pid="3" name="KSOProductBuildVer">
    <vt:lpwstr>2052-11.1.0.10161</vt:lpwstr>
  </property>
  <property fmtid="{D5CDD505-2E9C-101B-9397-08002B2CF9AE}" pid="4" name="commondata">
    <vt:lpwstr>commondata</vt:lpwstr>
  </property>
</Properties>
</file>