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64"/>
        <w:gridCol w:w="63"/>
        <w:gridCol w:w="1132"/>
        <w:gridCol w:w="848"/>
        <w:gridCol w:w="246"/>
        <w:gridCol w:w="317"/>
        <w:gridCol w:w="420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天文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336.628 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35.577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67.1885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67.188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一座天文台和天文教室，为学校天文社团提供开展活动的场所，培养更多天文特长的学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文台已搭建完成，天文教室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验收完毕。部分完成指标且有一定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天文仪器和设备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（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标准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专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专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基建项目滞后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工，未及时交付给学校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设备购置成本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336.628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35.577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存在部分资金结余</w:t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  <w:lang w:bidi="ar"/>
              </w:rPr>
              <w:t>节约维护成本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合同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保修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提供社会服务收益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59.28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59.28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根据部分人员意见进行修改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8.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K</cp:lastModifiedBy>
  <dcterms:modified xsi:type="dcterms:W3CDTF">2022-05-13T03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947890CF445FDA3D80C95A2FA4C3A</vt:lpwstr>
  </property>
  <property fmtid="{D5CDD505-2E9C-101B-9397-08002B2CF9AE}" pid="3" name="KSOProductBuildVer">
    <vt:lpwstr>2052-11.1.0.10446</vt:lpwstr>
  </property>
</Properties>
</file>