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1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向基础教育倾斜——树立北京市优秀学生榜样，发挥同伴引领示范作用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王昱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60745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8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拍摄电视专题片《北京优秀学生人物片》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围绕特定话题，展示当代首都优秀中学生风貌，弘扬青春正能量。举办北京市优秀学生颁奖会及优秀学生事迹报告会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传推广优秀学生事迹，发挥同伴引领示范作用，通过报纸，电视，网络等媒体现场报道采访并宣传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拍摄专题片《北京优秀学生人物片》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展示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当代首都优秀中学生风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传推广优秀学生事迹，通过报纸，电视，网络等媒体现场报道采访并宣传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优秀学生人物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优秀节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节目触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日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日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超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.3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加快进度，提前完成项目，节省了经费。今后要严格按计划执行。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提升人才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覆盖师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受众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uos</cp:lastModifiedBy>
  <dcterms:modified xsi:type="dcterms:W3CDTF">2022-05-16T10:3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BA0C29EE1455387883DE2497EE2A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