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809"/>
        <w:gridCol w:w="999"/>
        <w:gridCol w:w="2168"/>
        <w:gridCol w:w="2227"/>
        <w:gridCol w:w="1883"/>
        <w:gridCol w:w="1174"/>
        <w:gridCol w:w="1444"/>
        <w:gridCol w:w="898"/>
        <w:gridCol w:w="897"/>
        <w:gridCol w:w="815"/>
      </w:tblGrid>
      <w:tr>
        <w:trPr>
          <w:trHeight w:val="285" w:hRule="atLeas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卫生与艺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高校公共艺术课展评活动及北京学校美育科研案例评审工作</w:t>
            </w:r>
          </w:p>
        </w:tc>
      </w:tr>
      <w:tr>
        <w:trPr>
          <w:trHeight w:val="285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栗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1068185</w:t>
            </w:r>
          </w:p>
        </w:tc>
      </w:tr>
      <w:tr>
        <w:trPr>
          <w:trHeight w:val="285" w:hRule="atLeast"/>
        </w:trPr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.90760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.907600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588450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19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3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北京市普通高等学校公共艺术课展评活动。本活动本着公正、公开、公平的原则，由北京各艺术院校的知名专家组成评审组开展评审工作。活动设一、二、三等奖及优秀奖若干名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向北京市各大高校、中小学、教育科学研究院（所）、教育行政部门等教育工作者开展美育科研案例评选活动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《美育科研案例集》。</w:t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普通高等学校公共艺术课展评活动，因疫情暂缓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美育科研案例评选活动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美育获奖案例选》已付交出版社，等待出版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美育科研案例集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付交出版社，等待出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美育科研案例征集活动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高校公共艺术课展评活动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暂缓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总结经验，有机会实施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完成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暂缓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场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90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588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暂缓一场活动，交回相关预算，加强前期论证，综合考虑环境影响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媒体报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收益对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32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3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