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850"/>
        <w:gridCol w:w="1183"/>
        <w:gridCol w:w="376"/>
        <w:gridCol w:w="751"/>
        <w:gridCol w:w="667"/>
        <w:gridCol w:w="1134"/>
        <w:gridCol w:w="458"/>
        <w:gridCol w:w="109"/>
        <w:gridCol w:w="595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与教育技术中心一站式网上服务大厅建设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郭永辉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119887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4.5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4.5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0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署统一身份认证平台。通过统一身份认证平台，实现业务系统和流程单点登录。建设以目录服务和认证服务为基础的统一用户管理、授权管理和身份认证体系，将组织机构信息、用户身份信息统一管理。部署统一数据中心平台。通过统一数据中心平台，打通各个系统的数据壁垒，消除“数据孤岛”，实现校内数据信息共享，为服务大厅提供数据支持。部署流程引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aa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。通过流程引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aa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，实现业务流程快速自主迭代、完全自主可控发展，不再被厂商提供开发所限制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署统一身份认证平台。通过统一身份认证平台，实现业务系统和流程单点登录。建设以目录服务和认证服务为基础的统一用户管理、授权管理和身份认证体系，将组织机构信息、用户身份信息统一管理。部署统一数据中心平台。通过统一数据中心平台，打通各个系统的数据壁垒，消除“数据孤岛”，实现校内数据信息共享，为服务大厅提供数据支持。部署流程引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aa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。通过流程引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aa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，实现业务流程快速自主迭代、完全自主可控发展，不再被厂商提供开发所限制。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大厅平台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流程引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aa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一数据中心平台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一身份认证平台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库管理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共享集群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交换平台软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交类操作平均响应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简单查询平均响应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复杂查询平均响应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系统平均无故障运行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申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招投、签订合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7-8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-1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署统一身份认证平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署统一数据中心平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署流程引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aa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1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出金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4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合优化线上办公环境，实现学校业务不受时间、环境限制，随时办理，不断提高学校工作效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合优化线上办公环境，实现学校业务不受时间、环境限制，随时办理，不断提高学校工作效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百分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"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2-06-06T02:48:54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9AECE512C4DFF963DACA64C4A54D5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