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870"/>
        <w:gridCol w:w="908"/>
        <w:gridCol w:w="2070"/>
        <w:gridCol w:w="2150"/>
        <w:gridCol w:w="1923"/>
        <w:gridCol w:w="1198"/>
        <w:gridCol w:w="1659"/>
        <w:gridCol w:w="579"/>
        <w:gridCol w:w="1215"/>
        <w:gridCol w:w="610"/>
      </w:tblGrid>
      <w:tr>
        <w:trPr>
          <w:trHeight w:val="285" w:hRule="atLeast"/>
        </w:trPr>
        <w:tc>
          <w:tcPr>
            <w:tcW w:w="44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第三批名校长工程</w:t>
            </w:r>
          </w:p>
        </w:tc>
      </w:tr>
      <w:tr>
        <w:trPr>
          <w:trHeight w:val="285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.5401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.54010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935360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75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8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32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理论研究与实际工作相结合，多元化课程与活动相结合，问题驱动与主动建构相结合的培养方式，深化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名具有发展潜力的北京市优秀中小学校长，努力将其培养成为心怀崇高教育理想、具有鲜明教育理念、勇于改革创新和实践探索的教育家型校长，促进北京市教育领域人才队伍建设，助力首都基础教育改革与发展。 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今年名校长学员的研修重点是结业答辩工作。今年以来，基地共组织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专题讲座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研修工作坊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校长大型办学思想研讨会、多次答辩指导会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名校长工程结业答辩会。最后收到开题报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、结题报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。学员培训三年以来，基地共计完成学员跟岗实践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），下校指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）；学员共发布个人著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）；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），获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）；主持、参与课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）</w:t>
            </w:r>
          </w:p>
        </w:tc>
      </w:tr>
      <w:tr>
        <w:trPr>
          <w:trHeight w:val="42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培训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员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均参加了完整的培训过程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撰写研究报告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未完成，加强前期论证</w:t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区级学术交流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市级学术交流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98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执行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.54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935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较大，提升预算科学性</w:t>
            </w:r>
          </w:p>
        </w:tc>
      </w:tr>
      <w:tr>
        <w:trPr>
          <w:trHeight w:val="151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名校长，促进北京基础教育人才队伍的发展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88 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