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 xml:space="preserve">                       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2021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tbl>
      <w:tblPr>
        <w:tblW w:w="10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82"/>
        <w:gridCol w:w="795"/>
        <w:gridCol w:w="1842"/>
        <w:gridCol w:w="765"/>
        <w:gridCol w:w="1066"/>
        <w:gridCol w:w="1713"/>
        <w:gridCol w:w="567"/>
        <w:gridCol w:w="851"/>
        <w:gridCol w:w="1578"/>
      </w:tblGrid>
      <w:tr>
        <w:trPr>
          <w:trHeight w:val="306" w:hRule="exact"/>
        </w:trPr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91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学生资助</w:t>
            </w: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-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国家助学贷款奖补资金（中央）</w:t>
            </w:r>
          </w:p>
        </w:tc>
      </w:tr>
      <w:tr>
        <w:trPr>
          <w:trHeight w:val="434" w:hRule="exact"/>
        </w:trPr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4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北京市教育委员会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北京市学生资助事务管理中心</w:t>
            </w:r>
          </w:p>
        </w:tc>
      </w:tr>
      <w:tr>
        <w:trPr>
          <w:trHeight w:val="427" w:hRule="exact"/>
        </w:trPr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44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王淋歌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64225260</w:t>
            </w:r>
          </w:p>
        </w:tc>
      </w:tr>
      <w:tr>
        <w:trPr>
          <w:trHeight w:val="560" w:hRule="exact"/>
        </w:trPr>
        <w:tc>
          <w:tcPr>
            <w:tcW w:w="1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项目资金</w:t>
            </w: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br/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算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算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427" w:hRule="exact"/>
        </w:trPr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49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00%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419" w:hRule="exact"/>
        </w:trPr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49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00%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24" w:hRule="exact"/>
        </w:trPr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 xml:space="preserve">  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 xml:space="preserve"> 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21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40"/>
              <w:ind w:left="113" w:right="113" w:hanging="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1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4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68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right="113" w:hanging="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1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严格按照政策文件规定执行，用于资助高校学生，发挥公共财政职能作用。</w:t>
            </w:r>
          </w:p>
        </w:tc>
        <w:tc>
          <w:tcPr>
            <w:tcW w:w="4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严格按照政策文件规定执行，拨付</w:t>
            </w: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54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所市属高校共计</w:t>
            </w: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490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万元。</w:t>
            </w:r>
          </w:p>
        </w:tc>
      </w:tr>
      <w:tr>
        <w:trPr>
          <w:trHeight w:val="562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绩</w:t>
            </w: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br/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效</w:t>
            </w: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br/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指</w:t>
            </w: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br/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标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得分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覆盖市属高校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市属高校数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54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所市属高校全覆盖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5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5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向家庭经济困难学生比例高的学校倾斜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资助系统中各校困难生数据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参考各校困难生情况分配资金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5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5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向资助资金投入大的高校倾斜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学费收入提取数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参考各校学费收入提取数分配资金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5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6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资助高校学生，促进学生全面发展，成为社会有用之才。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高校研究生和本专科生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参考高校研究生和本专科生数分配资金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7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结合绩效考核结果，促进学校资助工作更好开展。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绩效考核成绩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参考各校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绩效考核情况分配资金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5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6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出资金分配方案报教委、按照批复及时拨付资金。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秋季学期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秋季学期完成资金拨付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项目预算控制数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49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4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19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社会效益显著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对于建立多渠道资助资金保障体系，进一步健全资助政策措施，激发高校对资助工作重视程度和创新热情，激励家庭经济困难学生积极进取有重要意义。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社会效益显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30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8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指标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服务对象满意度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≥</w:t>
            </w: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99%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≥</w:t>
            </w: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99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477" w:hRule="exact"/>
        </w:trPr>
        <w:tc>
          <w:tcPr>
            <w:tcW w:w="7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8:20:00Z</dcterms:created>
  <dc:creator>Administrator</dc:creator>
  <dc:description/>
  <dc:language>en-US</dc:language>
  <cp:lastModifiedBy>天氣晴</cp:lastModifiedBy>
  <cp:lastPrinted>2022-04-26T14:20:00Z</cp:lastPrinted>
  <dcterms:modified xsi:type="dcterms:W3CDTF">2022-05-12T10:53:0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64B33C02D843E8A3E48B371A71D5A6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