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32"/>
        <w:gridCol w:w="195"/>
        <w:gridCol w:w="1260"/>
        <w:gridCol w:w="720"/>
        <w:gridCol w:w="279"/>
        <w:gridCol w:w="284"/>
        <w:gridCol w:w="420"/>
        <w:gridCol w:w="277"/>
        <w:gridCol w:w="56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学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公用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锦震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6836668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5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02.6182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460.02739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60.31362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7.0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02.6182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460.02739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60.31362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师生创设良好的教学条件和情境，保证北京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正常运行，保证教育教学质量，保证北京学校获得更好的社会满意度。</w:t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保障了师生良好的教学条件，保证了学校的顺利且正常运行，以及教育教学质量，让学校获得了很好的社会满意度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教室人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学生人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4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3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校舍面积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28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平方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28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验收合格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论证及评审确定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9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总成本控制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成本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02.6182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7.04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未能使用的资金编制负计划后未被财政收回，形成了结余。</w:t>
            </w:r>
          </w:p>
        </w:tc>
      </w:tr>
      <w:tr>
        <w:trPr>
          <w:trHeight w:val="43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育产出指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学生学习课程的水平以及求知欲和相应的技能、技巧的培养；提高教师业务水平。提供相应基础建设和后勤配备实现现代化建设，是建设完善教学场景、发展教育事业和提高教育质量不可缺少的物质条件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教师满意度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1.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benlo</cp:lastModifiedBy>
  <dcterms:modified xsi:type="dcterms:W3CDTF">2022-08-22T07:45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DB37EB554483AAFB6B076E409E1D3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