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67"/>
        <w:gridCol w:w="1351"/>
        <w:gridCol w:w="121"/>
        <w:gridCol w:w="951"/>
        <w:gridCol w:w="1469"/>
        <w:gridCol w:w="181"/>
        <w:gridCol w:w="587"/>
        <w:gridCol w:w="95"/>
        <w:gridCol w:w="540"/>
        <w:gridCol w:w="30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学校后勤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6868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3.52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3.52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.975654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.5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3.52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3.52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.975654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2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份单位新增职工两名，由于人员经费申报依据为上年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份在职人数，本年度编制预算人员经费未包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份入职职工，特申请机动经费用于保障两名职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人员经费。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新进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工资、社保、养老、职业年金等费用。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证新增职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工资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足额保障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服务对象满意度指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单位办公效率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预期目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预期目标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7" w:hRule="exact"/>
        </w:trPr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暂停键</cp:lastModifiedBy>
  <cp:lastPrinted>2021-04-08T09:43:00Z</cp:lastPrinted>
  <dcterms:modified xsi:type="dcterms:W3CDTF">2022-03-31T13:4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A36D3F4964AEC8E604897DD8D120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