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132"/>
        <w:gridCol w:w="848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9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乡校区二期新建景观工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竣工楼配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吉涛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3532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5.07567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5.07567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进行场地平整、绿化景观、道路铺装、停车场地铺装等项目施工工作，完成项目整体工程量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整体工作量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地平整面积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675</w:t>
            </w:r>
            <w:r>
              <w:rPr>
                <w:rFonts w:ascii="Batang;Malgun Gothic" w:hAnsi="Batang;Malgun Gothic" w:cs="Batang;Malgun Gothic" w:eastAsia="Batang;Malgun Gothic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675</w:t>
            </w:r>
            <w:r>
              <w:rPr>
                <w:rFonts w:ascii="Batang;Malgun Gothic" w:hAnsi="Batang;Malgun Gothic" w:cs="Batang;Malgun Gothic" w:eastAsia="Batang;Malgun Gothic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环境提升面积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-02-0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-02-0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块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: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核心绿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786m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基础绿地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150m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硬质铺装场地及园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086.8m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生态停车场面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45m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下沉庭院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473m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动态水景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0m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照明系统和灌溉系统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3005m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绿地达标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地平整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工作结束较晚，无法按时开工，项目已完工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金额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项目预算，厉行节约，工程项目总成本控制预算范围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0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学校全面落实疏整促提供基础保障条件，改善校园环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学校全面落实疏整促提供基础保障条件，改善校园环境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项目符合国家环保要求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项目符合国家环保要求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项目完成后，可以持续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项目完成后，可以持续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18:00Z</dcterms:created>
  <dc:creator>Administrator</dc:creator>
  <dc:description/>
  <dc:language>en-US</dc:language>
  <cp:lastModifiedBy>天氣晴</cp:lastModifiedBy>
  <dcterms:modified xsi:type="dcterms:W3CDTF">2022-05-13T04:18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A30178B384AC5896F27940553CEB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