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"/>
        <w:gridCol w:w="1177"/>
        <w:gridCol w:w="878"/>
        <w:gridCol w:w="256"/>
        <w:gridCol w:w="299"/>
        <w:gridCol w:w="240"/>
        <w:gridCol w:w="240"/>
        <w:gridCol w:w="606"/>
        <w:gridCol w:w="110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普通高中多样化发展分类指导及推进策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殷桂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佟德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话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61063923</w:t>
            </w:r>
          </w:p>
        </w:tc>
      </w:tr>
      <w:tr>
        <w:trPr>
          <w:trHeight w:val="71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855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64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644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8555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64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644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14"/>
            </w:tblGrid>
            <w:tr>
              <w:trPr>
                <w:trHeight w:val="2634" w:hRule="atLeast"/>
              </w:trPr>
              <w:tc>
                <w:tcPr>
                  <w:tcW w:w="14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一是继续完善北京市普通高中多样化发展相关管理办</w:t>
                  </w:r>
                </w:p>
                <w:p>
                  <w:pPr>
                    <w:pStyle w:val="Normal"/>
                    <w:widowControl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法，制定普通高中多样化发展分类指导方案和指导手</w:t>
                  </w:r>
                </w:p>
                <w:p>
                  <w:pPr>
                    <w:pStyle w:val="Normal"/>
                    <w:widowControl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册，完善推进普通高中多样化发展的政策体系；二是</w:t>
                  </w:r>
                </w:p>
                <w:p>
                  <w:pPr>
                    <w:pStyle w:val="Normal"/>
                    <w:widowControl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采取分步推进策略，通过多种方式调研，全面了解北</w:t>
                  </w:r>
                </w:p>
                <w:p>
                  <w:pPr>
                    <w:pStyle w:val="Normal"/>
                    <w:widowControl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京市普通高中育人方式改革和多样化发展情况，形成</w:t>
                  </w:r>
                </w:p>
                <w:p>
                  <w:pPr>
                    <w:pStyle w:val="Normal"/>
                    <w:widowControl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《北京市普通高中多样化发展报告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Cs w:val="21"/>
                    </w:rPr>
                    <w:t>202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）》，推进</w:t>
                  </w:r>
                </w:p>
                <w:p>
                  <w:pPr>
                    <w:pStyle w:val="Normal"/>
                    <w:widowControl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普通高中优质多样发展。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Cs w:val="21"/>
                    </w:rPr>
                    <w:t>京市普通高中优质多样发展。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普通高中多样化发展相关管理办法，制定分类指导方案和指导手册（修订版）；采取分步推进策略，通过个别调研、集中调研、线上调研等多种方式全方面了解现状，形成《北京市普通高中多样化发展报告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》。</w:t>
            </w:r>
          </w:p>
        </w:tc>
      </w:tr>
      <w:tr>
        <w:trPr>
          <w:trHeight w:val="9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普通高中多样化发展调研报告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普通高中多样化发展专题培训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普通高中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样化发展报告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  <w:r>
              <w:rPr>
                <w:rStyle w:val="Font01"/>
                <w:lang w:bidi="ar"/>
              </w:rPr>
              <w:t>年）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类计划”项目管理办法（修订版）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六类学校分类发展指导方案（修订版）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六类学校分类发展指导手册（修订版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-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编制问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入校调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，专家咨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6-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完成在线调研系统开发，开展在线调研，完成管理办法、指导方案和手册（修订版）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0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完成调研报告，召开专题培训会，编辑形成《北京市普通高中多样化发展报告》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预算金额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644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644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市区教育行政部门提供政策建议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普通高中多样化发展格局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形成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六类学校得以确认，普通高中类型和空间布局得以优化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教委未如期启动“六类项目”评审工作，项目组依据《北京意见》对区校进行指导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学校发展方向更加明确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项目学校多样化发展取得初步成效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学校社会影响力明显提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项目学校获得相关奖励或有成果发表或媒体报道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学校学生实际获得感进一步增强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多元发展，项目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学生有明确的发展意向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81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民众社会满意度提高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同类型高中学校为初中毕业学生提供更多自主选择机会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6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hp</cp:lastModifiedBy>
  <dcterms:modified xsi:type="dcterms:W3CDTF">2022-08-23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539255DFC468EB99B959EEA274B5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