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25"/>
        <w:gridCol w:w="1070"/>
        <w:gridCol w:w="1048"/>
        <w:gridCol w:w="228"/>
        <w:gridCol w:w="827"/>
        <w:gridCol w:w="1016"/>
        <w:gridCol w:w="1559"/>
        <w:gridCol w:w="709"/>
        <w:gridCol w:w="682"/>
        <w:gridCol w:w="504"/>
        <w:gridCol w:w="795"/>
      </w:tblGrid>
      <w:tr>
        <w:trPr>
          <w:trHeight w:val="321" w:hRule="exac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4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卓越青年科学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析化学（科研类）</w:t>
            </w:r>
          </w:p>
        </w:tc>
      </w:tr>
      <w:tr>
        <w:trPr>
          <w:trHeight w:val="321" w:hRule="exac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21" w:hRule="exac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汪夏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710103603</w:t>
            </w:r>
          </w:p>
        </w:tc>
      </w:tr>
      <w:tr>
        <w:trPr>
          <w:trHeight w:val="595" w:hRule="exact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21" w:hRule="exact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0.3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.0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8</w:t>
            </w:r>
          </w:p>
        </w:tc>
      </w:tr>
      <w:tr>
        <w:trPr>
          <w:trHeight w:val="630" w:hRule="exact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0.3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.0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95" w:hRule="exact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21" w:hRule="exact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75" w:hRule="exac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48" w:hRule="exac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尝试基于微纳尺度检测方法，探索单细胞代谢组学新分析方法，实现单细胞内代谢产物的精准和高灵敏度检测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申请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-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年初所设定的目标，具体如下：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已建立基于微纳尺度检测的单细胞代谢组学新分析方法体系，实现单细胞内代谢产物的精准和高灵敏度检测；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发表高档次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申请国内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毕业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71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7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立基于微纳尺度检测的单细胞代谢组学新分析方法体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建立基于微纳尺度检测的单细胞代谢组学新分析方法体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02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申请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高档次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申请国内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3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-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4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高档次论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高档次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应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发明专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国内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相应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已定的进度执行，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完成项目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已定的进度执行，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完成项目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1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相应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计划执行，总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计划执行，总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58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逐渐形成一支在国际单细胞分析领域有特色、高水平的研究团队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形成一支在国际单细胞分析领域有特色、高水平的研究团队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57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逐渐培养一批微纳色谱分析和单细胞分析学科方向的高水平人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培养一批微纳色谱分析和单细胞分析学科方向的高水平人才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3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20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化学学科建设成为国内高校中有影响、有特色的学科，支撑和推动学校建设国际知名、有特色、高水平研究型大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促进化学学科建设成为国内高校中有影响、有特色的学科，支撑和推动学校建设国际知名、有特色、高水平研究型大学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17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生培养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在微流控技术、微纳尺度分析、环境污染的健康效应等研究领域的研究生，研究生培养满意度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培养在微流控技术、微纳尺度分析、环境污染的健康效应等研究领域的研究生，研究生培养满意度已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.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32:00Z</dcterms:created>
  <dc:creator>Administrator</dc:creator>
  <dc:description/>
  <cp:keywords/>
  <dc:language>en-US</dc:language>
  <cp:lastModifiedBy>王海琴</cp:lastModifiedBy>
  <cp:lastPrinted>2022-04-18T15:18:00Z</cp:lastPrinted>
  <dcterms:modified xsi:type="dcterms:W3CDTF">2022-06-06T0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C5B39E2CF407DBE1E7D6A41517B81</vt:lpwstr>
  </property>
  <property fmtid="{D5CDD505-2E9C-101B-9397-08002B2CF9AE}" pid="3" name="KSOProductBuildVer">
    <vt:lpwstr>2052-11.1.0.11294</vt:lpwstr>
  </property>
</Properties>
</file>