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4"/>
        <w:gridCol w:w="1105"/>
        <w:gridCol w:w="727"/>
        <w:gridCol w:w="1369"/>
        <w:gridCol w:w="382"/>
        <w:gridCol w:w="1035"/>
        <w:gridCol w:w="808"/>
        <w:gridCol w:w="326"/>
        <w:gridCol w:w="241"/>
        <w:gridCol w:w="709"/>
        <w:gridCol w:w="547"/>
        <w:gridCol w:w="668"/>
        <w:gridCol w:w="41"/>
      </w:tblGrid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PXM2021_014232_0000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高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业院校工程师学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西门子智能制造工程师学院建设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滚动）（中央资金）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6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委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经济管理职业学院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6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付丽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701305439</w:t>
            </w:r>
          </w:p>
        </w:tc>
      </w:tr>
      <w:tr>
        <w:trPr>
          <w:trHeight w:val="827" w:hRule="exact"/>
        </w:trPr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66388.3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66388.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13954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.5%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1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66388.3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66388.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13954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.5%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1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校企共同进行西门子智能制造工程师学院的建设，完善西门子工程师学院生产性实训基地，提高人才培养和社会服务能力，提高我校知名度，增加招生就业率，服务于京津冀区域经济。</w:t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校企合作按照任务书的内容要求，完成了西门子工程师学院生产性实训基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实训室的建设，完善人才培养方案，提高人才培养质量，教学资源建设丰富，各类社会服务工作已经开展。</w:t>
            </w:r>
          </w:p>
        </w:tc>
      </w:tr>
      <w:tr>
        <w:trPr>
          <w:trHeight w:val="1291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教融合课程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才培养建设资料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源与管理平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字化双胞胎与虚拟调试实训室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智能工厂自动化工程综合实训平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设备与平台安装调试合格率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系统故障率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%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项目实施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~10.3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验收准备，教师培训，项目验收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3~12.3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.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原因线下社会服务培训、去外省出差调研无法开展。</w:t>
            </w:r>
          </w:p>
        </w:tc>
      </w:tr>
      <w:tr>
        <w:trPr>
          <w:trHeight w:val="121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软硬件实训环境、提高人才培养质量、落实教学改革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软硬件实训环境、提高人才培养质量、落实教学改革</w:t>
            </w:r>
          </w:p>
        </w:tc>
        <w:tc>
          <w:tcPr>
            <w:tcW w:w="8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及企业提供相关资源共享服务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社会及企业提供相关资源共享服务</w:t>
            </w:r>
          </w:p>
        </w:tc>
        <w:tc>
          <w:tcPr>
            <w:tcW w:w="8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善学院教学环境、设备先进，有展示性和引领性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学院教学环境、设备先进，有展示性和引领性</w:t>
            </w:r>
          </w:p>
        </w:tc>
        <w:tc>
          <w:tcPr>
            <w:tcW w:w="8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在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内发挥影响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内发挥影响</w:t>
            </w:r>
          </w:p>
        </w:tc>
        <w:tc>
          <w:tcPr>
            <w:tcW w:w="8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职工满意度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2:25:00Z</dcterms:created>
  <dc:creator>Administrator</dc:creator>
  <dc:description/>
  <dc:language>en-US</dc:language>
  <cp:lastModifiedBy>天氣晴</cp:lastModifiedBy>
  <dcterms:modified xsi:type="dcterms:W3CDTF">2022-05-12T13:03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EAF84F11114A8D8CAA868219CADAD7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