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13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1559"/>
        <w:gridCol w:w="1134"/>
        <w:gridCol w:w="567"/>
        <w:gridCol w:w="2127"/>
        <w:gridCol w:w="353"/>
        <w:gridCol w:w="1064"/>
        <w:gridCol w:w="1204"/>
        <w:gridCol w:w="1171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902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资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边远山区就业学费补偿</w:t>
            </w:r>
          </w:p>
        </w:tc>
      </w:tr>
      <w:tr>
        <w:trPr>
          <w:trHeight w:val="306" w:hRule="exact"/>
        </w:trPr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5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服装学院</w:t>
            </w:r>
          </w:p>
        </w:tc>
      </w:tr>
      <w:tr>
        <w:trPr>
          <w:trHeight w:val="306" w:hRule="exact"/>
        </w:trPr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5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江建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4286852</w:t>
            </w:r>
          </w:p>
        </w:tc>
      </w:tr>
      <w:tr>
        <w:trPr>
          <w:trHeight w:val="813" w:hRule="exact"/>
        </w:trPr>
        <w:tc>
          <w:tcPr>
            <w:tcW w:w="41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41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5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5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5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41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5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5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5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1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41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800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7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353" w:hRule="exact"/>
        </w:trPr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00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过毕业生学费补偿政策，引导学生树立合理就业观，鼓励优秀毕业生扎根基层。</w:t>
            </w:r>
          </w:p>
        </w:tc>
        <w:tc>
          <w:tcPr>
            <w:tcW w:w="37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名毕业生学费补偿代偿。</w:t>
            </w:r>
          </w:p>
        </w:tc>
      </w:tr>
      <w:tr>
        <w:trPr>
          <w:trHeight w:val="830" w:hRule="exact"/>
        </w:trPr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449" w:hRule="exact"/>
        </w:trPr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27" w:hRule="exact"/>
        </w:trPr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标准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56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5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159" w:hRule="exact"/>
        </w:trPr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按时发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经费拨付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月内发放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5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月内发放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10" w:hRule="exact"/>
        </w:trPr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发放方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本人银行卡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学生本人银行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06" w:hRule="exact"/>
        </w:trPr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足额发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次性全额发放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一次性全额发放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646" w:hRule="exact"/>
        </w:trPr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发放进度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经费拨付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月内一次性全额发放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拨付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月内一次性全额发放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40" w:hRule="exact"/>
        </w:trPr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预算控制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56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5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286" w:hRule="exact"/>
        </w:trPr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经济资助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为扎根基层毕业生补偿学费，提供经济补偿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毕业生补偿学费，提供经济补偿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育引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鼓励毕业生扎根基层，引导毕业生树立理性就业观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ab/>
              <w:tab/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导毕业生树立理性就业观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ab/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121" w:hRule="exact"/>
        </w:trPr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区域发展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鼓励优秀毕业生赴边远山区基层就业，促进区域发展平衡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促进区域发展平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16" w:hRule="exact"/>
        </w:trPr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发放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及时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16" w:hRule="exact"/>
        </w:trPr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发放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足额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16" w:hRule="exact"/>
        </w:trPr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资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效果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86" w:hRule="exact"/>
        </w:trPr>
        <w:tc>
          <w:tcPr>
            <w:tcW w:w="10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4:43:00Z</dcterms:created>
  <dc:creator>Administrator</dc:creator>
  <dc:description/>
  <cp:keywords/>
  <dc:language>en-US</dc:language>
  <cp:lastModifiedBy>白琳</cp:lastModifiedBy>
  <dcterms:modified xsi:type="dcterms:W3CDTF">2022-04-27T00:53:00Z</dcterms:modified>
  <cp:revision>5</cp:revision>
  <dc:subject/>
  <dc:title/>
</cp:coreProperties>
</file>