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栋综合楼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（内外装修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1718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配套附属工程和配套市政基础设施的结算工作，加快进行电力、热力等专业分包单位的结算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配套附属工程和配套市政基础设施的结算工作，加快进行电力、热力等专业分包单位的结算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59.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59.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71124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44:00Z</dcterms:created>
  <dc:creator>Administrator</dc:creator>
  <dc:description/>
  <cp:keywords/>
  <dc:language>en-US</dc:language>
  <cp:lastModifiedBy>hp</cp:lastModifiedBy>
  <dcterms:modified xsi:type="dcterms:W3CDTF">2022-08-23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392E6500C4188A656FBDA44C97CA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