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 xml:space="preserve">                </w:t>
      </w:r>
      <w:r>
        <w:rPr>
          <w:rFonts w:ascii="宋体" w:hAnsi="宋体" w:cs="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092"/>
        <w:gridCol w:w="1151"/>
        <w:gridCol w:w="727"/>
        <w:gridCol w:w="1127"/>
        <w:gridCol w:w="283"/>
        <w:gridCol w:w="849"/>
        <w:gridCol w:w="848"/>
        <w:gridCol w:w="279"/>
        <w:gridCol w:w="292"/>
        <w:gridCol w:w="412"/>
        <w:gridCol w:w="344"/>
        <w:gridCol w:w="502"/>
        <w:gridCol w:w="710"/>
      </w:tblGrid>
      <w:tr>
        <w:trPr>
          <w:trHeight w:val="310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合作与交流—＂一带一路”国家人才培养基地项目（分类发展）</w:t>
            </w:r>
          </w:p>
        </w:tc>
      </w:tr>
      <w:tr>
        <w:trPr>
          <w:trHeight w:val="306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丁福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10-81294165</w:t>
            </w:r>
          </w:p>
        </w:tc>
      </w:tr>
      <w:tr>
        <w:trPr>
          <w:trHeight w:val="567" w:hRule="exact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.275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.275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7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579" w:hRule="exac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.275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.275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7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567" w:hRule="exac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45" w:hRule="exac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能为“一带一路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沿线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培养高端人才，同时有利于我校石油与能源类的学科专业建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硕士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博士后的全部学费及生活费资助（差旅费因疫情没有发放）。</w:t>
            </w:r>
          </w:p>
        </w:tc>
      </w:tr>
      <w:tr>
        <w:trPr>
          <w:trHeight w:val="830" w:hRule="exac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78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国际硕士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574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博士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偏差</w:t>
            </w:r>
          </w:p>
        </w:tc>
      </w:tr>
      <w:tr>
        <w:trPr>
          <w:trHeight w:val="2296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编写教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全年预算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.275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均为培养国际硕士留学生及博士后的“紫禁城奖学金”及国际旅费，不含学科专业建设经费，未使用该项经费做相关学科建设工作。</w:t>
            </w:r>
          </w:p>
        </w:tc>
      </w:tr>
      <w:tr>
        <w:trPr>
          <w:trHeight w:val="550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校级教改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06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发表教改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54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严格按照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严格按照计划执行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4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受资金性质影响，支出靠后，不利于进度把控</w:t>
            </w:r>
          </w:p>
        </w:tc>
      </w:tr>
      <w:tr>
        <w:trPr>
          <w:trHeight w:val="530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项目预算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9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7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4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疫情影响，部分资金未支出</w:t>
            </w:r>
          </w:p>
        </w:tc>
      </w:tr>
      <w:tr>
        <w:trPr>
          <w:trHeight w:val="729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“一带一路”国际高端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有效落实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有效落实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28.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评价体系有待完善并进一步量化指标</w:t>
            </w:r>
          </w:p>
        </w:tc>
      </w:tr>
      <w:tr>
        <w:trPr>
          <w:trHeight w:val="570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教师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尚有提升空间</w:t>
            </w:r>
          </w:p>
        </w:tc>
      </w:tr>
      <w:tr>
        <w:trPr>
          <w:trHeight w:val="514" w:hRule="exac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尚有提升空间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.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1</cp:lastModifiedBy>
  <dcterms:modified xsi:type="dcterms:W3CDTF">2022-05-15T10:46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60727E75F54791A097A51368833A93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eyJoZGlkIjoiOGI5NTA2NTljZTg5ZDgwMDY1NmM3ZGI4YWRkYjQyYWIifQ==</vt:lpwstr>
  </property>
</Properties>
</file>