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464"/>
        <w:gridCol w:w="240"/>
        <w:gridCol w:w="356"/>
        <w:gridCol w:w="490"/>
        <w:gridCol w:w="92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流专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科学与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崔素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673960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8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：培养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参加科研项目、创新创业训练计划的学生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教育教学研究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资团队建设：建立“挤铸微锻成型实验”教学团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建设：优质课程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教学建设：建立挤铸微锻成型实验教学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。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参加科研项目、创新创业训练计划的学生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立项教育教学研究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采购仪器设备包含挤铸成型台架、压射台架、合模机构、脱模机构，建立“挤铸微锻成型实验”教学团队，主要围绕通过基础实验和创新实验，增强本专业学生对专业知识、理论和技术的理解与掌握，锻炼提升学生动手能力、解决工程实际问题的能力和团队合作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质课程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创新设计方法与实践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扩展现有实践平台功能，建立挤铸微锻成型实验教学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质课程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挤铸微锻成型实验教学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平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一流专业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完毕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项目预算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项目预算执行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业的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一流专业建设，探索联合培养人才的机制，不断完善人才培养机制，提高人才培养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的社会影响力较好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学生满意度：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未定义</cp:lastModifiedBy>
  <dcterms:modified xsi:type="dcterms:W3CDTF">2022-04-21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