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方正粗黑宋简体" w:cs="方正小标宋简体;方正粗黑宋简体" w:ascii="方正小标宋简体;方正粗黑宋简体" w:hAnsi="方正小标宋简体;方正粗黑宋简体"/>
          <w:sz w:val="36"/>
          <w:szCs w:val="36"/>
        </w:rPr>
        <w:t xml:space="preserve">                </w:t>
      </w:r>
      <w:r>
        <w:rPr>
          <w:rFonts w:ascii="方正小标宋简体;方正粗黑宋简体" w:hAnsi="方正小标宋简体;方正粗黑宋简体" w:cs="黑体;SimHei" w:eastAsia="方正小标宋简体;方正粗黑宋简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518"/>
        <w:gridCol w:w="609"/>
        <w:gridCol w:w="1132"/>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国际合作与交流</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一带一路”外国留学生奖学金（分类发展）</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物资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韩星</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953455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　</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万发放给</w:t>
            </w: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名留学生做为奖学金</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万元按照年初计划全部执行完毕</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4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245"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资助人数</w:t>
            </w:r>
          </w:p>
        </w:tc>
        <w:tc>
          <w:tcPr>
            <w:tcW w:w="174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该奖学金项目预期总目标为用于资助一带一路国家留学生来我校攻读本科生</w:t>
            </w: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人</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该奖学金项目预期总目标为用于资助一带一路国家留学生来我校攻读本科生</w:t>
            </w: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人</w:t>
            </w:r>
          </w:p>
        </w:tc>
        <w:tc>
          <w:tcPr>
            <w:tcW w:w="563" w:type="dxa"/>
            <w:gridSpan w:val="2"/>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6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培养质量</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激励在校优秀外国留学生在我校学习，吸引更多外国留学生申请来我校学习，增加我校留学生数量，提升国际教学水平，从而扩大我校在来华留学教育方面的影响力。</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激励在校优秀外国留学生在我校学习，吸引更多外国留学生申请来我校学习，增加我校留学生数量，提升国际教学水平，从而扩大我校在来华留学教育方面的影响力。</w:t>
            </w:r>
          </w:p>
        </w:tc>
        <w:tc>
          <w:tcPr>
            <w:tcW w:w="563" w:type="dxa"/>
            <w:gridSpan w:val="2"/>
            <w:tcBorders>
              <w:top w:val="single" w:sz="4" w:space="0" w:color="000000"/>
              <w:bottom w:val="single" w:sz="4" w:space="0" w:color="000000"/>
              <w:right w:val="single" w:sz="4" w:space="0" w:color="000000"/>
            </w:tcBorders>
            <w:vAlign w:val="center"/>
          </w:tcPr>
          <w:p>
            <w:pPr>
              <w:pStyle w:val="Normal"/>
              <w:widowControl/>
              <w:ind w:firstLine="147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4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进度指标</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1</w:t>
            </w:r>
            <w:r>
              <w:rPr>
                <w:rFonts w:ascii="仿宋_GB2312;仿宋" w:hAnsi="仿宋_GB2312;仿宋" w:cs="宋体;SimSun" w:eastAsia="仿宋_GB2312;仿宋"/>
                <w:kern w:val="0"/>
                <w:szCs w:val="21"/>
              </w:rPr>
              <w:t>月前执行项目的</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1</w:t>
            </w:r>
            <w:r>
              <w:rPr>
                <w:rFonts w:ascii="仿宋_GB2312;仿宋" w:hAnsi="仿宋_GB2312;仿宋" w:cs="宋体;SimSun" w:eastAsia="仿宋_GB2312;仿宋"/>
                <w:kern w:val="0"/>
                <w:szCs w:val="21"/>
              </w:rPr>
              <w:t>月前执行项目的</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1</w:t>
            </w:r>
            <w:r>
              <w:rPr>
                <w:rFonts w:ascii="仿宋_GB2312;仿宋" w:hAnsi="仿宋_GB2312;仿宋" w:cs="宋体;SimSun" w:eastAsia="仿宋_GB2312;仿宋"/>
                <w:kern w:val="0"/>
                <w:szCs w:val="21"/>
              </w:rPr>
              <w:t>月前执行项目的</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人均额度</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资助的对象包括三个年级共计</w:t>
            </w: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名一带一路国家外国留学生，按</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万／人（剩余</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万／人从学校配套经费拨付），本市级奖学金项目共计</w:t>
            </w: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资助的对象包括三个年级共计</w:t>
            </w: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名一带一路国家外国留学生，按</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万／人（剩余</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万／人从学校配套经费拨付），本市级奖学金项目共计</w:t>
            </w: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21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来华留学生学费和住宿费的增收</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通过扩大留学生招生规模，提高办学层次，客观上提高留学生学费收入。</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通过扩大留学生招生规模，提高办学层次，客观上提高留学生学费收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21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扩大我校留学生规模</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该奖学金在学校网站及其他招生网站宣传，可增加我校对外国留学生的吸引力，有利于今后招生工作的开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该奖学金在学校网站及其他招生网站宣传，可增加我校对外国留学生的吸引力，有利于今后招生工作的开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21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扩大我校国际影响力</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奖学金项目吸引国外学生来我校学习，创造学习国际化氛围，传播我国的文化。</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奖学金项目吸引国外学生来我校学习，创造学习国际化氛围，传播我国的文化。</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生满意度</w:t>
            </w:r>
          </w:p>
        </w:tc>
        <w:tc>
          <w:tcPr>
            <w:tcW w:w="174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方正粗黑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2:29:00Z</dcterms:created>
  <dc:creator>Administrator</dc:creator>
  <dc:description/>
  <cp:keywords/>
  <dc:language>en-US</dc:language>
  <cp:lastModifiedBy>王鑫</cp:lastModifiedBy>
  <dcterms:modified xsi:type="dcterms:W3CDTF">2022-04-28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E6504BFEC45C28AB5D32AF510BDAC</vt:lpwstr>
  </property>
  <property fmtid="{D5CDD505-2E9C-101B-9397-08002B2CF9AE}" pid="3" name="KSOProductBuildVer">
    <vt:lpwstr>2052-11.1.0.11636</vt:lpwstr>
  </property>
  <property fmtid="{D5CDD505-2E9C-101B-9397-08002B2CF9AE}" pid="4" name="commondata">
    <vt:lpwstr>commondata</vt:lpwstr>
  </property>
</Properties>
</file>