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Microsoft YaHei UI" w:hAnsi="方正小标宋简体;Microsoft YaHei UI" w:eastAsia="方正小标宋简体;Microsoft YaHei UI" w:cs="黑体;SimHei"/>
          <w:sz w:val="36"/>
          <w:szCs w:val="36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亦庄校区图书馆外立面改造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012315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5377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.8179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53773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2.8179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图书馆东、西外立面改造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按施工图纸及设计要求完成图书馆外东、西立面改造，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通过五方验收，并交付使用，工程进入质保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外墙面层、保温层、抹灰层拆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94.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增加南立面与东、西两侧立面交界处立面改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工程质量满足国家相关质量标准达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总体验收合格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/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/12/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控制预算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减低维修费用，节约能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比改造前外立面，每年可减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万元用于空鼓墙砖的修缮费用。免维修时间不少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建成后稳定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-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内不会出现墙皮脱落的现象，安全维护成本大大降低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降低能耗，减少排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随着改造后外墙保温效果的提升，建筑内因采暖或制冷产生的费用显著降低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降低能耗，减少排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隔音效果与保温效果增强，减少不必要的防护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建成后稳定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-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内不会出现外墙修缮的情况</w:t>
            </w:r>
          </w:p>
        </w:tc>
      </w:tr>
      <w:tr>
        <w:trPr>
          <w:trHeight w:val="11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降低能耗，减少排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保温及隔音效果增强，减少能源浪费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3810478681@163.com</cp:lastModifiedBy>
  <cp:lastPrinted>2022-04-18T13:42:00Z</cp:lastPrinted>
  <dcterms:modified xsi:type="dcterms:W3CDTF">2022-06-06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FDEEACB9C4BB79B5679F3DBAD894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