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26"/>
        <w:gridCol w:w="806"/>
        <w:gridCol w:w="1273"/>
        <w:gridCol w:w="1224"/>
        <w:gridCol w:w="1277"/>
        <w:gridCol w:w="599"/>
        <w:gridCol w:w="29"/>
        <w:gridCol w:w="567"/>
        <w:gridCol w:w="66"/>
        <w:gridCol w:w="145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直属单位业务发展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北京市学生资助管理系统运维服务项目</w:t>
            </w:r>
          </w:p>
        </w:tc>
      </w:tr>
      <w:tr>
        <w:trPr>
          <w:trHeight w:val="2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刘琨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81013377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.4500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.4500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.4500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8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.4500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.4500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.4500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4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为全面落实国家和北京市各项资助政策，全力保障困难学生基本学习和生活，圆满完成资助工作年度目标任务，以工作检查和绩效考评为重要手段，以系统管理和档案管理为重要抓手，以普查、认定和调研工作为重要基础，推动信息化、标准化和精准化建设。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结合实际情况和工作需要执行项目，确保各项工作顺利推进。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项目涉及的信息系统数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各类故障解决时间短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小时内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4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小时内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项目期限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内完成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内完成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预算内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目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通过购买涵盖系统运维保障、功能补充调整及安全保障方面的统一运维服务，避免了多头管理，节约办公成本和社会成本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节约成本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目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保证系统的安全稳定运行，为北京市学生资助工作人员提供优质的服务。同时提高系统的安全性，保障用户利益，防止对社会造成不良影响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确保系统安全稳定运行，为资助工作人员提高服务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目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运维周期为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年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：平台稳定运行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9%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以上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完成目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微软用户</cp:lastModifiedBy>
  <dcterms:modified xsi:type="dcterms:W3CDTF">2022-08-29T04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A1C68234E47C9A042517049928A56</vt:lpwstr>
  </property>
  <property fmtid="{D5CDD505-2E9C-101B-9397-08002B2CF9AE}" pid="3" name="KSOProductBuildVer">
    <vt:lpwstr>2052-11.1.0.11365</vt:lpwstr>
  </property>
</Properties>
</file>