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智慧财经专业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信会计学院财务大数据应用中心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梁毅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114089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31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31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0.845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31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31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0.845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项目实施将目前的财务大数据应用中心建设，建设成符合现代化教学需要的专业实训室。明显提高实训环境和设备装备水平，突出职业化、人性化、现代化的实训环境设计理念，提高设备利用率，改善教学效果，最终提高课程教学质量和人才培养质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实训室建设，提高了专业的实训环境和设备装备水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务大数据应用中心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、北京市质量认证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教学设备质量达到质量认证标准（如：触控一体机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标准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计总投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2.314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0.845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结余</w:t>
            </w:r>
          </w:p>
        </w:tc>
      </w:tr>
      <w:tr>
        <w:trPr>
          <w:trHeight w:val="9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教学质量，带动课程建设水平的提高，满足课程实训教学需求的门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财务大数据类课程实训教学，教师科研。完成财务大数据课程的开发门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老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于会计专业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16:0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3F27915F044C6A3BA4C5EB0168B3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