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141"/>
        <w:gridCol w:w="993"/>
        <w:gridCol w:w="1171"/>
        <w:gridCol w:w="104"/>
        <w:gridCol w:w="459"/>
        <w:gridCol w:w="420"/>
        <w:gridCol w:w="143"/>
        <w:gridCol w:w="703"/>
        <w:gridCol w:w="710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中央支持职业教育发展——数字化产线实训系统（滚动预算）（中央）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电子科技职业学院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俊良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83600912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.8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.8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自动化系统中的“机床改造”内容，改造符合产线要求的数控机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，整个项目服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模块化课程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“机床改造”内容，改造完成符合产线要求的数控机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。服务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技术技能课程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模块化课程教学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实践课程教学。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床改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质量标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实训产线要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离：通信不畅。原因：设备中旧机床系统老旧。措施：加工程序传输采用联网改本地的替代方案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，严格按照计划执行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验收，滞后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离：滞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。原因：受新冠疫情影响，项目三次停工。措施：按规定履行签署延期协议手续，督促企业加快实施进度，已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验收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.8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整个项目服务课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未来受益学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54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增：受益教师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4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用户</cp:lastModifiedBy>
  <dcterms:modified xsi:type="dcterms:W3CDTF">2022-06-06T05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0F319DC5840F0BA73E25F6A9EEE98</vt:lpwstr>
  </property>
  <property fmtid="{D5CDD505-2E9C-101B-9397-08002B2CF9AE}" pid="3" name="KSOProductBuildVer">
    <vt:lpwstr>2052-11.1.0.11636</vt:lpwstr>
  </property>
</Properties>
</file>