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867"/>
        <w:gridCol w:w="925"/>
        <w:gridCol w:w="2103"/>
        <w:gridCol w:w="2186"/>
        <w:gridCol w:w="1880"/>
        <w:gridCol w:w="1197"/>
        <w:gridCol w:w="1499"/>
        <w:gridCol w:w="504"/>
        <w:gridCol w:w="991"/>
        <w:gridCol w:w="960"/>
      </w:tblGrid>
      <w:tr>
        <w:trPr>
          <w:trHeight w:val="285" w:hRule="atLeast"/>
        </w:trPr>
        <w:tc>
          <w:tcPr>
            <w:tcW w:w="42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51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51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＂心”开始：北京市中小学教师心育能力资格证书培训</w:t>
            </w:r>
          </w:p>
        </w:tc>
      </w:tr>
      <w:tr>
        <w:trPr>
          <w:trHeight w:val="285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国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71006316</w:t>
            </w:r>
          </w:p>
        </w:tc>
      </w:tr>
      <w:tr>
        <w:trPr>
          <w:trHeight w:val="285" w:hRule="atLeast"/>
        </w:trPr>
        <w:tc>
          <w:tcPr>
            <w:tcW w:w="21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7.140000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7.140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3.155200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7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57 </w:t>
            </w:r>
          </w:p>
        </w:tc>
      </w:tr>
      <w:tr>
        <w:trPr>
          <w:trHeight w:val="285" w:hRule="atLeast"/>
        </w:trPr>
        <w:tc>
          <w:tcPr>
            <w:tcW w:w="2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398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对北京市中小学心理教师进行培训，带领他们深入学习心理预防、心理干预、心理辅导理论与技术，使他们掌握对学生心理问题进行干预和矫正的能力。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对北京市中小学班主任及学科教师进行培训，使他们学习并掌握心理维护、情绪疏导、心理辅导基础理论和技术，掌握学生心理发展规律，有能力对学生常见心理问题进行甄别、纾解，能面向群体学生开展心理健康教育，提高德育工作能力，提高学科育人能力。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培训项目为三年滚动培训，整体统筹规划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项目培训主要针对北京市中小学心理教师，心理教师培训人数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（一期，培训两年）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对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第一期的学员继续进行深入培训，同时招收了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心理教师与班主任及学科教师进行第二期培训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对一期二期学员继续进行深化培训，于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进行结业仪式，并招收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心理教师与班主任及学科教师进行第三期培训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用了线上线下结合，以线上培训为主的方式，为了更好地培养其心育能力，进行个性化培养，将三期参训教师分别分五个小班培训，每班配两名导师进行团辅和心理督导，让每位学员都进行深度卷入，切实提高他们的理论和实践心育能力。目前项目按照计划稳步推进，顺利完成了本年度培训计划。</w:t>
            </w:r>
          </w:p>
        </w:tc>
      </w:tr>
      <w:tr>
        <w:trPr>
          <w:trHeight w:val="42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与培训人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37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与中小学数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项目由市教委人事处主办，首师大教师教育学院承办，原定希望招收各区学校共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所，每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-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所。在实际招收培训人员时，是通过市教委人事处向各区教委发送培训通知，采用自愿报名和选拔结合的形式。在与市教委及各区教委沟通后，为了最大程度的惠及各区的学校和教师，并未指定局限在某几所中小学，而是面向全区的符合条件的相关老师进行选拔，因此实际参与的中小学数量超过计划，达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4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所。未来进行项目计划时，将考虑这一情况，增加目标学校的数量。</w:t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合格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低于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进度仍有提升空间</w:t>
            </w:r>
          </w:p>
        </w:tc>
      </w:tr>
      <w:tr>
        <w:trPr>
          <w:trHeight w:val="52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7.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.15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由于疫情原因项目采用线上与线下结合的形式，因此原定用于线下培训的费用剩余较多</w:t>
            </w:r>
          </w:p>
        </w:tc>
      </w:tr>
      <w:tr>
        <w:trPr>
          <w:trHeight w:val="130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育能力培训辐射到北京市各城郊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5.57 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3:5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