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919"/>
        <w:gridCol w:w="1101"/>
        <w:gridCol w:w="2227"/>
        <w:gridCol w:w="2159"/>
        <w:gridCol w:w="1857"/>
        <w:gridCol w:w="1195"/>
        <w:gridCol w:w="1490"/>
        <w:gridCol w:w="673"/>
        <w:gridCol w:w="1009"/>
        <w:gridCol w:w="717"/>
      </w:tblGrid>
      <w:tr>
        <w:trPr>
          <w:trHeight w:val="285" w:hRule="atLeast"/>
        </w:trPr>
        <w:tc>
          <w:tcPr>
            <w:tcW w:w="483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计划重点项目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）（科研类）（分类发展）</w:t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建筑大学</w:t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俊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1287031</w:t>
            </w:r>
          </w:p>
        </w:tc>
      </w:tr>
      <w:tr>
        <w:trPr>
          <w:trHeight w:val="270" w:hRule="atLeast"/>
        </w:trPr>
        <w:tc>
          <w:tcPr>
            <w:tcW w:w="2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2.000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2.000000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3.763080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.76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2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该项目的实施，突出了学校的专业特色，均衡了学科布局，将对学校的青年教师培育、学科方向的凝练、高水平科研成果产出等方面起到积极的促进作用。为北京的经济建设发展与城市规划建设提供更好的技术支撑与服务，为学校的学科建设提供更好的支撑，促进学校科学研究事业可持续发展。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额完成了项目任务，除既定目标外，还发表专著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著作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立支持子项目数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撰写研究报告数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专利知识产权数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稿发表论文数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科技奖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在核心级以上期刊的比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底结题验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.763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参与学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青年教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创新能力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力显著提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人员和教师学生满意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60" w:hRule="atLeast"/>
        </w:trPr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28 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81">
    <w:name w:val="font8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34:00Z</dcterms:created>
  <dc:creator>a</dc:creator>
  <dc:description/>
  <dc:language>en-US</dc:language>
  <cp:lastModifiedBy>a</cp:lastModifiedBy>
  <dcterms:modified xsi:type="dcterms:W3CDTF">2022-05-14T16:5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