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37"/>
        <w:gridCol w:w="90"/>
        <w:gridCol w:w="1132"/>
        <w:gridCol w:w="1127"/>
        <w:gridCol w:w="687"/>
        <w:gridCol w:w="17"/>
        <w:gridCol w:w="673"/>
        <w:gridCol w:w="173"/>
        <w:gridCol w:w="96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卫生与艺术教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阳光少年系列活动</w:t>
            </w:r>
          </w:p>
        </w:tc>
      </w:tr>
      <w:tr>
        <w:trPr>
          <w:trHeight w:val="47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忠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9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.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.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val="en"/>
              </w:rPr>
              <w:t>引导广大青少年学在校外活动中增长知识才干、增强身体素质，发展兴趣特长，培养社会责任感，培养团队精神，培养创新精神和实践能力；通过组织阳光少年活动，发动各级各类校外资源单位的优势，整合社会教育资源，形成校外教育工作合力。组织开发设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val="en"/>
              </w:rPr>
              <w:t>年北京阳光少年系列活动，主要包括：阳光少年启动仪式和总结、阳光少年系列比赛，校外教育理论与实践研究征文活动，家校社综合实践活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val="en"/>
              </w:rPr>
              <w:t>通过开展北京阳光少年系列活动，开展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阳光少年系列活动、科学教师训练营和家校社等活动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val="en"/>
              </w:rPr>
              <w:t>引导青少年学生在活动中发展兴趣特长，培养创新精神和实践能力，形成校外教育合力，服务北京中小学师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介阳光少年活动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中青少年群体受益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养青少年学生的综合实践能力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开展阳光少年系列活动、科学教师训练营和家校社活动使学生了解自然、了解社会增长知识、培养才艺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开展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活动开展时间有拖延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总结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经费投入：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审审减部分经费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形成校外教育工作合力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收到良好的社会效果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学生满意度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校外活动场所满意度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cp:keywords/>
  <dc:language>en-US</dc:language>
  <cp:lastModifiedBy>斌斌璐璐</cp:lastModifiedBy>
  <dcterms:modified xsi:type="dcterms:W3CDTF">2022-06-03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B6627A37054AFEAB8A023BA51B876A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