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892"/>
        <w:gridCol w:w="988"/>
        <w:gridCol w:w="2301"/>
        <w:gridCol w:w="2301"/>
        <w:gridCol w:w="2097"/>
        <w:gridCol w:w="1174"/>
        <w:gridCol w:w="1502"/>
        <w:gridCol w:w="635"/>
        <w:gridCol w:w="841"/>
        <w:gridCol w:w="1011"/>
      </w:tblGrid>
      <w:tr>
        <w:trPr>
          <w:trHeight w:val="285" w:hRule="atLeast"/>
        </w:trPr>
        <w:tc>
          <w:tcPr>
            <w:tcW w:w="45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14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14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合作与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一带一路”外国留学生奖学金项目（分类发展）</w:t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立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1052461</w:t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00000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000000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00000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用此奖学金资助博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、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部奖学金额度用于减免学生学费，资助博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、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“一带一路”沿线国家学生享受到奖学金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。共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生享受到该奖学金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减免学生学费，做到专款专用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，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生提供奖学金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。按计划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减免学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51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留学生人数的增加为学校带来了可观的经济效益，有利于学校其他配套设施的建设。招收留学生有利用促进学校国际化进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校园国际化水平；促进中外交流。计划招生一带一路国家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该项目提升了校园国际化水平；促进了中外交流，大大增加了留学生数量，一带一路国家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部分受益对象满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3:0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