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822"/>
        <w:gridCol w:w="921"/>
        <w:gridCol w:w="2579"/>
        <w:gridCol w:w="2650"/>
        <w:gridCol w:w="1884"/>
        <w:gridCol w:w="1161"/>
        <w:gridCol w:w="1410"/>
        <w:gridCol w:w="710"/>
        <w:gridCol w:w="767"/>
        <w:gridCol w:w="797"/>
      </w:tblGrid>
      <w:tr>
        <w:trPr>
          <w:trHeight w:val="285" w:hRule="atLeast"/>
        </w:trPr>
        <w:tc>
          <w:tcPr>
            <w:tcW w:w="47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1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1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门学校教师教育转化能力提升</w:t>
            </w:r>
          </w:p>
        </w:tc>
      </w:tr>
      <w:tr>
        <w:trPr>
          <w:trHeight w:val="28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席小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1495609</w:t>
            </w:r>
          </w:p>
        </w:tc>
      </w:tr>
      <w:tr>
        <w:trPr>
          <w:trHeight w:val="285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6977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6977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.9106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.87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社会学、社会工作、教育学、心理学的角度出发，研发指导手册，设计提升专门学校教师教育转化能力的培训方案。通过入校指导和系统化培训两个途径开展培训，以适应时代的发展和学生问题的复杂多变，全面、科学、系统地提升专门学校教师的教育转化能力，进一步提升专门学校的教育质量，推动和促进专门学校的发展。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从多学科的角度出发，研发了提升专门学校教师教育转化能力的指导手册。并通过入校指导和培训的方式，系统的提升了专门学校教师教育转化能力，进一步提升了专门学校的教育质量，促进了专门学校的发展。</w:t>
            </w:r>
          </w:p>
        </w:tc>
      </w:tr>
      <w:tr>
        <w:trPr>
          <w:trHeight w:val="420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《专门学校教师教育转化能力提升指导手册——知识方法篇》及《专门学校教师教育转化能力提升指导手册——案例篇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指导手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指导手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入校指导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入校指导，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入校指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对校领导和教师开展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校领导开展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，针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教师开展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校领导和教师开展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防控的影响，部分培训无法开展，改为线上的方式对教师提供支持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的《专门学校教师教育转化能力提升指导手册——知识方法篇》具有较高的科学性和可操作性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组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专家评审通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组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专家评审通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的《专门学校教师教育转化能力提升指导手册——案例篇》具有较高的科学性和可操作性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组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专家评审通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组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专家评审通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校指导及培训高质量完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校指导及系列培训受训教师满意度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校指导及系列培训受训教师满意度在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697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91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较大，提升预算科学性</w:t>
            </w:r>
          </w:p>
        </w:tc>
      </w:tr>
      <w:tr>
        <w:trPr>
          <w:trHeight w:val="7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手册对于教师工作起到具体有效的指导作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用教师对指导手册满意率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用教师对指导手册满意率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</w:t>
            </w:r>
          </w:p>
        </w:tc>
        <w:tc>
          <w:tcPr>
            <w:tcW w:w="2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102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训教师教育转化能力提升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的教师掌握受训内容，教育转换能力得到提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教师掌握受训内容，教育转换能力得到提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9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59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2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