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成电路高精尖创新中心建设</w:t>
            </w:r>
          </w:p>
        </w:tc>
      </w:tr>
      <w:tr>
        <w:trPr>
          <w:trHeight w:val="5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持清华大学、北京大学建设集成电路高精尖创新中心，联合北京集成电路重点企业，围绕先进存储、逻辑工艺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MEM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工艺等突破一批关键技术，引育一批高质量人才，形成一批核心专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清华大学、北京大学建设集成电路高精尖创新中心，联合北京集成电路重点企业，围绕先进存储、逻辑工艺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MEM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工艺等突破一批关键技术，引育一批高质量人才，形成一批核心专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集成电路高精尖创新中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撑清华大学、北京大学开展集成电路学科建设，协同培养研究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以上，实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重大技术突破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控制在财政拨款额度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加速国产集成电路工艺技术实现自主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推动北京集成电路专利池建设，建立集成电路知识产权竞争优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担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托单位满意度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698C5F5604D01A964E22CAC25791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