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32"/>
        <w:gridCol w:w="695"/>
        <w:gridCol w:w="857"/>
        <w:gridCol w:w="1123"/>
        <w:gridCol w:w="222"/>
        <w:gridCol w:w="341"/>
        <w:gridCol w:w="420"/>
        <w:gridCol w:w="143"/>
        <w:gridCol w:w="703"/>
        <w:gridCol w:w="92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后勤标准化推进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学校后勤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郭迎庆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6868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展北京高校后勤标准化推进项目，积极推进高校标准化达标验收工作，提高后勤工作人员的整体素质及管理水平，提高学校后勤管理水平和服务质量，促进我市学校后勤工作的交流协作。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协助学校后勤处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织专家对高校的食堂、公寓、物业开展标准化达标创建相关工作。结合当前高校后勤管理方面最新形势，就高校后勤改革、标准化物业推进、团队领导力提升等内容进行系统讲解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标验收项目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防控影响取消部分检查。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标验收合格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标验收完成时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标验收项目平均成本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控制在平均水平之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广大师生学习生活提供良好服务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督促高校加强基础设施建设，提高后勤管理水平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暂停键</cp:lastModifiedBy>
  <cp:lastPrinted>2021-04-08T09:43:00Z</cp:lastPrinted>
  <dcterms:modified xsi:type="dcterms:W3CDTF">2022-03-31T13:2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57F8118F2445C84673879522BDF6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