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745"/>
        <w:gridCol w:w="1069"/>
        <w:gridCol w:w="2376"/>
        <w:gridCol w:w="2388"/>
        <w:gridCol w:w="1963"/>
        <w:gridCol w:w="1171"/>
        <w:gridCol w:w="1581"/>
        <w:gridCol w:w="636"/>
        <w:gridCol w:w="915"/>
        <w:gridCol w:w="764"/>
      </w:tblGrid>
      <w:tr>
        <w:trPr>
          <w:trHeight w:val="285" w:hRule="atLeast"/>
        </w:trPr>
        <w:tc>
          <w:tcPr>
            <w:tcW w:w="459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01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1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学地方课程教材审定与排查</w:t>
            </w:r>
          </w:p>
        </w:tc>
      </w:tr>
      <w:tr>
        <w:trPr>
          <w:trHeight w:val="285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文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10897782</w:t>
            </w:r>
          </w:p>
        </w:tc>
      </w:tr>
      <w:tr>
        <w:trPr>
          <w:trHeight w:val="285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.800000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.800000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0425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92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9</w:t>
            </w:r>
          </w:p>
        </w:tc>
      </w:tr>
      <w:tr>
        <w:trPr>
          <w:trHeight w:val="285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旨在有效推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市中小学地方教材审查，落实好每年春、秋两季教材审查工作安排，进一步提升我市中小学地方教材建设质量，从政治审查、专业审查、综合审查、专题审查等方面全面从严把关，确保本市中小学地方教材建设质量。确实保障地方教材合理、规范的使用，从而有效促进地方教材的开发和利用。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据市教委地方教材审定工作安排，已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春季地方校次审定工作，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册教材。秋季地方教材审定工作，根据市教委工作计划的调整，暂缓进行。</w:t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地方教材审查工作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项目进度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春季教材审定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根据市教委工作安排，秋季暂缓进行</w:t>
            </w:r>
          </w:p>
        </w:tc>
      </w:tr>
      <w:tr>
        <w:trPr>
          <w:trHeight w:val="66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面从严把关，确保本市中小学地方教材建设质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层面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政治审查、专业审查、综合审查、专题审查等方面全面从严把关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学科分类，组织专家评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少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学科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季教材审定学科已完成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季评审未启动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根据市教委工作安排，秋季暂缓进行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04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春季教材审定按计划完成，秋季未开展相关工作，剩余经费退回市财政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缓解各区县地方教材不平衡的问题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区县覆盖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区县覆盖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地方教材审查工作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执行进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季评审未启动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根据市教委工作安排，秋季暂缓进行</w:t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8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59 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34:00Z</dcterms:created>
  <dc:creator>a</dc:creator>
  <dc:description/>
  <dc:language>en-US</dc:language>
  <cp:lastModifiedBy>a</cp:lastModifiedBy>
  <dcterms:modified xsi:type="dcterms:W3CDTF">2022-05-15T13:0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