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45"/>
        <w:gridCol w:w="82"/>
        <w:gridCol w:w="1132"/>
        <w:gridCol w:w="848"/>
        <w:gridCol w:w="279"/>
        <w:gridCol w:w="284"/>
        <w:gridCol w:w="420"/>
        <w:gridCol w:w="143"/>
        <w:gridCol w:w="862"/>
        <w:gridCol w:w="696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0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校外教育教科研创新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生活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立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9755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7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.40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55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7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.40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55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3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北京市校外教育教学改革专项活动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、北京市校外教育科研改革活动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、北京市校外教育教研创新活动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、北京市校外教师基本功展评活动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，从而进一步引领优质项目建设，全面提升校外教师的教科研能力，支持校外教育教学活动创新，显著提升校外教育质量。</w:t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校外教育教学改革专项活动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、北京市校外教育科研改革活动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、北京市校外教育教研创新活动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、北京市校外教师基本功展评活动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）均已完成，提升了校外教师的优质项目建设能力、教育教学能力和教科研能力，推动校外教育教学活动质量的提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调研指导类活动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指导类活动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类活动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评选评审类活动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优质项目组织者评选工作未开展，下一步将结合防控需求合理设计工作</w:t>
            </w:r>
          </w:p>
        </w:tc>
      </w:tr>
      <w:tr>
        <w:trPr>
          <w:trHeight w:val="1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交流展示类活动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部分教师“风采杯”公开课展示活动未开展，下一步将结合防控需求合理设计工作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标准指南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出版书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印刷书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，总册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印刷教育活动资料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，总册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杂志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，总册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优质项目建设水平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明显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全年组织活动面减小，下一步拟通过建设培训等途径进一步提升教师优质项目建设能力</w:t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科研活动质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明显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专业能力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明显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全年组织活动次数减少，下一步将丰富活动种类，进一步提升教师专业能力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定分项目实施方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-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四个分项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经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下达批准使用，且允许跨至下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使用，部分活动下年组织</w:t>
            </w:r>
          </w:p>
        </w:tc>
      </w:tr>
      <w:tr>
        <w:trPr>
          <w:trHeight w:val="1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结项目完成情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经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下达批准使用，且允许跨至下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使用，部分活动下年组织</w:t>
            </w:r>
          </w:p>
        </w:tc>
      </w:tr>
      <w:tr>
        <w:trPr>
          <w:trHeight w:val="13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7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7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5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活动未开展，部分活动的部分费用退回</w:t>
            </w:r>
          </w:p>
        </w:tc>
      </w:tr>
      <w:tr>
        <w:trPr>
          <w:trHeight w:val="2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优质项目转化水平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充分转化和推广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教科研活动开展规模减小，活动效果受到一定程度的影响，接下来会创新形式，增大转化规模</w:t>
            </w:r>
          </w:p>
        </w:tc>
      </w:tr>
      <w:tr>
        <w:trPr>
          <w:trHeight w:val="20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市更多中小学生受益，全市校外教育机构核心竞争力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.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教科研活动开展规模减小，活动效果受到一定程度的影响，接下来会创新形式，提升影响力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参与活动教师满意度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.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2-04-26T16:29:00Z</cp:lastPrinted>
  <dcterms:modified xsi:type="dcterms:W3CDTF">2022-04-26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