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674"/>
        <w:gridCol w:w="1386"/>
        <w:gridCol w:w="2056"/>
        <w:gridCol w:w="1794"/>
        <w:gridCol w:w="1793"/>
        <w:gridCol w:w="1294"/>
        <w:gridCol w:w="1288"/>
        <w:gridCol w:w="691"/>
        <w:gridCol w:w="935"/>
        <w:gridCol w:w="828"/>
      </w:tblGrid>
      <w:tr>
        <w:trPr>
          <w:trHeight w:val="285" w:hRule="atLeast"/>
        </w:trPr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1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1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城学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士聪</w:t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士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81629169</w:t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73900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6438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02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0</w:t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辑论文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学术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；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请专家讲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编辑论文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；开展学术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外请专家讲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发表学术论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编辑论文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开展学术交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新冠疫情影响，部分采用线上交流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以后要综合考虑外部环境影响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外请专家讲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论文发表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论文集编辑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交流实施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讲座实施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4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有结余，提升预算科学性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被他刊转载次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活动媒体报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.80 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2:5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