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</w:t>
      </w:r>
      <w:r>
        <w:rPr>
          <w:rFonts w:ascii="微软雅黑" w:hAnsi="微软雅黑" w:cs="微软雅黑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0"/>
        <w:gridCol w:w="1009"/>
        <w:gridCol w:w="1048"/>
        <w:gridCol w:w="1127"/>
        <w:gridCol w:w="283"/>
        <w:gridCol w:w="809"/>
        <w:gridCol w:w="888"/>
        <w:gridCol w:w="167"/>
        <w:gridCol w:w="396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操场翻新改造工程</w:t>
            </w:r>
          </w:p>
        </w:tc>
      </w:tr>
      <w:tr>
        <w:trPr>
          <w:trHeight w:val="306" w:hRule="exac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蔡明春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02763</w:t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0" w:hRule="exact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8.36160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8.36160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7.57197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8.36160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8.36160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7.57197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将提升学校基础设施建设环境，完善办学条件，能够促进学校教育、教学中长期发展，为社会提供更好、更优秀教育资源，目标设置非常合理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提升了学校基础设施建设环境，完善了办学条件，促进了学校教育、教学中长期发展，为社会提供了更好、更优秀教育资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制型跑道橡胶地面面积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39.5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39.5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PU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场地新做面积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39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39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做足球场人造草坪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施中安全事故发生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环保合格率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在工期内完成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运动地面、块料面层、拆除平均综合单价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m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m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垫层、砖砌体拆除平均综合单价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m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m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运动地面、块料面层、铁围栏新做平均综合单价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m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m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做橡胶、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PU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草坪面层平均综合单价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m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m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项目预算控制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4.2077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4.2077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师生数量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地基结构使用年限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计标准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面层预计使用年限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共服务能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长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Windows User</cp:lastModifiedBy>
  <dcterms:modified xsi:type="dcterms:W3CDTF">2022-04-26T07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27EA418994AFC91D9B09DB9F02C74</vt:lpwstr>
  </property>
  <property fmtid="{D5CDD505-2E9C-101B-9397-08002B2CF9AE}" pid="3" name="KSOProductBuildVer">
    <vt:lpwstr>2052-11.1.0.11365</vt:lpwstr>
  </property>
</Properties>
</file>