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9"/>
        <w:gridCol w:w="1013"/>
        <w:gridCol w:w="1073"/>
        <w:gridCol w:w="54"/>
        <w:gridCol w:w="483"/>
        <w:gridCol w:w="221"/>
        <w:gridCol w:w="360"/>
        <w:gridCol w:w="486"/>
        <w:gridCol w:w="10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科研公用机房建设（高水平院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蒋从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2207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342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342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综合教学楼教学科研公用机房的改造建设，应用先进的设备和系统，提高我校整体办学水平，增强我校教育教学应用，为学生提供方便先进的学习方式，为学生能够更好的学习创造了良好的条件，为科研提供优质的科研基础，并且丰富了校园的文化生活。提高教学信息化水平，开展培训活动，为教育教学改革提供支撑，为亦庄校企融合提供条件。开展数学应用研究，发表核心期刊论文，开展国家自然基金课题申报，开展国内外数学建模组赛及训练。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教学科研公用机房的改造，更新建设计算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机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、专用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、物联网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硬盘保护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综合布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，建设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公共机房，应用先进的设备和系统，提高我校整体办学水平，增强我校教育教学应用，为学生提供方便先进的学习方式，为学生能够更好的学习创造了良好的条件，为科研提供优质的科研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改造建设机房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计算机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服务器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打印设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机柜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专用设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物联网系统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硬盘保护系统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综合布线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验收合格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完成时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资金批复时间及疫情原因，导致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</w:tr>
      <w:tr>
        <w:trPr>
          <w:trHeight w:val="2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成本范围控制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4.1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为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招投标工作及政采协议采购平台产品更新换代及价格调整，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受益学生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5800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上课课时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400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取得市级数学建模奖励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受益学生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0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社会化培训（考试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600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满足师生及社会化培训需求。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师生满意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=95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社会培训人员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=95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09:00Z</dcterms:created>
  <dc:creator>Administrator</dc:creator>
  <dc:description/>
  <dc:language>en-US</dc:language>
  <cp:lastModifiedBy>buddy郑</cp:lastModifiedBy>
  <cp:lastPrinted>2022-04-27T15:15:00Z</cp:lastPrinted>
  <dcterms:modified xsi:type="dcterms:W3CDTF">2022-06-06T04:42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C44841F4040DFB47A77155540FB75</vt:lpwstr>
  </property>
  <property fmtid="{D5CDD505-2E9C-101B-9397-08002B2CF9AE}" pid="3" name="KSOProductBuildVer">
    <vt:lpwstr>2052-11.1.0.11339</vt:lpwstr>
  </property>
</Properties>
</file>