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院校素质提高工程中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44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纪东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2069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298215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.7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298215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.7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项目实施，推动产教结合，凝聚政、行、企、校、研各方资源与力量，提高受训教师在专业科技应用创新方面的教学科研能力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技能等级证书课程的研发能力，推进北京市及全国高等职业院校高素质教师队伍建设，开展校企合作，促进产教融合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实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推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教结合，凝聚政、行、企、校、研各方资源与力量，提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训教师在专业科技应用创新方面的教学科研能力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技能等级证书课程的研发能力，推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及全国高等职业院校高素质教师队伍建设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通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企合作，促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教融合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培训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培训学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培训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培训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线上培训和线下培训相结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线上培训和线下培训相结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培训项目成果转化为教学项目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（含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（含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培训实践能力证书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培训质量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项目经费、绩效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.12.3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两年滚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继续执行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预算范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2982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两年滚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底前支付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教师的教学培训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够进行教学和培训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够进行教学和培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教师的评价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够进行评价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够进行评价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受训教师的专业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学科在北京市的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受训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项目主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24:00Z</dcterms:created>
  <dc:creator>Administrator</dc:creator>
  <dc:description/>
  <dc:language>en-US</dc:language>
  <cp:lastModifiedBy>罗孟琪</cp:lastModifiedBy>
  <dcterms:modified xsi:type="dcterms:W3CDTF">2022-06-06T05:39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9E587A8EDA469994BF9D066F94E93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