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832"/>
        <w:gridCol w:w="93"/>
        <w:gridCol w:w="1034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少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族预科生国家助学金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8129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的实施，充分体现党和政府对普通高等学校少数民族学生的关怀，缓解少数民族学生的学习生活压力，在最大程度上帮助他们解除了因经济带来的后顾之忧，帮助他们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科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有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科生经济压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帮助他们顺利完成学业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彰显国家关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温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少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民族预科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关于进一步落实高等教育学生资助政策的通知（财科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文件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（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发放的及时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到位后当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给学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额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2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1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生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科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科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既定目标，需保持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2:00Z</dcterms:created>
  <dc:creator>Administrator</dc:creator>
  <dc:description/>
  <dc:language>en-US</dc:language>
  <cp:lastModifiedBy>1</cp:lastModifiedBy>
  <dcterms:modified xsi:type="dcterms:W3CDTF">2022-05-15T11:14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