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  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1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73"/>
        <w:gridCol w:w="54"/>
        <w:gridCol w:w="1269"/>
        <w:gridCol w:w="1205"/>
        <w:gridCol w:w="489"/>
        <w:gridCol w:w="670"/>
        <w:gridCol w:w="176"/>
        <w:gridCol w:w="1147"/>
      </w:tblGrid>
      <w:tr>
        <w:trPr>
          <w:trHeight w:val="6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卫生与艺术教育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北京市中小学生科学建议奖评选及实践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刘忠心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60741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8.54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8.54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9.983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通过开展科学建议奖及建言献策活动引导学生积极参与社会实践，关注社会、关注科技对社会进步的作用，在活动中积极培育和践行社会主义核心价值观；通过活动引导学生逐步建立科学思维的方法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树立科学的发展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会科学地表达自己的主张。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通过开展科学建议奖及建言献策活动引导学生积极参与社会实践，关注社会、关注科技对社会进步的作用，在活动中积极培育和践行社会主义核心价值观；通过活动引导学生逐步建立科学思维的方法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树立科学的发展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会科学地表达自己的主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教师培训人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6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征集建议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94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征集建言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8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科学建议奖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科学建议提名奖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学生申报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-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-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项目评审和总结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-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-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投入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8.54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9.983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由于疫情科学建议奖实践活动未开展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收到良好的社会效益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收到良好的社会效益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参与学生满意度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5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luting</cp:lastModifiedBy>
  <dcterms:modified xsi:type="dcterms:W3CDTF">2022-05-16T11:33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C8E84A6694A8494E673A84268B2C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