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667"/>
        <w:gridCol w:w="1592"/>
        <w:gridCol w:w="182"/>
        <w:gridCol w:w="709"/>
        <w:gridCol w:w="850"/>
        <w:gridCol w:w="164"/>
        <w:gridCol w:w="82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—基本科研业务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影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军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28330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6.14381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5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8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6.14381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5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3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加强我校影视艺术方面的科研能力、促进我校教师在电影创作、制作、产业等几个方向的科研成果产出，资助青年教师结合行业需求和自己的研究优势开展科学研究，资助我校影视行业领域学术著作出版，提升我校整体的科研水平</w:t>
            </w:r>
          </w:p>
        </w:tc>
        <w:tc>
          <w:tcPr>
            <w:tcW w:w="43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对学校科研平台的资助、校级科研项目的支持以及学术出版资助的设立，我校教研人员完成的科研成果等方面的情况，达到了提高我校教师在电影创作、制作、产业等方面的科研水平，促进科研成果产出的目标。</w:t>
            </w:r>
          </w:p>
        </w:tc>
      </w:tr>
      <w:tr>
        <w:trPr>
          <w:trHeight w:val="113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版学术著作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学术论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创新应用于课程教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课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导创作实践（影片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育科研创新团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术著作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出版单位正式出版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出版单位正式出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术论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正式发表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正式发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程和创作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我校教学和创作要求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我校教学和创作要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6.143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影视行业的创新能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所提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资助我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科研平台建设，我校科研团队攻关能力得到提高，在影视行业的创新能力也得到提高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研人员的科研能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资助我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两个年度，教委科研计划项目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，校级科研项目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使得我校教研人员的科研能力得到提高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科研人员满意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能到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2-04-25T02:44:00Z</dcterms:modified>
  <cp:revision>20</cp:revision>
  <dc:subject/>
  <dc:title/>
</cp:coreProperties>
</file>