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74"/>
        <w:gridCol w:w="1306"/>
        <w:gridCol w:w="727"/>
        <w:gridCol w:w="802"/>
        <w:gridCol w:w="325"/>
        <w:gridCol w:w="1092"/>
        <w:gridCol w:w="1134"/>
        <w:gridCol w:w="142"/>
        <w:gridCol w:w="425"/>
        <w:gridCol w:w="142"/>
        <w:gridCol w:w="425"/>
        <w:gridCol w:w="425"/>
        <w:gridCol w:w="734"/>
      </w:tblGrid>
      <w:tr>
        <w:trPr>
          <w:trHeight w:val="459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67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直属单位业务发展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_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校区图书馆资源建设</w:t>
            </w:r>
          </w:p>
        </w:tc>
      </w:tr>
      <w:tr>
        <w:trPr>
          <w:trHeight w:val="57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首都师范大学附属中学</w:t>
            </w:r>
          </w:p>
        </w:tc>
      </w:tr>
      <w:tr>
        <w:trPr>
          <w:trHeight w:val="559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孙莹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581626777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4.2888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4.2888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4.2888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505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4.2888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4.2888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4.2888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035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目标：购置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北校区图书馆馆配图书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电子期刊（触摸屏读刊）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电子报纸（触摸屏读报）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从而有效推动传统图书馆与数字图书馆的共同建设，增加师生们的阅读选择，进一步提高我校图书馆的管理、服务水平，为各个师生读者提供更全面的资源保障。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购置：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北校区图书馆馆配图书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册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电子期刊（触摸屏读刊）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电子报纸（触摸屏读报）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75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新增纸质图书数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约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购买数据库数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验收合格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部验收合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方案制定和前期准备时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完成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招标采购时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完成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采购书目列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初确定，有推迟</w:t>
            </w:r>
          </w:p>
        </w:tc>
      </w:tr>
      <w:tr>
        <w:trPr>
          <w:trHeight w:val="10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采购物品到位时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大部分已到位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两个数据库到位，纸质图书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初全部到位</w:t>
            </w:r>
          </w:p>
        </w:tc>
      </w:tr>
      <w:tr>
        <w:trPr>
          <w:trHeight w:val="4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验收时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验收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4.288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未超过控制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纸质图书馆藏增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约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万册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电子资源数据库数量增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履职基础、服务能力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为各位师生读者提供更全面的资源保障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使用人员满意度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7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7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7:23:00Z</dcterms:created>
  <dc:creator>Administrator</dc:creator>
  <dc:description/>
  <cp:keywords/>
  <dc:language>en-US</dc:language>
  <cp:lastModifiedBy>Windows User</cp:lastModifiedBy>
  <dcterms:modified xsi:type="dcterms:W3CDTF">2022-04-26T08:29:00Z</dcterms:modified>
  <cp:revision>8</cp:revision>
  <dc:subject/>
  <dc:title/>
</cp:coreProperties>
</file>