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—北京市教师资格认定与定期注册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曲静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105287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.744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.744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6193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2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.744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.744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6193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2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6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北京市教育委员会的直接领导下，依据教育部和北京市教师资格认定的相关文件和政策法规，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全市教师资格认定各项工作任务和密云区、延庆区定期注册试点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项目共认定教师资格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3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。其中高校教师资格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高中教师资格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38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中职教师资格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中职实习指导教师资格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。定期注册工作在密云区继续推行，启动在延庆区的试点工作部署，两个区全年共注册合格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9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暂缓注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注册不合格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理高中、中职合格申请人认定相应教师资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134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实际申请人减少</w:t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校教育教学能力测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实际参加测试人减少</w:t>
            </w:r>
          </w:p>
        </w:tc>
      </w:tr>
      <w:tr>
        <w:trPr>
          <w:trHeight w:val="1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定期注册试点区中小学、幼儿园教师的注册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9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市教委部署推迟影响，部分教师没有完成证书补换发，来不及参加本年度定期注册</w:t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具备在高校、高中、中职任教的条件和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在中小学任职的条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自认定受理结束之日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工作日内公布结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自注册受理结束之日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内公布结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节俭成本，严格执行项目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2.744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9.6193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数量指标基本达成的前提下，大幅节约了成本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北京市增加高校、高中和中等职业学校教师人力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定期注册试点区教师进行首次注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相应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15:00Z</dcterms:created>
  <dc:creator>Administrator</dc:creator>
  <dc:description/>
  <cp:keywords/>
  <dc:language>en-US</dc:language>
  <cp:lastModifiedBy>admin</cp:lastModifiedBy>
  <cp:lastPrinted>2022-04-25T13:15:00Z</cp:lastPrinted>
  <dcterms:modified xsi:type="dcterms:W3CDTF">2022-04-26T02:38:00Z</dcterms:modified>
  <cp:revision>4</cp:revision>
  <dc:subject/>
  <dc:title/>
</cp:coreProperties>
</file>