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43"/>
        <w:gridCol w:w="976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中小学校城乡一体化发展研究与实践推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熙 蔡歆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13249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3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3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一体化学校教师发展现状进行测评，完成测评分析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在调研基础上对《北京市城乡中小学校一体化发展项目管理办法》提出修订意见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指导项目学校完成“十四五”发展规划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形成项目日常交流平台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测评分析报告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学校报告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学校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抽样方案与预期有数量差异</w:t>
            </w:r>
          </w:p>
        </w:tc>
      </w:tr>
      <w:tr>
        <w:trPr>
          <w:trHeight w:val="2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讲座培训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专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集中培训三个专题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专题指导三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宣传交流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案例（文章）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案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校发展规划合格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进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工作计划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策修改建议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理部门采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没有出台新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行政决策原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可持续发展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五年规划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五年规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应用单位满意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580DC2B204EFC9E2B18C30F3AA2D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