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1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968"/>
        <w:gridCol w:w="159"/>
        <w:gridCol w:w="456"/>
        <w:gridCol w:w="248"/>
        <w:gridCol w:w="352"/>
        <w:gridCol w:w="494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复杂和异形件智能制造研发中试基地建设（高水平院校）（中央资金）</w:t>
            </w:r>
          </w:p>
        </w:tc>
      </w:tr>
      <w:tr>
        <w:trPr>
          <w:trHeight w:val="61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北京电子科技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刘华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367102165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75.69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75.69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75.15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9.8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75.69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75.69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75.15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9.8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193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配备工业用逆向技术、精密雕铣、慢走丝等专用设备，提升基地产品设计、非标设备研发设计能力；组建科研团队，为中小型企业发展解决复杂异形件加工工艺、样件试制等实际问题；培养学生创新能力，组建学生创新创业科技社团；开展技术服务，开发横向课题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已配备工业用逆向技术、精密雕铣、慢走丝等专用设备，提升了基地产品研发设计能力；科研团队正在为中小型企业解决加工工艺、样件试制等实际问题；组建了学生创新创业科技社团；开发横向课题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。</w:t>
            </w:r>
          </w:p>
        </w:tc>
      </w:tr>
      <w:tr>
        <w:trPr>
          <w:trHeight w:val="79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分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措施</w:t>
            </w:r>
          </w:p>
        </w:tc>
      </w:tr>
      <w:tr>
        <w:trPr>
          <w:trHeight w:val="5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产出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精密数控慢走丝线切割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台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完成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台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7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高速结构光阵列大型构件扫描测量系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台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完成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台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精雕雕刻机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台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完成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台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工业级光固化成型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台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完成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台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节能型螺杆空气压缩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台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完成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台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冷冻式干燥机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台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完成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台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设备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00%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00%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1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项目实施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2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月底前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9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日完成验收工作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9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475.69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万元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475.15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万元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余款招标结余款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效益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横向课题经费到账金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万元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7.59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万元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2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学生创新创业科技社团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支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021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8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日完成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9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教师科研团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支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完成校级科研团队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对外技术服务项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项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核心期刊论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篇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篇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申报专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项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服务中小微型企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家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家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 xml:space="preserve">：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90%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0%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教师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95%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5%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委托企业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95%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5%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vanish/>
          <w:sz w:val="21"/>
          <w:szCs w:val="21"/>
        </w:rPr>
      </w:pPr>
      <w:r>
        <w:rPr>
          <w:rFonts w:eastAsia="仿宋_GB2312" w:cs="仿宋_GB2312" w:ascii="仿宋_GB2312" w:hAnsi="仿宋_GB2312"/>
          <w:vanish/>
          <w:sz w:val="21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vanish/>
          <w:sz w:val="21"/>
          <w:szCs w:val="21"/>
        </w:rPr>
      </w:pPr>
      <w:r>
        <w:rPr>
          <w:rFonts w:eastAsia="仿宋_GB2312" w:cs="仿宋_GB2312" w:ascii="仿宋_GB2312" w:hAnsi="仿宋_GB2312"/>
          <w:vanish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3:45:00Z</dcterms:created>
  <dc:creator>Administrator</dc:creator>
  <dc:description/>
  <dc:language>en-US</dc:language>
  <cp:lastModifiedBy>Administrator</cp:lastModifiedBy>
  <dcterms:modified xsi:type="dcterms:W3CDTF">2022-06-06T04:54:2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79C1011DAC44B0B3F3C3A751C987EB</vt:lpwstr>
  </property>
  <property fmtid="{D5CDD505-2E9C-101B-9397-08002B2CF9AE}" pid="3" name="KSOProductBuildVer">
    <vt:lpwstr>2052-10.1.0.6065</vt:lpwstr>
  </property>
  <property fmtid="{D5CDD505-2E9C-101B-9397-08002B2CF9AE}" pid="4" name="commondata">
    <vt:lpwstr>commondata</vt:lpwstr>
  </property>
</Properties>
</file>