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基础教育教学成果奖评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姜丽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71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6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基础教育教学成果奖申报、评审工作。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通过组织成果奖评审、推广，展示首都基础教育教学成就，总结教育教学经验，引领教育创新发展，提高北京基础教育教学成果在全国的影响性，促进北京市基础教育事业的科学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基础教育教学成果奖申报、评审工作。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展示了首都基础教育教学成就，总结教育教学经验，引领教育创新发展，促进北京市基础教育事业的科学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编制、发布《关于开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成果奖评审工作的通知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篇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全市各级各类学校、教育教学研究机构、学术团体申报奖励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项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专家评审确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成果特等奖、一等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项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专家评审确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成果二等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项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成果奖成果汇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万字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集成果总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市教委、市人社局、市财政成果奖励工作统一安排，成果公示工作推迟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进行，因此无法完成获奖成果汇编编辑工作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实践检验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100%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可推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95%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布《关于开展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成果奖评审工作的通知》，参与成果奖申报的单位、学术团体和个人准备申报材料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教委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发布《预通知》组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成果奖申报的单位、学术团体和个人准备申报材料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理各区教委、市级从事基础教育教学研究的单位和学术团体的成果申报，并进行成果分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市教委、市人社局、市财政成果奖励工作统一安排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开始成果奖申报工作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召开评审会，经过初评、复评后，评选出获奖的优秀成果，报送领导小组和市教育工委、市教委办公会审核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北京市基础教育教学优秀成果汇编》，在全市进行推广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市教委、市人社局、市财政成果奖励工作统一安排，成果公示工作推迟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进行，因此无法完成获奖成果汇编编辑工作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表彰一批符合国家的教育方针、政策，体现时代精神和素质教育的核心理念，遵循学生身心发展规律和教育教学规律，解决基础教育教学过程中的实际问题的教学方案和教学改革、研究成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示近年来首都基础教育改革发展的辉煌成就；总结具有前瞻性和时代特色的优秀经验；引领教育实践创新发展；提高北京市基础教育在全国教育领域的权威性和引领作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应用单位满意度（无投诉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</w:tr>
      <w:tr>
        <w:trPr>
          <w:trHeight w:val="48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35:00Z</dcterms:created>
  <dc:creator>Administrator</dc:creator>
  <dc:description/>
  <cp:keywords/>
  <dc:language>en-US</dc:language>
  <cp:lastModifiedBy>hp</cp:lastModifiedBy>
  <cp:lastPrinted>2022-04-27T09:24:00Z</cp:lastPrinted>
  <dcterms:modified xsi:type="dcterms:W3CDTF">2022-08-23T0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43DCAD2F745C58CC5025B9BAFB43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