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842"/>
        <w:gridCol w:w="1026"/>
        <w:gridCol w:w="2387"/>
        <w:gridCol w:w="2518"/>
        <w:gridCol w:w="1631"/>
        <w:gridCol w:w="1189"/>
        <w:gridCol w:w="1461"/>
        <w:gridCol w:w="486"/>
        <w:gridCol w:w="935"/>
        <w:gridCol w:w="792"/>
      </w:tblGrid>
      <w:tr>
        <w:trPr>
          <w:trHeight w:val="285" w:hRule="atLeast"/>
        </w:trPr>
        <w:tc>
          <w:tcPr>
            <w:tcW w:w="46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校长工作室项目</w:t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9.725760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9.72576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037601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58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93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本项目以工作室为基本活动单位，采用理论研究与实际工作相结合，多元化课程与活动相结合，问题驱动与主动建构相结合，自主学习和集中研修相结合的培养方式，使学员校长掌握国际前沿的教育理论，提高对教育改革中热点、难点问题的敏感性和深层次分析能力，规划设计自身专业发展，设计学校的发展目标和路径，并通过课题研究提升专业化研究能力和学术水平，拓宽视野，提高境界，形成自身的办学思想，培养一批心怀崇高教育理想、具有鲜明教育理念、勇于改革创新和实践探索的教育家型校长，并向首都学前教育和基础教育领域辐射良好的社会影响力。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全部培训计划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名校长工作室均已结业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名校长工作室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正式期刊发表论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进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.7257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.0376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疫情原因，部分线下活动、差旅费等无法支出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名校长，促进北京基础教育人才队伍的发展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16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书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5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