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83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学生活动管理中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汉字书写大赛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学生活动管理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谢丹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36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.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4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.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798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诠释中华优秀传统文化内涵，彰显中华书写文化魅力，确保汉字书写大赛圆满完成，贯彻落实《国家中长期语言文字事业改革和发展规划纲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2012-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》《教育部中小学书法教育指导纲要》《教师教育振兴行动计划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2018-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》等文件精神。引导师生热爱祖国文字和书法艺术，促进普及汉字文化和书法知识，传承中华优秀文化，助力中华经典诵读工程实施。提升广大师生规范书写意识和书写水平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进一步推进语言文字规范化工作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根据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大赛工作需要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北京市少年宫的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艺术活动部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立了大赛组委会。组委会精心谋划、明确分工、统筹推进，认真研读上级文件精神，征求各方意见，细化活动规则和工作要求，制定北京赛区的活动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方案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方案确定后，组委会通过文件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官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网、公众号等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多种工作渠道广泛宣传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动。在疫情防控的特殊时期，大赛前期所有信息注册、文字知识评测和书法常识评测都需线上完成。针对操作中遇到各种的问题，工作人员给予参赛人员悉心的指导、细致的解答，越来越多的参赛作品得以顺利上传至平台参评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组委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根据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级指示精神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聘请了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两位书法界的大师为参赛者做了两场软硬笔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导讲座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专家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从书写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内容、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书写版式、书写规则等方面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进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了详细讲解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示范。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组委会本着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公平公正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的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原则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相继制定了评审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流程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评审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导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手册、评审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获奖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比例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等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文件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—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组委会根据文件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共聘请了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八位副高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级别评委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参与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评审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用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天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间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对收到的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1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件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作品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进行了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初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评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和复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评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组委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将评选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出的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件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秀作品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整理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后上报全国总决赛。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国总决赛中，北京市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报作品共有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副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作品获奖，一等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副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二等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副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三等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副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优秀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副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市所属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  <w:t>1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1"/>
              </w:rPr>
              <w:t>个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16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1"/>
              </w:rPr>
              <w:t>个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各大高校师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所高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41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1"/>
              </w:rPr>
              <w:t>所高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原因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各高校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动员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组织不到位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改进措施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召开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动员工作会，积极动员各高校参与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24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1"/>
              </w:rPr>
              <w:t>北京各中学、小学师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所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所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2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原因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各区语委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动员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组织不到位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改进措施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召开全市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动员工作会，积极动员各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小学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校参与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22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社会各界人士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原因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各区语委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动员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组织不到位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改进措施召开全市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动员工作会，积极动员各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界人士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参与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6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价值引领：传承中华优秀文化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组织实施：创新特色，有序严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活动效果：品质优良，品位高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8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原因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由于北京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疫情形势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能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线下活动，取消了线下展览的环节。</w:t>
            </w:r>
          </w:p>
        </w:tc>
      </w:tr>
      <w:tr>
        <w:trPr>
          <w:trHeight w:val="19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按预算执行，控制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之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.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原因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由于北京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疫情形势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取消线下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展览环节，退还了用于做线下展览的相关费用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24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弘扬优秀的传统文化，提升广大师生规范书写意识和书写水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进一步推进语言文字规范化工作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  <w:t>22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原因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由于北京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疫情形势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取消线下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展览环节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影响了汉字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书写大赛活动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的社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影响力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22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参与师生的满意度达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原因：活动设计没有满足所有人员的需求。改进措施：活动设计应再多元化，考虑不同需求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21"/>
              </w:rPr>
              <w:t>80.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</cp:lastModifiedBy>
  <cp:lastPrinted>2022-04-26T16:32:00Z</cp:lastPrinted>
  <dcterms:modified xsi:type="dcterms:W3CDTF">2022-04-26T08:32:00Z</dcterms:modified>
  <cp:revision>28</cp:revision>
  <dc:subject/>
  <dc:title/>
</cp:coreProperties>
</file>