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1041"/>
        <w:gridCol w:w="1085"/>
        <w:gridCol w:w="42"/>
        <w:gridCol w:w="1517"/>
        <w:gridCol w:w="742"/>
        <w:gridCol w:w="109"/>
        <w:gridCol w:w="567"/>
        <w:gridCol w:w="28"/>
        <w:gridCol w:w="539"/>
        <w:gridCol w:w="307"/>
        <w:gridCol w:w="685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科学艺术馆及创意广场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5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习成波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1437622</w:t>
            </w:r>
          </w:p>
        </w:tc>
      </w:tr>
      <w:tr>
        <w:trPr>
          <w:trHeight w:val="676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85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申报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算批复拨款金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需要拨付金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通过主题文化雕塑墙、互动装置、文化展板等形式，以平面媒体以及三维立体艺术装置来展示经典科学原理。甄选各个领域科学家的经典语录通过艺术化的形式呈现出来，以鼓励学生致诚求真的学习精神。扩大学生的科技视野，激发学生对科学的兴趣爱好。科学艺术馆及创意广场凸显校园文化设计整体性，达到环境育人的效果。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或超过相关行业标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或超过相关行业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及施工时间略有延后</w:t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510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使用率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校园基础设施建设环境，完善办学条件，整体提升学校竞争优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57:00Z</dcterms:modified>
  <cp:revision>90</cp:revision>
  <dc:subject/>
  <dc:title/>
</cp:coreProperties>
</file>