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358"/>
        <w:gridCol w:w="474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校区建设配套—校际通勤车辆购置项目</w:t>
            </w:r>
          </w:p>
        </w:tc>
      </w:tr>
      <w:tr>
        <w:trPr>
          <w:trHeight w:val="42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务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影学院</w:t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蒲长雪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04595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.85168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.8516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.851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.8516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.8516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.851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更好的服务于两校区办学，满足学校师生两校区通勤需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一辆校际通勤车辆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国家质量验收相关要求，按时投入使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一辆校际通勤车辆购置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国家质量验收要求，并按时投入使用。</w:t>
            </w:r>
          </w:p>
        </w:tc>
      </w:tr>
      <w:tr>
        <w:trPr>
          <w:trHeight w:val="127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购置数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9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2-04-19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64A202730242F99BDB1E01212A36C3</vt:lpwstr>
  </property>
  <property fmtid="{D5CDD505-2E9C-101B-9397-08002B2CF9AE}" pid="3" name="KSOProductBuildVer">
    <vt:lpwstr>2052-11.1.0.10723</vt:lpwstr>
  </property>
</Properties>
</file>