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-1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Noto Sans CJK SC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Noto Sans CJK SC" w:eastAsia="仿宋_GB2312"/>
          <w:sz w:val="28"/>
          <w:szCs w:val="28"/>
        </w:rPr>
        <w:t>（</w:t>
      </w:r>
      <w:r>
        <w:rPr>
          <w:rFonts w:eastAsia="仿宋_GB2312" w:cs="宋体;Noto Sans CJK SC" w:ascii="仿宋_GB2312" w:hAnsi="仿宋_GB2312"/>
          <w:sz w:val="28"/>
          <w:szCs w:val="28"/>
        </w:rPr>
        <w:t xml:space="preserve">2021 </w:t>
      </w:r>
      <w:r>
        <w:rPr>
          <w:rFonts w:ascii="仿宋_GB2312" w:hAnsi="仿宋_GB2312" w:cs="宋体;Noto Sans CJK SC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Noto Sans CJK SC"/>
          <w:sz w:val="30"/>
          <w:szCs w:val="30"/>
        </w:rPr>
      </w:pPr>
      <w:r>
        <w:rPr>
          <w:rFonts w:eastAsia="仿宋_GB2312" w:cs="宋体;Noto Sans CJK SC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02"/>
        <w:gridCol w:w="125"/>
        <w:gridCol w:w="1132"/>
        <w:gridCol w:w="848"/>
        <w:gridCol w:w="279"/>
        <w:gridCol w:w="284"/>
        <w:gridCol w:w="420"/>
        <w:gridCol w:w="143"/>
        <w:gridCol w:w="703"/>
        <w:gridCol w:w="827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体育卫生与艺术教育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参加全国大学生艺术展演活动（现场）</w:t>
            </w:r>
          </w:p>
        </w:tc>
      </w:tr>
      <w:tr>
        <w:trPr>
          <w:trHeight w:val="113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  <w:lang w:eastAsia="zh-CN"/>
              </w:rPr>
              <w:t>市教委本级事业（非供应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徐春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6607442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3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3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3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3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3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3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坚持以人为本，以先进文化为导向，弘扬伟大的中华民族精神，展现当代大学生奋发向上的精神风貌；面向全体大学生，立足于提高审美修养和人文素养，促进德智体美全面发展；提升学生的内心审美世界的品位，用先进和优秀的文化打动和感染学生，展示北京高等学校艺术教育的丰硕成果，营造健康高雅的校园文化环境，体现向真、向善、向美、向上的校园文化特质。通过全国性的展演活动建立起与高校长期合作的发展机制，使北京高校艺术教育工作稳步向前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全市发动各高等学校积极开展各项艺术活动，组织北京地区高校师生赴成都参加全国第六届大学生艺术展演。北京市代表团的师生们以近乎完美的表现征服了观众和观察员，报送教育部的节（项）目荣获一等奖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27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个，二三等奖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9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个，北京市教育委员会荣获优秀组织奖。在中国共产党成立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周年之际，以美的姿态，谱写青春华章，献礼建党百年。</w:t>
            </w:r>
          </w:p>
        </w:tc>
      </w:tr>
      <w:tr>
        <w:trPr>
          <w:trHeight w:val="171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二级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三级指标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得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数量指标（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分）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受益学校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北京市参与的高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余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受益人群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 w:val="20"/>
                <w:szCs w:val="21"/>
              </w:rPr>
              <w:t>北京大学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北京大学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覆盖面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北京代表团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近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900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4.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质量指标（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分）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对外宣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加强宣传，传播文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组织实施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组织有序，特色创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演出效果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品质优良，品位高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时效指标（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分）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－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－</w:t>
            </w: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成本指标（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分）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380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4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分）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推动北京市学校美育工作开展，展示艺术教育成果，为学生搭建展示平台，用艺术陶冶情操、塑造美好心灵，引导广大师生树立高远的理想追求和深沉的家国情怀，展现当代大学生与中国共产党同行、与祖国同行、与时代同行、与人民同行、与梦想同行的价值追求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分）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建立了良好</w:t>
            </w: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的美育生态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</w:tr>
      <w:tr>
        <w:trPr>
          <w:trHeight w:val="26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可持续影响指标（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分）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提升大学生精神文化生活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原因：活动前期宣传推广不够。整改措施：要更好的通过展演的形式使北京高校所有大学生参与艺术活动，普及艺术教育，营造健康、向上的校园文化。</w:t>
            </w:r>
          </w:p>
        </w:tc>
      </w:tr>
      <w:tr>
        <w:trPr>
          <w:trHeight w:val="19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参与学生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kern w:val="0"/>
                <w:szCs w:val="21"/>
              </w:rPr>
              <w:t>原因：活动设计没有满足所有人员的需求。整改措施：活动设计应再多元化，考虑不同需求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Noto Sans CJK SC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color w:val="000000"/>
                <w:kern w:val="0"/>
                <w:sz w:val="16"/>
                <w:szCs w:val="21"/>
              </w:rPr>
              <w:t>98.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Noto Sans CJK SC"/>
                <w:color w:val="000000"/>
                <w:kern w:val="0"/>
                <w:szCs w:val="21"/>
              </w:rPr>
            </w:pPr>
            <w:r>
              <w:rPr>
                <w:rFonts w:eastAsia="仿宋_GB2312" w:cs="宋体;Noto Sans CJK SC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Noto Sans CJK SC"/>
          <w:vanish/>
          <w:color w:val="000000"/>
          <w:kern w:val="0"/>
          <w:sz w:val="32"/>
          <w:szCs w:val="32"/>
        </w:rPr>
      </w:pPr>
      <w:r>
        <w:rPr>
          <w:rFonts w:eastAsia="仿宋_GB2312" w:cs="宋体;Noto Sans CJK SC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32:00Z</dcterms:created>
  <dc:creator>Administrator</dc:creator>
  <dc:description/>
  <dc:language>en-US</dc:language>
  <cp:lastModifiedBy>uos</cp:lastModifiedBy>
  <dcterms:modified xsi:type="dcterms:W3CDTF">2022-05-13T11:34:3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C1D72568E4CA480786B7E85325782</vt:lpwstr>
  </property>
  <property fmtid="{D5CDD505-2E9C-101B-9397-08002B2CF9AE}" pid="3" name="KSOProductBuildVer">
    <vt:lpwstr>2052-11.1.0.10161</vt:lpwstr>
  </property>
  <property fmtid="{D5CDD505-2E9C-101B-9397-08002B2CF9AE}" pid="4" name="commondata">
    <vt:lpwstr>commondata</vt:lpwstr>
  </property>
</Properties>
</file>