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708"/>
        <w:gridCol w:w="1325"/>
        <w:gridCol w:w="1085"/>
        <w:gridCol w:w="42"/>
        <w:gridCol w:w="100"/>
        <w:gridCol w:w="709"/>
        <w:gridCol w:w="708"/>
        <w:gridCol w:w="567"/>
        <w:gridCol w:w="709"/>
        <w:gridCol w:w="170"/>
        <w:gridCol w:w="846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第一实验学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办公设备购置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第一实验学校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林森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811460992</w:t>
            </w:r>
          </w:p>
        </w:tc>
      </w:tr>
      <w:tr>
        <w:trPr>
          <w:trHeight w:val="812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14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69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128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1222</w:t>
            </w:r>
          </w:p>
        </w:tc>
        <w:tc>
          <w:tcPr>
            <w:tcW w:w="14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128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1222</w:t>
            </w:r>
          </w:p>
        </w:tc>
        <w:tc>
          <w:tcPr>
            <w:tcW w:w="14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控制成本支出，合理实现采购计划，优质完成便携式计算机、碎纸机等办公设备购置工作，服务改善一线教师工作条件，确保产品质量合格，达到提升教师获得感和满意度的目标。</w:t>
            </w:r>
          </w:p>
        </w:tc>
        <w:tc>
          <w:tcPr>
            <w:tcW w:w="3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单位根据该项目预算批复，按照采购计划，优质完成了便携式计算机、碎纸机、相机等办公设备购置工作，验收合格后及时发给老师，改善了一线教师工作条件，提升了教师获得感和满意度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采购便携式计算机数量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采购计算机一体机数量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采购碎纸机数量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采购相机数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设备质量合格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调试验收合格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设备故障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交付进度符合计划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支出进度符合计划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程序闭环符合计划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总成本支出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128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12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购买便携式电脑和相机时均与申报预算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的差额，故共产生差额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。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设备利用率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设备使用年限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教师满意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学生满意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员工满意度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.9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5:47:00Z</dcterms:created>
  <dc:creator>Administrator</dc:creator>
  <dc:description/>
  <dc:language>en-US</dc:language>
  <cp:lastModifiedBy>天氣晴</cp:lastModifiedBy>
  <dcterms:modified xsi:type="dcterms:W3CDTF">2022-05-12T12:06:3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DE8617FDA24962AD34CA692955C0F5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