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 xml:space="preserve">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83"/>
        <w:gridCol w:w="749"/>
        <w:gridCol w:w="848"/>
        <w:gridCol w:w="279"/>
        <w:gridCol w:w="284"/>
        <w:gridCol w:w="420"/>
        <w:gridCol w:w="143"/>
        <w:gridCol w:w="703"/>
        <w:gridCol w:w="153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3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长城学者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刘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1016939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91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91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29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4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91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91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29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4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2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京津冀区域物流创新绩效评价指标体系研究，并出版相关论文、专著，并参加相关学术交流会议</w:t>
            </w:r>
          </w:p>
        </w:tc>
        <w:tc>
          <w:tcPr>
            <w:tcW w:w="42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发表论文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篇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参加学术会议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核心级论文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核心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进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各类项目完成进度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严格按计划进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严格按计划进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9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29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4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影响未能完成经费支出，将来进一步完善经费使用计划</w:t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教师科研水平和学生专业水平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科设置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优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优化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  <w:t>: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团队建设能力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老师满意度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5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受益学生满意度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5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.42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cw</cp:lastModifiedBy>
  <dcterms:modified xsi:type="dcterms:W3CDTF">2022-04-26T16:02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6F8B905E44C74A80283C23EB7ECD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