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134"/>
        <w:gridCol w:w="1134"/>
        <w:gridCol w:w="567"/>
        <w:gridCol w:w="28"/>
        <w:gridCol w:w="681"/>
        <w:gridCol w:w="165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国际合作与交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“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带一路”国家人才培养基地项目（分类发展）</w:t>
            </w:r>
          </w:p>
        </w:tc>
      </w:tr>
      <w:tr>
        <w:trPr>
          <w:trHeight w:val="56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工业大学</w:t>
            </w:r>
          </w:p>
        </w:tc>
      </w:tr>
      <w:tr>
        <w:trPr>
          <w:trHeight w:val="57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杨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73933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56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0.98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9.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9.18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0.98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9.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9.18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1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资助博士研究生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，提升人才培养质量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资助博士研究生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，提升人才培养质量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资助博士研究生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促进学科建设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,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提升人才培养质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提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4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推进招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4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执行项目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严格按照预算执行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照预算执行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照预算执行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促进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“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一带一路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”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国家高层次人才培养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升人才培养质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升人才培养质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促进中外人文交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促进交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促进交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对生态环境无不良影响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不良影响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不良影响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保障来华留学事业可持续发展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推进国际化发展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推进国际化发展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提升学生满意度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提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Cs w:val="21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填报注意事项：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1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/>
          <w:color w:val="000000"/>
          <w:kern w:val="0"/>
          <w:szCs w:val="21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Cs w:val="21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2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定量指标若为正向指标，则得分计算方法应用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该指标分值；若定量指标为反向指标，则得分计算方法应用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该指标分值。若年初指标值设定偏低，则得分计算方法应用（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）—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）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*1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。若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200%-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2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1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扣分；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300%-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2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扣分；计算结果高于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）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3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扣分。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3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请在“偏差原因分析及改进措施”中说明偏离目标、不能完成目标的原因及拟采取的措施。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4.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-10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分为优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-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分为良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-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分为中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分以下为差。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海琴</cp:lastModifiedBy>
  <dcterms:modified xsi:type="dcterms:W3CDTF">2022-06-06T03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8471788DDC4557BBA9084E1F749AFC</vt:lpwstr>
  </property>
  <property fmtid="{D5CDD505-2E9C-101B-9397-08002B2CF9AE}" pid="3" name="KSOProductBuildVer">
    <vt:lpwstr>2052-11.1.0.10941</vt:lpwstr>
  </property>
</Properties>
</file>