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2610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《关于我市机关在职及离退休、退职人员死亡一次性抚恤金发放办法的通知》京人社公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[2012]1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文件精神，及时发放在职及离退休、退职人员死亡一次性抚恤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，按照北京市相关文件规定的执行标准，发放抚恤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7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按实际发生情况发放一次性抚恤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实际发生情况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实际发生情况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 发放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资金支付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按《关于我市机关在职及离退休、退职人员死亡一次性抚恤金发放办法的通知》京人社公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[2012]19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号文件标准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标准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标准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改善补助对象生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适当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适当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补助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Y</cp:lastModifiedBy>
  <dcterms:modified xsi:type="dcterms:W3CDTF">2022-04-26T09:26:00Z</dcterms:modified>
  <cp:revision>7</cp:revision>
  <dc:subject/>
  <dc:title/>
</cp:coreProperties>
</file>