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20"/>
        <w:gridCol w:w="1866"/>
        <w:gridCol w:w="3054"/>
        <w:gridCol w:w="1813"/>
        <w:gridCol w:w="1613"/>
        <w:gridCol w:w="1014"/>
        <w:gridCol w:w="880"/>
        <w:gridCol w:w="1388"/>
      </w:tblGrid>
      <w:tr>
        <w:trPr>
          <w:trHeight w:val="526" w:hRule="exac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16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空中课堂课程录制</w:t>
            </w:r>
          </w:p>
        </w:tc>
      </w:tr>
      <w:tr>
        <w:trPr>
          <w:trHeight w:val="656" w:hRule="exac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教育网络和信息中心</w:t>
            </w:r>
          </w:p>
        </w:tc>
      </w:tr>
      <w:tr>
        <w:trPr>
          <w:trHeight w:val="589" w:hRule="exac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赵娜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3911076</w:t>
            </w:r>
          </w:p>
        </w:tc>
      </w:tr>
      <w:tr>
        <w:trPr>
          <w:trHeight w:val="717" w:hRule="exact"/>
        </w:trPr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950" w:hRule="exact"/>
        </w:trPr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158.49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153.69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9.59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1081" w:hRule="exact"/>
        </w:trPr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拨款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158.49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153.69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954" w:hRule="exact"/>
        </w:trPr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1038" w:hRule="exact"/>
        </w:trPr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总体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目标</w:t>
            </w:r>
          </w:p>
        </w:tc>
        <w:tc>
          <w:tcPr>
            <w:tcW w:w="8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录制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5941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节课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服务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万北京市中小学生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录制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5941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节课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服务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万北京市中小学生</w:t>
            </w:r>
          </w:p>
        </w:tc>
      </w:tr>
      <w:tr>
        <w:trPr>
          <w:trHeight w:val="1010" w:hRule="exac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偏差原因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析及改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进措施</w:t>
            </w:r>
          </w:p>
        </w:tc>
      </w:tr>
      <w:tr>
        <w:trPr>
          <w:trHeight w:val="591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录制课程数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94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94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9.6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4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录制课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质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高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高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4.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3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进度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.9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3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总成本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158.49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158.49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13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服务北京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万中校学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保证其不受疫情影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实现停课不停学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完成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完成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2.8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79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服务对象满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意度标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学生满意度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5%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6.9%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4" w:hRule="exact"/>
        </w:trPr>
        <w:tc>
          <w:tcPr>
            <w:tcW w:w="10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83.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Administrator</cp:lastModifiedBy>
  <dcterms:modified xsi:type="dcterms:W3CDTF">2022-06-06T07:03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F08423B854B659A746570F12C2313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