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851"/>
        <w:gridCol w:w="37"/>
        <w:gridCol w:w="56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信息化—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志编纂委员会办公室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小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1943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服务，保障单位正常的电子政务办公，实现带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网络稳定接入，达到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服务对象满意度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全年运行稳定、可靠，保障了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接入服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电子政务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正常运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3:00Z</dcterms:created>
  <dc:creator>Administrator</dc:creator>
  <dc:description/>
  <dc:language>en-US</dc:language>
  <cp:lastModifiedBy>天氣晴</cp:lastModifiedBy>
  <dcterms:modified xsi:type="dcterms:W3CDTF">2022-05-12T11:1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E9293FF2A420EBED6057654174BE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