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081"/>
        <w:gridCol w:w="860"/>
        <w:gridCol w:w="1971"/>
        <w:gridCol w:w="2331"/>
        <w:gridCol w:w="1712"/>
        <w:gridCol w:w="1192"/>
        <w:gridCol w:w="1533"/>
        <w:gridCol w:w="635"/>
        <w:gridCol w:w="1066"/>
        <w:gridCol w:w="650"/>
      </w:tblGrid>
      <w:tr>
        <w:trPr>
          <w:trHeight w:val="285" w:hRule="atLeast"/>
        </w:trPr>
        <w:tc>
          <w:tcPr>
            <w:tcW w:w="451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6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6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服务能力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＂双一流”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精尖学科建设（分类发展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类学科群</w:t>
            </w:r>
          </w:p>
        </w:tc>
      </w:tr>
      <w:tr>
        <w:trPr>
          <w:trHeight w:val="285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振刚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0696779</w:t>
            </w:r>
          </w:p>
        </w:tc>
      </w:tr>
      <w:tr>
        <w:trPr>
          <w:trHeight w:val="285" w:hRule="atLeast"/>
        </w:trPr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0.0000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0.000000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6.897885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.97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学术会议、论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画册专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美育文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音乐学术文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学术讲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专业演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学术书画作品展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。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学术会议、论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画册专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美育文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音乐学术文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学术讲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专业演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学术书画作品展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。</w:t>
            </w:r>
          </w:p>
        </w:tc>
      </w:tr>
      <w:tr>
        <w:trPr>
          <w:trHeight w:val="42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会议／论坛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3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画册／专著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美育文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音乐学术文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学术讲座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专业演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学术书画作品展览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学术论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质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于核心期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表于核心期刊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演出观看人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画展观看人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物阅读人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.8978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90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坛被媒体报道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25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8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数据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  <w:t>91.9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2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