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Malgun Gothic Semilight" w:hAnsi="方正小标宋简体;Malgun Gothic Semilight" w:eastAsia="方正小标宋简体;Malgun Gothic Semilight" w:cs="黑体"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饮用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56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56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使我校认定的家庭经济困难学生可以全部享受到此项资助，以缓解家庭经济困难学生基本的日常生活困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校内政策完成评定。保证补助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下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实际认定人数有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选和发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困难学生全覆盖收到此专项补贴。保证按时，足额发放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使我校认定的家庭经济困难学生可以全部享受到此项资助，以缓解家庭经济困难学生基本的日常生活困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学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6T15:57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25D90D8E24166AC45D6625DE2685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