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802"/>
        <w:gridCol w:w="325"/>
        <w:gridCol w:w="1132"/>
        <w:gridCol w:w="952"/>
        <w:gridCol w:w="175"/>
        <w:gridCol w:w="392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—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6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129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通知》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等国家和北京市相关文件规定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学年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认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家庭经济困难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发放国家助学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力学生成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认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困难学生及时、足额发放了助学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学生经济困难的压力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春季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获得助学金学生数量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秋季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获得助学金学生数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获得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5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庭经济困难学生发放了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3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通知》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定执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等助学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二等助学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.5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发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.5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9.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.5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1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29:00Z</dcterms:created>
  <dc:creator>Administrator</dc:creator>
  <dc:description/>
  <dc:language>en-US</dc:language>
  <cp:lastModifiedBy>user</cp:lastModifiedBy>
  <cp:lastPrinted>2021-04-07T15:17:00Z</cp:lastPrinted>
  <dcterms:modified xsi:type="dcterms:W3CDTF">2022-04-26T09:45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