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637"/>
        <w:gridCol w:w="209"/>
        <w:gridCol w:w="120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田径场基础层改造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2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0.7666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0.7666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8.9064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19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0.7666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0.7666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8.9064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19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本工程后，可以改保障体育教学功能和使用需求，提供安全的运动场地，提升学校基础设施条件。项目的实施可以更好的促进学校各项事业的发展。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目前已完成，但进度滞后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2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拆除铣刨场地基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拆除田径场、足球场面层，铣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厚混凝土基础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拆除田径场、足球场面层，铣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厚混凝土基础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铺装跑道沥青基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重新铺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厚中粒式沥青混凝土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厚细粒式沥青混凝土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平米。     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重新铺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厚中粒式沥青混凝土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厚细粒式沥青混凝土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平米。     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修缮场地附属设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原有障碍水池加装不锈钢盖板；对原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跳远沙坑进行修缮，并更换坑内沙砾；对现有两个铅球场地及相关附属设施进行修缮；拆除原单杆旗台并异位重建三杆旗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原有障碍水池加装不锈钢盖板；对原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跳远沙坑进行修缮，并更换坑内沙砾；对现有两个铅球场地及相关附属设施进行修缮；拆除原单杆旗台并异位重建三杆旗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修缮场地照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更换照明控制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台，更换照明控制系统，更换电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更换照明控制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台，更换照明控制系统，更换电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36246-20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准；及相关国标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36246-20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准；及相关国标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项目制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项目下达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招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中旬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中旬竣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  <w:lang w:val="en-US"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FF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FF"/>
                <w:kern w:val="0"/>
                <w:szCs w:val="21"/>
                <w:lang w:val="en-US" w:eastAsia="zh-CN"/>
              </w:rPr>
              <w:t>月竣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  <w:lang w:val="en-US"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FF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FF"/>
                <w:kern w:val="0"/>
                <w:szCs w:val="21"/>
                <w:lang w:val="en-US" w:eastAsia="zh-CN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4.6111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结算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够将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的田径场焕然一新，保证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进行体育运动的条件，存进了体育教学事业的发展，为提升学生身体素质做出了贡献，提高学校办学的基础设施条件，进一步满足了学校体育设施对社区开放的要求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够将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的田径场焕然一新，保证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进行体育运动的条件，存进了体育教学事业的发展，为提升学生身体素质做出了贡献，提高学校办学的基础设施条件，进一步满足了学校体育设施对社区开放的要求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1.4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w</cp:lastModifiedBy>
  <dcterms:modified xsi:type="dcterms:W3CDTF">2022-04-27T00:59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128F5EC104BA9A00E4459D0777D7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