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52"/>
        <w:gridCol w:w="175"/>
        <w:gridCol w:w="392"/>
        <w:gridCol w:w="312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流专业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土木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杜修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921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2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2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体目标：完善实践环节的硬件设施与软件环境，重点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左右课程团队建设以及教学改革项目，进一步完善大学生创新创业教育体系，推动专业实践教学改革和学生创新能力培养，进而加强土木工程专业以及支撑专业的教学能力，进一步提高专业融合的协同培养及科技提升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更新毕设实践基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房间的硬件以及设计软件的购买安装；教学改革项目立项市重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、校重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、其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、虚拟仿真项目立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入选校级课程思政优秀案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例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“课程思政”示范课程培育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北京工业大学教育教学成果奖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申报住建部“十四五”规划教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。获得教学名师市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校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持专业带头人和教学团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额完成，后续需要进一步加强团队的管理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项完成专业教改项目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额完成，后续进一步加强立项后的过程管理和评价</w:t>
            </w:r>
          </w:p>
        </w:tc>
      </w:tr>
      <w:tr>
        <w:trPr>
          <w:trHeight w:val="141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督导专家专业验收评价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要求完成，继续按照专家的意见进一步改进</w:t>
            </w:r>
          </w:p>
        </w:tc>
      </w:tr>
      <w:tr>
        <w:trPr>
          <w:trHeight w:val="16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项目完成进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预算进行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预算进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全按照预算进行</w:t>
            </w:r>
          </w:p>
        </w:tc>
      </w:tr>
      <w:tr>
        <w:trPr>
          <w:trHeight w:val="11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在全国的影响力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在全国的影响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稳步提高</w:t>
            </w:r>
          </w:p>
        </w:tc>
      </w:tr>
      <w:tr>
        <w:trPr>
          <w:trHeight w:val="2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的教学投入和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的教学投入和水平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提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获得教学名师市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校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后续正在通过名师工作坊的形式，来进一步提升</w:t>
            </w:r>
          </w:p>
        </w:tc>
      </w:tr>
      <w:tr>
        <w:trPr>
          <w:trHeight w:val="397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的专业综合素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的专业综合素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明显提升，学生参加各种科技竞赛的能力增强，后续进一步加强专业实践教学改革和学生创新能力培养。</w:t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教师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8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 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未定义</cp:lastModifiedBy>
  <dcterms:modified xsi:type="dcterms:W3CDTF">2022-04-21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7047B08734BB8A8ED436C3B067AD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