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284"/>
        <w:gridCol w:w="10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国学特色教室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习成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14376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5.376115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5.37611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5.37611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5.376115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5.37611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5.37611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装修风格、景观设计、教学提升、设施设备安置具有整体性、协调性，以人为本，满足教育功能需要，达到人与环境的和谐统一。提升教育教学维度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并达到预期目标</w:t>
            </w:r>
          </w:p>
        </w:tc>
      </w:tr>
      <w:tr>
        <w:trPr>
          <w:trHeight w:val="106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工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执行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3761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3761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教室基础教学环境，提高教育教学水平，整体提升学校竞争优势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完善教室基础教学环境，提高教育教学水平，整体提升学校竞争优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前此教室主要安排的是国学课程，后续可以安排语文、历史等相关课程，进一步提高使用率和公共服务能力</w:t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8:00Z</dcterms:created>
  <dc:creator>Administrator</dc:creator>
  <dc:description/>
  <cp:keywords/>
  <dc:language>en-US</dc:language>
  <cp:lastModifiedBy>Windows User</cp:lastModifiedBy>
  <dcterms:modified xsi:type="dcterms:W3CDTF">2022-04-26T08:42:00Z</dcterms:modified>
  <cp:revision>50</cp:revision>
  <dc:subject/>
  <dc:title/>
</cp:coreProperties>
</file>