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创新创业实训基地改造工程（追加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39.3343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3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.5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39.3343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3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.5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4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施工图纸审核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工程招标，签订合同支付工程预付款项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实训基地和室外工程改造，解决消防安全隐患与保温节能等问题，改善金工等专业开展实践和训练等基础条件，为广大学生提供舒适的创新创业和工程实训条件，形成良好的育人环境，促进学校校园建设的发展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堂改造后建筑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74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；室外环境及景观改造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622.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受疫情等因素影响，正在实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396.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396.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等因素影响工期延后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等因素影响工期延后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等因素影响工期延后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等因素影响工期延后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等因素影响工期延后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-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等因素影响工期延后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等因素影响工期延后</w:t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结算审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等因素影响工期延后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39.3343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3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等因素影响工期延后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等因素影响工期延后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还需进一步测评并提升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1:11:4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