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591"/>
        <w:gridCol w:w="1102"/>
        <w:gridCol w:w="2120"/>
        <w:gridCol w:w="2937"/>
        <w:gridCol w:w="1468"/>
        <w:gridCol w:w="1197"/>
        <w:gridCol w:w="1503"/>
        <w:gridCol w:w="636"/>
        <w:gridCol w:w="953"/>
        <w:gridCol w:w="830"/>
      </w:tblGrid>
      <w:tr>
        <w:trPr>
          <w:trHeight w:val="285" w:hRule="atLeast"/>
        </w:trPr>
        <w:tc>
          <w:tcPr>
            <w:tcW w:w="42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尖学科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学（追加）</w:t>
            </w:r>
          </w:p>
        </w:tc>
      </w:tr>
      <w:tr>
        <w:trPr>
          <w:trHeight w:val="285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000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9.550317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78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目标：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人才培养：进一步完善本科生教育导师制度，支持导师指导优秀本科生开展各类创新项目研究； 实施智慧学习环境下的高校师范生人才培养，全面提升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博各阶段教师教育人才培养质量。 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：科学研究： 依托技术变革，加强教育科研创新平台建设。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社会服务：凸显大学责任，发挥理论研究优势，服务首都基础教育发展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师资队伍建设：加强重点专业研究领域的国际科研究团队建设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人才培养：进一步完善本科生教育导师制度，支持导师指导优秀本科生开展各类创新项目研究； 实施智慧学习环境下的高校师范生人才培养，全面提升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各阶段教师教育人才培养质量。  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科学研究： 依托技术变革，加强教育科研创新平台建设。 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社会服务：凸显大学责任，发挥理论研究优势，服务首都基础教育发展。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师资队伍建设：加强重点专业研究领域的国际科研究团队建设。完成</w:t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引进培养高层次人才（含青年学者）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获批国家级科研项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承担国家重点、重大项目（课题）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发表学术论文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出版专著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获批省部级及以上奖励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筹建新的科研基地（重点实验室）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养研究生及本科生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举办各类学术讲座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S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索论文及权威核心论文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核心期刊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课题级别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部级及以上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部级以上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举办学术会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外重要学术会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外重要级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国际交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赴德国、英国、美国等国家进行学术交流；邀请国外知名教育学者来校讲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完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影响无法出国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社会服务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发展诊断、区域教育咨询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教育研究平台建设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托科技创新，加强教育科研平台建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成两个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.5503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影响，部分会议费和出国费用未能使用，加强前期论证，综合考虑环境影响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制定预算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学科建设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教育学科的可持续发展和在全国的影响力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极大提升了影响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人才培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实践与理论两个方面探索教育创新，高质量地培养在校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益学生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成果运用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积极探索教育创新与发展的新思路、新模式、新机制、新方式。服务首都四个中心建设和经济社会发展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索了教育创新与发展的新思路、新模式、新机制、新方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.98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2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