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              </w:t>
      </w:r>
      <w:r>
        <w:rPr>
          <w:rFonts w:ascii="宋体" w:hAnsi="宋体" w:cs="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092"/>
        <w:gridCol w:w="1151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10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—＂一带一路”外国留学生奖学金项目（分类发展）</w:t>
            </w:r>
          </w:p>
        </w:tc>
      </w:tr>
      <w:tr>
        <w:trPr>
          <w:trHeight w:val="306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丁福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0-81294165</w:t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8</w:t>
            </w:r>
          </w:p>
        </w:tc>
      </w:tr>
      <w:tr>
        <w:trPr>
          <w:trHeight w:val="579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39" w:hRule="exac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预期留学生规模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层次：全日制本科生、研究生，语言生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国别：俄罗斯、哈萨克斯坦、土库曼斯坦、乌兹别克斯坦等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际上，该项目均奖励优秀学历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，其中优秀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，优秀本科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，他们分别来自俄罗斯、哈萨克斯坦、土库曼斯坦、乌兹别克斯坦、塞内加尔等国家。</w:t>
            </w:r>
          </w:p>
        </w:tc>
      </w:tr>
      <w:tr>
        <w:trPr>
          <w:trHeight w:val="830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8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奖励优秀研究生留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有学生退学等</w:t>
            </w:r>
          </w:p>
        </w:tc>
      </w:tr>
      <w:tr>
        <w:trPr>
          <w:trHeight w:val="57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奖励优秀本科生留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</w:t>
            </w:r>
          </w:p>
        </w:tc>
      </w:tr>
      <w:tr>
        <w:trPr>
          <w:trHeight w:val="846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通过学校、市教委审查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</w:t>
            </w:r>
          </w:p>
        </w:tc>
      </w:tr>
      <w:tr>
        <w:trPr>
          <w:trHeight w:val="1118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严格按照计划时间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严格按照计划时间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</w:t>
            </w:r>
          </w:p>
        </w:tc>
      </w:tr>
      <w:tr>
        <w:trPr>
          <w:trHeight w:val="562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期目标</w:t>
            </w:r>
          </w:p>
        </w:tc>
      </w:tr>
      <w:tr>
        <w:trPr>
          <w:trHeight w:val="306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优秀来华留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有效落实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有效落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评价体系有待完善并予以量化指标</w:t>
            </w:r>
          </w:p>
        </w:tc>
      </w:tr>
      <w:tr>
        <w:trPr>
          <w:trHeight w:val="306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生上升空间满意度还有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2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0:42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DB31ABBA045CE82E9193E70E4A9B0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eyJoZGlkIjoiNTQ1YTcwOTc1ZDUxNTcwOGNiZjNiNTdiY2QzOTc1YTgifQ==</vt:lpwstr>
  </property>
</Properties>
</file>