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6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质量建设——研究生培养——第七届中国京剧优秀青年演员研究生班教育研究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吴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1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8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4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始终坚持“一个工程（遵循因人而异、因材施教的教育规律，为每位研究生设计制定出不同的专业培养计划）、两个导师（为了提高学员的理论素养和全面素质，为每位研究生配备专业课和理论课两个导师）、三项并举（在实施教学中，课堂教学与舞台艺术实践并举、专业技能训练与理论研究并举、艺术上的传统继承与创新并举）、集中学理论、回团搞实践”分段教学的人才培养模式，将向社会输送一大批“推动社会主义文化大发展大繁荣，唱响社会主义文化主旋律，坚持为人民服务、为社会主义服务”的优秀实践者，能够成为戏曲事业和民族艺术事业“继往开来、德艺双馨”的中流砥柱。本年度拟完成第七届青研班全部招生考试计划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年度按照第七届青研班招生考试工作计划，组织中国戏曲学院院内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位专家对符合评审条件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考生进行为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的专业评审。重点评判考生的嗓音、扮像、形体、气质等方面，是否能够体现出本剧种、所工行当或所宗流派的特点，考生是否具有扎实的基本功，其表演是否娴熟。自如。同时，专家们对每位考生戏曲表演中角色理解力和角色创造能力、今后艺术潜能和发展方向等方面，进行针对性地考核。最终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通过专业评审进入文化理论考试环节。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暑期北京突发新冠疫情，文化考试通过羊驼在线考试系统完成，最终录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顺利完成本届青研班招生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考生的报名组织及初筛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1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考生的专业考试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考生的文化理论考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专业考评及文化理论考试拟录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名专业素养好、文化理论达标的优秀青年演员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按照进度逐步推进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进度，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严格按照预算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执行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预算，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有学生通过培养表演技巧、文化素养得到提升，将成为戏曲艺术第三梯队的重要力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的实施，学生的传承能力、创作能力和研究能力显著增强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提升优秀青年戏曲演员的传承能力、创作能力和研究能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社会效益</w:t>
            </w:r>
          </w:p>
        </w:tc>
      </w:tr>
      <w:tr>
        <w:trPr>
          <w:trHeight w:val="27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所有教学内容，使学员有所学、为院团培养人才、让观众看到更多的京剧人才和优秀剧目，学员和院团的预期满意度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的实施，受益学生和院团均表示满意，戏曲表演水平得到显著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558AEBFC64BB29F63D9DBE46489B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