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楼中央空调更新改造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常宝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029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宋体" w:eastAsia="仿宋"/>
                <w:kern w:val="0"/>
                <w:szCs w:val="21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旧综合楼中央空调，新装一部性能优越的新中央空调，保证综合楼教室、办公室、羽毛球馆、食堂正常制冷；为师生提供安全、舒适的教育教学环境和生活环境；做到设备使用节能环保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旧综合楼中央空调，新装一部性能优越的新中央空调，保证综合楼教室、办公室、羽毛球馆、食堂正常制冷；为师生提供安全、舒适的教育教学环境和生活环境；做到设备使用节能环保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更换教学楼中央空调和部分管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" w:hAnsi="仿宋" w:cs="宋体" w:eastAsia="仿宋"/>
                <w:kern w:val="0"/>
                <w:szCs w:val="21"/>
              </w:rPr>
              <w:t>％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为分两年执行，工程还未验收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分两年执行，还未施工完毕。</w:t>
            </w:r>
          </w:p>
        </w:tc>
      </w:tr>
      <w:tr>
        <w:trPr>
          <w:trHeight w:val="13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费用控制在预算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执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执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进教育发展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进教育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或等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或等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2:24:4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13E2D4BC64705A1FC25B16F22F9C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