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665"/>
        <w:gridCol w:w="927"/>
        <w:gridCol w:w="2122"/>
        <w:gridCol w:w="2166"/>
        <w:gridCol w:w="1994"/>
        <w:gridCol w:w="1441"/>
        <w:gridCol w:w="1383"/>
        <w:gridCol w:w="934"/>
        <w:gridCol w:w="692"/>
        <w:gridCol w:w="1017"/>
      </w:tblGrid>
      <w:tr>
        <w:trPr>
          <w:trHeight w:val="285" w:hRule="atLeast"/>
        </w:trPr>
        <w:tc>
          <w:tcPr>
            <w:tcW w:w="41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双一流”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学科建设（分类发展）</w:t>
            </w:r>
          </w:p>
        </w:tc>
      </w:tr>
      <w:tr>
        <w:trPr>
          <w:trHeight w:val="285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繁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02782</w:t>
            </w:r>
          </w:p>
        </w:tc>
      </w:tr>
      <w:tr>
        <w:trPr>
          <w:trHeight w:val="285" w:hRule="atLeast"/>
        </w:trPr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,846.50000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,846.50000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,770.83416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9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9</w:t>
            </w:r>
          </w:p>
        </w:tc>
      </w:tr>
      <w:tr>
        <w:trPr>
          <w:trHeight w:val="285" w:hRule="atLeast"/>
        </w:trPr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78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资队伍建设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进或培养高层次领军人才、聘任国际知名外籍专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优秀青年学者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研究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批国家级科研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，承担国家重点、重大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；发表高水平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以上；申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，力争获批省部级及以上奖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加强北京国家应用数学中心等科研平台建设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强数学一流学科及相关学科高层次人才培养，为国家和区域发展特别是北京市基础教育服务输送人才。加强人才培养国际化，与国外名校开展合作培养项目，支持优秀学生出国参加国际会议或交流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服务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数学一流学科群建设为核心，推动首都师范大学学科建设水平的全面提升，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名研究生及本科生。发挥学科优势，积极服务国家重大战略需求及北京“四个中心”建设。</w:t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资队伍建设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进或培养高层次领军人才、聘任国际知名外籍专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优秀青年学者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研究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批国家级科研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其中国家重点、重大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发表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以上，申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获批省部级及以上奖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增数学、中国语言文学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教育部基础学科拔尖学生培养计划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，加强历史学教育部基础学科拔尖学生培养计划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地建设水平；在首届全国教材建设奖评选中共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教材（含参与编著）获奖，其中特等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、一等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、二等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加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国家级一流专业建设；数学及信息交叉教师团队获批全国高校黄大年式教师团队；积极探索培养模式改革，持续加强创新型和学科交叉型人才培养，新获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交叉学科博士学位授权点；坚持国际化人才培养的理念，与国际知名院校深度合作，以多种方式开展中外联合人才培养，着力培养具有国际视野的高层次人才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服务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坚持以数学学科群建设为引领，全面带动文理艺教四大学科群建设，通过资源整合、资源共享、优势互补、联合攻关和协同发展，学校整体学科建设水平显著提升。以数学一流学科群建设为核心，推动首都师范大学学科建设水平的全面提升，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名研究生及本科生。发挥学科优势，积极服务国家重大战略需求及北京“四个中心”建设。</w:t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引进、培养高层次领军人才，或聘任国际知名外籍专家来校工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引进或培养优秀青年学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获批国家级科研项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承担国家重点、重大项目（课题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申请／授权发明专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获批省部级及以上奖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力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养研究生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强数学一流学科及相关学科高层次人才培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成果与项目相关性不好确认，提升成果总结与项目的相关性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发表高水平论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以上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教师队伍国际化建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教师参加国际重要会议，并作大会报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6.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0.8341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经济效益指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数学一流学科群建设为核心，推动首都师范大学学科建设水平的全面提升，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名研究生及本科生。发挥学科优势，积极服务国家重大战略需求及北京“四个中心”建设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坚持以数学学科群建设为引领，全面带动“文、理、艺、教”四大学科群建设，通过资源整合、资源共享、优势互补、联合攻关和协同发展，学校整体学科建设水平显著提升。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名研究生及本科生。发挥学科优势，积极服务国家重大战略需求及北京“四个中心”建设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部分受益对象满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59 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