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09"/>
        <w:gridCol w:w="851"/>
        <w:gridCol w:w="316"/>
        <w:gridCol w:w="392"/>
        <w:gridCol w:w="312"/>
        <w:gridCol w:w="539"/>
        <w:gridCol w:w="307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中小学名师名校长（名园长）发展工程监控与管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鱼霞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819376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0" w:name="_Hlk101552782"/>
            <w:bookmarkEnd w:id="0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22.87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21.32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21.3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22.87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21.32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21.3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将对“北京市中小学名师名校长（名园长）发展工程实施”进行全程统筹管理，并进行监控评价，以确保发展工程顺利实施，保质保量实现培养目标；全体学员完成全部学习任务，收获研究成果和个人的专业成长，顺利结业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全部完成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《北京市中小学名师名校长（名园长）发展工程监控与管理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报告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七批名师学员完成课题结题研究报告论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=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途有学员因健康问题退出，无法 继续完成学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七批名师学员公开发表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=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七批学员完成区级及以上公开课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=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三批名校长（名园长）学员公开发表论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三批名校长（名园长）学员完成课题结题研究报告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七批名师学员课题结题研究报告评审合格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81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途有学员因健康问题退出，无法 继续完成学习</w:t>
            </w:r>
          </w:p>
        </w:tc>
      </w:tr>
      <w:tr>
        <w:trPr>
          <w:trHeight w:val="1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七批名师学员取得结业证书比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81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途有学员因健康问题退出，无法 继续完成学习</w:t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三批名校长（名园长）学员课题结题研究报告评审合格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第三批名校长（名园长）学员取得结业证书比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方案时间点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，启动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，完成主要工作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，完成工作总结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3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3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员合格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3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1" w:name="_Hlk101553770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途</w:t>
            </w:r>
            <w:bookmarkEnd w:id="1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学员因健康问题退出，无法继续完成学习，未结业</w:t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委托方满意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bookmarkStart w:id="2" w:name="_Hlk101553124"/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</w:t>
            </w:r>
            <w:bookmarkEnd w:id="2"/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831AA5B0147D18CCB84FB2159EF2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