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b/>
          <w:b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仿宋_GB2312;仿宋" w:hAnsi="仿宋_GB2312;仿宋" w:cs="宋体;SimSun" w:eastAsia="仿宋_GB2312;仿宋"/>
          <w:b/>
          <w:kern w:val="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哲社重点项目（科研类）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左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6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6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6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.6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专著和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参加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托本项目完成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参加相关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；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参加学术会议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发表在中文核心级以上期刊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阶段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01-202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调研、文献综述，对初步研究设想作进一步论证、探索实验并确定最终的研究方案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阶段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08-2021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按合同书、申报书计划进行各课题的研究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阶段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01-2021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调研、文献综述，对初步研究设想作进一步论证、探索实验并确定最终的研究方案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阶段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08-2021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按合同书、申报书计划进行各课题的研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别调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期。后期加快调研进度。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预算之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科在全国的影响力增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问卷样本量较低，以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增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查问卷的样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问卷设计需改进，以后将更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精细化调查问卷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内容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19:00Z</dcterms:created>
  <dc:creator>Administrator</dc:creator>
  <dc:description/>
  <cp:keywords/>
  <dc:language>en-US</dc:language>
  <cp:lastModifiedBy>panduanlian</cp:lastModifiedBy>
  <cp:lastPrinted>2022-04-27T10:37:00Z</cp:lastPrinted>
  <dcterms:modified xsi:type="dcterms:W3CDTF">2022-04-29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