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69"/>
        <w:gridCol w:w="8"/>
        <w:gridCol w:w="1324"/>
        <w:gridCol w:w="1317"/>
        <w:gridCol w:w="1127"/>
        <w:gridCol w:w="1330"/>
        <w:gridCol w:w="1264"/>
        <w:gridCol w:w="8"/>
        <w:gridCol w:w="1086"/>
        <w:gridCol w:w="8"/>
        <w:gridCol w:w="124"/>
        <w:gridCol w:w="1116"/>
        <w:gridCol w:w="24"/>
        <w:gridCol w:w="8"/>
        <w:gridCol w:w="1408"/>
        <w:gridCol w:w="36"/>
        <w:gridCol w:w="8"/>
        <w:gridCol w:w="1866"/>
        <w:gridCol w:w="8"/>
      </w:tblGrid>
      <w:tr>
        <w:trPr>
          <w:trHeight w:val="1226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0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科研网接入费</w:t>
            </w:r>
          </w:p>
        </w:tc>
      </w:tr>
      <w:tr>
        <w:trPr>
          <w:trHeight w:val="871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教育网络和信息中心</w:t>
            </w:r>
          </w:p>
        </w:tc>
      </w:tr>
      <w:tr>
        <w:trPr>
          <w:trHeight w:val="719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郝劲峰</w:t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61600</w:t>
            </w:r>
          </w:p>
        </w:tc>
      </w:tr>
      <w:tr>
        <w:trPr>
          <w:trHeight w:val="991" w:hRule="exac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92" w:hRule="exac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855" w:hRule="exac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09" w:hRule="exac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66" w:hRule="exac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1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6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0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科研网接入服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项目网络稳定运行，为业务开展提供支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资源利用率，提高社会影响力、认知度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科研网带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Gb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，保障相关业务顺利有序开展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6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科研网接入服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项目网络稳定运行，为业务开展提供支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资源利用率，提高社会影响力、认知度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科研网带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Gb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保障相关业务顺利有序开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830" w:hRule="exac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609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北京教育网络和信息中心教育科研网出口带宽能到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Gbp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项目需求提供的公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IPV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址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互联网速度进行监控，仅限改善连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CERNE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教育教学单位使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北京市教委最靠近互联网出口的网络设备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cerne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骨干节点的网络延迟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m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5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北京市教委最靠近互联网出口的网络设备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cerne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骨干节点的丢包率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北京市教委最靠近互联网出口的网络设备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cerne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骨干节点的抖动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m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7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页方式提供天、周、月的流量图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8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页方式提供实时流量分析报表；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6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6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运行正常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1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响应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7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排除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5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方案制定和前期准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-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6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ab/>
            </w:r>
          </w:p>
        </w:tc>
      </w:tr>
      <w:tr>
        <w:trPr>
          <w:trHeight w:val="413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招标工作及签订合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0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设备服务采购和安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3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项目验收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-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万元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40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集约节俭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12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2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4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我市教育信息化科学发展进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</w:t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绿色低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01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1" w:hRule="exact"/>
        </w:trPr>
        <w:tc>
          <w:tcPr>
            <w:tcW w:w="9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3.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53:00Z</dcterms:created>
  <dc:creator>Administrator</dc:creator>
  <dc:description/>
  <dc:language>en-US</dc:language>
  <cp:lastModifiedBy>Administrator</cp:lastModifiedBy>
  <dcterms:modified xsi:type="dcterms:W3CDTF">2022-06-06T06:58:2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14FC74BBA4F6E9845B497538E580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