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993"/>
        <w:gridCol w:w="992"/>
        <w:gridCol w:w="992"/>
        <w:gridCol w:w="600"/>
        <w:gridCol w:w="109"/>
        <w:gridCol w:w="595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改善办学保障条件</w:t>
            </w: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" w:eastAsia="仿宋"/>
                <w:kern w:val="0"/>
                <w:szCs w:val="21"/>
              </w:rPr>
              <w:t>设备购置</w:t>
            </w: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" w:eastAsia="仿宋"/>
                <w:kern w:val="0"/>
                <w:szCs w:val="21"/>
              </w:rPr>
              <w:t>邮政寄递实训室互动教室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市邮政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董伟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35011797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资金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资金总额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5.3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5.3848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4.7920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9.01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拨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5.3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5.3848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4.7920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" w:eastAsia="仿宋"/>
                <w:kern w:val="0"/>
                <w:szCs w:val="21"/>
              </w:rPr>
              <w:t>上年结转资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Cs w:val="21"/>
              </w:rPr>
              <w:t>其他资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通过项目建设，将邮政寄递理论教学和实践学习结合成一体， “理论学习与实践学习相结合，促进学生认知能力发展和建立邮政职业认同感，学生通过对邮政寄递工作的任务、过程和环境所进行的整体化感悟和反思，实现知识与技能、过程与方法、情感态度与价值观学习的统一。从而，培养高技能人才，提升我校办学水平和教育质量，增强我校对首都经济社会发展的贡献力和影响力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将邮政寄递理论教学和实践学习结合成一体， “理论学习与实践学习相结合，促进学生认知能力发展和建立邮政职业认同感，学生通过对邮政寄递工作的任务、过程和环境所进行的整体化感悟和反思，实现知识与技能、过程与方法、情感态度与价值观学习的统一。培养高技能人才，提升我校办学水平和教育质量，增强我校对首都经济社会发展的贡献力和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绩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效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指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产出指标（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" w:eastAsia="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多媒体设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互动讨论组设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环境改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设备达到国家相关质量标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符合</w:t>
            </w:r>
            <w:r>
              <w:rPr>
                <w:rFonts w:eastAsia="仿宋" w:cs="宋体" w:ascii="仿宋" w:hAnsi="仿宋"/>
                <w:kern w:val="0"/>
                <w:szCs w:val="21"/>
              </w:rPr>
              <w:t>3C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节能、环保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符合</w:t>
            </w:r>
            <w:r>
              <w:rPr>
                <w:rFonts w:eastAsia="仿宋" w:cs="宋体" w:ascii="仿宋" w:hAnsi="仿宋"/>
                <w:kern w:val="0"/>
                <w:szCs w:val="21"/>
              </w:rPr>
              <w:t>3C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节能、环保要求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产品质量合格率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5.38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4.792072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招投标偏差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效益指标（</w:t>
            </w: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" w:eastAsia="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设备利用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提高学生专业技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足行业人才发展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足行业人才发展要求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建设过程中无环境污染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无环境污染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无环境污染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2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持续使用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已使用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建成已使用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，今后将进一步完善项目使用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（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" w:eastAsia="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7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45:00Z</dcterms:created>
  <dc:creator>Administrator</dc:creator>
  <dc:description/>
  <dc:language>en-US</dc:language>
  <cp:lastModifiedBy>天氣晴</cp:lastModifiedBy>
  <dcterms:modified xsi:type="dcterms:W3CDTF">2022-05-12T11:20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6C840C2D044179D7264BCD311BB6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