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黑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480"/>
        <w:ind w:firstLine="252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48"/>
        <w:gridCol w:w="395"/>
        <w:gridCol w:w="1134"/>
        <w:gridCol w:w="608"/>
        <w:gridCol w:w="667"/>
        <w:gridCol w:w="1030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—北京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下半年中小学教师资格面试核酸检测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曲静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10528787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期间为参加北京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下半年中小学教师资格面试的所有考生、考官及考务人员进行免费核酸检测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期间完成了北京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下半年中小学教师资格面试的所有考生、考官及考务人员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的核酸检测。</w:t>
            </w:r>
          </w:p>
        </w:tc>
      </w:tr>
      <w:tr>
        <w:trPr>
          <w:trHeight w:val="99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涉考人员数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2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2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核酸检测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时间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俭成本，严格执行项目预算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确保疫情期间北京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中小学教师资格面试安全顺利平稳实施，充分保障所有涉考人员的生命安全和身体健康，有力维护了首都疫情防控的大局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检测人员满意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39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5:00Z</dcterms:created>
  <dc:creator>Administrator</dc:creator>
  <dc:description/>
  <dc:language>en-US</dc:language>
  <cp:lastModifiedBy>天氣晴</cp:lastModifiedBy>
  <cp:lastPrinted>2022-04-25T13:15:00Z</cp:lastPrinted>
  <dcterms:modified xsi:type="dcterms:W3CDTF">2022-05-12T08:16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0C8D1D2B94E55ABED823BA1A695A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