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3"/>
        <w:gridCol w:w="1187"/>
        <w:gridCol w:w="727"/>
        <w:gridCol w:w="1008"/>
        <w:gridCol w:w="119"/>
        <w:gridCol w:w="1132"/>
        <w:gridCol w:w="1127"/>
        <w:gridCol w:w="310"/>
        <w:gridCol w:w="394"/>
        <w:gridCol w:w="188"/>
        <w:gridCol w:w="570"/>
        <w:gridCol w:w="88"/>
        <w:gridCol w:w="1985"/>
      </w:tblGrid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直属单位业务发展项目——北京市教师专业技术职称评审经费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综合服务中心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彦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551295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6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66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2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87%%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601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6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66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2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87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中小学正高级教师系列、中等职业学校教师系列的职称评审及高校教师系列学术评议工作，促进北京市教师队伍专业水平的提高。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中小学正高级教师系列、中等职业学校教师系列的职称评审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各级各类学校申报人参加评审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出一定数量的具备中、高级职称的教师，占参评人数比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%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中小学正高通过率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93.45%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；中职通过率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92.92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系列评审完成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，中小学正高、中职系列职称评审工作全部完成，高校学术评议工作完成了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90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alibri" w:hAnsi="Calibri" w:eastAsia="仿宋_GB2312;仿宋" w:cs="宋体"/>
                <w:kern w:val="0"/>
                <w:sz w:val="15"/>
                <w:szCs w:val="15"/>
              </w:rPr>
            </w:pP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由于为年中追加项目，以及受疫情影响，整体工作安排进行了相应调整，高校系列学术评议工作于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2022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1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月全部完成。因此，当年工作完成率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90%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，跨年工作完成率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100%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。</w:t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.66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29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由于为年中追加项目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，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以及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受疫情影响，整体工作安排进行了相应调整，高校系列学术评议工作于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2022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1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月全部完成，经费跨年执行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37.1072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万元，至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2022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4</w:t>
            </w:r>
            <w:r>
              <w:rPr>
                <w:rFonts w:ascii="Calibri" w:hAnsi="Calibri" w:cs="宋体" w:eastAsia="仿宋_GB2312;仿宋"/>
                <w:kern w:val="0"/>
                <w:sz w:val="15"/>
                <w:szCs w:val="15"/>
              </w:rPr>
              <w:t>月，实际执行率为</w:t>
            </w:r>
            <w:r>
              <w:rPr>
                <w:rFonts w:eastAsia="仿宋_GB2312;仿宋" w:cs="宋体" w:ascii="Calibri" w:hAnsi="Calibri"/>
                <w:kern w:val="0"/>
                <w:sz w:val="15"/>
                <w:szCs w:val="15"/>
              </w:rPr>
              <w:t>99.52%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教师队伍专业水平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所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职称得到晋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595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人通过评审晋升了专业技术职务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校岗位聘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前提条件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各学校按参评人评审通过职务进行岗位聘任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评人满意度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委满意度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09:0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882E596534E72B05DD8E4CC1A10B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