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791"/>
        <w:gridCol w:w="1041"/>
        <w:gridCol w:w="802"/>
        <w:gridCol w:w="325"/>
        <w:gridCol w:w="1092"/>
        <w:gridCol w:w="88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精尖学科建设（市级）（年初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威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4119622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5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500000</w:t>
            </w:r>
          </w:p>
          <w:p>
            <w:pPr>
              <w:pStyle w:val="Normal"/>
              <w:rPr/>
            </w:pPr>
            <w:r>
              <w:rPr/>
              <w:t>133.5000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5.52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9.0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9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5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500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5.52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804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通过合作共建，将使我院学科建设整体水平得到显著提升。我们将通过梳理、优化配置戏剧与影视学建设资源，进一步凝练其学科特色和优势，集中培养与北京市城市发展战略、文化建设战略相匹配的戏剧与影视学理论研究及实践创作人才，力争在下一次学科评估中进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类序列，为申报博士学位单位授权及博士点建设打好基础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我们将以北京高校调整、优化学科布局结构为契机，进一步优化该学科发展定位和方向，为满足北京文化艺术战线戏曲高端人才需求，推动新时代北京文化艺术产业、行业发展，服务北京“四个中心”建设、“首善之区”建设以及推进“京津冀协同发展”等战略做出积极贡献。将充分发挥戏曲文化在建设中华民族精神家园中的独特作用，充分发挥戏曲文化教育在赓续弘扬中华优秀传统文化中的独特作用，保持民族性，体现时代性，为弘扬戏曲艺术、复兴传统文化、提升国家文化软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力乃至维护国家文化安全等做出不懈努力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将以学科共建项目为支撑和牵引，进一步加强我院学科内生机制建设，以满足国家、北京市文化艺术需求为目标，产出更多优秀学科建设成果，推动学科发展向更高水平迈进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通过合作共建，将使我院学科建设整体水平得到显著提升。我们将通过梳理、优化配置戏剧与影视学建设资源，进一步凝练其学科特色和优势，集中培养与北京市城市发展战略、文化建设战略相匹配的戏剧与影视学理论研究及实践创作人才，力争在下一次学科评估中进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类序列，为申报博士学位单位授权及博士点建设打好基础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我们将以北京高校调整、优化学科布局结构为契机，进一步优化该学科发展定位和方向，为满足北京文化艺术战线戏曲高端人才需求，推动新时代北京文化艺术产业、行业发展，服务北京“四个中心”建设、“首善之区”建设以及推进“京津冀协同发展”等战略做出积极贡献。将充分发挥戏曲文化在建设中华民族精神家园中的独特作用，充分发挥戏曲文化教育在赓续弘扬中华优秀传统文化中的独特作用，保持民族性，体现时代性，为弘扬戏曲艺术、复兴传统文化、提升国家文化软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力乃至维护国家文化安全等做出不懈努力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将以学科共建项目为支撑和牵引，进一步加强我院学科内生机制建设，以满足国家、北京市文化艺术需求为目标，产出更多优秀学科建设成果，推动学科发展向更高水平迈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采访老艺术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位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搜集整理老艺术家资料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个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编著京剧人才培养文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本文集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本文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疫情影响了进度，加快推进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版京剧人才培养专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本专著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疫情影响了进度，加快推</w:t>
            </w:r>
          </w:p>
        </w:tc>
      </w:tr>
      <w:tr>
        <w:trPr>
          <w:trHeight w:val="1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际工作坊培训人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人赴伦敦艺术大学参加艺术翻译培训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疫情影响，延后完成</w:t>
            </w:r>
          </w:p>
        </w:tc>
      </w:tr>
      <w:tr>
        <w:trPr>
          <w:trHeight w:val="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外学者交流人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人次针对大学英语教研室的艺术翻译培训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疫情影响，延后完成</w:t>
            </w:r>
          </w:p>
        </w:tc>
      </w:tr>
      <w:tr>
        <w:trPr>
          <w:trHeight w:val="10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印制教学资料约</w:t>
            </w:r>
            <w:r>
              <w:rPr>
                <w:rFonts w:eastAsia="仿宋" w:cs="仿宋" w:ascii="仿宋" w:hAnsi="仿宋"/>
              </w:rPr>
              <w:t>2000</w:t>
            </w:r>
            <w:r>
              <w:rPr>
                <w:rFonts w:ascii="仿宋" w:hAnsi="仿宋" w:cs="仿宋" w:eastAsia="仿宋"/>
              </w:rPr>
              <w:t>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根据专业、班级等分类印制</w:t>
            </w:r>
            <w:r>
              <w:rPr>
                <w:rFonts w:eastAsia="仿宋" w:cs="仿宋" w:ascii="仿宋" w:hAnsi="仿宋"/>
              </w:rPr>
              <w:t>2000</w:t>
            </w:r>
            <w:r>
              <w:rPr>
                <w:rFonts w:ascii="仿宋" w:hAnsi="仿宋" w:cs="仿宋" w:eastAsia="仿宋"/>
              </w:rPr>
              <w:t>册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疫情影响，争取补充完成</w:t>
            </w:r>
          </w:p>
        </w:tc>
      </w:tr>
      <w:tr>
        <w:trPr>
          <w:trHeight w:val="1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刻录影像资料约</w:t>
            </w:r>
            <w:r>
              <w:rPr>
                <w:rFonts w:eastAsia="仿宋" w:cs="仿宋" w:ascii="仿宋" w:hAnsi="仿宋"/>
              </w:rPr>
              <w:t>30</w:t>
            </w:r>
            <w:r>
              <w:rPr>
                <w:rFonts w:ascii="仿宋" w:hAnsi="仿宋" w:cs="仿宋" w:eastAsia="仿宋"/>
              </w:rPr>
              <w:t>套（每套约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张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根据专业、班级等分类刻录、制作约</w:t>
            </w:r>
            <w:r>
              <w:rPr>
                <w:rFonts w:eastAsia="仿宋" w:cs="仿宋" w:ascii="仿宋" w:hAnsi="仿宋"/>
              </w:rPr>
              <w:t>30</w:t>
            </w:r>
            <w:r>
              <w:rPr>
                <w:rFonts w:ascii="仿宋" w:hAnsi="仿宋" w:cs="仿宋" w:eastAsia="仿宋"/>
              </w:rPr>
              <w:t>套（每套约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张）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疫情影响，争取补充完成</w:t>
            </w:r>
          </w:p>
        </w:tc>
      </w:tr>
      <w:tr>
        <w:trPr>
          <w:trHeight w:val="19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坊时间量＋排练时间＋论坛时间＋展演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天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每天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小时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共</w:t>
            </w:r>
            <w:r>
              <w:rPr>
                <w:rFonts w:eastAsia="仿宋" w:cs="仿宋" w:ascii="仿宋" w:hAnsi="仿宋"/>
              </w:rPr>
              <w:t>25</w:t>
            </w:r>
            <w:r>
              <w:rPr>
                <w:rFonts w:ascii="仿宋" w:hAnsi="仿宋" w:cs="仿宋" w:eastAsia="仿宋"/>
              </w:rPr>
              <w:t>小时</w:t>
            </w:r>
            <w:r>
              <w:rPr>
                <w:rFonts w:eastAsia="仿宋" w:cs="仿宋" w:ascii="仿宋" w:hAnsi="仿宋"/>
              </w:rPr>
              <w:t>+10</w:t>
            </w:r>
            <w:r>
              <w:rPr>
                <w:rFonts w:ascii="仿宋" w:hAnsi="仿宋" w:cs="仿宋" w:eastAsia="仿宋"/>
              </w:rPr>
              <w:t>小时</w:t>
            </w:r>
            <w:r>
              <w:rPr>
                <w:rFonts w:eastAsia="仿宋" w:cs="仿宋" w:ascii="仿宋" w:hAnsi="仿宋"/>
              </w:rPr>
              <w:t>+5</w:t>
            </w:r>
            <w:r>
              <w:rPr>
                <w:rFonts w:ascii="仿宋" w:hAnsi="仿宋" w:cs="仿宋" w:eastAsia="仿宋"/>
              </w:rPr>
              <w:t>小时</w:t>
            </w:r>
            <w:r>
              <w:rPr>
                <w:rFonts w:eastAsia="仿宋" w:cs="仿宋" w:ascii="仿宋" w:hAnsi="仿宋"/>
              </w:rPr>
              <w:t>+2</w:t>
            </w:r>
            <w:r>
              <w:rPr>
                <w:rFonts w:ascii="仿宋" w:hAnsi="仿宋" w:cs="仿宋" w:eastAsia="仿宋"/>
              </w:rPr>
              <w:t>小时</w:t>
            </w:r>
            <w:r>
              <w:rPr>
                <w:rFonts w:eastAsia="仿宋" w:cs="仿宋" w:ascii="仿宋" w:hAnsi="仿宋"/>
              </w:rPr>
              <w:t>=42</w:t>
            </w:r>
            <w:r>
              <w:rPr>
                <w:rFonts w:ascii="仿宋" w:hAnsi="仿宋" w:cs="仿宋" w:eastAsia="仿宋"/>
              </w:rPr>
              <w:t>小时，分布在一周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天时间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际导师工作坊训练导师两组——两个年级学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导师共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组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人，计划通两个年级的学生上课与排练，学生预计</w:t>
            </w:r>
            <w:r>
              <w:rPr>
                <w:rFonts w:eastAsia="仿宋" w:cs="仿宋" w:ascii="仿宋" w:hAnsi="仿宋"/>
              </w:rPr>
              <w:t>40—50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戏曲音乐成果展示、实用化研究成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持科技人员创新、创业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人次、举办成果展示会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次、进行数字音乐技术在戏曲音乐中的实用化研究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疫情影响，争取补充完成</w:t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持学科带头人和教学团队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个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</w:rPr>
              <w:t>举办新媒体文创设计展览交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刻录影像资料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根据专业、班级等分类刻录、制作约</w:t>
            </w:r>
            <w:r>
              <w:rPr>
                <w:rFonts w:eastAsia="仿宋" w:cs="仿宋" w:ascii="仿宋" w:hAnsi="仿宋"/>
              </w:rPr>
              <w:t>30</w:t>
            </w:r>
            <w:r>
              <w:rPr>
                <w:rFonts w:ascii="仿宋" w:hAnsi="仿宋" w:cs="仿宋" w:eastAsia="仿宋"/>
              </w:rPr>
              <w:t>套（每套约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张）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疫情影响，争取补充完成</w:t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完成展览前期工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制作完成展览作品</w:t>
            </w:r>
            <w:r>
              <w:rPr>
                <w:rFonts w:eastAsia="仿宋" w:cs="仿宋" w:ascii="仿宋" w:hAnsi="仿宋"/>
              </w:rPr>
              <w:t>150</w:t>
            </w:r>
            <w:r>
              <w:rPr>
                <w:rFonts w:ascii="仿宋" w:hAnsi="仿宋" w:cs="仿宋" w:eastAsia="仿宋"/>
              </w:rPr>
              <w:t>余件、参加展览学生本硕全覆盖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作品</w:t>
            </w:r>
            <w:r>
              <w:rPr>
                <w:rFonts w:eastAsia="仿宋" w:cs="仿宋" w:ascii="仿宋" w:hAnsi="仿宋"/>
              </w:rPr>
              <w:t>150</w:t>
            </w:r>
            <w:r>
              <w:rPr>
                <w:rFonts w:ascii="仿宋" w:hAnsi="仿宋" w:cs="仿宋" w:eastAsia="仿宋"/>
              </w:rPr>
              <w:t>余件、参加展览学生本硕全覆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国际展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疫情影响取消计划</w:t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国际论坛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疫情影响取消计划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成果验收通过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表文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C</w:t>
            </w:r>
            <w:r>
              <w:rPr>
                <w:rFonts w:ascii="仿宋" w:hAnsi="仿宋" w:cs="仿宋" w:eastAsia="仿宋"/>
              </w:rPr>
              <w:t>刊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篇，其他文章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汇编专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本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京剧表演人才经验总结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总结建院</w:t>
            </w:r>
            <w:r>
              <w:rPr>
                <w:rFonts w:eastAsia="仿宋" w:cs="仿宋" w:ascii="仿宋" w:hAnsi="仿宋"/>
              </w:rPr>
              <w:t>70</w:t>
            </w:r>
            <w:r>
              <w:rPr>
                <w:rFonts w:ascii="仿宋" w:hAnsi="仿宋" w:cs="仿宋" w:eastAsia="仿宋"/>
              </w:rPr>
              <w:t>年来京剧表演专业在人才培养方面取得的成果，总结前辈大家的经验，完善教学相长、持续发展的人才培养机制，更好地为京剧高精尖人才的培养贡献力量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</w:rPr>
              <w:t>总结建院</w:t>
            </w:r>
            <w:r>
              <w:rPr>
                <w:rFonts w:eastAsia="仿宋" w:cs="仿宋" w:ascii="仿宋" w:hAnsi="仿宋"/>
              </w:rPr>
              <w:t>70</w:t>
            </w:r>
            <w:r>
              <w:rPr>
                <w:rFonts w:ascii="仿宋" w:hAnsi="仿宋" w:cs="仿宋" w:eastAsia="仿宋"/>
              </w:rPr>
              <w:t>年来京剧表演专业在人才培养方面取得的成果，总结前辈大家的经验，完善教学相长、持续发展的人才培养机制，更好地为京剧高精尖人才的培养贡献力量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预期计划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疫情影响，争取补充完成</w:t>
            </w:r>
          </w:p>
        </w:tc>
      </w:tr>
      <w:tr>
        <w:trPr>
          <w:trHeight w:val="1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培训预期目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加快我院大学英语与专业融合步伐、促进戏曲翻译国际共建平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促进戏曲翻译国际共建平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与国外学者双向交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艺术英语翻译领域建立长期联系并形成学术合作联系，建设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并形成学术合作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已有线上交流沟通</w:t>
            </w:r>
          </w:p>
        </w:tc>
      </w:tr>
      <w:tr>
        <w:trPr>
          <w:trHeight w:val="10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图书出版完成情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顺利出版《新维度艺术英语》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正在出版流程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正在出版流程中</w:t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版内容专家审核通过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版内容与戏文系课程建设和教学成果展示的要求是否一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致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全一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材与课程的联系和结合程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坊开展质量由展演体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 xml:space="preserve">90%   </w:t>
            </w:r>
            <w:r>
              <w:rPr>
                <w:rFonts w:ascii="仿宋" w:hAnsi="仿宋" w:cs="仿宋" w:eastAsia="仿宋"/>
              </w:rPr>
              <w:t>调动参与热情，提高完成度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坛质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 xml:space="preserve">90%           </w:t>
            </w:r>
            <w:r>
              <w:rPr>
                <w:rFonts w:ascii="仿宋" w:hAnsi="仿宋" w:cs="仿宋" w:eastAsia="仿宋"/>
              </w:rPr>
              <w:t>打开视野与开放度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促进国际平台艺术与实践交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 xml:space="preserve">90% </w:t>
            </w:r>
            <w:r>
              <w:rPr>
                <w:rFonts w:ascii="仿宋" w:hAnsi="仿宋" w:cs="仿宋" w:eastAsia="仿宋"/>
              </w:rPr>
              <w:t>将有文字、视频、照片记录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升研究成果转化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数字音乐技术在戏曲音乐中的应用研究结果经过专家组评审，研究成果转化率达到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疫情影响取消计划</w:t>
            </w:r>
          </w:p>
        </w:tc>
      </w:tr>
      <w:tr>
        <w:trPr>
          <w:trHeight w:val="24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绩效跟踪，完成阶段性任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严格按进执行进度，产出阶段性成果，确保</w:t>
            </w: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月前完成建设目标，产出实质性绩效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后续改进</w:t>
            </w:r>
          </w:p>
        </w:tc>
      </w:tr>
      <w:tr>
        <w:trPr>
          <w:trHeight w:val="14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费支出成本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费总支出控制在</w:t>
            </w:r>
            <w:r>
              <w:rPr>
                <w:rFonts w:eastAsia="仿宋" w:cs="仿宋" w:ascii="仿宋" w:hAnsi="仿宋"/>
              </w:rPr>
              <w:t>130</w:t>
            </w:r>
            <w:r>
              <w:rPr>
                <w:rFonts w:ascii="仿宋" w:hAnsi="仿宋" w:cs="仿宋" w:eastAsia="仿宋"/>
              </w:rPr>
              <w:t>万以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.20894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2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版费成本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每本书出版费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效益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为京剧乃至整个戏曲爱好者、研究者，以及为打造北京文化中心的有效服务能力得到增强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</w:t>
            </w:r>
            <w:r>
              <w:rPr>
                <w:rFonts w:ascii="仿宋" w:hAnsi="仿宋" w:cs="仿宋" w:eastAsia="仿宋"/>
              </w:rPr>
              <w:t>为京剧乃至整个戏曲爱好者、研究者，以及为打造北京文化中心的有效服务能力得到增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可持续影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成果可以持续长期为读者、研究者服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受调师生均表示</w:t>
            </w:r>
            <w:r>
              <w:rPr>
                <w:rFonts w:ascii="仿宋" w:hAnsi="仿宋" w:cs="仿宋" w:eastAsia="仿宋"/>
              </w:rPr>
              <w:t>研究成果可以持续长期为读者、研究者服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坊社会效益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高中国戏曲艺术翻译的学术水准和传播能力，推动传统艺术对外交流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高中国戏曲艺术翻译的学术水准和传播能力，推动传统艺术对外交流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学科在全国、世界的影响力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增强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升了影响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科在国际交流的进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 xml:space="preserve">90% </w:t>
            </w:r>
            <w:r>
              <w:rPr>
                <w:rFonts w:ascii="仿宋" w:hAnsi="仿宋" w:cs="仿宋" w:eastAsia="仿宋"/>
              </w:rPr>
              <w:t>提升与增强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专业在全国、国际平台声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 xml:space="preserve">90% </w:t>
            </w:r>
            <w:r>
              <w:rPr>
                <w:rFonts w:ascii="仿宋" w:hAnsi="仿宋" w:cs="仿宋" w:eastAsia="仿宋"/>
              </w:rPr>
              <w:t>有所影响，搭建平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培养学生的专业水平综合素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 xml:space="preserve">90% </w:t>
            </w:r>
            <w:r>
              <w:rPr>
                <w:rFonts w:ascii="仿宋" w:hAnsi="仿宋" w:cs="仿宋" w:eastAsia="仿宋"/>
              </w:rPr>
              <w:t>有所提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主管部门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读者、研究者满意度、受训学员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受益教师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生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与教师及整个团队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 xml:space="preserve">90% </w:t>
            </w:r>
            <w:r>
              <w:rPr>
                <w:rFonts w:ascii="仿宋" w:hAnsi="仿宋" w:cs="仿宋" w:eastAsia="仿宋"/>
              </w:rPr>
              <w:t>促进中外教师与学生的沟通交流，相对满意，有所收获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际团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%</w:t>
            </w:r>
            <w:r>
              <w:rPr>
                <w:rFonts w:ascii="仿宋" w:hAnsi="仿宋" w:cs="仿宋" w:eastAsia="仿宋"/>
              </w:rPr>
              <w:t>相对满意，充满热度与期待将来的合作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.4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6-04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174056ECC4F3BBB9F74BB0AE406C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