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42"/>
        <w:gridCol w:w="104"/>
        <w:gridCol w:w="1113"/>
        <w:gridCol w:w="1137"/>
        <w:gridCol w:w="181"/>
        <w:gridCol w:w="464"/>
        <w:gridCol w:w="49"/>
        <w:gridCol w:w="656"/>
        <w:gridCol w:w="190"/>
        <w:gridCol w:w="130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学生资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-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服兵役高等学校学生国家教育资助</w:t>
            </w:r>
          </w:p>
        </w:tc>
      </w:tr>
      <w:tr>
        <w:trPr>
          <w:trHeight w:val="29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王淋歌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4225260</w:t>
            </w:r>
          </w:p>
        </w:tc>
      </w:tr>
      <w:tr>
        <w:trPr>
          <w:trHeight w:val="543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745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74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745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745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5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鼓励大学生积极入伍，提高兵员质量，推动国防和军队现代化建设，及时发放资助资金</w:t>
            </w:r>
          </w:p>
        </w:tc>
        <w:tc>
          <w:tcPr>
            <w:tcW w:w="39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严格申请流程，及时拨付资助资金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按照申请人数，足额下达资金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足额完成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745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万元拨款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所有符合条件的学生得到申请资金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"/>
              </w:rPr>
              <w:t>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鼓励大学生积极入伍，提高兵员质量，推动国防和军队现代化建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鼓励大学生积极入伍，提高兵员质量，推动国防和军队现代化建设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按计划完成宣传、审核、拨款工作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"/>
              </w:rPr>
              <w:t>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月底前一次性全额发放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月底前完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部按时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本专科生每生每年最高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800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元，研究生每生每年最高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200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政策规定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按政策标准拨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2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社会效益显著，鼓励大学生积极入伍，提高兵员质量，推动国防和军队现代化建设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政策规定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达到预期效果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学校、学生满意度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体现了公平，学校能够严格履行评审和公示程序，得到研究生欢迎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天氣晴</cp:lastModifiedBy>
  <cp:lastPrinted>2022-04-26T14:20:00Z</cp:lastPrinted>
  <dcterms:modified xsi:type="dcterms:W3CDTF">2022-05-12T1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C8857B864E4EDDA0E5C5389342E98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