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442"/>
        <w:gridCol w:w="667"/>
        <w:gridCol w:w="871"/>
        <w:gridCol w:w="447"/>
        <w:gridCol w:w="283"/>
        <w:gridCol w:w="253"/>
        <w:gridCol w:w="556"/>
        <w:gridCol w:w="131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_Hlk101466836"/>
            <w:bookmarkEnd w:id="0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安校区消防设施改造工程</w:t>
            </w:r>
          </w:p>
        </w:tc>
      </w:tr>
      <w:tr>
        <w:trPr>
          <w:trHeight w:val="4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委员会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庆华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85475810</w:t>
            </w:r>
          </w:p>
        </w:tc>
      </w:tr>
      <w:tr>
        <w:trPr>
          <w:trHeight w:val="701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6.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6.0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1678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%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年财政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6.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6.0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我校固安校区学生公寓等重点区域、部位火灾自动报警系统、消防灭火系统、消防系统联网等消防安全系统改造，消除固安校区消防安全隐患，使学校固安校区消防系统建设达到规范要求，强化消防风险防控。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消防水池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室外管线敷设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总体完成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3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消防水池新建一座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容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m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坑开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春节后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进场，目前正在持续推进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室外管线敷设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70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春节后疫情原因影响进场，目前正在持续推进</w:t>
            </w:r>
          </w:p>
        </w:tc>
      </w:tr>
      <w:tr>
        <w:trPr>
          <w:trHeight w:val="1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屋顶水箱间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容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m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春节后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进场；目前材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准备就绪</w:t>
            </w:r>
          </w:p>
        </w:tc>
      </w:tr>
      <w:tr>
        <w:trPr>
          <w:trHeight w:val="1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消防泵（含控制柜）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春节后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进场；目前材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准备就绪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配电柜（箱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缆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6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春节后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进场；目前材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准备就绪</w:t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质量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足《建筑设计防火规范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B50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足《北京高校安全技术防范系统和消防系统建设、使用、维护规范》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足《建设工程消防验收评定规则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A 836-201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已竣工项目验收合格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前期准备、调研时间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场条件复杂，准备时间长，尽量加快进度</w:t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图绘制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河北省施工图强制审查流程改变，未充足准备，尽量加快进度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期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采购期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，时间延后，尽量加快进度</w:t>
            </w:r>
          </w:p>
        </w:tc>
      </w:tr>
      <w:tr>
        <w:trPr>
          <w:trHeight w:val="1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阶段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春节后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进场，尽量加快进度</w:t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竣工验收及结算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验收</w:t>
            </w:r>
          </w:p>
        </w:tc>
      </w:tr>
      <w:tr>
        <w:trPr>
          <w:trHeight w:val="13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消防水池工程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春节后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进场，尽量加快进度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室外消防管线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0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428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主材已全到场，尽量加快进度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屋顶水箱间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施工，应尽量加快进度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监理费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822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应尽量加快进度</w:t>
            </w:r>
          </w:p>
        </w:tc>
      </w:tr>
      <w:tr>
        <w:trPr>
          <w:trHeight w:val="125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消除我校固安校区消防安全隐患，改善消防设施。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进度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应尽量加快进度</w:t>
            </w:r>
          </w:p>
        </w:tc>
      </w:tr>
      <w:tr>
        <w:trPr>
          <w:trHeight w:val="15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将进一步促进学校安全规范化管理，保障师生和教职工安全，维护学习、工作、生活正常教育教学秩序。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进度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应尽量加快进度</w:t>
            </w:r>
          </w:p>
        </w:tc>
      </w:tr>
      <w:tr>
        <w:trPr>
          <w:trHeight w:val="12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推进平安校园建设，营造安全稳定的校园环境。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进度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应尽量加快进度</w:t>
            </w:r>
          </w:p>
        </w:tc>
      </w:tr>
      <w:tr>
        <w:trPr>
          <w:trHeight w:val="16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消防工程持续有利于校园安全隐患的排除，提高应急处置能力，消防安全隐患排除率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5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进度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应尽量加快进度</w:t>
            </w:r>
          </w:p>
        </w:tc>
      </w:tr>
      <w:tr>
        <w:trPr>
          <w:trHeight w:val="15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职工、学生安全感提升及满意度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5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体进度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应尽量加快进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2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7:32:00Z</dcterms:created>
  <dc:creator>Administrator</dc:creator>
  <dc:description/>
  <dc:language>en-US</dc:language>
  <cp:lastModifiedBy>天氣晴</cp:lastModifiedBy>
  <dcterms:modified xsi:type="dcterms:W3CDTF">2022-05-17T10:07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3C59C45FC4433B1588AC985DBD7B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