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>
          <w:rFonts w:ascii="方正小标宋简体;Malgun Gothic Semilight" w:hAnsi="方正小标宋简体;Malgun Gothic Semilight" w:eastAsia="方正小标宋简体;Malgun Gothic Semilight" w:cs="黑体;SimHei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950"/>
        <w:gridCol w:w="1134"/>
        <w:gridCol w:w="567"/>
        <w:gridCol w:w="312"/>
        <w:gridCol w:w="255"/>
        <w:gridCol w:w="591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卫生间盥洗设施改造</w:t>
            </w:r>
          </w:p>
        </w:tc>
      </w:tr>
      <w:tr>
        <w:trPr>
          <w:trHeight w:val="42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常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90290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7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.6505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.283392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.6505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.283392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4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安装改造卫生间生活用水系统，改善我校教育教学环境，便捷地服务教育和教学活动的开展。完善教学公共服务配套设施，改善学校的办学条件，保障师生身体健康。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安装即热水龙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配电系统改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出水温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＞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＞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度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－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验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费用控制在预算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.65059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.28339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推进教育发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于或等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方正小标宋简体">
    <w:altName w:val="Malgun Gothic Semilight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User</cp:lastModifiedBy>
  <dcterms:modified xsi:type="dcterms:W3CDTF">2022-04-26T07:19:00Z</dcterms:modified>
  <cp:revision>116</cp:revision>
  <dc:subject/>
  <dc:title/>
</cp:coreProperties>
</file>