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7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国第十四届学生运动会北京代表团奖励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兵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11597479</w:t>
            </w:r>
          </w:p>
        </w:tc>
      </w:tr>
      <w:tr>
        <w:trPr>
          <w:trHeight w:val="529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撰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论文代表北京团参加全国第十四届学生运动会科学论文报告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北京市海淀区中学体育教师健康教育教学能力调查》获得全国第十四届学生运动会科学论文报告会三等奖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科报会征文规范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在科报会规定时限内提交并报送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照经费要求支出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代表北京团参赛，展示北京市学校体育科研风貌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营造良好的体育科研生态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激励开展后续和相关体育科学研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北京市教委布置任务，代表北京代表团获得荣誉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1:04:00Z</dcterms:created>
  <dc:creator>Administrator</dc:creator>
  <dc:description/>
  <cp:keywords/>
  <dc:language>en-US</dc:language>
  <cp:lastModifiedBy>admin</cp:lastModifiedBy>
  <dcterms:modified xsi:type="dcterms:W3CDTF">2022-04-26T06:39:00Z</dcterms:modified>
  <cp:revision>8</cp:revision>
  <dc:subject/>
  <dc:title/>
</cp:coreProperties>
</file>