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134"/>
        <w:gridCol w:w="1134"/>
        <w:gridCol w:w="1134"/>
        <w:gridCol w:w="567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综合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1013377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高质量的互联网接入服务，保障中心工作正常开展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全年中心互联网服务正常接入，按年度绩效目标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整体完成情况良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络出口带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可用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络接入时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投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质量的互联网接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稳定接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稳定接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可靠运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可靠运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可靠运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09:03:3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A83A8C7E744FE8191AB9A8F51E30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