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951"/>
        <w:gridCol w:w="1134"/>
        <w:gridCol w:w="567"/>
        <w:gridCol w:w="28"/>
        <w:gridCol w:w="487"/>
        <w:gridCol w:w="35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—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庭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困难学生饮水洗澡电话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补助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孔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-812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3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9685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96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9685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9685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96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9685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4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481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认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家庭经济困难学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及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放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饮水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洗澡电话补助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春季学期为认定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2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庭经济困难学生发放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该项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资助资金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认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的家庭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困难学生数量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.5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偏差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8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96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.44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.5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偏差</w:t>
            </w:r>
          </w:p>
        </w:tc>
      </w:tr>
      <w:tr>
        <w:trPr>
          <w:trHeight w:val="13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学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放该项补助的及时性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春季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拨款到位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后及时发放给学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春季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拨款到位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后及时发放给学生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.5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偏差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算拨付额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96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.44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.5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偏差</w:t>
            </w:r>
          </w:p>
        </w:tc>
      </w:tr>
      <w:tr>
        <w:trPr>
          <w:trHeight w:val="12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压力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经济压力得到缓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经济压力得到缓解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5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2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效益产出评价有待进一步完善</w:t>
            </w:r>
          </w:p>
        </w:tc>
      </w:tr>
      <w:tr>
        <w:trPr>
          <w:trHeight w:val="21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是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助于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社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人才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助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成长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社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人才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明显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助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成长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社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人才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明显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5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2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效益产出评价有待进一步完善</w:t>
            </w:r>
          </w:p>
        </w:tc>
      </w:tr>
      <w:tr>
        <w:trPr>
          <w:trHeight w:val="21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是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利于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家庭社会和谐稳定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经济压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减轻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家庭和谐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社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稳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经济压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减轻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家庭和谐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社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稳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5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2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效益产出评价有待进一步完善</w:t>
            </w:r>
          </w:p>
        </w:tc>
      </w:tr>
      <w:tr>
        <w:trPr>
          <w:trHeight w:val="1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成长情况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压力得到缓解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顺利成长成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压力得到缓解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顺利成长成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5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.7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效益产出评价有待进一步完善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5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学生满意度还需进一步测评并提升</w:t>
            </w:r>
          </w:p>
        </w:tc>
      </w:tr>
      <w:tr>
        <w:trPr>
          <w:trHeight w:val="477" w:hRule="exact"/>
        </w:trPr>
        <w:tc>
          <w:tcPr>
            <w:tcW w:w="6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5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7:47:00Z</dcterms:created>
  <dc:creator>Administrator</dc:creator>
  <dc:description/>
  <dc:language>en-US</dc:language>
  <cp:lastModifiedBy>1</cp:lastModifiedBy>
  <dcterms:modified xsi:type="dcterms:W3CDTF">2022-05-15T11:15:3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