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662"/>
        <w:gridCol w:w="990"/>
        <w:gridCol w:w="1608"/>
        <w:gridCol w:w="1932"/>
        <w:gridCol w:w="1712"/>
        <w:gridCol w:w="1383"/>
        <w:gridCol w:w="1365"/>
        <w:gridCol w:w="897"/>
        <w:gridCol w:w="1159"/>
        <w:gridCol w:w="1775"/>
      </w:tblGrid>
      <w:tr>
        <w:trPr>
          <w:trHeight w:val="285" w:hRule="atLeast"/>
        </w:trPr>
        <w:tc>
          <w:tcPr>
            <w:tcW w:w="3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8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8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留学生奖学金项目（分类发展）</w:t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立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1052461</w:t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奖学金额度全部用于减免学生学费，用此奖学金资助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，全部奖学金额度用于减免学生学费，资助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本科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享受到奖学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。共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享受到该奖学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免学生学费，做到专款专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，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减免学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，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减免学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02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留学生人数的增加为学校带来了可观的经济效益，有利于学校其他配套设施的建设。招收留学生有利用促进学校国际化进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校园国际化水平；促进中外交流，招收新留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扩大学生数量、培养高层次留学生规模、优化生源国别结构、促进高校整体水平和实力。提升了校园国际化水平；促进了中外交流，大大增加了留学生数量，招收新留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成果总结不完整，仍有提升空间，要细化设置目标，完整总结项目资料</w:t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部分受益对象满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0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