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0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"/>
        <w:gridCol w:w="656"/>
        <w:gridCol w:w="655"/>
        <w:gridCol w:w="2514"/>
        <w:gridCol w:w="2811"/>
        <w:gridCol w:w="2000"/>
        <w:gridCol w:w="1151"/>
        <w:gridCol w:w="1268"/>
        <w:gridCol w:w="804"/>
        <w:gridCol w:w="710"/>
        <w:gridCol w:w="834"/>
      </w:tblGrid>
      <w:tr>
        <w:trPr>
          <w:trHeight w:val="285" w:hRule="atLeast"/>
        </w:trPr>
        <w:tc>
          <w:tcPr>
            <w:tcW w:w="422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1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380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80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1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2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向基础教育倾斜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编制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北京市学校美育年度报告</w:t>
            </w:r>
          </w:p>
        </w:tc>
      </w:tr>
      <w:tr>
        <w:trPr>
          <w:trHeight w:val="285" w:hRule="atLeast"/>
        </w:trPr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7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都师范大学</w:t>
            </w:r>
          </w:p>
        </w:tc>
      </w:tr>
      <w:tr>
        <w:trPr>
          <w:trHeight w:val="285" w:hRule="atLeast"/>
        </w:trPr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7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史红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810052490</w:t>
            </w:r>
          </w:p>
        </w:tc>
      </w:tr>
      <w:tr>
        <w:trPr>
          <w:trHeight w:val="285" w:hRule="atLeast"/>
        </w:trPr>
        <w:tc>
          <w:tcPr>
            <w:tcW w:w="1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1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9.888660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9.888660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9.741000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.75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9</w:t>
            </w:r>
            <w:r>
              <w:rPr>
                <w:rFonts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8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目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编制及优化学校版问卷、美育教师版问卷、学生版问卷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。 目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组织完成覆盖全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中小学校、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高校，包括学校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5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份）、教师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5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份）、学生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00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份）总计大约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.8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份的数据采集工作。 目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组织力量针对学校美育问题进行分析，形成对策建议。 目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撰写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北京学校美育年度报告》。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部完成，包括编制学校版问卷、美育教师版问卷、学生版问卷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；进行了全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中小学校、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高校，包括学校、教师、学生总计大约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.8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份的数据采集工作；撰写了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北京学校美育年度报告》。</w:t>
            </w:r>
          </w:p>
        </w:tc>
      </w:tr>
      <w:tr>
        <w:trPr>
          <w:trHeight w:val="420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102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开展抽样调研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要进行学校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5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份、教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5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份、学生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00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份总计大约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.8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份的数据采集工作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调研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，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.8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份数据采集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02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证调研项目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组织规范，采集数据科学有效；研究报告符合学术标准，提炼学校美育实践创新成果及规律；提出提高学校相关美育教师业务水平，提高学生美育培养质量的有关建议。教委采纳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北京学校美育年度报告》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北京学校美育年度报告》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03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有序完成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021.1-3,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收集资料、咨询专家，设计调研问卷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.2021.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设计调研问卷的网络系统，测试并运行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.2021.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培训各区的调研员、学生助理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4.2021.6-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面向全市，调研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5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所北京学校美育情况。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5.2021.11-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撰写并发布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北京学校美育年度报告》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-3,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完成问卷设计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021.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完成问卷网络系统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021.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完成调研培训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021.6-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完成调研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021.11-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完成调研报告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完成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.8886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.74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28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利于推动北京市学校美育实践活动创新，促进相关学校美育事业发展。研究成果能够梳理、总结出北京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学校美育成果、机制、规律，为未来教委制定学校美育工作的政策提供参考借鉴；提升北京市学校美育师资水平，提高美育工作科学化管理水平，提高对学生美育培养质量。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小学效益覆盖面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大学效益覆盖面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小学效益覆盖面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大学效益覆盖面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效益目标较宽泛，成果总结不完整，以后要细化完整目标设置</w:t>
            </w:r>
          </w:p>
        </w:tc>
      </w:tr>
      <w:tr>
        <w:trPr>
          <w:trHeight w:val="76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受益对象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顺利完成项目任务，大部分受益对象满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满意度分析不足，以后完善调查资料和分析总结</w:t>
            </w:r>
          </w:p>
        </w:tc>
      </w:tr>
      <w:tr>
        <w:trPr>
          <w:trHeight w:val="375" w:hRule="atLeast"/>
        </w:trPr>
        <w:tc>
          <w:tcPr>
            <w:tcW w:w="9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4.98 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51">
    <w:name w:val="font5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character" w:styleId="Font41">
    <w:name w:val="font4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22:34:00Z</dcterms:created>
  <dc:creator>a</dc:creator>
  <dc:description/>
  <dc:language>en-US</dc:language>
  <cp:lastModifiedBy>a</cp:lastModifiedBy>
  <dcterms:modified xsi:type="dcterms:W3CDTF">2022-05-15T13:08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