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962"/>
        <w:gridCol w:w="775"/>
        <w:gridCol w:w="2253"/>
        <w:gridCol w:w="2235"/>
        <w:gridCol w:w="1819"/>
        <w:gridCol w:w="1120"/>
        <w:gridCol w:w="1050"/>
        <w:gridCol w:w="635"/>
        <w:gridCol w:w="823"/>
        <w:gridCol w:w="726"/>
      </w:tblGrid>
      <w:tr>
        <w:trPr>
          <w:trHeight w:val="285" w:hRule="atLeast"/>
        </w:trPr>
        <w:tc>
          <w:tcPr>
            <w:tcW w:w="438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79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79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＜北京市普通中小学美育督导评价指标体系＞研制</w:t>
            </w:r>
          </w:p>
        </w:tc>
      </w:tr>
      <w:tr>
        <w:trPr>
          <w:trHeight w:val="285" w:hRule="atLeast"/>
        </w:trPr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俞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61164204</w:t>
            </w:r>
          </w:p>
        </w:tc>
      </w:tr>
      <w:tr>
        <w:trPr>
          <w:trHeight w:val="285" w:hRule="atLeast"/>
        </w:trPr>
        <w:tc>
          <w:tcPr>
            <w:tcW w:w="2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.339000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.3390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06996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.08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9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《北京市普通中小学美育督导评价指标体系》研制。</w:t>
            </w:r>
          </w:p>
        </w:tc>
        <w:tc>
          <w:tcPr>
            <w:tcW w:w="4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《北京市中小学美育工作督导指标体》体系，此外，还额外完成了《北京市学校工作督导评估实施方案》；论文尚在写作中。</w:t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育督导指标体系数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论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疫情不能入校取样试评估，暂时无法取代实验数据，所以论文暂缓。</w:t>
            </w:r>
          </w:p>
        </w:tc>
      </w:tr>
      <w:tr>
        <w:trPr>
          <w:trHeight w:val="7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育督导指标体系水平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反应北京普通中小学美育工作状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反应北京普通中小学美育工作状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成果完成情况不好衡量，，进一步细化目标，提升可衡量性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发表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疫情不能入校取样试评估，暂时无法取代实验数据，所以论文暂缓。</w:t>
            </w:r>
          </w:p>
        </w:tc>
      </w:tr>
      <w:tr>
        <w:trPr>
          <w:trHeight w:val="7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疫情原因不能入校取样评估受到限制，其余工作按计划完成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部分未完成，要加强前期论证，综合考虑环境影响，提升项目立项的科学性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33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069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有结余，提升预算科学性</w:t>
            </w:r>
          </w:p>
        </w:tc>
      </w:tr>
      <w:tr>
        <w:trPr>
          <w:trHeight w:val="60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果被他刊、其他文章引用或转载次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疫情不能入校取样试评估，暂时无法取代实验数据，所以论文暂缓。</w:t>
            </w:r>
          </w:p>
        </w:tc>
      </w:tr>
      <w:tr>
        <w:trPr>
          <w:trHeight w:val="66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美育督导实践的社会影响力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倍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收益对象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数据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4.91 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3:18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