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696"/>
        <w:gridCol w:w="740"/>
        <w:gridCol w:w="2190"/>
        <w:gridCol w:w="2208"/>
        <w:gridCol w:w="1948"/>
        <w:gridCol w:w="1373"/>
        <w:gridCol w:w="1311"/>
        <w:gridCol w:w="803"/>
        <w:gridCol w:w="935"/>
        <w:gridCol w:w="1144"/>
      </w:tblGrid>
      <w:tr>
        <w:trPr>
          <w:trHeight w:val="285" w:hRule="atLeast"/>
        </w:trPr>
        <w:tc>
          <w:tcPr>
            <w:tcW w:w="403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75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5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创新服务能力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＂双一流”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精尖学科建设（分类发展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自力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12030689</w:t>
            </w:r>
          </w:p>
        </w:tc>
      </w:tr>
      <w:tr>
        <w:trPr>
          <w:trHeight w:val="285" w:hRule="atLeast"/>
        </w:trPr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0.0000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0.00000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8.03669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.68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26</w:t>
            </w:r>
          </w:p>
        </w:tc>
      </w:tr>
      <w:tr>
        <w:trPr>
          <w:trHeight w:val="285" w:hRule="atLeast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57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一级学科跻身全国高校同类学科排名前列，在全国地方高校同类学科中排名第一，力争在下一轮学科评估中跻身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档学科，初步建成北京市属高校中国语言文学学术研究中心、基础语文教育研究和人才培养中心、中华优秀传统文化暨北京优秀文化研究和传播中心，为首都北京的“四个中心”建设做出突出贡献。</w:t>
            </w:r>
          </w:p>
        </w:tc>
        <w:tc>
          <w:tcPr>
            <w:tcW w:w="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一级学科跻身全国高校同类学科排名前列，在全国地方高校同类学科中排名第一，学科评估相关材料已经报送尚未公布结果，已初步建成北京市属高校中国语言文学学术研究中心、基础语文教育研究和人才培养中心、中华优秀传统文化暨北京优秀文化研究和传播中心，为首都北京的“四个中心”建设做出了突出贡献。</w:t>
            </w:r>
          </w:p>
        </w:tc>
      </w:tr>
      <w:tr>
        <w:trPr>
          <w:trHeight w:val="42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专家咨询、专家讲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低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5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学术论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4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学术著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3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完全成果远超绩效目标，提升目标的合理性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学科建设类活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4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与北大中文系开展合作活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4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国内学术交流活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4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论文水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核心比例提高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5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培养质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论文评审通过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5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教学科研能力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批省部级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以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.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5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0"/>
                <w:szCs w:val="20"/>
                <w:u w:val="none"/>
              </w:rPr>
              <w:t>5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8.036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3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项目有结余，提升预算科学性</w:t>
            </w:r>
          </w:p>
        </w:tc>
      </w:tr>
      <w:tr>
        <w:trPr>
          <w:trHeight w:val="51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界反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以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S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刊出本学科教师论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10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内同行反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师受邀参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以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7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指标不完善，成果总结不完整，以后要细化完整目标设置</w:t>
            </w:r>
          </w:p>
        </w:tc>
      </w:tr>
      <w:tr>
        <w:trPr>
          <w:trHeight w:val="51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验收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8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该指标对项目效益的展示力度不足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9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缺少相关分析，以后完善调查资料和分析总结</w:t>
            </w:r>
          </w:p>
        </w:tc>
      </w:tr>
      <w:tr>
        <w:trPr>
          <w:trHeight w:val="375" w:hRule="atLeast"/>
        </w:trPr>
        <w:tc>
          <w:tcPr>
            <w:tcW w:w="8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  <w:t>90.26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34:00Z</dcterms:created>
  <dc:creator>a</dc:creator>
  <dc:description/>
  <dc:language>en-US</dc:language>
  <cp:lastModifiedBy>a</cp:lastModifiedBy>
  <dcterms:modified xsi:type="dcterms:W3CDTF">2022-05-15T12:4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