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0"/>
        <w:gridCol w:w="998"/>
        <w:gridCol w:w="933"/>
        <w:gridCol w:w="2322"/>
        <w:gridCol w:w="2308"/>
        <w:gridCol w:w="1803"/>
        <w:gridCol w:w="1192"/>
        <w:gridCol w:w="1355"/>
        <w:gridCol w:w="673"/>
        <w:gridCol w:w="897"/>
        <w:gridCol w:w="859"/>
      </w:tblGrid>
      <w:tr>
        <w:trPr>
          <w:trHeight w:val="285" w:hRule="atLeast"/>
        </w:trPr>
        <w:tc>
          <w:tcPr>
            <w:tcW w:w="46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374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74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技创新服务能力建设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精尖学科建设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土木工程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）（分类发展）</w:t>
            </w:r>
          </w:p>
        </w:tc>
      </w:tr>
      <w:tr>
        <w:trPr>
          <w:trHeight w:val="285" w:hRule="atLeast"/>
        </w:trPr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建筑大学</w:t>
            </w:r>
          </w:p>
        </w:tc>
      </w:tr>
      <w:tr>
        <w:trPr>
          <w:trHeight w:val="285" w:hRule="atLeast"/>
        </w:trPr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戚承志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21293863</w:t>
            </w:r>
          </w:p>
        </w:tc>
      </w:tr>
      <w:tr>
        <w:trPr>
          <w:trHeight w:val="270" w:hRule="atLeast"/>
        </w:trPr>
        <w:tc>
          <w:tcPr>
            <w:tcW w:w="23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3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44.000000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44.000000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41.353585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.16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8</w:t>
            </w:r>
            <w:r>
              <w:rPr>
                <w:rFonts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3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3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23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过加大对相关学科的学科带头人、教学团队、研发团队的支持，举办一系列学术研讨与学术交流活动，建设学科重点实验室，加大实验研究标志性成果建设力度，扩大学科专业影响力，有效提高相关学科教学水平、科研水平和整体竞争力。</w:t>
            </w:r>
          </w:p>
        </w:tc>
        <w:tc>
          <w:tcPr>
            <w:tcW w:w="4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举办了一系列学术研讨与学术交流活动，建设学科重点实验室，加大实验研究标志性成果建设力度，扩大学科专业影响力，有效提高相关学科教学水平、科研水平和整体竞争力。</w:t>
            </w:r>
          </w:p>
        </w:tc>
      </w:tr>
      <w:tr>
        <w:trPr>
          <w:trHeight w:val="420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持学科带头人和教学团队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完成土木工程学科研究项目并发表论文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4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设土木学科重点实验室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持学科群、交叉学科建设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增实验室与研发设备通过专家验收率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eastAsia="zh-CN" w:bidi="ar"/>
              </w:rPr>
              <w:t>00%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指标设置宽泛，还需增强可衡量性</w:t>
            </w:r>
          </w:p>
        </w:tc>
      </w:tr>
      <w:tr>
        <w:trPr>
          <w:trHeight w:val="45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内完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前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1.35358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在全国、世界的影响力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评估达到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以上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上一轮学科评估</w:t>
            </w: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的基础上有所提升，新一轮尚未公布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2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855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养学生的专业水平综合素质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所提升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生一作发表高水平论文</w:t>
            </w: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受益教师满意度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满意度分析不足，以后完善调查资料和分析总结</w:t>
            </w:r>
          </w:p>
        </w:tc>
      </w:tr>
      <w:tr>
        <w:trPr>
          <w:trHeight w:val="255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生满意度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主管单位满意度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0.82 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51">
    <w:name w:val="font5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111">
    <w:name w:val="font11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20"/>
      <w:szCs w:val="20"/>
      <w:u w:val="none"/>
    </w:rPr>
  </w:style>
  <w:style w:type="character" w:styleId="Font101">
    <w:name w:val="font10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character" w:styleId="Font01">
    <w:name w:val="font0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61">
    <w:name w:val="font6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6:34:00Z</dcterms:created>
  <dc:creator>a</dc:creator>
  <dc:description/>
  <dc:language>en-US</dc:language>
  <cp:lastModifiedBy>a</cp:lastModifiedBy>
  <dcterms:modified xsi:type="dcterms:W3CDTF">2022-05-15T08:42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