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"/>
        <w:gridCol w:w="816"/>
        <w:gridCol w:w="874"/>
        <w:gridCol w:w="2318"/>
        <w:gridCol w:w="2372"/>
        <w:gridCol w:w="1717"/>
        <w:gridCol w:w="1164"/>
        <w:gridCol w:w="1155"/>
        <w:gridCol w:w="598"/>
        <w:gridCol w:w="1065"/>
        <w:gridCol w:w="960"/>
      </w:tblGrid>
      <w:tr>
        <w:trPr>
          <w:trHeight w:val="285" w:hRule="atLeast"/>
        </w:trPr>
        <w:tc>
          <w:tcPr>
            <w:tcW w:w="440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44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44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基础教育倾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于深度学习的幼儿园课程资源建设</w:t>
            </w:r>
          </w:p>
        </w:tc>
      </w:tr>
      <w:tr>
        <w:trPr>
          <w:trHeight w:val="285" w:hRule="atLeast"/>
        </w:trPr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于开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61388762</w:t>
            </w:r>
          </w:p>
        </w:tc>
      </w:tr>
      <w:tr>
        <w:trPr>
          <w:trHeight w:val="285" w:hRule="atLeast"/>
        </w:trPr>
        <w:tc>
          <w:tcPr>
            <w:tcW w:w="20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  .0000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.6000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.598831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.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999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17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研究旨在提高我市幼儿园课程与教学实施质量，促进幼儿进行积极主动的深度学习，促进教师的有效教学以及专业发展。具体目标是：建设开发幼儿园课程资源库，为广大幼儿园的课程建设和实施，提供专业支持和便利。该资源库将具备坚实的理论依据、系统的理论框架，包含丰富的活动案例、便利的教学资源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阶段性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: </w:t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了解北京市幼儿园课程资源建设的现状、问题及需求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建设能有效促进幼儿深度学习与教师专业发展的幼儿园课程资源。</w:t>
            </w:r>
          </w:p>
        </w:tc>
        <w:tc>
          <w:tcPr>
            <w:tcW w:w="4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调研工具的设计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调研报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份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设课程资源案例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活动案例视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课程资源建设相关书籍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。</w:t>
            </w:r>
          </w:p>
        </w:tc>
      </w:tr>
      <w:tr>
        <w:trPr>
          <w:trHeight w:val="42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调研报告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课程资源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调研报告反映北京市课程资源建设现状及问题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质量指标设置较单一，无法完全代表项目质量，进一步细化目标，提升可衡量性</w:t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完成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完成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由于受到疫情的影响，进入幼儿园的机会较少，延长了案例建设的时间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加强前期论证，合理设立目标</w:t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.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.59883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41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园课程资源建设质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到提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丰富并提升了课程资源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部分师生家长能够得到满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1.00 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4:1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