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;SimHei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双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业教育创新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训基地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汽车车身智能装配平台建设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朱青松、吕世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91116884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5.60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9.114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.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5.60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9.114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.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73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采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滚动预算，执行周期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-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两年时间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预算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5.607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预算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.40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共计费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4.0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。完成建设汽车车身智能装配平台，使其具有开展汽车车身智能装配技术研发和试验研究的能力，能够承接相关横向课题研究与社会培训服务等，支撑专业课教学，提高人才培养质量。发表核心论文，申请专利，申请科研课题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具体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汽车车身智能装配平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达到验收标准，准备开展相关研究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②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使用期间在校师生、教职工、毕业生、企业人员满意度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购汽车车身智能装配平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设备，到货验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采购执行期满意度调研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校师生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（汽车车身智能装配课程学生）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职工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（参与项目执行期的老师）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毕业生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（参与项目执行期的毕业生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企业人员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（参与项目执行期的企业人员）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0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目完成后采购汽车车身智能装配平台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  <w:lang w:bidi="ar"/>
              </w:rPr>
              <w:t>汽车车身智能装配平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  <w:lang w:bidi="ar"/>
              </w:rPr>
              <w:t>套设备，到货验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日签订合同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日完成设备到货验收。</w:t>
            </w:r>
          </w:p>
        </w:tc>
      </w:tr>
      <w:tr>
        <w:trPr>
          <w:trHeight w:val="1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目完成后汽车车身智能装配平台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达到验收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到货验收，达到合同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日完成设备到货验收</w:t>
            </w:r>
          </w:p>
        </w:tc>
      </w:tr>
      <w:tr>
        <w:trPr>
          <w:trHeight w:val="18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目采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年滚动预算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年完成预算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9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，金额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55.607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万元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年完成预算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，金额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8.400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万元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年完成预算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9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，金额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55.607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年完成金额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23.161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由于疫情防控要求，未完成差旅费执行</w:t>
            </w:r>
          </w:p>
        </w:tc>
      </w:tr>
      <w:tr>
        <w:trPr>
          <w:trHeight w:val="3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目完成后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55.607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仿宋_GB2312;仿宋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23.161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  <w:lang w:bidi="ar"/>
              </w:rPr>
              <w:t>年预算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255.607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  <w:lang w:bidi="ar"/>
              </w:rPr>
              <w:t>万元，批复金额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239.653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  <w:lang w:bidi="ar"/>
              </w:rPr>
              <w:t>万元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  <w:lang w:bidi="ar"/>
              </w:rPr>
              <w:t>结余部分为差旅费，由于疫情防控要求，未完成执行；结余另一部分为中标金额招标金额之间差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值。</w:t>
            </w:r>
          </w:p>
        </w:tc>
      </w:tr>
      <w:tr>
        <w:trPr>
          <w:trHeight w:val="12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21"/>
                <w:lang w:bidi="ar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目完成后授权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目专利已申请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  <w:lang w:bidi="ar"/>
              </w:rPr>
              <w:t>年项目进行到到货验收阶段，专利已提交申请</w:t>
            </w:r>
          </w:p>
        </w:tc>
      </w:tr>
      <w:tr>
        <w:trPr>
          <w:trHeight w:val="1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目完成后科研项目转化为模块化教学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模块化教学项目正在进行开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年项目进行到到货验收阶段，模块化课程在开发初期</w:t>
            </w:r>
          </w:p>
        </w:tc>
      </w:tr>
      <w:tr>
        <w:trPr>
          <w:trHeight w:val="1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 xml:space="preserve">项目完成后支撑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SCI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人才培养体系学生培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人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级创新模块班级学生人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年项目进行到到货验收阶段，模块化课程的学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人进行了学习</w:t>
            </w:r>
          </w:p>
        </w:tc>
      </w:tr>
      <w:tr>
        <w:trPr>
          <w:trHeight w:val="13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目完成后培养学术带头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培养项目团队负责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目团队负责人</w:t>
            </w:r>
          </w:p>
        </w:tc>
      </w:tr>
      <w:tr>
        <w:trPr>
          <w:trHeight w:val="14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目完成后培养骨干教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培养项目团队骨干教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目骨干教师</w:t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21"/>
                <w:lang w:bidi="ar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目完成后在校生满意度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汽车车身智能装配课程学生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目完成后毕业生满意度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参与项目执行期的老师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21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目完成后教职工满意度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参与项目执行期的毕业生</w:t>
            </w:r>
          </w:p>
        </w:tc>
      </w:tr>
      <w:tr>
        <w:trPr>
          <w:trHeight w:val="1133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21"/>
                <w:lang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项目完成后企业人员满意度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参与项目执行期的企业人员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13810478681@163.com</cp:lastModifiedBy>
  <cp:lastPrinted>2022-04-20T17:25:00Z</cp:lastPrinted>
  <dcterms:modified xsi:type="dcterms:W3CDTF">2022-06-06T06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4BD614F4241B7B8445E8670FE3CF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