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77"/>
        <w:gridCol w:w="1134"/>
        <w:gridCol w:w="143"/>
        <w:gridCol w:w="1214"/>
        <w:gridCol w:w="1312"/>
        <w:gridCol w:w="25"/>
        <w:gridCol w:w="494"/>
        <w:gridCol w:w="73"/>
        <w:gridCol w:w="708"/>
        <w:gridCol w:w="65"/>
        <w:gridCol w:w="710"/>
        <w:gridCol w:w="239"/>
        <w:gridCol w:w="239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州校区影音设备购置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附属中学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海莹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21058648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.773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7.32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2.3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2.35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color w:val="000000"/>
                <w:sz w:val="22"/>
                <w:szCs w:val="22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录播教室，录播教室（观摩），演播厅，视频制作室，会议室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），软硬件设施，保证学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按时开学，解决周边居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余名学生入学问题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录播教室，录播教室（观摩），演播厅，视频制作室，会议室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）的软硬件设施安装，调试工作，满足学校正常开学的条件。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color w:val="000000"/>
                <w:sz w:val="22"/>
                <w:szCs w:val="22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9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数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录播教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间，录播教室（观摩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间，演播厅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间，视频制作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间，会议室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间）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的软硬件设施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录播教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间，录播教室（观摩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间，演播厅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间，视频制作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间，会议室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间）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的软硬件设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合格率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质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相关行业标准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相关行业标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及时性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.773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7.3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9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存在部分资金结余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单位购置成本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.773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7.3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9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存在部分资金结余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办学条件改善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校常规教育教学活动需求得到保障，提高教育教学质量、改善办学条件效果显著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校常规教育教学活动需求得到保障，提高教育教学质量、改善办学条件效果显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学校教育教学需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学信息化环境，满足学校日常教学的各种需求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学信息化环境，满足学校日常教学的各种需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环境效益指标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用产品均符合国家环境认证标准，达标率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用产品均符合国家环境认证标准，达标率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后的时效性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我校日常教育教学需求，满足未来我校教育信息化发展的规划，设施使用年限不低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。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我校日常教育教学需求，满足未来我校教育信息化发展的规划，设施使用年限不低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使用人员满意度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针对部分人员意见进行修改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.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48:00Z</dcterms:created>
  <dc:creator>Administrator</dc:creator>
  <dc:description/>
  <cp:keywords/>
  <dc:language>en-US</dc:language>
  <cp:lastModifiedBy>caiwuK</cp:lastModifiedBy>
  <dcterms:modified xsi:type="dcterms:W3CDTF">2022-05-13T03:36:00Z</dcterms:modified>
  <cp:revision>28</cp:revision>
  <dc:subject/>
  <dc:title/>
</cp:coreProperties>
</file>