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668"/>
        <w:gridCol w:w="971"/>
        <w:gridCol w:w="2406"/>
        <w:gridCol w:w="2492"/>
        <w:gridCol w:w="1740"/>
        <w:gridCol w:w="1314"/>
        <w:gridCol w:w="1470"/>
        <w:gridCol w:w="710"/>
        <w:gridCol w:w="1009"/>
        <w:gridCol w:w="755"/>
      </w:tblGrid>
      <w:tr>
        <w:trPr>
          <w:trHeight w:val="285" w:hRule="atLeast"/>
        </w:trPr>
        <w:tc>
          <w:tcPr>
            <w:tcW w:w="444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学者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385</w:t>
            </w:r>
          </w:p>
        </w:tc>
      </w:tr>
      <w:tr>
        <w:trPr>
          <w:trHeight w:val="270" w:hRule="atLeast"/>
        </w:trPr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0.0000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0.0000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9.13337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4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、省部级重点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应用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发表高水平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投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；申请或授权国家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新技术工程应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产生市级或行业协会优秀成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聘请院士、知名专家做导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在燃煤和工业复杂烟气余热利用方面取得阶段性成果；晋升副教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；培养中青年教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；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、省部级重点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应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；发表高水平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篇；申请或授权国家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；产生市级或行业协会优秀成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；聘请院士、知名专家做导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，在燃煤和工业复杂烟气余热利用方面取得阶段性成果；培养中青年教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\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研究生数、青年教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和申请专利数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），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—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I2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I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人才交流、培训、访学活动次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—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创新团队、学科带头人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通过学校、市教委审查的比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于核心级以上期刊的比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发的教学资源与设备服务的学生人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.133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生国家级、省部级、市级优秀成果数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晋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奖学金获得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然气领域成果推广应用节能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复杂烟气余热利用节能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少碳排放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x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~1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.55 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91">
    <w:name w:val="font9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