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255"/>
        <w:gridCol w:w="591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互联网接入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音像报刊总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开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络是信息传输、接收、共享的虚拟平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它把各个点、面、体的信息联系到一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而实现这些资源的共享。它是人们信息交流、使用的一个工具。报刊总社作为新闻出版单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必须利用互联网完成新闻咨询的传递与发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编辑记者资源的共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咨询实时共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一时间完成新闻内容传送与推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新闻时效性的同时提高工作效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大影响力。总社内部员工利用网络完成无纸化办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网络完成日常工作的传送、上级文件的接收、视频会议的召开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互联网接入提供了文件实时传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强时效性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冋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提高办公效率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刊总社作为新闻出版单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必须利用互联网完成新闻咨询的传递与发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编辑记者资源的共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咨询实时共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一时间完成新闻内容传送与推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新闻时效性的同时提高工作效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大影响力。总社内部员工利用网络完成无纸化办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网络完成日常工作的传送、上级文件的接收、视频会议的召开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互联网接入提供了文件实时传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强时效性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冋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提高办公效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带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府采购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网络正常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完成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末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互联网接入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刊总社作为新闻出版单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必须利用互联网完成新闻咨询的传递与发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记者资源的共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咨询实时共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一时间完成新闻内容传送与推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新闻时效性的同时提高工作效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扩大影响力。总社内部员工利用网络完成无纸化办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利用网络完成日常工作的传送、上级文件的接收、视频会议的召开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社全体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42:00Z</dcterms:created>
  <dc:creator>Administrator</dc:creator>
  <dc:description/>
  <cp:keywords/>
  <dc:language>en-US</dc:language>
  <cp:lastModifiedBy>13911326810@163.com</cp:lastModifiedBy>
  <cp:lastPrinted>2022-05-05T14:23:00Z</cp:lastPrinted>
  <dcterms:modified xsi:type="dcterms:W3CDTF">2022-05-17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A884256C747D7B7A8711F4FA8FA5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