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63"/>
        <w:gridCol w:w="264"/>
        <w:gridCol w:w="876"/>
        <w:gridCol w:w="1104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属高校师范专业认证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财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霄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85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北京市属高校师范专业二级认证试点工作。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属高校师范专业二级认证经费采购拨付工作，已开始认证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遴选市属高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师范类本科专业，开展师范类专业认证工作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坚持学生中心、产出导向、持续改进的认证理念。并将认证结果应用于教学改进，推动师范类专业人才培养质量的持续提升，引导师范院校聚焦师范生成长成才、建立基于产出的专业持续改进质量保障机制和质量文化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动师范类专业人才培养质量的持续提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动师范类专业人才培养质量的持续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完成招投标政府采购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-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集中开展试点评估工作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完成招投标政府采购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-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集中开展试点评估工作。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招投标政府采购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开始专业认证工作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年完成招投标采购，采购单位按正常工作流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内完成认证。</w:t>
            </w:r>
          </w:p>
        </w:tc>
      </w:tr>
      <w:tr>
        <w:trPr>
          <w:trHeight w:val="7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总成本控制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以内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内完成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认证结果为市教委政策制定、资源配置、经费投入、用人单位招聘、高考志愿填报等提供服务和决策参考，充分发挥计划的社会效益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认证结果为市教委政策制定、资源配置、经费投入、用人单位招聘、高考志愿填报等提供服务和决策参考，充分发挥计划的社会效益。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认证结果为市教委政策制定、资源配置、经费投入、用人单位招聘、高考志愿填报等提供服务和决策参考，充分发挥计划的社会效益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通过认证的实施效果，有针对性加强专业建设，有利于提高学校和社会的满意度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还需要完善细节管理，提高高校和学生满意度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2:45:00Z</dcterms:created>
  <dc:creator>Administrator</dc:creator>
  <dc:description/>
  <cp:keywords/>
  <dc:language>en-US</dc:language>
  <cp:lastModifiedBy>斌斌璐璐</cp:lastModifiedBy>
  <cp:lastPrinted>2022-04-21T23:11:00Z</cp:lastPrinted>
  <dcterms:modified xsi:type="dcterms:W3CDTF">2022-06-03T14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F3024A28DD48B89AB6FD21CA83786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