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1041"/>
        <w:gridCol w:w="1085"/>
        <w:gridCol w:w="42"/>
        <w:gridCol w:w="950"/>
        <w:gridCol w:w="1276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属高校毕业生学费和国家助学贷款代偿</w:t>
            </w:r>
          </w:p>
        </w:tc>
      </w:tr>
      <w:tr>
        <w:trPr>
          <w:trHeight w:val="491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淋歌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256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8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8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5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13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鼓励高校毕业生到北京市边远山区基层单位就业，审核学生申请资格，及时下拨学费资助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要求严格审核学生申请资格，及时下拨资助资金，确保应助尽助。</w:t>
            </w:r>
          </w:p>
        </w:tc>
      </w:tr>
      <w:tr>
        <w:trPr>
          <w:trHeight w:val="70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对民办学校符合资格的所有学生进行资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达相应资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符合条件的学生均享受到奖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获奖学生综合表现优异，培养质量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业成绩优、科研能力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学校严格评审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民办学校学生获得资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组织完成审核工作，资金按时款付到各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本专业生每生每年最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研究生每生每年最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政策标准拨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显著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鼓励多名高校毕业生到北京市边远山区基层单位就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、学生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了教育公平，学校能够严格履行评审和公示程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天氣晴</cp:lastModifiedBy>
  <dcterms:modified xsi:type="dcterms:W3CDTF">2022-05-12T10:4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3855647A94BA592D269038D7AC52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