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才培养质量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流专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辑出版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文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9158478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3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3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面提升编辑出版学专业学生的专业能力、创新能力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编写教材，出版学术著作，一流课程建设，录制视频课程；教学资源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: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一支能够系统讲授专业课的教师队伍。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编辑出版学专业本科生的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；学生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版著作或教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包括书稿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版周期长，部分未能出版</w:t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辑出版学专业学生毕业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辑出版学专业学生就业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辑出版学专业学生升学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-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受疫情影响未完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项目规划时间完成支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-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剩余部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受疫情影响未完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项目规划时间完成支出。加强统筹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项目预算，成本控制在预算经费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出差减少。加强宏观统筹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经费按照预算实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预算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.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辑出版学专业学生的专业素质有所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辑出版学专业学生的对外交流能力有所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，学生对外交流实践减少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编辑出版学专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1:21:00Z</dcterms:created>
  <dc:creator>Administrator</dc:creator>
  <dc:description/>
  <dc:language>en-US</dc:language>
  <cp:lastModifiedBy>admin</cp:lastModifiedBy>
  <dcterms:modified xsi:type="dcterms:W3CDTF">2022-05-14T04:3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