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64"/>
        <w:gridCol w:w="435"/>
        <w:gridCol w:w="435"/>
        <w:gridCol w:w="735"/>
        <w:gridCol w:w="290"/>
        <w:gridCol w:w="580"/>
        <w:gridCol w:w="124"/>
        <w:gridCol w:w="656"/>
        <w:gridCol w:w="190"/>
        <w:gridCol w:w="470"/>
        <w:gridCol w:w="134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创新服务能力建设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科技重点项目（市级）（年初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市教委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负责人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振清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26106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3.3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3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.38%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</w:tr>
      <w:tr>
        <w:trPr>
          <w:trHeight w:val="6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3.3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3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.38%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1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  <w:r>
              <w:rPr>
                <w:rFonts w:eastAsia="仿宋" w:cs="仿宋" w:ascii="仿宋" w:hAnsi="仿宋"/>
                <w:kern w:val="0"/>
                <w:szCs w:val="21"/>
              </w:rPr>
              <w:t>10-20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申请专利、软著权</w:t>
            </w:r>
            <w:r>
              <w:rPr>
                <w:rFonts w:eastAsia="仿宋" w:cs="仿宋" w:ascii="仿宋" w:hAnsi="仿宋"/>
                <w:kern w:val="0"/>
                <w:szCs w:val="21"/>
              </w:rPr>
              <w:t>5-10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版专著、新产品、新工艺</w:t>
            </w:r>
            <w:r>
              <w:rPr>
                <w:rFonts w:eastAsia="仿宋" w:cs="仿宋" w:ascii="仿宋" w:hAnsi="仿宋"/>
                <w:kern w:val="0"/>
                <w:szCs w:val="21"/>
              </w:rPr>
              <w:t>1-2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才培养</w:t>
            </w:r>
            <w:r>
              <w:rPr>
                <w:rFonts w:eastAsia="仿宋" w:cs="仿宋" w:ascii="仿宋" w:hAnsi="仿宋"/>
                <w:kern w:val="0"/>
                <w:szCs w:val="21"/>
              </w:rPr>
              <w:t>30-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  <w:r>
              <w:rPr>
                <w:rFonts w:eastAsia="仿宋" w:cs="仿宋" w:ascii="仿宋" w:hAnsi="仿宋"/>
                <w:kern w:val="0"/>
                <w:szCs w:val="21"/>
              </w:rPr>
              <w:t>48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申请专利、软著权</w:t>
            </w: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版专著、新产品、新工艺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才培养</w:t>
            </w:r>
            <w:r>
              <w:rPr>
                <w:rFonts w:eastAsia="仿宋" w:cs="仿宋" w:ascii="仿宋" w:hAnsi="仿宋"/>
                <w:kern w:val="0"/>
                <w:szCs w:val="21"/>
              </w:rPr>
              <w:t>45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技计划项目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申请国家专利、软件著作权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-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学术论文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-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版专著、制作作品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-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青年教师、本科、研究生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-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撰写研究报告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进度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下半年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经费总预算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3.3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3.3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以完善科技创新管理运行机制，通过项目绩效奖励做出突出贡献的项目组成员。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改善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改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7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利用实验室已经配备的原位再想测试手段，分析</w:t>
            </w:r>
            <w:r>
              <w:rPr>
                <w:rFonts w:eastAsia="仿宋" w:cs="仿宋" w:ascii="仿宋" w:hAnsi="仿宋"/>
                <w:kern w:val="0"/>
                <w:szCs w:val="21"/>
              </w:rPr>
              <w:t>PEALD</w:t>
            </w:r>
            <w:r>
              <w:rPr>
                <w:rFonts w:ascii="仿宋" w:hAnsi="仿宋" w:cs="仿宋" w:eastAsia="仿宋"/>
                <w:kern w:val="0"/>
                <w:szCs w:val="21"/>
              </w:rPr>
              <w:t>过程的表面化学反应机理。进一步优化</w:t>
            </w:r>
            <w:r>
              <w:rPr>
                <w:rFonts w:eastAsia="仿宋" w:cs="仿宋" w:ascii="仿宋" w:hAnsi="仿宋"/>
                <w:kern w:val="0"/>
                <w:szCs w:val="21"/>
              </w:rPr>
              <w:t>PEALD</w:t>
            </w:r>
            <w:r>
              <w:rPr>
                <w:rFonts w:ascii="仿宋" w:hAnsi="仿宋" w:cs="仿宋" w:eastAsia="仿宋"/>
                <w:kern w:val="0"/>
                <w:szCs w:val="21"/>
              </w:rPr>
              <w:t>工艺参数，建立沉积参数、前驱体种类与所沉积薄膜的物理化学性质的关联性；制备具有阻变效应的半导体纳米晶复合薄膜，并将其修饰于电极表面，掌握具有阻变性能的半导体纳米晶自组装规律、神经微电极电刺激位点结构与性能的构效关系、神经系统肿瘤细胞与微电极高度耦合的电生理模型，揭示电流作用下载流子产生、传输和复合等微观结构，为后续神经系统肿瘤治疗应用验证奠定了基础；提升印刷信息防伪技术创新能力；通过采用机器视觉和图像处理技术，自动采集辊筒表面图像，全面、快速检测缺陷图像，实现缺陷图像的准确分类。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改善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改善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受益研究生满意度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合格人才，让学生受益，》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院系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所处对所培养教师的满意度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通过教师本人的业务素质，从而提高教学质量，》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meng</cp:lastModifiedBy>
  <dcterms:modified xsi:type="dcterms:W3CDTF">2022-04-27T05:5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A7E09E318450AB58CAB56305756BB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eyJoZGlkIjoiZDdjZTA1ODEwMzdlNmQxZGEwM2FlZTcxNzRkYjJiMDAifQ==</vt:lpwstr>
  </property>
</Properties>
</file>