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长城学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洪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洪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119972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.4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1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报发明专利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项；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索论文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培养研究生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报发明专利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项；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索论文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培养研究生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报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检索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报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授权或公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授权或公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生培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均取得学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均取得学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检索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时间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疫情影响，项目所需进口设备未能及时到货，因此影响了项目的整体进展；已及时找寻合作对象，循序开展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经济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企业创造效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北京市内相关企业建立深入合作关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持久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长期合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  <w:highlight w:val="yellow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5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3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。</w:t>
      </w:r>
      <w:r>
        <w:rPr>
          <w:rFonts w:ascii="仿宋_GB2312;仿宋" w:hAnsi="仿宋_GB2312;仿宋" w:eastAsia="仿宋_GB2312;仿宋"/>
          <w:sz w:val="28"/>
          <w:szCs w:val="32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cp:lastPrinted>2022-04-18T13:51:00Z</cp:lastPrinted>
  <dcterms:modified xsi:type="dcterms:W3CDTF">2022-06-06T04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