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284"/>
        <w:gridCol w:w="675"/>
        <w:gridCol w:w="709"/>
        <w:gridCol w:w="5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础设施改造定额—学校医务室装修改造工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涛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21371391</w:t>
            </w:r>
          </w:p>
        </w:tc>
      </w:tr>
      <w:tr>
        <w:trPr>
          <w:trHeight w:val="81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9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.9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学校医务室改造工程建设，满足学校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学校医务室改造工程建设，满足学校需求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且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投入使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新冠病毒疫情影响，该项目启动晚，但工期未拖延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１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前期准备时间和招标采购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受新冠病毒疫情影响，该项目启动晚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受新冠病毒疫情影响，该项目开、竣工时间滞后。</w:t>
            </w:r>
          </w:p>
        </w:tc>
      </w:tr>
      <w:tr>
        <w:trPr>
          <w:trHeight w:val="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．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受新冠病毒疫情影响，该项目验收时间未按原计划实行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6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4:33:00Z</dcterms:created>
  <dc:creator>Administrator</dc:creator>
  <dc:description/>
  <cp:keywords/>
  <dc:language>en-US</dc:language>
  <cp:lastModifiedBy>周 锋</cp:lastModifiedBy>
  <dcterms:modified xsi:type="dcterms:W3CDTF">2022-05-15T14:33:00Z</dcterms:modified>
  <cp:revision>2</cp:revision>
  <dc:subject/>
  <dc:title/>
</cp:coreProperties>
</file>