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943"/>
        <w:gridCol w:w="184"/>
        <w:gridCol w:w="1132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特高建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特高院校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打造高水平双师队伍（央财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财贸职业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袁蕊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69113677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00000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.752120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sz w:val="20"/>
                <w:szCs w:val="20"/>
              </w:rPr>
              <w:t>41.9914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1.5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sz w:val="20"/>
                <w:szCs w:val="20"/>
              </w:rPr>
              <w:t>0.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sz w:val="20"/>
                <w:szCs w:val="20"/>
              </w:rPr>
              <w:t>58.75212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sz w:val="20"/>
                <w:szCs w:val="20"/>
              </w:rPr>
              <w:t>41.9914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1.5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725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面实施教学创新团队建设机制，面向会计、金融、商等二级学院的核心专业，培育一支懂行业、精教学、善研究的市级教学创新团队；系统实施师资队伍建设行动，基本形成校级名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级名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国家级名师的三级人才队伍成长阶梯；推进教师深入企业实践行动，优化校企人才交流机制，最终建成一支具备扎实的理论功底和娴熟的实践能力的双师队伍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1"/>
              </w:rPr>
              <w:t>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面实施教学创新团队建设机制，面向立信会计学院、金融学院、商学院等二级学院的核心专业，培育懂行业、精教学、善研究的教学创新团队；系统实施师资队伍建设行动，基本形成校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国三级人才队伍成长阶梯；推进教师深入企业实践行动，优化校企人才交流机制，启动教师下企业相关制度修订，建成一支具备扎实的理论功底和娴熟的实践能力的双师队伍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7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级教学创新团队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学名师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0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青年教学名师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专业带头人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聘请能工巧匠和技能大师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“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双师”素质教师占比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5%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.8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1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验收合格率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验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市级团队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市级职教名师，其余人才项目北京市预计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上半年验收完毕。</w:t>
            </w:r>
          </w:p>
        </w:tc>
      </w:tr>
      <w:tr>
        <w:trPr>
          <w:trHeight w:val="20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当期项目完成时间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验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市级团队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市级职教名师，其余人才项目北京市预计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上半年验收完毕。</w:t>
            </w:r>
          </w:p>
        </w:tc>
      </w:tr>
      <w:tr>
        <w:trPr>
          <w:trHeight w:val="5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总成本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控制在预算额度内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无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无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7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1"/>
              </w:rPr>
              <w:t>师资队伍建设成效显著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基本形成“校级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市级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国家级”的三级人才队伍成长阶梯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无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无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无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无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1"/>
              </w:rPr>
              <w:t>实现师生满意的双赢效果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6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天氣晴</cp:lastModifiedBy>
  <dcterms:modified xsi:type="dcterms:W3CDTF">2022-05-12T13:21:12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7AF4AB1CCE46E49587D99D7AFC3577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