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卓越青年科学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化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玉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134908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9.</w:t>
            </w:r>
            <w:r>
              <w:rPr/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93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9.</w:t>
            </w:r>
            <w:r>
              <w:rPr/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93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骨干教师、研究生等参加国内重要学术会议及调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以上，发表科研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以上。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以上，本科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以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骨干教师、研究生等参加国内重要学术会议及调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，发表科研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。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本科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bCs/>
                <w:iCs/>
                <w:kern w:val="0"/>
                <w:sz w:val="20"/>
                <w:szCs w:val="20"/>
              </w:rPr>
              <w:t>发表科研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4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章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文章发表在核心及以上级别期刊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1-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.1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所有的年度指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已完成所有的年度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成本控制在总预算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.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风味化学与健康领域的创新团队，提升其教学科研条件及影响力，提升我国及北京市的食品风味与健康保障建设水平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立了味科学技术创新团队，专利技术转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shd w:fill="D9D9D9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术应用还没有完全完成，目前只是到了中试阶段，后续继续推进生产线改进生产产品。</w:t>
            </w:r>
          </w:p>
        </w:tc>
      </w:tr>
      <w:tr>
        <w:trPr>
          <w:trHeight w:val="43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D9D9D9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D9D9D9" w:val="cle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我国食品风味分析及健康保障的技术水平及创新能力，促进我国传统食品工业的科技进步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调味品及配料企业提供了提升风味品质的技术，促进了企业产品品质的提升，为食品风味品质的提升和发展提供了支撑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产品没有上市销售，所以社会效益还需继续推进。随着产品推广，社会效益逐步显现。</w:t>
            </w:r>
          </w:p>
        </w:tc>
      </w:tr>
      <w:tr>
        <w:trPr>
          <w:trHeight w:val="29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我国食品工业的三废治理、节能减排等，保护环境，促进循环经济发展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关技术帮助企业提升生产效率，降低了成分和能耗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低碳生产与国内领先企业还有差距，仍需努力。后续改进产品提升生态效益。</w:t>
            </w:r>
          </w:p>
        </w:tc>
      </w:tr>
      <w:tr>
        <w:trPr>
          <w:trHeight w:val="6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成果应用单位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0" w:name="_Hlk97835298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提升我国食品工业科技水平，提高培养人才层次水平及创新能力，社会满意度高。成果应用单位的满意度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  <w:bookmarkEnd w:id="0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了博士、硕士和本科毕业生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都实现了顺利就业，相关技术成果在企业应用，效果显著，与企业签订了新的合作协议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.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46:00Z</dcterms:created>
  <dc:creator>Administrator</dc:creator>
  <dc:description/>
  <dc:language>en-US</dc:language>
  <cp:lastModifiedBy>天氣晴</cp:lastModifiedBy>
  <dcterms:modified xsi:type="dcterms:W3CDTF">2022-05-13T04:16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B48B6152AA48BD84D08AFA1B4E3C7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