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70"/>
        <w:gridCol w:w="576"/>
        <w:gridCol w:w="83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流专业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科学与工程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崔素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673960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  <w:t>253.6967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8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  <w:t>253.6967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8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8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：培养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参加科研项目、创新创业训练计划的学生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教育教学研究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资团队建设：建立“跨尺度的材料微观结构表征”教学团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建设：优质课程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践教学建设：建立本科生跨学科交叉领域实验教学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。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全年培养材料科学与工程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人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人参加科研项目、创新创业训练计划的学生人数，申请教育教学研究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采购仪器设备包含冷场发射双球差校正透射电子显微镜、水泥浆体孔溶液压榨及收集装置、塑性水泥浆体液相压滤装置，初步建立“跨尺度的材料微观结构表征”教学团队，主要围绕本科生跨学科交叉领域实验教学平台建设主要研究，开展跨尺度的材料微观结构表征教学团队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建设优质基础必修课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分析方法、材料工程基础、材料科学基础（双语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扩展现有实践平台功能，创设信息、环境、材料多学科交叉的实践教学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培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学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课程建设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质课程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践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科生跨学科交叉领域实验教学平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一流专业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除设备费外执行完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剩余经费为招标剩余款，无法支出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项目预算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项目预算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剩余经费为招标剩余款，无法支出</w:t>
            </w:r>
          </w:p>
        </w:tc>
      </w:tr>
      <w:tr>
        <w:trPr>
          <w:trHeight w:val="3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业的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一流专业建设，探索联合培养人才的机制，不断完善人才培养机制，提高人才培养质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的社会影响力较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益学生满意度：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To w:id="1" w:author="王海琴" w:date="2022-06-06T11:31:00Z"/>
        </w:rPr>
      </w:pPr>
      <w:moveTo w:id="0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填报注意事项：</w:t>
        </w:r>
      </w:moveTo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To w:id="4" w:author="王海琴" w:date="2022-06-06T11:31:00Z"/>
        </w:rPr>
      </w:pPr>
      <w:moveTo w:id="2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1.</w:t>
        </w:r>
      </w:moveTo>
      <w:moveTo w:id="3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得分一档最高不能超过该指标分值上限。</w:t>
        </w:r>
      </w:moveTo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  <w:moveTo w:id="52" w:author="王海琴" w:date="2022-06-06T11:31:00Z"/>
        </w:rPr>
      </w:pPr>
      <w:moveTo w:id="5" w:author="王海琴" w:date="2022-06-06T11:31:00Z">
        <w:r>
          <w:rPr>
            <w:rFonts w:eastAsia="仿宋_GB2312;仿宋" w:cs="仿宋_GB2312;仿宋" w:ascii="仿宋_GB2312;仿宋" w:hAnsi="仿宋_GB2312;仿宋"/>
            <w:color w:val="000000"/>
            <w:kern w:val="0"/>
            <w:sz w:val="32"/>
            <w:szCs w:val="32"/>
          </w:rPr>
          <w:t xml:space="preserve">    </w:t>
        </w:r>
      </w:moveTo>
      <w:moveTo w:id="6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.</w:t>
        </w:r>
      </w:moveTo>
      <w:moveTo w:id="7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定量指标若为正向指标，则得分计算方法应用全年实际值（</w:t>
        </w:r>
      </w:moveTo>
      <w:moveTo w:id="8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B</w:t>
        </w:r>
      </w:moveTo>
      <w:moveTo w:id="9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To>
      <w:moveTo w:id="10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/</w:t>
        </w:r>
      </w:moveTo>
      <w:moveTo w:id="11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年度指标值（</w:t>
        </w:r>
      </w:moveTo>
      <w:moveTo w:id="12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To>
      <w:moveTo w:id="13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To>
      <w:moveTo w:id="14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*</w:t>
        </w:r>
      </w:moveTo>
      <w:moveTo w:id="15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该指标分值；若定量指标为反向指标，则得分计算方法应用年度指标值（</w:t>
        </w:r>
      </w:moveTo>
      <w:moveTo w:id="16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To>
      <w:moveTo w:id="17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To>
      <w:moveTo w:id="18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/</w:t>
        </w:r>
      </w:moveTo>
      <w:moveTo w:id="19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全年实际值（</w:t>
        </w:r>
      </w:moveTo>
      <w:moveTo w:id="20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B</w:t>
        </w:r>
      </w:moveTo>
      <w:moveTo w:id="21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To>
      <w:moveTo w:id="22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*</w:t>
        </w:r>
      </w:moveTo>
      <w:moveTo w:id="23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该指标分值。若年初指标值设定偏低，则得分计算方法应用（全年实际值（</w:t>
        </w:r>
      </w:moveTo>
      <w:moveTo w:id="24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B</w:t>
        </w:r>
      </w:moveTo>
      <w:moveTo w:id="25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—年度指标值（</w:t>
        </w:r>
      </w:moveTo>
      <w:moveTo w:id="26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To>
      <w:moveTo w:id="27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）</w:t>
        </w:r>
      </w:moveTo>
      <w:moveTo w:id="28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/</w:t>
        </w:r>
      </w:moveTo>
      <w:moveTo w:id="29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年度指标值（</w:t>
        </w:r>
      </w:moveTo>
      <w:moveTo w:id="30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To>
      <w:moveTo w:id="31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To>
      <w:moveTo w:id="32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*100%</w:t>
        </w:r>
      </w:moveTo>
      <w:moveTo w:id="33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。若计算结果在</w:t>
        </w:r>
      </w:moveTo>
      <w:moveTo w:id="34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00%-300%</w:t>
        </w:r>
      </w:moveTo>
      <w:moveTo w:id="35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</w:t>
        </w:r>
      </w:moveTo>
      <w:moveTo w:id="36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00%</w:t>
        </w:r>
      </w:moveTo>
      <w:moveTo w:id="37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区间，则按照该指标分值的</w:t>
        </w:r>
      </w:moveTo>
      <w:moveTo w:id="38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10%</w:t>
        </w:r>
      </w:moveTo>
      <w:moveTo w:id="39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扣分；计算结果在</w:t>
        </w:r>
      </w:moveTo>
      <w:moveTo w:id="40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00%-500%</w:t>
        </w:r>
      </w:moveTo>
      <w:moveTo w:id="41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</w:t>
        </w:r>
      </w:moveTo>
      <w:moveTo w:id="42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00%</w:t>
        </w:r>
      </w:moveTo>
      <w:moveTo w:id="43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区间，则按照该指标分值的</w:t>
        </w:r>
      </w:moveTo>
      <w:moveTo w:id="44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0%</w:t>
        </w:r>
      </w:moveTo>
      <w:moveTo w:id="45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扣分；计算结果高于</w:t>
        </w:r>
      </w:moveTo>
      <w:moveTo w:id="46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500%</w:t>
        </w:r>
      </w:moveTo>
      <w:moveTo w:id="47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</w:t>
        </w:r>
      </w:moveTo>
      <w:moveTo w:id="48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500%</w:t>
        </w:r>
      </w:moveTo>
      <w:moveTo w:id="49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，则按照该指标分值的</w:t>
        </w:r>
      </w:moveTo>
      <w:moveTo w:id="50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0%</w:t>
        </w:r>
      </w:moveTo>
      <w:moveTo w:id="51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扣分。</w:t>
        </w:r>
      </w:moveTo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To w:id="55" w:author="王海琴" w:date="2022-06-06T11:31:00Z"/>
        </w:rPr>
      </w:pPr>
      <w:moveTo w:id="53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.</w:t>
        </w:r>
      </w:moveTo>
      <w:moveTo w:id="54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请在“偏差原因分析及改进措施”中说明偏离目标、不能完成目标的原因及拟采取的措施。</w:t>
        </w:r>
      </w:moveTo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To w:id="70" w:author="王海琴" w:date="2022-06-06T11:31:00Z"/>
        </w:rPr>
      </w:pPr>
      <w:moveTo w:id="56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4.90</w:t>
        </w:r>
      </w:moveTo>
      <w:moveTo w:id="57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）</w:t>
        </w:r>
      </w:moveTo>
      <w:moveTo w:id="58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-100</w:t>
        </w:r>
      </w:moveTo>
      <w:moveTo w:id="59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为优、</w:t>
        </w:r>
      </w:moveTo>
      <w:moveTo w:id="60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80</w:t>
        </w:r>
      </w:moveTo>
      <w:moveTo w:id="61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）</w:t>
        </w:r>
      </w:moveTo>
      <w:moveTo w:id="62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-90</w:t>
        </w:r>
      </w:moveTo>
      <w:moveTo w:id="63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为良、</w:t>
        </w:r>
      </w:moveTo>
      <w:moveTo w:id="64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60</w:t>
        </w:r>
      </w:moveTo>
      <w:moveTo w:id="65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）</w:t>
        </w:r>
      </w:moveTo>
      <w:moveTo w:id="66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-80</w:t>
        </w:r>
      </w:moveTo>
      <w:moveTo w:id="67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为中、</w:t>
        </w:r>
      </w:moveTo>
      <w:moveTo w:id="68" w:author="王海琴" w:date="2022-06-06T11:31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60</w:t>
        </w:r>
      </w:moveTo>
      <w:moveTo w:id="69" w:author="王海琴" w:date="2022-06-06T11:31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以下为差。</w:t>
        </w:r>
      </w:moveTo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From w:id="72" w:author="王海琴" w:date="2022-06-03T20:24:00Z"/>
        </w:rPr>
      </w:pPr>
      <w:moveFrom w:id="71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填报注意事项：</w:t>
        </w:r>
      </w:moveFrom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From w:id="75" w:author="王海琴" w:date="2022-06-03T20:24:00Z"/>
        </w:rPr>
      </w:pPr>
      <w:moveFrom w:id="73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1.</w:t>
        </w:r>
      </w:moveFrom>
      <w:moveFrom w:id="74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得分一档最高不能超过该指标分值上限。</w:t>
        </w:r>
      </w:moveFrom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  <w:moveFrom w:id="123" w:author="王海琴" w:date="2022-06-03T20:24:00Z"/>
        </w:rPr>
      </w:pPr>
      <w:moveFrom w:id="76" w:author="王海琴" w:date="2022-06-03T20:24:00Z">
        <w:r>
          <w:rPr>
            <w:rFonts w:eastAsia="仿宋_GB2312;仿宋" w:cs="仿宋_GB2312;仿宋" w:ascii="仿宋_GB2312;仿宋" w:hAnsi="仿宋_GB2312;仿宋"/>
            <w:color w:val="000000"/>
            <w:kern w:val="0"/>
            <w:sz w:val="32"/>
            <w:szCs w:val="32"/>
          </w:rPr>
          <w:t xml:space="preserve">    </w:t>
        </w:r>
      </w:moveFrom>
      <w:moveFrom w:id="77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.</w:t>
        </w:r>
      </w:moveFrom>
      <w:moveFrom w:id="78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定量指标若为正向指标，则得分计算方法应用全年实际值（</w:t>
        </w:r>
      </w:moveFrom>
      <w:moveFrom w:id="79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B</w:t>
        </w:r>
      </w:moveFrom>
      <w:moveFrom w:id="80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From>
      <w:moveFrom w:id="81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/</w:t>
        </w:r>
      </w:moveFrom>
      <w:moveFrom w:id="82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年度指标值（</w:t>
        </w:r>
      </w:moveFrom>
      <w:moveFrom w:id="83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From>
      <w:moveFrom w:id="84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From>
      <w:moveFrom w:id="85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*</w:t>
        </w:r>
      </w:moveFrom>
      <w:moveFrom w:id="86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该指标分值；若定量指标为反向指标，则得分计算方法应用年度指标值（</w:t>
        </w:r>
      </w:moveFrom>
      <w:moveFrom w:id="87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From>
      <w:moveFrom w:id="88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From>
      <w:moveFrom w:id="89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/</w:t>
        </w:r>
      </w:moveFrom>
      <w:moveFrom w:id="90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全年实际值（</w:t>
        </w:r>
      </w:moveFrom>
      <w:moveFrom w:id="91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B</w:t>
        </w:r>
      </w:moveFrom>
      <w:moveFrom w:id="92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From>
      <w:moveFrom w:id="93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*</w:t>
        </w:r>
      </w:moveFrom>
      <w:moveFrom w:id="94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该指标分值。若年初指标值设定偏低，则得分计算方法应用（全年实际值（</w:t>
        </w:r>
      </w:moveFrom>
      <w:moveFrom w:id="95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B</w:t>
        </w:r>
      </w:moveFrom>
      <w:moveFrom w:id="96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—年度指标值（</w:t>
        </w:r>
      </w:moveFrom>
      <w:moveFrom w:id="97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From>
      <w:moveFrom w:id="98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）</w:t>
        </w:r>
      </w:moveFrom>
      <w:moveFrom w:id="99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/</w:t>
        </w:r>
      </w:moveFrom>
      <w:moveFrom w:id="100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年度指标值（</w:t>
        </w:r>
      </w:moveFrom>
      <w:moveFrom w:id="101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A</w:t>
        </w:r>
      </w:moveFrom>
      <w:moveFrom w:id="102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</w:t>
        </w:r>
      </w:moveFrom>
      <w:moveFrom w:id="103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*100%</w:t>
        </w:r>
      </w:moveFrom>
      <w:moveFrom w:id="104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。若计算结果在</w:t>
        </w:r>
      </w:moveFrom>
      <w:moveFrom w:id="105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00%-300%</w:t>
        </w:r>
      </w:moveFrom>
      <w:moveFrom w:id="106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</w:t>
        </w:r>
      </w:moveFrom>
      <w:moveFrom w:id="107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00%</w:t>
        </w:r>
      </w:moveFrom>
      <w:moveFrom w:id="108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区间，则按照该指标分值的</w:t>
        </w:r>
      </w:moveFrom>
      <w:moveFrom w:id="109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10%</w:t>
        </w:r>
      </w:moveFrom>
      <w:moveFrom w:id="110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扣分；计算结果在</w:t>
        </w:r>
      </w:moveFrom>
      <w:moveFrom w:id="111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00%-500%</w:t>
        </w:r>
      </w:moveFrom>
      <w:moveFrom w:id="112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</w:t>
        </w:r>
      </w:moveFrom>
      <w:moveFrom w:id="113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00%</w:t>
        </w:r>
      </w:moveFrom>
      <w:moveFrom w:id="114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区间，则按照该指标分值的</w:t>
        </w:r>
      </w:moveFrom>
      <w:moveFrom w:id="115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20%</w:t>
        </w:r>
      </w:moveFrom>
      <w:moveFrom w:id="116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扣分；计算结果高于</w:t>
        </w:r>
      </w:moveFrom>
      <w:moveFrom w:id="117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500%</w:t>
        </w:r>
      </w:moveFrom>
      <w:moveFrom w:id="118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</w:t>
        </w:r>
      </w:moveFrom>
      <w:moveFrom w:id="119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500%</w:t>
        </w:r>
      </w:moveFrom>
      <w:moveFrom w:id="120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），则按照该指标分值的</w:t>
        </w:r>
      </w:moveFrom>
      <w:moveFrom w:id="121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0%</w:t>
        </w:r>
      </w:moveFrom>
      <w:moveFrom w:id="122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扣分。</w:t>
        </w:r>
      </w:moveFrom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From w:id="126" w:author="王海琴" w:date="2022-06-03T20:24:00Z"/>
        </w:rPr>
      </w:pPr>
      <w:moveFrom w:id="124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3.</w:t>
        </w:r>
      </w:moveFrom>
      <w:moveFrom w:id="125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请在“偏差原因分析及改进措施”中说明偏离目标、不能完成目标的原因及拟采取的措施。</w:t>
        </w:r>
      </w:moveFrom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moveFrom w:id="141" w:author="王海琴" w:date="2022-06-03T20:24:00Z"/>
        </w:rPr>
      </w:pPr>
      <w:moveFrom w:id="127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4.90</w:t>
        </w:r>
      </w:moveFrom>
      <w:moveFrom w:id="128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）</w:t>
        </w:r>
      </w:moveFrom>
      <w:moveFrom w:id="129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-100</w:t>
        </w:r>
      </w:moveFrom>
      <w:moveFrom w:id="130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为优、</w:t>
        </w:r>
      </w:moveFrom>
      <w:moveFrom w:id="131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80</w:t>
        </w:r>
      </w:moveFrom>
      <w:moveFrom w:id="132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）</w:t>
        </w:r>
      </w:moveFrom>
      <w:moveFrom w:id="133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-90</w:t>
        </w:r>
      </w:moveFrom>
      <w:moveFrom w:id="134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为良、</w:t>
        </w:r>
      </w:moveFrom>
      <w:moveFrom w:id="135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60</w:t>
        </w:r>
      </w:moveFrom>
      <w:moveFrom w:id="136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（含）</w:t>
        </w:r>
      </w:moveFrom>
      <w:moveFrom w:id="137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-80</w:t>
        </w:r>
      </w:moveFrom>
      <w:moveFrom w:id="138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为中、</w:t>
        </w:r>
      </w:moveFrom>
      <w:moveFrom w:id="139" w:author="王海琴" w:date="2022-06-03T20:24:00Z">
        <w:r>
          <w:rPr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60</w:t>
        </w:r>
      </w:moveFrom>
      <w:moveFrom w:id="140" w:author="王海琴" w:date="2022-06-03T20:24:00Z">
        <w:r>
          <w:rPr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分以下为差。</w:t>
        </w:r>
      </w:moveFrom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950AF7844FA7A7E433769983AB3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