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832"/>
        <w:gridCol w:w="1127"/>
        <w:gridCol w:w="1132"/>
        <w:gridCol w:w="1127"/>
        <w:gridCol w:w="704"/>
        <w:gridCol w:w="8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科研业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可山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95343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7.0971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7.097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.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高级别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核心期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项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争取获得国家级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省部级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的基本科研经费是由上年结转的资金支出的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高级别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、核心期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项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争取获得国家级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省部级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tbl>
      <w:tblPr>
        <w:tblW w:w="9033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41"/>
        <w:gridCol w:w="741"/>
        <w:gridCol w:w="1229"/>
        <w:gridCol w:w="1372"/>
        <w:gridCol w:w="1483"/>
        <w:gridCol w:w="236"/>
        <w:gridCol w:w="531"/>
        <w:gridCol w:w="466"/>
        <w:gridCol w:w="345"/>
        <w:gridCol w:w="789"/>
      </w:tblGrid>
      <w:tr>
        <w:trPr>
          <w:trHeight w:val="579" w:hRule="atLeast"/>
        </w:trPr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1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</w:t>
            </w:r>
          </w:p>
        </w:tc>
        <w:tc>
          <w:tcPr>
            <w:tcW w:w="14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</w:t>
            </w:r>
          </w:p>
        </w:tc>
      </w:tr>
      <w:tr>
        <w:trPr>
          <w:trHeight w:val="29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措施</w:t>
            </w:r>
          </w:p>
        </w:tc>
      </w:tr>
      <w:tr>
        <w:trPr>
          <w:trHeight w:val="2260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发表高级别论文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等高级别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、核心期刊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等高级别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、核心期刊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获得专利和实用新型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获批高级别项目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国家级项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，省部级项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国家级项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，省部级项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出版专著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部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部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级别论文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CSSC\SCI\S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论文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CSSC\SCI\S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论文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研究成果应用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研究成果转化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果转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，《成果要报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，被北京市领导批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级别项目立项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国家级和省部级项目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国家级和省部级项目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控制支出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项目预算执行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项目预算执行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效益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科研成果转化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01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有利于理论创新、能够推动政策建设以及学科建设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为社科领域提供对策和建议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《成果要报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，被北京市领导批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工及学生满意度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6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3.4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6504BFEC45C28AB5D32AF510BD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