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1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180"/>
        <w:gridCol w:w="853"/>
        <w:gridCol w:w="423"/>
        <w:gridCol w:w="704"/>
        <w:gridCol w:w="713"/>
        <w:gridCol w:w="1276"/>
        <w:gridCol w:w="567"/>
        <w:gridCol w:w="407"/>
        <w:gridCol w:w="160"/>
        <w:gridCol w:w="686"/>
        <w:gridCol w:w="827"/>
        <w:gridCol w:w="59"/>
        <w:gridCol w:w="29"/>
        <w:gridCol w:w="15"/>
        <w:gridCol w:w="14"/>
        <w:gridCol w:w="113"/>
        <w:gridCol w:w="29"/>
      </w:tblGrid>
      <w:tr>
        <w:trPr>
          <w:trHeight w:val="555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良乡校区教学区供暖管线改造（追加）</w:t>
            </w:r>
          </w:p>
        </w:tc>
        <w:tc>
          <w:tcPr>
            <w:tcW w:w="2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商大学</w:t>
            </w:r>
          </w:p>
        </w:tc>
        <w:tc>
          <w:tcPr>
            <w:tcW w:w="2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吉涛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353252</w:t>
            </w:r>
          </w:p>
        </w:tc>
        <w:tc>
          <w:tcPr>
            <w:tcW w:w="2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0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09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0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0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7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6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  <w:tc>
          <w:tcPr>
            <w:tcW w:w="2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0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落实区领导对良乡大学城集中供热方案的指示，高教园区主导实施的大市政一次管网及新建换热站已启动实施，预计供暖季前实施完毕。本项目计划将北京工商大学教学区连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座新改造楼宇的供暖二次管线一次性敷设，共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，实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713.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供热目标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项目结算完毕</w:t>
            </w:r>
          </w:p>
        </w:tc>
        <w:tc>
          <w:tcPr>
            <w:tcW w:w="415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经完成了教学区连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座新改造楼宇的供暖二次管线一次性敷设，共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，实现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713.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方米供热目标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项目结算完毕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  <w:tc>
          <w:tcPr>
            <w:tcW w:w="2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新建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DN35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保温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10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10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米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新建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DN25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保温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115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115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米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772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7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新建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DN20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保温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685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685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米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新建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DN15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保温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32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32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米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新建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DN125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保温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15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15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米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新建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DN10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保温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14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14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米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新建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DN65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保温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165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165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米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完成供热楼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3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3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座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实现供暖面积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11713.25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平方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11713.25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平方米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用电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平均每月减少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50%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以上（约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850000kwh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平均每月减少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50%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以上（约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850000kwh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电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平均每月减少约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31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万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平均每月减少约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31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Arial"/>
                <w:color w:val="000000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项目竣工验收合格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eastAsia="仿宋_GB2312;仿宋" w:cs="宋体" w:ascii="仿宋_GB2312;仿宋" w:hAnsi="仿宋_GB2312;仿宋"/>
              </w:rPr>
              <w:instrText xml:space="preserve"> =SUM(LEFT) \# "0.00" </w:instrTex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  <w:r>
              <w:rPr>
                <w:kern w:val="0"/>
                <w:szCs w:val="21"/>
                <w:rFonts w:eastAsia="仿宋_GB2312;仿宋" w:cs="宋体" w:ascii="仿宋_GB2312;仿宋" w:hAnsi="仿宋_GB2312;仿宋"/>
              </w:rPr>
              <w:fldChar w:fldCharType="separate"/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  <w:r>
              <w:rPr>
                <w:kern w:val="0"/>
                <w:szCs w:val="21"/>
                <w:rFonts w:eastAsia="仿宋_GB2312;仿宋" w:cs="宋体" w:ascii="仿宋_GB2312;仿宋" w:hAnsi="仿宋_GB2312;仿宋"/>
              </w:rPr>
              <w:fldChar w:fldCharType="end"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Arial"/>
                <w:color w:val="000000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需求方案设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Arial"/>
                <w:color w:val="000000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202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4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月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-1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月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202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4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月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-1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Arial"/>
                <w:color w:val="000000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招标采购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Arial"/>
                <w:color w:val="000000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202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1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月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22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日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-1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月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23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202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1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月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22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日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-1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月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23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Arial"/>
                <w:color w:val="000000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公示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Arial"/>
                <w:color w:val="000000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202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1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月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23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日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-1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月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28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202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1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月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23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日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-1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月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28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Arial"/>
                <w:color w:val="000000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施工合同签订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Arial"/>
                <w:color w:val="000000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202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1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月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28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日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-1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月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3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202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1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月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28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日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-1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月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3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Arial"/>
                <w:color w:val="000000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施工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Arial"/>
                <w:color w:val="000000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202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1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月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31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日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-12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月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25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202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1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1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月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9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日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-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2021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4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月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2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6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Arial"/>
                <w:color w:val="000000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验收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Arial"/>
                <w:color w:val="000000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202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12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月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31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日前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202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1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4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月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26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5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供暖季结束后验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今后考虑季节影响。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Arial"/>
                <w:color w:val="000000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结算审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Arial"/>
                <w:color w:val="000000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2021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1-6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月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2021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1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1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月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前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5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验收工作顺延，验收单位报告提供较晚，今后考虑季节影响。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金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Arial"/>
                <w:color w:val="000000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工程项目工程费控制在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421.270374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万元以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工程项目工程费控制在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32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万元以内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果指标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教学环境提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室内温度提升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5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℃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左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室内温度提升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5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℃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左右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节能减排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碳排放量降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碳排放量降低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可持续影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连续使用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2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年以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连续使用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2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年以上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服务对象满意度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师生满意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90%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以上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1:56:00Z</dcterms:created>
  <dc:creator>Administrator</dc:creator>
  <dc:description/>
  <dc:language>en-US</dc:language>
  <cp:lastModifiedBy>天氣晴</cp:lastModifiedBy>
  <cp:lastPrinted>2021-04-01T16:45:00Z</cp:lastPrinted>
  <dcterms:modified xsi:type="dcterms:W3CDTF">2022-05-13T04:20:0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A785B7E42641C3905AB1D8B40457B5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