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800"/>
        <w:gridCol w:w="921"/>
        <w:gridCol w:w="2285"/>
        <w:gridCol w:w="2349"/>
        <w:gridCol w:w="1859"/>
        <w:gridCol w:w="1168"/>
        <w:gridCol w:w="1292"/>
        <w:gridCol w:w="729"/>
        <w:gridCol w:w="879"/>
        <w:gridCol w:w="867"/>
      </w:tblGrid>
      <w:tr>
        <w:trPr>
          <w:trHeight w:val="285" w:hRule="atLeast"/>
        </w:trPr>
        <w:tc>
          <w:tcPr>
            <w:tcW w:w="45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校长政策素养与法治能力提升项目</w:t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6776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6776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724727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34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3</w:t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北京市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具有高度法治素养和政策能力的中小学校长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力参训校长完善所在学校依法治校的工作体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成中小学校长法治素养和政策能力的培养课程体系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法治素养和政策能力，丰富新时代北京名校长的内涵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为北京市培养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具有高度法治素养和政策能力的中小学校长；助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参训校长完善所在学校依法治校的工作体系；形成了一套中小学校长法治素养和政策能力的培养课程体系；加强法治素养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政策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能力，丰富了新时代北京名校长的内涵</w:t>
            </w:r>
          </w:p>
        </w:tc>
      </w:tr>
      <w:tr>
        <w:trPr>
          <w:trHeight w:val="42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校长的数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区县教委申报人数多，经市教委遴选确定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治素养和政策能力提升培训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指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组研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训校长发表依法治校工作论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已完成撰写，待专家指导修改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训校长提交专家评审通过的依法治校工作体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还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学员未完成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未完成，要加强前期论证，加快项目进度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类项目完成进度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未完成，要加强前期论证，加快项目进度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67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7247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部分经费无法支出，要加强前期论证，加快项目进度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法治素养高、政策能力强的校长，增加北京市名校长的规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73 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dmin</cp:lastModifiedBy>
  <dcterms:modified xsi:type="dcterms:W3CDTF">2022-05-15T07:5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