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00"/>
        <w:gridCol w:w="960"/>
        <w:gridCol w:w="900"/>
        <w:gridCol w:w="345"/>
        <w:gridCol w:w="345"/>
        <w:gridCol w:w="510"/>
        <w:gridCol w:w="30"/>
        <w:gridCol w:w="84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文体业务活动费</w:t>
            </w:r>
          </w:p>
        </w:tc>
      </w:tr>
      <w:tr>
        <w:trPr>
          <w:trHeight w:val="64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4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教育老干部活动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勉</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4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02891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88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1773</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1773</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8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1773</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1773</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8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0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0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4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5"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43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通过线上线下相结合的方式组织丰富多彩的文体业务活动，充分展示北京教育系统老同志积极健康的精神风貌。</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推动系统老同志文体活动的开展，引导老同志多进行体育活动，从而达到强健身体的目的。</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使更多老同志感受到党的温暖，使他们融入到和谐社会中去，与党同心同德。</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让老同志老有所乐，引导老同志对美好生活的向往，保持老同志们阳光心态。</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引导教育老同志们对疫情的防控及个人防护，同时增加线上活动，为疫情防控贡献老干部的力量。</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通过线上的方式组织丰富多彩的文化业务活动，展示出北京教育系统老同志阳光健康的精神风貌。</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rPr>
              <w:t>、使更多老同志感受到党的温暖，使他们融入到和谐社会中去，与党同心同德。</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rPr>
              <w:t>、让老同志老有所乐，引导老同志对美好生活的向往，保持老同志们阳光心态。</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rPr>
              <w:t>、引导教育老同志们对疫情的防控及个人防护，同时增加线上活动，为疫情防控贡献老干部的力量。</w:t>
            </w:r>
          </w:p>
        </w:tc>
      </w:tr>
      <w:tr>
        <w:trPr>
          <w:trHeight w:val="12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6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Cs w:val="21"/>
              </w:rPr>
            </w:pPr>
            <w:r>
              <w:rPr>
                <w:rFonts w:ascii="仿宋_GB2312;仿宋" w:hAnsi="仿宋_GB2312;仿宋" w:cs="宋体" w:eastAsia="仿宋_GB2312;仿宋"/>
                <w:kern w:val="0"/>
                <w:szCs w:val="21"/>
              </w:rPr>
              <w:t>北京高校老同志健身项目展示活动、北京教育系统老同志文化艺术展、北京教育系统老同志庆祝建党</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周年暨歌颂新时代文艺展演活动、两委机关老同志趣味运动会、两委机关老同志重阳节健步走活动、两委机关老同志迎新春联欢会、中心兴趣队元旦联谊交流活动、北京教育系统老同志门球比赛、第十届北京高校离退休工作人员文体活动、活动中心兴趣队聘请教师辅导</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000</w:t>
            </w:r>
            <w:r>
              <w:rPr>
                <w:rFonts w:ascii="仿宋_GB2312;仿宋" w:hAnsi="仿宋_GB2312;仿宋" w:cs="宋体" w:eastAsia="仿宋_GB2312;仿宋"/>
                <w:kern w:val="0"/>
                <w:szCs w:val="21"/>
              </w:rPr>
              <w:t>人次</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300</w:t>
            </w:r>
            <w:r>
              <w:rPr>
                <w:rFonts w:ascii="仿宋_GB2312;仿宋" w:hAnsi="仿宋_GB2312;仿宋" w:cs="宋体" w:eastAsia="仿宋_GB2312;仿宋"/>
                <w:kern w:val="0"/>
                <w:szCs w:val="21"/>
              </w:rPr>
              <w:t>人次</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响应两委机关疫情防控要求，今年的线下活动未按预期进行。</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进措施：</w:t>
            </w:r>
          </w:p>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在疫情常态化的背景下，</w:t>
            </w:r>
            <w:r>
              <w:rPr>
                <w:rFonts w:ascii="仿宋_GB2312;仿宋" w:hAnsi="仿宋_GB2312;仿宋" w:cs="宋体" w:eastAsia="仿宋_GB2312;仿宋"/>
                <w:kern w:val="0"/>
                <w:szCs w:val="21"/>
                <w:lang w:eastAsia="zh-CN"/>
              </w:rPr>
              <w:t>探索新的活动形式，为了老同志们的身体健康，将线下活动更多的转化为线上进行，利用视频展示平台、</w:t>
            </w:r>
            <w:r>
              <w:rPr>
                <w:rFonts w:eastAsia="仿宋_GB2312;仿宋" w:cs="宋体" w:ascii="仿宋_GB2312;仿宋" w:hAnsi="仿宋_GB2312;仿宋"/>
                <w:kern w:val="0"/>
                <w:szCs w:val="21"/>
                <w:lang w:eastAsia="zh-CN"/>
              </w:rPr>
              <w:t>3D VR</w:t>
            </w:r>
            <w:r>
              <w:rPr>
                <w:rFonts w:ascii="仿宋_GB2312;仿宋" w:hAnsi="仿宋_GB2312;仿宋" w:cs="宋体" w:eastAsia="仿宋_GB2312;仿宋"/>
                <w:kern w:val="0"/>
                <w:szCs w:val="21"/>
                <w:lang w:eastAsia="zh-CN"/>
              </w:rPr>
              <w:t>展厅、中心公众号等形式，为老同志的活动提供平台支持，在疫情转好的窗口期，可以进行线上线下相结合的形式进行活动。</w:t>
            </w:r>
          </w:p>
          <w:p>
            <w:pPr>
              <w:pStyle w:val="Normal"/>
              <w:widowControl/>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43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教育系统老同志中开展丰富的文体活动，为老同志身心健康、安度晚年提供优质满意的服务，进一步落实老干部政治和生活待遇，使参与活动的老同志老有所乐，有极大的获得感。</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程度达到</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以上。</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程度达到</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以上。</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Arial" w:hAnsi="Arial" w:cs="Arial"/>
                <w:color w:val="000000"/>
              </w:rPr>
              <w:t>进度指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类项目完成进度</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1</w:t>
            </w:r>
            <w:r>
              <w:rPr>
                <w:rFonts w:ascii="仿宋_GB2312;仿宋" w:hAnsi="仿宋_GB2312;仿宋" w:cs="宋体" w:eastAsia="仿宋_GB2312;仿宋"/>
                <w:kern w:val="0"/>
                <w:szCs w:val="21"/>
              </w:rPr>
              <w:t>月</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1</w:t>
            </w:r>
            <w:r>
              <w:rPr>
                <w:rFonts w:ascii="仿宋_GB2312;仿宋" w:hAnsi="仿宋_GB2312;仿宋" w:cs="宋体" w:eastAsia="仿宋_GB2312;仿宋"/>
                <w:kern w:val="0"/>
                <w:szCs w:val="21"/>
              </w:rPr>
              <w:t>月</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Arial" w:hAnsi="Arial" w:cs="Arial"/>
                <w:color w:val="000000"/>
              </w:rPr>
              <w:t>成本指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做好活动组织策划，系统性开展各类活动，各项工作力争减少成本开支，严格执行成本总额控制</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18</w:t>
            </w:r>
            <w:r>
              <w:rPr>
                <w:rFonts w:ascii="仿宋_GB2312;仿宋" w:hAnsi="仿宋_GB2312;仿宋" w:cs="宋体" w:eastAsia="仿宋_GB2312;仿宋"/>
                <w:kern w:val="0"/>
                <w:szCs w:val="21"/>
              </w:rPr>
              <w:t>万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lang w:eastAsia="zh-CN"/>
              </w:rPr>
              <w:t>万元</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为疫情原因线下活动不能按原计划进行。</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进措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疫情常态化的背景下，</w:t>
            </w:r>
            <w:r>
              <w:rPr>
                <w:rFonts w:ascii="仿宋_GB2312;仿宋" w:hAnsi="仿宋_GB2312;仿宋" w:cs="宋体" w:eastAsia="仿宋_GB2312;仿宋"/>
                <w:kern w:val="0"/>
                <w:szCs w:val="21"/>
                <w:lang w:eastAsia="zh-CN"/>
              </w:rPr>
              <w:t>探索新的活动形式，为了老同志们的身体健康，将线下活动更多的转化为线上进行。</w:t>
            </w:r>
          </w:p>
        </w:tc>
      </w:tr>
      <w:tr>
        <w:trPr>
          <w:trHeight w:val="4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迎接今年的庆祝建党百年主题，同时在疫情常态化的背景下，探索新的线上活动形式，推动教育系统老同志文体活动有序向前发展，进一步推进北京教育老干部活动中心向离退休干部文化活动展示平台、工作骨干培训基地和养老文化示范中心的方向发展。</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影响力，扩大影响范围，引领老同志跟党同心同德</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活动，使北京教育系统老干部工作人员的素质不断提高；老干部永远跟党走的决心更加坚定。</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9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指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组织开展老同志喜闻乐见的环保活动，增强老同志的环保意识，引导老干部切实承担起垃圾分类、爱卫运动等社会责任，为城市低碳绿色发展贡献力量。</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组织开展老同志喜闻乐见的环保活动，增强老同志的环保意识，引导老干部切实承担起垃圾分类、爱卫运动等社会责任，为城市低碳绿色发展贡献力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开展线上活动，减少车辆出行等情况，为城市低碳绿色发展贡献力量。</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7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活动的老同志有极大的获得感，对党的老干部政策及工作人员的服务非常满意</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r>
          </w:p>
        </w:tc>
        <w:tc>
          <w:tcPr>
            <w:tcW w:w="158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天氣晴</cp:lastModifiedBy>
  <dcterms:modified xsi:type="dcterms:W3CDTF">2022-05-12T10:33:1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40B3B9F364913B65018FD3AABC2C7</vt:lpwstr>
  </property>
  <property fmtid="{D5CDD505-2E9C-101B-9397-08002B2CF9AE}" pid="3" name="KSOProductBuildVer">
    <vt:lpwstr>2052-11.1.0.11691</vt:lpwstr>
  </property>
  <property fmtid="{D5CDD505-2E9C-101B-9397-08002B2CF9AE}" pid="4" name="commondata">
    <vt:lpwstr>commondata</vt:lpwstr>
  </property>
</Properties>
</file>