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计划—智慧商旅视觉营销实训室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）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央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蔡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141244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61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61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61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61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造现代商旅服务专业（群）电子商务生产性实践教学环境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打造现代商旅服务专业（群）电子商务生产性实践教学环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成智慧商旅视觉营销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供设备质量符合的国家标准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B/T10159-200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标准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推进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6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6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师资培训能力，提高教育教学工作者的工作能力，提高教学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学生实践能力，为行业培养全面素质的人才，推动行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学校知名度，接待各类参观交流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社会服务能力，承接社会服务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的建设将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持续发挥影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领导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内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4:23:00Z</dcterms:created>
  <dc:creator>Administrator</dc:creator>
  <dc:description/>
  <dc:language>en-US</dc:language>
  <cp:lastModifiedBy>Administrator</cp:lastModifiedBy>
  <dcterms:modified xsi:type="dcterms:W3CDTF">2022-06-06T02:49:1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743D6138A413AABC7556B7955F550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