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1"/>
        <w:gridCol w:w="1159"/>
        <w:gridCol w:w="654"/>
        <w:gridCol w:w="1100"/>
        <w:gridCol w:w="383"/>
        <w:gridCol w:w="849"/>
        <w:gridCol w:w="848"/>
        <w:gridCol w:w="279"/>
        <w:gridCol w:w="284"/>
        <w:gridCol w:w="420"/>
        <w:gridCol w:w="143"/>
        <w:gridCol w:w="703"/>
        <w:gridCol w:w="827"/>
      </w:tblGrid>
      <w:tr>
        <w:trPr>
          <w:trHeight w:val="312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业教育创新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贯通培养北京学院项目补贴中央高校经费</w:t>
            </w:r>
          </w:p>
        </w:tc>
      </w:tr>
      <w:tr>
        <w:trPr>
          <w:trHeight w:val="306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51994707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8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养适应现代化建设、掌握扎实的专业知识和职业技能、获得必要的工程实践训练和创新创业教育、富有实践能力和创新精神的高端技术技能应用人才。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进展顺利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接受北京市贯通培养项目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年度教育教学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能力与水平得以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以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于学生学习基础的差异，导致贯通培养项目学生在中央高校学习时，水平提升程度各不相同。后续拟根据学生特点，因材施教。</w:t>
            </w:r>
          </w:p>
        </w:tc>
      </w:tr>
      <w:tr>
        <w:trPr>
          <w:trHeight w:val="1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执行人才培养方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第二季度拨付给参与改革的两所中央高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既定培养计划进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执行生均补贴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照相关项目管理办法执行，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照相关项目管理办法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7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培养人才服务社会经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充分利用中央高校的优质教育资源，探索培养高素质的应用型人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北京市职业教育全国影响力、国际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此项改革，提升北京职业院校的吸引力和影响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相应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25:00Z</dcterms:created>
  <dc:creator>Administrator</dc:creator>
  <dc:description/>
  <cp:keywords/>
  <dc:language>en-US</dc:language>
  <cp:lastModifiedBy>斌斌璐璐</cp:lastModifiedBy>
  <dcterms:modified xsi:type="dcterms:W3CDTF">2022-06-03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681916BD1448FD97B90E7249DA615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