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645"/>
        <w:gridCol w:w="690"/>
        <w:gridCol w:w="1077"/>
        <w:gridCol w:w="764"/>
        <w:gridCol w:w="1127"/>
        <w:gridCol w:w="94"/>
        <w:gridCol w:w="992"/>
        <w:gridCol w:w="992"/>
        <w:gridCol w:w="851"/>
        <w:gridCol w:w="880"/>
        <w:gridCol w:w="112"/>
        <w:gridCol w:w="598"/>
      </w:tblGrid>
      <w:tr>
        <w:trPr>
          <w:trHeight w:val="511" w:hRule="exac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17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向基础教育倾斜—教师校长素质提升—北京市中小学青年教师教学基本功提升项目</w:t>
            </w:r>
          </w:p>
        </w:tc>
      </w:tr>
      <w:tr>
        <w:trPr>
          <w:trHeight w:val="469" w:hRule="exac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委本级事业务</w:t>
            </w:r>
          </w:p>
        </w:tc>
      </w:tr>
      <w:tr>
        <w:trPr>
          <w:trHeight w:val="306" w:hRule="exac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江林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994903</w:t>
            </w:r>
          </w:p>
        </w:tc>
      </w:tr>
      <w:tr>
        <w:trPr>
          <w:trHeight w:val="567" w:hRule="exact"/>
        </w:trPr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61" w:hRule="exact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6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.77696%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9.88</w:t>
            </w:r>
          </w:p>
        </w:tc>
      </w:tr>
      <w:tr>
        <w:trPr>
          <w:trHeight w:val="601" w:hRule="exact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6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4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347" w:hRule="exact"/>
        </w:trPr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内完成全市学前、小学、初中、高中四个学段千名青年教师，基于新理念、新标准、新要求的教学基本功培训。以青年教师课堂实践能力为着力点，提升学科育人能力和课堂教学创新能力，发挥教学基本功培训在提高教师专业素养中的关键支撑作用。</w:t>
            </w:r>
          </w:p>
        </w:tc>
        <w:tc>
          <w:tcPr>
            <w:tcW w:w="44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完成全市学前、小学、初中、高中四个学段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5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青年教师，基于新理念、新标准、新要求的教学基本功培训。以青年教师课堂实践能力为着力点，提升学科育人能力和课堂教学创新能力，发挥教学基本功培训在提高教师专业素养中的关键支撑作用。</w:t>
            </w:r>
          </w:p>
        </w:tc>
      </w:tr>
      <w:tr>
        <w:trPr>
          <w:trHeight w:val="830" w:hRule="exac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196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培训人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前教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、小学教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、初中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、高中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前教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、小学教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49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、初中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6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86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培次训场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前教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、小学教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、初中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、高中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前教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、小学教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、初中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25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……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21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业知识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教学基本功展示活动等级评定合格率达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教学基本功展示活动等级评定合格率达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56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学设计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教学方案设计评比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符合北京市课堂教学评价指标优秀要求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教学方案设计评比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北京市课堂教学评价指标优秀要求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36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课堂创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教学方案设计评比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符合北京市课堂教学评价指标优秀要求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教学方案设计评比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符合北京市课堂教学评价指标优秀要求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16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cya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培训完成情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培训完成情况：第一季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二季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三季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四季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培训完成情况：第一季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二季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三季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四季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cya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cya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cyan"/>
              </w:rPr>
            </w:r>
          </w:p>
        </w:tc>
      </w:tr>
      <w:tr>
        <w:trPr>
          <w:trHeight w:val="306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cya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cya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cya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cyan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  <w:highlight w:val="cya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cy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  <w:highlight w:val="cya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cyan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cya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cy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cya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cyan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cya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cyan"/>
              </w:rPr>
            </w:r>
          </w:p>
        </w:tc>
      </w:tr>
      <w:tr>
        <w:trPr>
          <w:trHeight w:val="306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cya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cya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cya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cyan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……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  <w:highlight w:val="cya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cy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  <w:highlight w:val="cya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cyan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cya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cy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cya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cyan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cya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cyan"/>
              </w:rPr>
            </w:r>
          </w:p>
        </w:tc>
      </w:tr>
      <w:tr>
        <w:trPr>
          <w:trHeight w:val="1246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cya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cya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费完成情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经费支出分配：第一季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二季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三、四季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经费支出分配：第一季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二季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三、四季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……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71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前、小学教学能力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前及小学青年教师能够独立完成基于单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题的教学方案设计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前及小学青年教师能够独立完成基于单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题的教学方案设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56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教学能力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前及初中青年教师能够独立完成基于大目标、大单元的教学设计方案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前及初中青年教师能够独立完成基于大目标、大单元的教学设计方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13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教学能力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前及高中青年教师能够独立完成基于大目标、大单元的教学设计方案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前及高中青年教师能够独立完成基于大目标、大单元的教学设计方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……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……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66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……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000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前、小学教师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前及小学青年教师对培训内容及培训方式的满意度达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前教师对培训内容及方式满意度均达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青年教师对培训内容及方式满意度均达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50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教师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青年教师对培训内容及培训方式的满意度达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青年教师对培训内容及培训方式的满意度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均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46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教师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青年教师对培训内容及培训方式的满意度达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青年教师对培训内容及培训方式的满意度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均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9.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9.88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cp:keywords/>
  <dc:language>en-US</dc:language>
  <cp:lastModifiedBy>斌斌璐璐</cp:lastModifiedBy>
  <cp:lastPrinted>2022-04-21T00:43:00Z</cp:lastPrinted>
  <dcterms:modified xsi:type="dcterms:W3CDTF">2022-06-03T15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838E8DD3D74416BBA4F7B1664453DA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