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1276"/>
        <w:gridCol w:w="425"/>
        <w:gridCol w:w="1134"/>
        <w:gridCol w:w="1276"/>
        <w:gridCol w:w="992"/>
        <w:gridCol w:w="95"/>
        <w:gridCol w:w="472"/>
        <w:gridCol w:w="312"/>
        <w:gridCol w:w="143"/>
        <w:gridCol w:w="703"/>
        <w:gridCol w:w="710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——智能制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高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自动化实训室建设（高水平院校）（特高）（中央资金）</w:t>
            </w:r>
          </w:p>
        </w:tc>
      </w:tr>
      <w:tr>
        <w:trPr>
          <w:trHeight w:val="470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马冬宝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10457345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智能制造高级自动化培训装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实训室建成后，培养专业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，并引入企业协同开发横向课题项目，到账资金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，申请使用新型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，满足年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教学培训，全校师生培训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了智能制造高级自动化实训室的建设，采购了高级自动化培训装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组建了一只结构化教学团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专业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申请了实用新型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设备教学培训使用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使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师生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智能制造高级自动化培训装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强制标准及招标技术参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经过验收达到了国家强制标准及招标技术参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因新冠疫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没有按照合同时间节点完成验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签订了补充协议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购置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余款为招标节余款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引入企业协同开发横向课题项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帐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引入横向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入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专业教师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每年满足教学培训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1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实用新型专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全校师生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00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yuanyue</cp:lastModifiedBy>
  <dcterms:modified xsi:type="dcterms:W3CDTF">2022-06-06T05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4.6389</vt:lpwstr>
  </property>
</Properties>
</file>