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Malgun Gothic Semilight" w:hAnsi="方正小标宋简体;Malgun Gothic Semilight" w:eastAsia="方正小标宋简体;Malgun Gothic Semilight" w:cs="黑体"/>
          <w:sz w:val="36"/>
          <w:szCs w:val="36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850"/>
        <w:gridCol w:w="425"/>
        <w:gridCol w:w="1134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浴池供热管道及设备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铁路电气化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明星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0797798-81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.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.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.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全校师生洗澡取暖问题，消除高压蒸汽供暖极易烫伤师生的安全隐患，改善师生洗浴条件，确保洗浴安全，提升学校整体形象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实施维修工程，浴池消除高压蒸汽供暖极易烫伤师生的安全隐患，师生洗浴条件得到较大改善，确保洗浴安全，校师生洗澡取暖问题最终得到解决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暖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暖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7.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、支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更换暖气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暖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7.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、支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更换暖气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部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热水循环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自动洗澡读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电气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热水循环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自动洗澡读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电气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附属工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阀门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开挖及恢复路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阀门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，开挖及恢复路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5.6280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.8612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7:00Z</dcterms:created>
  <dc:creator>Administrator</dc:creator>
  <dc:description/>
  <dc:language>en-US</dc:language>
  <cp:lastModifiedBy>天氣晴</cp:lastModifiedBy>
  <dcterms:modified xsi:type="dcterms:W3CDTF">2022-05-12T11:51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9DC99A87844BFB043FC793E5D491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