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;SimHei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394"/>
        <w:gridCol w:w="1290"/>
        <w:gridCol w:w="453"/>
        <w:gridCol w:w="849"/>
        <w:gridCol w:w="848"/>
        <w:gridCol w:w="279"/>
        <w:gridCol w:w="284"/>
        <w:gridCol w:w="420"/>
        <w:gridCol w:w="114"/>
        <w:gridCol w:w="732"/>
        <w:gridCol w:w="710"/>
      </w:tblGrid>
      <w:tr>
        <w:trPr>
          <w:trHeight w:val="72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特高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职业院校技术技能大师工作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肖永亮数字视效工作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沉浸式虚拟现实体验影视实训室一期</w:t>
            </w:r>
          </w:p>
        </w:tc>
      </w:tr>
      <w:tr>
        <w:trPr>
          <w:trHeight w:val="51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经济管理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张晓晖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1391105280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4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99.73322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99.73322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3.328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5.86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59</w:t>
            </w:r>
          </w:p>
        </w:tc>
      </w:tr>
      <w:tr>
        <w:trPr>
          <w:trHeight w:val="73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拨款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99.73322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99.73322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3.328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97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加强党的领导，推进校企双元育人，实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+X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证书制度，建设高水平数字视效生产性实训基地。通过肖永亮数字视效工作室建设，利用大师的专利技术和国际化背景，引入凤凰卫视集团及凤凰教育资源，运用先进的数字化专业技术及设备，打造“双身份、三育人、六合作”的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3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才培养模式，形成“国际化、双品牌、多维度”的人才培养特色，为学生创建一个良好、丰富、实用及创新模式的学习环境。通过此项目的实施，学生的就业将大幅度提升，不但推进我校数字媒体应用技术专业在全国的影响力，而且为特色专业建设奠定坚实的基础，服务于北京市区域经济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照任务书的内容要求，完成了沉浸式虚拟现实体验影视实训室一期的建设，完善人才培养方案，提高人才培养质量，教学资源建设丰富，社会服务工作已经开展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2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产出“大师引领的数字媒体应用技术专业（凤凰大师班）人才培养方案”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校企“沉浸式虚拟现实体验影视实训室”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设备与平台安装调试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疫情原因还没有正式投入使用</w:t>
            </w:r>
          </w:p>
        </w:tc>
      </w:tr>
      <w:tr>
        <w:trPr>
          <w:trHeight w:val="10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竣工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疫情原因还没有正式投入使用</w:t>
            </w:r>
          </w:p>
        </w:tc>
      </w:tr>
      <w:tr>
        <w:trPr>
          <w:trHeight w:val="8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/>
              <w:t>设备系统故障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/>
              <w:t>项目实施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~4.1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验收准备，教师培训，项目验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3~4.1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因疫情原因线下社会服务培训、无法开展。</w:t>
            </w:r>
          </w:p>
        </w:tc>
      </w:tr>
      <w:tr>
        <w:trPr>
          <w:trHeight w:val="1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预算控制数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.0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8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采用招投标方式，预算略有偏差</w:t>
            </w:r>
          </w:p>
        </w:tc>
      </w:tr>
      <w:tr>
        <w:trPr>
          <w:trHeight w:val="22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提高软硬件实训环境、提高人才培养质量、落实教学改革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促进职业学校毕业生收入增长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6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为社会及企业提供相关资源共享服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供大师开放日活动和职业体验服务各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次；培训总人数不少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.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因疫情原因线下社会服务培训、无法开展。</w:t>
            </w:r>
          </w:p>
        </w:tc>
      </w:tr>
      <w:tr>
        <w:trPr>
          <w:trHeight w:val="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改善学院教学环境、设备先进，有展示性和引领性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学院教学环境、设备先进，有展示性和引领性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在近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内发挥影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在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内发挥影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教职工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7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1.3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lenovo</cp:lastModifiedBy>
  <dcterms:modified xsi:type="dcterms:W3CDTF">2022-05-13T08:05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A7BB1260B14D869A9B3FDA695868B6</vt:lpwstr>
  </property>
  <property fmtid="{D5CDD505-2E9C-101B-9397-08002B2CF9AE}" pid="3" name="KSOProductBuildVer">
    <vt:lpwstr>2052-11.1.0.11365</vt:lpwstr>
  </property>
</Properties>
</file>