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方正小标宋简体;Malgun Gothic Semilight" w:hAnsi="方正小标宋简体;Malgun Gothic Semilight" w:eastAsia="方正小标宋简体;Malgun Gothic Semilight" w:cs="黑体;SimHei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图书馆资源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w w:val="9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薛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6654084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Cs w:val="21"/>
              </w:rPr>
              <w:t>53.47656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w w:val="9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Cs w:val="21"/>
              </w:rPr>
              <w:t>53.47656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Cs w:val="21"/>
              </w:rPr>
              <w:t>53.3765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9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Cs w:val="21"/>
              </w:rPr>
              <w:t>53.47656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w w:val="9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kern w:val="0"/>
                <w:szCs w:val="21"/>
              </w:rPr>
              <w:t>53.47656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.3765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0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购置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中国基础教育文献资源总库（高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初中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电子报纸（触摸屏读报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电子期刊（触摸屏读刊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中学试卷试题库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中学组合试卷库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慕课网络教学课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百度文库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图书馆馆配图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从而有效推动传统图书馆与数字图书馆的共同建设，进一步提高我校图书馆的管理、服务水平，为各个师生读者提供资源保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全部按期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增纸质图书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购买数据库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图书物流到货慢。</w:t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图书到货延迟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.47656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.37656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纸质图书馆藏数量增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源数据库数量增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ascii="Arial" w:hAnsi="Arial" w:cs="Arial"/>
                <w:color w:val="000000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w w:val="9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9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90"/>
                <w:kern w:val="0"/>
                <w:szCs w:val="21"/>
              </w:rPr>
              <w:t>7.9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w w:val="9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9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方正小标宋简体">
    <w:altName w:val="Malgun Gothic Semilight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57:00Z</dcterms:created>
  <dc:creator>Administrator</dc:creator>
  <dc:description/>
  <cp:keywords/>
  <dc:language>en-US</dc:language>
  <cp:lastModifiedBy>caiwuK</cp:lastModifiedBy>
  <dcterms:modified xsi:type="dcterms:W3CDTF">2022-04-28T00:34:00Z</dcterms:modified>
  <cp:revision>27</cp:revision>
  <dc:subject/>
  <dc:title/>
</cp:coreProperties>
</file>