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896"/>
        <w:gridCol w:w="1150"/>
        <w:gridCol w:w="2021"/>
        <w:gridCol w:w="2145"/>
        <w:gridCol w:w="1855"/>
        <w:gridCol w:w="1198"/>
        <w:gridCol w:w="1428"/>
        <w:gridCol w:w="841"/>
        <w:gridCol w:w="1084"/>
        <w:gridCol w:w="553"/>
      </w:tblGrid>
      <w:tr>
        <w:trPr>
          <w:trHeight w:val="285" w:hRule="atLeast"/>
        </w:trPr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级校长工作室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1.2328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1.2328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328200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7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62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合北京市校长职级制改革和特级校长评审，遴选卓越特级校长建立特级校长工作室，每个特级校长工作室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优秀校长，首都师范大学配备理论导师和助理导师，采用理论研究与实际工作相结合，多元化课程与活动相结合，问题驱动与主动建构相结合的培养方式，为首都教育高端管理人才的梯队建设做出贡献，在根本上激发学校发展活力，促进北京市教育领域人才队伍建设，助力首都基础教育改革与发展，高质量推动教育现代化。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已经围绕预期目标，做了培训前期准备工作：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聚焦卓越校长的专业发展需要和当前教育高质量发展的时代背景，研发培训课程，旨在提升校长规划学校发展、营造育人文化、领导课程教学、引领教师成长、优化内部管理、落实依法治教、调试外部环境和凝练办学思想等方面的能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家队伍的组建，首都师范大学为每个工作室配备理论导师和助理导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但受疫情影响，委托单位一直未组织学员申报和选拔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特级校长办学思想研讨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教委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直未组织学员申报和选拔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市级学术交流活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课题研究著作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98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做好了前期准备工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.23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32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优秀校长，促进北京基础教育人才队伍的发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员未选拔，无法培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70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4T1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