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699"/>
        <w:gridCol w:w="928"/>
        <w:gridCol w:w="2080"/>
        <w:gridCol w:w="2132"/>
        <w:gridCol w:w="1997"/>
        <w:gridCol w:w="1292"/>
        <w:gridCol w:w="1567"/>
        <w:gridCol w:w="897"/>
        <w:gridCol w:w="1084"/>
        <w:gridCol w:w="890"/>
      </w:tblGrid>
      <w:tr>
        <w:trPr>
          <w:trHeight w:val="285" w:hRule="atLeast"/>
        </w:trPr>
        <w:tc>
          <w:tcPr>
            <w:tcW w:w="4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层次人才引进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0602658</w:t>
            </w:r>
          </w:p>
        </w:tc>
      </w:tr>
      <w:tr>
        <w:trPr>
          <w:trHeight w:val="270" w:hRule="atLeast"/>
        </w:trPr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6000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6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面向多规协同的空间规划规范标准体系，撰写《国土空间规划空间数据基本规定》行业标准报批稿、《多规协同的空间规划指标体系》研究报告。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面向多规协同的空间规划规范标准体系，完成《规划空间要素数据模型》团体标准撰写与发布，完成《主题信息空间化集成模型》国家标准撰写发发布，完成《空间规划标准体系研究报告》与《空间规划指标体系研究报告》。</w:t>
            </w:r>
          </w:p>
        </w:tc>
      </w:tr>
      <w:tr>
        <w:trPr>
          <w:trHeight w:val="42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8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业标准报批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标准管理部门建议，将原计划的行业标准内容拆分为两个部分，其中一部分作为团体标准颁布，另一部分纳入国家标准颁布。</w:t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报告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指标设置简单，还需增强完整性</w:t>
            </w:r>
          </w:p>
        </w:tc>
      </w:tr>
      <w:tr>
        <w:trPr>
          <w:trHeight w:val="151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稿评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由国家地理信息标准化委员会组织的专家评审，达到行业标准报批要求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标准、团体标准均已通过评审，并已经正式颁布执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报告评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专业咨询论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专业咨询论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8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业参考作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框架与规划指标为统一国土空间规划提供参考；标准为国土空间规范时空数据集成提供支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报告已经发相关部门，为国土空间规划提供了参考。标准已经颁布实施，支持时空数据集成管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指标较宽泛，还需进一步增强完整性和可衡量性</w:t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90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3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