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48"/>
        <w:gridCol w:w="395"/>
        <w:gridCol w:w="1134"/>
        <w:gridCol w:w="608"/>
        <w:gridCol w:w="667"/>
        <w:gridCol w:w="1030"/>
        <w:gridCol w:w="388"/>
        <w:gridCol w:w="175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—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小学教师资格面试考试项目经费（追加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曲静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0528787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6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67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47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6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67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47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0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《北京市中小学和幼儿园教师资格考试改革试点工作的实施意见》（京教人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文件精神，在规定时间内，依法严格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上半年中小学教师资格面试的组考工作，补足相关项目经费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教育部考试中心的工作安排和市教委统一部署，中心平安顺利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疫情常态化下的两次中小学教师资格面试组考防疫工作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组织实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下半年中小学教师资格面试考试；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组织实施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上半年中小学教师资格面试考试。两次面试网上报名缴费考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全市共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考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考点，单日最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考场，实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通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1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该项经费支持了剩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考生的面试费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上半年中小学教师资格面试工作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具备在高中、中职、初中、小学、幼儿园任教的条件和能力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施时间；自面试考试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工作日内公布面试成绩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俭成本，严格执行项目预算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6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4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追加经费未执行万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是市财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下达追加经费时出现错误所致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北京市中小学校储备高中、中职、初中、小学和幼儿园教师人力资源后备力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仍有个别考生对考试成绩不满意，申请符合成绩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5:00Z</dcterms:created>
  <dc:creator>Administrator</dc:creator>
  <dc:description/>
  <cp:keywords/>
  <dc:language>en-US</dc:language>
  <cp:lastModifiedBy>admin</cp:lastModifiedBy>
  <cp:lastPrinted>2022-04-25T13:15:00Z</cp:lastPrinted>
  <dcterms:modified xsi:type="dcterms:W3CDTF">2022-04-26T02:42:00Z</dcterms:modified>
  <cp:revision>4</cp:revision>
  <dc:subject/>
  <dc:title/>
</cp:coreProperties>
</file>