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盲人学校正版软件购置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89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盲人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杨世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81038491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.96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.96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.87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7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.96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.96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.87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7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市委宣传部和市教委信息化处对软件正版化的要求，采购正版的办公软件、操作系统以及杀毒软件。实现学校教育教学软件正版化，相应国家对软件正版化的号召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wp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办公软件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window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操作系统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杀毒软件的采购，并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完成对办公机的安装调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金山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WPS Office  201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业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WinPro CHNS Upgrd OLP NL Acdmc CN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可降级使用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杀毒软件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7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安装设试后达到正常使用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到正常使用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到正常使用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开始实施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计划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财政拨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.96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.96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.87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7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结余金额属于招标净结余，今后要细化预算编制，做好前期调研和询价工作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学校树立使用正版软件的氛围，提高了大家的网络安全意识和尊重知识产权的法律意识，为学校进一步开展信息化建设奠定了良好的基础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.0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项目绩效目标，满意度已达到年度指标值，但从评委角度认为这方面还有一定欠缺，今后在这方面要达到更高标准</w:t>
            </w:r>
          </w:p>
        </w:tc>
      </w:tr>
      <w:tr>
        <w:trPr>
          <w:trHeight w:val="2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到师生满意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4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项目绩效目标，满意度已达到年度指标值，但从评委角度认为这方面还有一定欠缺，今后在满意度这方面要达到更高标准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.2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ind w:firstLine="5880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user</cp:lastModifiedBy>
  <dcterms:modified xsi:type="dcterms:W3CDTF">2022-05-13T04:3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