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哲社重点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万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B0F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6635116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B0F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B0F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color w:val="00B0F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B0F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B0F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B0F0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highlight w:val="gree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北京市非遗项目现状及非遗教育现状调研、完成非遗教育传承技能框架体系设计、非遗教学资源开发个案分析、开展非遗教育实施活动并进行部分实证研究。设计非遗传承技艺评价的分级标准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gree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完成北京市非遗项目现状及非遗教育现状调研、初步完成非遗教育传承技能框架体系设计、非遗教学资源开发个案分析、开展非遗教育实施活动并进行部分实证研究。初步设计非遗传承技艺评价的分级标准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/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/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：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论文已在投稿状态，正在审稿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进措施：积极配合推进审稿。</w:t>
            </w:r>
          </w:p>
        </w:tc>
      </w:tr>
      <w:tr>
        <w:trPr>
          <w:trHeight w:val="2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按照课题承诺完成果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：因疫情使线下调研未能开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进措施：视疫情好转情况积极开展调研，或创新线上调研模式。</w:t>
            </w:r>
          </w:p>
        </w:tc>
      </w:tr>
      <w:tr>
        <w:trPr>
          <w:trHeight w:val="2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按课题申报书开展学术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：因疫情使原计划线下学术活动取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进措施：视疫情好转情况开展或继续推进线上学术活动。</w:t>
            </w:r>
          </w:p>
        </w:tc>
      </w:tr>
      <w:tr>
        <w:trPr>
          <w:trHeight w:val="2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：因疫情导致原计划拖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进措施：视疫情好转开展或继续推进线上活动。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控制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经费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&lt;=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6"/>
              </w:rPr>
              <w:t>提升课题组成员科研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受益教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&gt;=10 &gt;=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提升非遗传承教育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：非遗传承教育任重道远，目前课题组虽然做了大量工作，还有一定差距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进措施：继续推进面向中小学职业教育和高等教育的非遗入校工作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校非遗传承教育受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满意率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&gt;=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x</cp:lastModifiedBy>
  <dcterms:modified xsi:type="dcterms:W3CDTF">2022-05-13T06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89D0304E142E5854D91A179131CB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