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27"/>
        <w:gridCol w:w="708"/>
        <w:gridCol w:w="284"/>
        <w:gridCol w:w="850"/>
        <w:gridCol w:w="1465"/>
        <w:gridCol w:w="279"/>
        <w:gridCol w:w="396"/>
        <w:gridCol w:w="308"/>
        <w:gridCol w:w="514"/>
        <w:gridCol w:w="332"/>
        <w:gridCol w:w="98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流专业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画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画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剑平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2043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56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.9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56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.9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精品课程建设、数字资源库建设、动画学院网站建设服务、主办各类学术活动、师资库建设、专业调研等保障动画学院一流专业课程顺利开展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精品课程建设、数字资源库建设、动画学院网站建设服务均已完成并投入使用。主办了动画学院奖、漫画节、金辰奖、小金鱼漫画大展等活动。师资库建设已开展。专业调研根据疫情动态部分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慕课设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慕课设备一套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媒资系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媒资系统一套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剪辑设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剪辑设备一套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动画绘制技法》、《动画造型基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塑造与构成》、《角色动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画表演设计与实现》、《三维橘色动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表演设计》、《动画分镜绘制》、《动画分镜头设计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教材材料整理阶段，与出版社进行细节沟通整改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出版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，教材部分需调研部分无法完成，全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完成首付款的支付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待疫情好转后，将继续组织教材负责人进行调研工作的开展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验收全部合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材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电子出版物标准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材未有出版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，教材部分需调研部分无法完成，全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完成首付款的支付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待疫情好转后，将继续组织教材负责人进行调研工作的开展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已都达到国家标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初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均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初之前到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有验收均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之前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材整理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初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动画绘制技法》、《动画造型基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塑造与构成》、《角色动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画表演设计与实现》、《三维橘色动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表演设计》、《动画分镜绘制》、《动画分镜头设计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教材整理已开展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材验收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初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材未出版验收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，教材部分需调研部分无法完成，全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完成首付款的支付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待疫情好转后，将继续组织教材负责人进行调研工作的开展</w:t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56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35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国内疫情形式仍不稳定，专业调研与专家咨询费支出进度缓慢，等待明年疫情好转后继续邀请专家来校及外出调研。</w:t>
            </w:r>
          </w:p>
        </w:tc>
      </w:tr>
      <w:tr>
        <w:trPr>
          <w:trHeight w:val="1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教学软硬件环境上保证了动画专业学生的学习和实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软硬件环境上保证了动画专业学生的学习和实践等需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.05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42:00Z</dcterms:created>
  <dc:creator>张富宇</dc:creator>
  <dc:description/>
  <cp:keywords/>
  <dc:language>en-US</dc:language>
  <cp:lastModifiedBy>Administrator</cp:lastModifiedBy>
  <cp:lastPrinted>2017-11-23T18:15:00Z</cp:lastPrinted>
  <dcterms:modified xsi:type="dcterms:W3CDTF">2022-04-25T02:38:00Z</dcterms:modified>
  <cp:revision>4</cp:revision>
  <dc:subject/>
  <dc:title>关于2017年北京市高等教育教学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73A88762949739042415C6FE05E70</vt:lpwstr>
  </property>
  <property fmtid="{D5CDD505-2E9C-101B-9397-08002B2CF9AE}" pid="3" name="KSOProductBuildVer">
    <vt:lpwstr>2052-11.1.0.11636</vt:lpwstr>
  </property>
</Properties>
</file>