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709"/>
        <w:gridCol w:w="1171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—培育学科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化产业管理方向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治堂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27800</w:t>
            </w:r>
          </w:p>
        </w:tc>
      </w:tr>
      <w:tr>
        <w:trPr>
          <w:trHeight w:val="81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围绕文化产业管理交叉学科建设开展调研、研讨与论证，组织开展师生培训与学术讲座，支持师生参加学术交流活动，发表相关论文和专著，完成文化产业管理交叉学科申报论证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调研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家在京高校，开展学科建设研讨、论证会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次，组织学术讲座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场次，组织教师培训与学术交流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</w:rPr>
              <w:t>人次，顺利完成文化产业管理交叉学科申报论证工作，已经完成教育部的备案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著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证报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公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核心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般期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开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公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待出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采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纳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科建设水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才培养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高教师教学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研水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Y</cp:lastModifiedBy>
  <dcterms:modified xsi:type="dcterms:W3CDTF">2022-04-26T05:56:00Z</dcterms:modified>
  <cp:revision>20</cp:revision>
  <dc:subject/>
  <dc:title/>
</cp:coreProperties>
</file>