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</w:t>
      </w:r>
      <w:r>
        <w:rPr>
          <w:rFonts w:eastAsia="仿宋_GB2312" w:cs="宋体;SimSun" w:ascii="仿宋_GB2312" w:hAnsi="仿宋_GB2312"/>
          <w:sz w:val="28"/>
          <w:szCs w:val="28"/>
        </w:rPr>
        <w:t xml:space="preserve">1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向基础教育倾斜——促进全市中小学校园阅读工作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委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魏旭斌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99499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.11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.112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45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持续深入区域调研，掌握各区校园阅读开展情况，进一步推进校园阅读工作的细化和深化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收集梳理阅读教学成果，通过线上线下相结合的形式，开展专题阅读教学工作坊，完善阅读经验交流机制，持续提升教师的阅读指导能力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结合“北京阅读季”各项工作任务，开展系列主题讲座和论坛活动，推进书香校园建设。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凝练系列典型经验，发挥示范引领作业，辐射带动校园阅读工作整体提升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本实现年度规划目标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受益学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实地指导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家单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因为疫情影响，实地指导受到限制</w:t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市级阅读促进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区校级阅读促进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</w:t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阅读成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验收合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地指导覆盖面扩大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验单位的参与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达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达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4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按照项目计划实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严格按照项目计划实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严格按照项目计划实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4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严格按照批复预算标准执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严格按照批复预算标准执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校学生的阅读兴趣与能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得到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得到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项目校教师阅读指导能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明显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明显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项目校校园阅读的综合状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明显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明显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打造具有阅读特色的领航学校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效果显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效果显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校满意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师满意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cp:keywords/>
  <dc:language>en-US</dc:language>
  <cp:lastModifiedBy>斌斌璐璐</cp:lastModifiedBy>
  <dcterms:modified xsi:type="dcterms:W3CDTF">2022-06-03T15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