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空调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77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77.41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8.706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8.706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空调设备，保证学校明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的住宿问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空调设备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的住宿问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空调配件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空调数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标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行业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行业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基建项目没有及时完成，未移交给学校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控制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.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.41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存在部分资金结余</w:t>
            </w:r>
          </w:p>
        </w:tc>
      </w:tr>
      <w:tr>
        <w:trPr>
          <w:trHeight w:val="1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住宿优质学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住宿优质学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耗等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节能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级能耗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达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级能耗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使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以使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aiwuK</cp:lastModifiedBy>
  <dcterms:modified xsi:type="dcterms:W3CDTF">2022-05-13T03:35:00Z</dcterms:modified>
  <cp:revision>33</cp:revision>
  <dc:subject/>
  <dc:title/>
</cp:coreProperties>
</file>