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5348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5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8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45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政策标准，足额及时发放抚恤金和丧葬费，通过抚恤金和丧葬费发放，保障去世人员家庭的经济状况，获取一定的人文关怀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根据实际发生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根据实际发生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根据实际发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足额支付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足额支付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足额支付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及时支付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及时支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及时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超预算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超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超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取一定的人文关怀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取一定的人文关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取一定的人文关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服务对象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Arial" w:ascii="Arial" w:hAnsi="Arial"/>
                <w:color w:val="00000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.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6T16:33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E6504BFEC45C28AB5D32AF510BDA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