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—北京市教育工作文件汇集与编研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志编纂委员会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晓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15580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纂完成作为一级文献资料的《北京市教育委员会文件选编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卷、《北京市教育委员会政报》（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），并对相关内容进行综合研究，在梳理问题中发现规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纂完成作为一级文献资料的《北京市教育委员会文件选编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卷、《北京市教育委员会政报》（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），并对相关内容进行综合研究，在梳理问题中发现规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《北京市教育委员会文件选编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》册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印制《北京市教育委员会政报》期数、册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、准确选登北京市教育类文件，反映北京市教育行政事业情况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准确选登教育文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准确选登教育类文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图书出版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规定，完成出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进度完成书籍编辑出版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在预算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额外支出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额外支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额外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刊录北京教育行政管理文件，记载教育发展历程，促进首都和谐社会和人文环境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刊录北京教育行政管理文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选录教育文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存年度重要文件，发挥存史资政教化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存文件，供后续修志决策查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存市教委重要文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07:00Z</dcterms:created>
  <dc:creator>Administrator</dc:creator>
  <dc:description/>
  <dc:language>en-US</dc:language>
  <cp:lastModifiedBy>天氣晴</cp:lastModifiedBy>
  <dcterms:modified xsi:type="dcterms:W3CDTF">2022-05-12T11:16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3547952C54F94A1A19660B6C41E1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