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动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教育科学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52057090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职工去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hp</cp:lastModifiedBy>
  <dcterms:modified xsi:type="dcterms:W3CDTF">2022-08-23T01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C161F50CC445CAB26DDC688087F4F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