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;SimHei"/>
          <w:sz w:val="36"/>
          <w:szCs w:val="36"/>
        </w:rPr>
      </w:pP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  <w:lang w:val="en"/>
        </w:rPr>
        <w:t>2021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846"/>
        <w:gridCol w:w="1163"/>
        <w:gridCol w:w="109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与中央共建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--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支持央属高校国家＂双一流”建设</w:t>
            </w:r>
          </w:p>
        </w:tc>
      </w:tr>
      <w:tr>
        <w:trPr>
          <w:trHeight w:val="64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38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北京市教育委员会</w:t>
            </w:r>
          </w:p>
        </w:tc>
        <w:tc>
          <w:tcPr>
            <w:tcW w:w="13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教委本级事业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38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李善廷</w:t>
            </w:r>
          </w:p>
        </w:tc>
        <w:tc>
          <w:tcPr>
            <w:tcW w:w="13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李善廷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3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6984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69840</w:t>
            </w:r>
          </w:p>
        </w:tc>
        <w:tc>
          <w:tcPr>
            <w:tcW w:w="13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6984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拨款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6984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69840</w:t>
            </w:r>
          </w:p>
        </w:tc>
        <w:tc>
          <w:tcPr>
            <w:tcW w:w="13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6984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48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36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3754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8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各高校按照“双一流”建设计划方案开展重点建设，相关学科水平提升，服务北京“四个中心”建设和经济社会发展；前沿新兴交叉学科启动建设，完成机制、管理、队伍、科研等基础性工作；与北京市属高校结对的高精尖学科开展合作共建，提升市属高校学科发展水平和建设能力；进一步扩大招收北京高考人数，为更多的北京学生提供享受优质高等教育资源的机会。</w:t>
            </w:r>
          </w:p>
        </w:tc>
        <w:tc>
          <w:tcPr>
            <w:tcW w:w="36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在北京市支持下，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3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所央属国家双一流高校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6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个一流学科，在学科建设、队伍建设、人才培养、国际影响力等方面取得了突破性进展，整体实力进一步提升，较圆满地完成了“双一流”近期建设目标，冲击世界一流的信心进一步增强。与市属高校学科共建合作领域、机制进一步深化；积极加大政策投放力度，根据北京生源情况，在京招生计划得到适当增加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198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重点支持国家双一流建设计划的在京央属高校双一流建设。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3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所高校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6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个学科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3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所高校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6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个学科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01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指标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服务“四个中心”建设，带动市属高校发展，提升学科水平。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引导央属高校全面融入北京，服务北京，积极服务北京四个中心建设，提升北京国际影响力。市属高校学科建设能力提升；相关高校的学科水平进一步提升。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支持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3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所央属双一流建设高校，围绕服务北京四个中心建设项目，加强支持和带动市属高校建设项目，取得了代表性成果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9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时效指标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经费下达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月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60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项目实施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月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35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指标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经费支出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6984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万元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6984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61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社会效益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服务经济社会发展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大力开展科研创新，产出若干原创性、有影响力和自主知识产权的重大创新成果、并在新兴产业若干领域占领技术制高点，持续引领创新型经济发展；取得一批人文、社会科学重大研究成果和精神文化精品力作，推进和谐社会建设。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瞄准北京市发展需求，积极服务首都环境治理、医疗健康及科技冬奥等重点领域。在中关村科学城重点发展信息、生命相关领域，大力推进新型研发机构建设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885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带动市属高校协同发展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中央高校和市属高校进一步协调发展，合作共赢，显著提高市属高校学科建设水平，使市属高校学科建设贡献占北京高校的比例大幅提升。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3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所央属高校与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所市属高校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28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个学科共建。从北京市“双一流”专项中拨付专项经费支持共建工作。共建任务承担高校与市属高校建立起了常态化工作机制，在人才培养方面，通过合聘导师、开放课程资源、共同开设论坛、共同编写教材等形式共享教学资源；在科学研究方面，共同申请科学研究项目，开设科学研究工作坊；在学科建设方面，与共建高校合作，全面分析共建高校学科发展态势，针对性的制定帮扶措施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</w:r>
          </w:p>
        </w:tc>
      </w:tr>
      <w:tr>
        <w:trPr>
          <w:trHeight w:val="438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可持续影响指标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人才培养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建设高水平学科创新团队，培养社会经济发展急需的高层次创新创业人才和高层次专门人才；大力开展人才培养，实施一批高等教育改革新举措，创新办学思路、体制机制和人才培养模式。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高校人事制度改革不断深化，建立教学科研职位分系列管理制度，完成新的教师聘任、评价、晋升和薪酬体系建设，新老体系并轨有序展开。强化高层次人才的支撑引领作用，培育和引进了一批具有国际竞争力的人才。开设短期专题培训班或高级研修班，助力办好首善之区继续教育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7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服务对象满意度标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建设高校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承建高校满意率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90%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以上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满意率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90%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以上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3T07:31:00Z</dcterms:created>
  <dc:creator>Administrator</dc:creator>
  <dc:description/>
  <cp:keywords/>
  <dc:language>en-US</dc:language>
  <cp:lastModifiedBy>斌斌璐璐</cp:lastModifiedBy>
  <dcterms:modified xsi:type="dcterms:W3CDTF">2022-06-03T15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0561CD74F524A0DB9DEB8B9E9DD7341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