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950"/>
        <w:gridCol w:w="1134"/>
        <w:gridCol w:w="175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卫生与艺术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20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北京市中小学生体育系列竞赛及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北京市教委本级事业财务</w:t>
            </w:r>
          </w:p>
        </w:tc>
      </w:tr>
      <w:tr>
        <w:trPr>
          <w:trHeight w:val="4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刘忠心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1994961</w:t>
            </w:r>
          </w:p>
        </w:tc>
      </w:tr>
      <w:tr>
        <w:trPr>
          <w:trHeight w:val="559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3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61.88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58.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58.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61.88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58.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58.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通过项目增强中小学生体质，减少学生病患比例，减轻家长和社会负担培养中小学生兴趣爱好，增强中小学生体质，掌握运动技能技巧，养成良好习惯，通过项目促进阳光体育开展、培养中小学生积极向上精神，营造积极、和谐的社会氛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。通过项目促进阳光体育开展、培养中小学生积极向上精神，营造积极、和谐的社会氛围，传递正能量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参赛学校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8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校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参赛学生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0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因疫情原因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规模有所限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对赛事积极性提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参赛提高运动能力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各项赛事完成进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至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筹备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至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开展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底总结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1.88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学生身体素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/>
              <w:t>比上年提高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家长对赛事活动态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/>
              <w:t>更加积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学校针对各项赛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/>
              <w:t>更加支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/>
              <w:t>参与赛事学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5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/>
              <w:t>参与赛事家长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5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/>
              <w:t>参与赛事学校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5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os</cp:lastModifiedBy>
  <dcterms:modified xsi:type="dcterms:W3CDTF">2022-05-13T17:52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7D7ED19374A939DF1B620DEE9BA07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