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"/>
        <w:gridCol w:w="1063"/>
        <w:gridCol w:w="979"/>
        <w:gridCol w:w="796"/>
        <w:gridCol w:w="331"/>
        <w:gridCol w:w="1019"/>
        <w:gridCol w:w="916"/>
        <w:gridCol w:w="324"/>
        <w:gridCol w:w="261"/>
        <w:gridCol w:w="443"/>
        <w:gridCol w:w="143"/>
        <w:gridCol w:w="703"/>
        <w:gridCol w:w="710"/>
      </w:tblGrid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红琳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39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39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39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39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，多种新型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”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，预期培养青年拔尖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优秀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左右，本科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左右。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制备出了十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，筛选出两种优异的材料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培养本科毕业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利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课题尚未完全结束，还在整理数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题数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养研究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养本科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水平论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课题尚未完全结束，还在整理数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分子结构分析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题研究进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按照计划执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按照计划执行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进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按照计划执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按照计划执行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题研究总成本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39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39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识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依据，发表高水平论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刊发报道情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环境影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掌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O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构与识别性能的规律，为识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依据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利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12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基本完成预期目标，需保持</w:t>
            </w:r>
          </w:p>
        </w:tc>
      </w:tr>
      <w:tr>
        <w:trPr>
          <w:trHeight w:val="477" w:hRule="exact"/>
        </w:trPr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0:53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463457ABA4E48B9EF07B6BF9EFA0B</vt:lpwstr>
  </property>
  <property fmtid="{D5CDD505-2E9C-101B-9397-08002B2CF9AE}" pid="3" name="KSOProductBuildVer">
    <vt:lpwstr>2052-11.8.6.9023</vt:lpwstr>
  </property>
</Properties>
</file>