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25"/>
        <w:gridCol w:w="202"/>
        <w:gridCol w:w="1216"/>
        <w:gridCol w:w="850"/>
        <w:gridCol w:w="156"/>
        <w:gridCol w:w="411"/>
        <w:gridCol w:w="293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天文地理教室设备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牛磊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006490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.457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4.457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4.457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.45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.45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.4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后将提高北校区天文教育教学效果，便于进一步完善天文课程的实践方法，提高教学成绩，为国家培养更多、更好的具有一定天文知识素养的人才提供保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完成后，北校区天文课程将实现理论课程和实践课程均可开设的大好局面，同时海淀北部地区的观测条件也好于市区，这也为天文课的开展和天文台的广泛使用奠定了基础。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购置：北校区天文仪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，数量共计百余件。建成以来开设天文课程和天文俱乐部，服务学生百余人次。每月惯例开展天文观星，学生兴趣高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天文仪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验收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专业标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到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涉及进口产品，需要多方认证，报上级批准，方可招标。</w:t>
            </w:r>
          </w:p>
        </w:tc>
      </w:tr>
      <w:tr>
        <w:trPr>
          <w:trHeight w:val="1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口望远镜到货较晚，其余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产仪器全部到位，国外进口天文望远镜因疫情推迟到货时间。</w:t>
            </w:r>
          </w:p>
        </w:tc>
      </w:tr>
      <w:tr>
        <w:trPr>
          <w:trHeight w:val="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验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.457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超过控制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维护成本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节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供社会服务收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54.457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应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服务能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教室基础教学环境，提高教育教学水平，整体提升学校竞争优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8:37:00Z</dcterms:modified>
  <cp:revision>33</cp:revision>
  <dc:subject/>
  <dc:title/>
</cp:coreProperties>
</file>