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卫生与艺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市校园足球精英赛及足球特色幼儿园试点实践活动</w:t>
            </w:r>
          </w:p>
        </w:tc>
      </w:tr>
      <w:tr>
        <w:trPr>
          <w:trHeight w:val="51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忠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07419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6.476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7.642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7.64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51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区为单位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足球队伍参与比赛，按照男女从小学五年级到高二设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组别，扩大普及性和参与面。通过此项目的开展，促进北京市校园足球市级足球赛事的开展，提升北京市校园足球竞赛水平，加强校园足球区与区之间的的沟通、联系和了解，以赛代练，以赛促练，全面了解和提高区级校园足球竞技水平，进行分析、评价，促进区级校园足球了解自身在全市的定位，有针对性地开展校园足球教学、训练、竞赛、管理工作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北京市足球特色幼儿园足球活动体系开发与实践为核心，推进北京市足球特色幼儿园的科学发展，形成足球特色幼儿园的北京模式。围绕幼儿足球游戏创编与实践、幼儿足球体能训练方法实践、幼儿足球全园运动会项目创编、试点园园内幼儿足球竞赛体系构建、足球实验园园内文化创设五大内容为活动要素，遵循幼儿身心发展特点和教育规律，把握幼儿足球发展规律和特点，坚持以游戏为基本活动形式开发活动体系和活动方案，让幼儿享受足球乐趣，培养足球兴趣，促进幼儿在活动中提高身体素质、发展运动能力，通过亲身体验、直接感知、实践操作进行足球活动，在幼儿身心发展的基础上，培养德智体美劳全面发展的社会主义建设者和接班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TW"/>
              </w:rPr>
              <w:t>1</w:t>
            </w:r>
            <w:r>
              <w:rPr>
                <w:rFonts w:eastAsia="PMingLiU;新細明體" w:cs="宋体;SimSun" w:ascii="仿宋_GB2312" w:hAnsi="仿宋_GB2312"/>
                <w:kern w:val="0"/>
                <w:szCs w:val="21"/>
                <w:lang w:val="zh-TW" w:eastAsia="zh-TW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val="zh-TW" w:eastAsia="zh-TW"/>
              </w:rPr>
              <w:t>通过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val="zh-CN"/>
              </w:rPr>
              <w:t>个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4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val="zh-CN"/>
              </w:rPr>
              <w:t>支队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开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比赛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组别（小学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val="zh-TW" w:eastAsia="zh-TW"/>
              </w:rPr>
              <w:t>六年级男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甲组；小学五年级男子，乙组；小学六年级女子，甲组；小学五年级女子，乙组；初二男子，甲组；初一男子，乙组；初二女子，甲组；初一女子，乙组；高二男子，甲组；高一男子，乙组；高二女子，甲组；高二女子，乙组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val="zh-CN"/>
              </w:rPr>
              <w:t>）的比赛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过三个月的筹备和执行，顺利圆满完成，学生不仅提高了足球竞技水平，还在比赛中学体会到团结协作、顽强拼搏和服从管理等诸多在课堂上体验不到的感受，为全区的荣誉奋力拼搏。</w:t>
            </w:r>
          </w:p>
          <w:p>
            <w:pPr>
              <w:pStyle w:val="Normal"/>
              <w:widowControl/>
              <w:spacing w:lineRule="exact" w:line="240"/>
              <w:ind w:firstLine="42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原因未举办足球特色幼儿园试点实践活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学五年级区代表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学六年级区代表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初中一年级区代表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初中二年级区代表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中一年级区代表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中二年级区代表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赛学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赛学生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比赛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家下校调研与指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技能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阶段成果展示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试点园成果集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赛球队竞技水平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赛球队教练员执教能力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明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明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赛制组织合理性、竞赛结果有效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理有效实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理有效实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足球特色试点实践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设足球游戏课程的幼儿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设足球体能锻炼方法课程的幼儿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展足球全园运动会的幼儿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试点园开展园内足球赛事的幼儿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构建园区足球文化的幼儿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启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-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-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-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结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比赛验收延后</w:t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足球特色幼儿园试点活动第一部分教师技能提升（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足球特色幼儿园试点活动专家入园调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足球特色幼儿园试点活动第二部分教师技能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足球特色幼儿园试点活动专家入园指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足球特色幼儿园试点活动观摩交流学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足球特色幼儿园试点活动阶段成果展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足球特色幼儿园试点活动任务书及成果资料评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足球特色幼儿园试点活动撰写项目总结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控制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6.176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7.64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幼儿园项目未举办</w:t>
            </w:r>
          </w:p>
        </w:tc>
      </w:tr>
      <w:tr>
        <w:trPr>
          <w:trHeight w:val="1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力支撑北京市政府《北京市足球改革发展总体方案》文件精神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力支撑北京市政府《北京市足球改革发展总体方案》文件精神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价指标具体支撑材料不足</w:t>
            </w:r>
          </w:p>
        </w:tc>
      </w:tr>
      <w:tr>
        <w:trPr>
          <w:trHeight w:val="2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约政府、学校经费、人力成本的支出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约政府、学校经费、人力成本的支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价指标具体支撑材料不足</w:t>
            </w:r>
          </w:p>
        </w:tc>
      </w:tr>
      <w:tr>
        <w:trPr>
          <w:trHeight w:val="2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力提升北京市校园足球氛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力提升北京市校园足球氛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价指标具体支撑材料不足</w:t>
            </w:r>
          </w:p>
        </w:tc>
      </w:tr>
      <w:tr>
        <w:trPr>
          <w:trHeight w:val="2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通过足球特色幼儿园试点实践活动，培养幼儿的足球运动兴趣，帮助幼儿在体育锻炼中享受乐趣、增强体质、健全人格、锤炼意志，促进幼儿五大领域的发展，为我国的“校园足球”夯实基础，储备足球人才后备力量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2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通过足球特色幼儿园试点实践活动，开展系列教师技能提升活动，提高幼儿园专职和非专职体育教师的专业化水平，丰富教师足球教学手段与方法，增强幼儿园教师凝聚力，促进多学科融合，从而凸显足球特色幼儿园的引领作用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2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通过足球特色幼儿园试点实践活动，总结其成功经验继而推广，为北京市足球特色幼儿园提供可参考的模式，逐渐形成幼儿足球北京模式向全国辐射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结模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73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区教育主管部门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被调查人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被调查人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幼儿园满意度（家长、教师、园长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举办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斌斌璐璐</cp:lastModifiedBy>
  <dcterms:modified xsi:type="dcterms:W3CDTF">2022-06-03T15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9C54C4F354D308901FCAB131672C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