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58"/>
        <w:gridCol w:w="704"/>
        <w:gridCol w:w="182"/>
        <w:gridCol w:w="1474"/>
        <w:gridCol w:w="909"/>
        <w:gridCol w:w="1017"/>
        <w:gridCol w:w="976"/>
        <w:gridCol w:w="635"/>
        <w:gridCol w:w="790"/>
        <w:gridCol w:w="133"/>
        <w:gridCol w:w="1613"/>
        <w:gridCol w:w="231"/>
      </w:tblGrid>
      <w:tr>
        <w:trPr>
          <w:trHeight w:val="495" w:hRule="atLeast"/>
        </w:trPr>
        <w:tc>
          <w:tcPr>
            <w:tcW w:w="952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bCs/>
                <w:color w:val="000000"/>
                <w:kern w:val="0"/>
                <w:sz w:val="36"/>
                <w:szCs w:val="36"/>
              </w:rPr>
              <w:t>项目支出绩效自评表</w:t>
            </w:r>
            <w:r>
              <w:rPr>
                <w:rFonts w:ascii="方正小标宋简体;Arial Unicode MS" w:hAnsi="方正小标宋简体;Arial Unicode MS" w:cs="宋体" w:eastAsia="方正小标宋简体;Arial Unicode MS"/>
                <w:color w:val="000000"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Arial Unicode MS" w:hAnsi="方正小标宋简体;Arial Unicode MS" w:eastAsia="方正小标宋简体;Arial Unicode MS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Arial Unicode MS" w:cs="宋体" w:ascii="方正小标宋简体;Arial Unicode MS" w:hAnsi="方正小标宋简体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952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年北京市中小学教师资格考试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小学教师资格考试项目（追加）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及代码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考试院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史文龙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837294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                  （万元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算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算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执行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/A)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：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1.8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6.81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42.753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.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63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财政拨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1.8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6.81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42.753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考试院负责笔试的考务组织和有关考务工作的实施落实。一年组织两次考试。考试院将以专业化的考试组织管理，营造公开、公平、公正的考试环境，为考生、考点提供优质的考试服务。做到考生满意、家长满意、学校满意和社会满意。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教育部和市教委的大力支持下，在考试院各级领导的关心和指导下，依托考试院成熟完善的考务管理机制，在各处室和各考点的大力支持下，顺利完成全年的考试组织工作，各项绩效指标圆满完成。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指标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实际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t>(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考点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报名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513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点组考费下拨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科次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382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区组考费下拨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1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41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生条形码制作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008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考试科次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科次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622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召开全市考务和总结会议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全国考务和视频工作会议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报扫描数据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务资料印刷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43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材料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用电子版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劳务人员聘用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防设备租赁台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点自备量增加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考过程规范有序，做好安全保密工作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保密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安全保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造公开、公平、公正的考试环境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平公正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平公正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做到学校满意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制定考试实施方案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上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下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启动考试宣传工作，完成考务管理办法的修订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下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立考点和确定可用考场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下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　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　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报名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下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考试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下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试总结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下半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 控制数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科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科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t>(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color w:val="0070C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70C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70C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70C0"/>
                <w:kern w:val="0"/>
                <w:szCs w:val="21"/>
              </w:rPr>
              <w:t>分）</w:t>
            </w:r>
          </w:p>
        </w:tc>
        <w:tc>
          <w:tcPr>
            <w:tcW w:w="1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中小学教师资格考试改革试点工作</w:t>
            </w:r>
          </w:p>
        </w:tc>
        <w:tc>
          <w:tcPr>
            <w:tcW w:w="192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稳推进　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　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稳推进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考试管理</w:t>
            </w:r>
          </w:p>
        </w:tc>
        <w:tc>
          <w:tcPr>
            <w:tcW w:w="19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以加强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整体素质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试评价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完善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承办高校满意度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服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认可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72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2:31:00Z</dcterms:created>
  <dc:creator>信息发布员</dc:creator>
  <dc:description/>
  <dc:language>en-US</dc:language>
  <cp:lastModifiedBy>zw</cp:lastModifiedBy>
  <cp:lastPrinted>2022-04-27T11:05:00Z</cp:lastPrinted>
  <dcterms:modified xsi:type="dcterms:W3CDTF">2022-04-27T09:01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F94042BE840FD9F0F50C0464BB502</vt:lpwstr>
  </property>
  <property fmtid="{D5CDD505-2E9C-101B-9397-08002B2CF9AE}" pid="3" name="KSOProductBuildVer">
    <vt:lpwstr>2052-11.1.0.11636</vt:lpwstr>
  </property>
</Properties>
</file>