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28"/>
        <w:gridCol w:w="1185"/>
        <w:gridCol w:w="667"/>
        <w:gridCol w:w="428"/>
        <w:gridCol w:w="13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两委机关离退休干部工作培训交流费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老干部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闫彦斌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635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59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595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9628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7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59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595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9628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组织老同志的培训、学习等活动，进一步落实中央、市委关于落实老同志政治待遇的有关规定，不断提高老同志思想政治水平，使老同志与中央、市委同心同德、保持高度一致。为构建和谐社会做贡献。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影响，采取网上形式开展，圆满完成离退休党员读书班；两委机关老同志暑期健康休养培训活动；机关离退休干部月度大讲堂；机关局级离退休干部阅文学习；两委机关离退休党员庆祝建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年主题党日活动等，有力加强了离退休干部政治建设、思想建设和党组织建设，取得预期的培训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两委机关离退休党员读书班场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两委机关老同志暑期健康休养培训活动场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机关离退休同志月度理论学习大讲堂次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机关离退休局级理论学习组学习活动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两委机关老同志庆祝建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周年主题党日活动场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各类培训离退休人员到场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各类项目完成进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.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.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96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，考虑老同志高龄因素，为保证老同志的安全，项目开展模式由线下改为线上。</w:t>
            </w:r>
          </w:p>
        </w:tc>
      </w:tr>
      <w:tr>
        <w:trPr>
          <w:trHeight w:val="3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通过开展多种形式的学习培训，引导广大老同志牢固树立“四个意识”，坚决维护以习近平总书记为核心的党中央权威和集中统一领导，积极引导离退休干部为党和人民事业增添正能量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通过开展多种形式的学习培训，引导广大老同志牢固树立“四个意识”，坚决维护以习近平总书记为核心的党中央权威和集中统一领导，积极引导离退休干部为党和人民事业增添正能量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老同志与党同心同德，不忘初心，牢记使命达到预期培训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使参与培训交流的老同志的满意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老同志满意度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.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cp:lastPrinted>2022-04-25T16:52:00Z</cp:lastPrinted>
  <dcterms:modified xsi:type="dcterms:W3CDTF">2022-05-12T10:3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FA8E680AE4852B8349C817EA5BBF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