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75"/>
        <w:gridCol w:w="284"/>
        <w:gridCol w:w="850"/>
        <w:gridCol w:w="2977"/>
        <w:gridCol w:w="399"/>
        <w:gridCol w:w="1662"/>
        <w:gridCol w:w="851"/>
        <w:gridCol w:w="1129"/>
        <w:gridCol w:w="279"/>
        <w:gridCol w:w="419"/>
        <w:gridCol w:w="285"/>
        <w:gridCol w:w="553"/>
        <w:gridCol w:w="293"/>
        <w:gridCol w:w="710"/>
      </w:tblGrid>
      <w:tr>
        <w:trPr>
          <w:trHeight w:val="306" w:hRule="exac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04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－青年拔尖项</w:t>
            </w:r>
          </w:p>
        </w:tc>
      </w:tr>
      <w:tr>
        <w:trPr>
          <w:trHeight w:val="306" w:hRule="exac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服装学院</w:t>
            </w:r>
          </w:p>
        </w:tc>
      </w:tr>
      <w:tr>
        <w:trPr>
          <w:trHeight w:val="306" w:hRule="exac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梁宇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288198</w:t>
            </w:r>
          </w:p>
        </w:tc>
      </w:tr>
      <w:tr>
        <w:trPr>
          <w:trHeight w:val="567" w:hRule="exact"/>
        </w:trPr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.92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555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</w:t>
            </w:r>
          </w:p>
        </w:tc>
      </w:tr>
      <w:tr>
        <w:trPr>
          <w:trHeight w:val="601" w:hRule="exact"/>
        </w:trPr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.92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555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</w:t>
            </w:r>
          </w:p>
        </w:tc>
      </w:tr>
      <w:tr>
        <w:trPr>
          <w:trHeight w:val="567" w:hRule="exact"/>
        </w:trPr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301" w:hRule="exact"/>
        </w:trPr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一：制备石墨烯包覆片状铝粉；改性石墨烯的制备；片状铝粉的制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二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手工皮艺与传统手工艺形式的可能性探索整理成册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“皮”革的复合创新实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代皮艺创作教材编写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三：选择具有抗菌性能的聚合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如聚乳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LA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探究其电纺微纳米纤维制备条件。采用原位生长等制备方法，在制备所得的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纳米纤维膜表面原位生长抗菌性纳米颗粒。如氧化银、二氧化硅等纳米粒子。或通过化学接枝及改性的方法，在电纺聚合物前驱体中引入抗菌基团，赋予纤维膜材料抗菌性能。同时，探究抗菌成分含量与材料抗菌性能之间的关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四：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核心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服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款，样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款。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备石墨烯包覆片状铝粉；改性石墨烯的制备；片状铝粉的制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二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手工皮艺与传统手工艺形式的可能性探索整理成册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“皮”革的复合创新实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三：选择具有抗菌性能的聚合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如聚乳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LA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探究其电纺微纳米纤维制备条件。采用原位生长等制备方法，在制备所得的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纳米纤维膜表面原位生长抗菌性纳米颗粒。如氧化银、二氧化硅等纳米粒子。或通过化学接枝及改性的方法，在电纺聚合物前驱体中引入抗菌基团，赋予纤维膜材料抗菌性能。同时，探究抗菌成分含量与材料抗菌性能之间的关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四：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核心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服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款，样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款。</w:t>
            </w:r>
          </w:p>
        </w:tc>
      </w:tr>
      <w:tr>
        <w:trPr>
          <w:trHeight w:val="977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5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利申请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1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皮艺与传统手工艺形式的可能性探索册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本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手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1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术论文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论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1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制备获得纳米纤维膜样品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0"/>
                <w:szCs w:val="20"/>
                <w:lang w:bidi="ar"/>
              </w:rPr>
              <w:t>完成样品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85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设计制作样片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件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样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件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28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针织号型数据库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电子数据库文件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数据库文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还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/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相关用于号型库制作的软件线下培训取消。已申请以线上软件学习和制作的方式完成相关目标。</w:t>
            </w:r>
          </w:p>
        </w:tc>
      </w:tr>
      <w:tr>
        <w:trPr>
          <w:trHeight w:val="1225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制作出从废料改造的样片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样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54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编写一本皮艺教材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本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皮艺教材完成一半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在做案例补充，书籍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-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编写完成，余下部分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。</w:t>
            </w:r>
          </w:p>
        </w:tc>
      </w:tr>
      <w:tr>
        <w:trPr>
          <w:trHeight w:val="2671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实验成果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获得具有抗菌性能的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PLA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电纺纤维膜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L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纺纤维膜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科研成果报告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整理获得研究成果报告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份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份成果报告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74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研究成果材料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获得具有防护及抗菌性能的电纺纳米纤维膜材料，并获得其性能与材料结构之间关联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具有防护及抗菌性能的电纺纳米纤维膜材料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57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样衣设计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具有可持续设计的功能性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样衣设计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7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针织号型数据库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可用于生产实践的针织电子数据库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产实践的电子数据库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/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7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相关用于号型库制作的软件线下培训取消。</w:t>
            </w:r>
          </w:p>
        </w:tc>
      </w:tr>
      <w:tr>
        <w:trPr>
          <w:trHeight w:val="1171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核心期刊论文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不少于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完成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篇论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79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利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实用新型或发明专利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专利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87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可持续新“皮”研究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运用废旧皮料及果蔬皮的二次回收利用，制造出的新“皮”，样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样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08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皮艺的形式创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将皮艺与中国传统文化相结合，从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技艺的尝试结合探索：皮革的工艺形式多钟多样，如：塑形、染色、雕花等，将这些工艺与大漆等传统技艺进行结合创新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与中国传统文化相结合，制作其衍生样品，创新皮艺产品形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皮艺与中国传统文化相结合，制作衍生样品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41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教材编写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教材共分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个章节，第一、第二章节编写完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教材编写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0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专利申请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-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完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专利申请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样片制作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-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前完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样片制作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84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术论文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前完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学术论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40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据库整理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前完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库整理还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/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相关用于号型库制作的软件线下培训取消。已申请以线上软件学习和制作的方式完成相关目标。</w:t>
            </w:r>
          </w:p>
        </w:tc>
      </w:tr>
      <w:tr>
        <w:trPr>
          <w:trHeight w:val="928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论文发表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021.1-12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月前完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学术论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9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在成本内控制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3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论文写作能力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论文写作能力得以提升，可以顺利发表核心期刊论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在核心期刊发表论文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9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创新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分析能力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分析能力得以提升，能够能够完成论文及数据库的相关数据梳理分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数据库的相关数据梳理分析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18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个人传统技艺应用能力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传统皮革技艺跨领域应用能力得以提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传统皮革技艺跨领域应用能力得以提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6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项目统筹及组织能力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项目组织统筹能力得到提升，能够按时完成项目规划任务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项目组织统筹能力得到提升，能够按时完成项目规划任务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2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据采集分析能力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能够对项目设计数据做有效分系统及并生成数据库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对项目设计数据做有效分系统及并生成数据库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4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设计能力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创新设计能力得到提升，能够按照预期设计完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套样衣及样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创新设计能力得到提升，能够按照预期设计完成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套样衣及样片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传统工艺的技艺制作与创新咨询行业专家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 xml:space="preserve">100% 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传统工艺的技艺制作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95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支持学生、行业、协会及企业的研究发展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≧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支持学生、行业、协会及企业的研究发展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53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对自然环境带来的影响和效果，废旧皮料及废旧物的二次回收利用，生物皮革制造，新“皮”制造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≧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对自然环境带来的影响和效果，废旧皮料及废旧物的二次回收利用，生物皮革制造，新“皮”制造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5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行业专家认可设计的相关针织服装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≧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行业专家认可设计的相关针织服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0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9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3T04:5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6B750B1FF4B2BAF64FC60322104B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