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双高计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旅游与艺术学院新媒体传播与运营实训基地项目（央财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贾宁 肖金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336397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4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8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4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8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行新媒体传播与运营实训基地项目的采购工作，完成政府采购，在关键节点行业专家严把质量关，以保证虚拟演播厅重建升级的建设质量，同时完成涉及到硬设备和软件应用方面的相关操作人员培训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行新媒体传播与运营实训基地项目的采购工作，完成政府采购，在关键节点行业专家严把质量关，以保证虚拟演播厅重建升级的建设质量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媒体传播与运营实训基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训室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家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买费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6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4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结余为竞标节省资金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持续发挥作用期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双师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企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3:21:1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B4B4844B6640628DC42B236CC2430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