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1134"/>
        <w:gridCol w:w="567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升级改造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技术设备中心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1763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升级改造项目，保障单位正常的电子政务办公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升级改造项目，保障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设备购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设备使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使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使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40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40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电子政务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正常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正常运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6:00Z</dcterms:created>
  <dc:creator>Administrator</dc:creator>
  <dc:description/>
  <dc:language>en-US</dc:language>
  <cp:lastModifiedBy>天氣晴</cp:lastModifiedBy>
  <dcterms:modified xsi:type="dcterms:W3CDTF">2022-05-12T10:30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9C60F56D648918738932CCE7E8E4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