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25"/>
        <w:gridCol w:w="202"/>
        <w:gridCol w:w="1216"/>
        <w:gridCol w:w="850"/>
        <w:gridCol w:w="284"/>
        <w:gridCol w:w="283"/>
        <w:gridCol w:w="293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天文地理教室装修改造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附属中学</w:t>
            </w:r>
          </w:p>
        </w:tc>
      </w:tr>
      <w:tr>
        <w:trPr>
          <w:trHeight w:val="41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牛磊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006490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653473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65347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.653473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65347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6534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65347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后将提高北校区天文教育教学效果，便于进一步完善天文课程的实践方法，提高教学成绩，为国家培养更多、更好的具有一定天文知识素养的人才提供保障。天文地理教室装修，以虚拟宇宙环境为基础设计，通过从地球到宇宙的知识概念贯穿情景建设。充分利用声光电的表现方式，实现数字化多媒体天文地理教室建设特色。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文地理教室已装修完毕，建成以来开设天文课程，使用本教室的各项设备很顺畅。配合购买的仪器，既有模拟各星座的天文演示，又有在屏幕上投影的天文理论知识，还有球幕天象厅里观测任何时间任何地区的星空，学生反馈受益匪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天文仪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验收合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专业标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到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涉及天象厅的详细设计，需要多方认证，方可招标。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到位并装修完毕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验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653473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超过控制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维护成本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节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供社会服务收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65347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应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服务能力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教室基础教学环境，提高教育教学水平，整体提升学校竞争优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8:27:00Z</dcterms:modified>
  <cp:revision>30</cp:revision>
  <dc:subject/>
  <dc:title/>
</cp:coreProperties>
</file>