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康教育进校园系列宣传教育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6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6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6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7.6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策划组织实施防灾避险实践活动，制作健康、安全知识宣传海报、易拉宝，制作学生健康专刊，继续维护“北京学生健康教育宣传活动中心”微信公众号，假期组织学生在线健康知识问答活动，拍摄健康类短视频，向学生传播健康信息，引导学生积极参加体育锻炼，养成良好的锻炼习惯，提高体质健康水平，在北京市中小学校中营造积极向上的健康教育环境。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预期目标。策划组织实施防灾避险实践活动，制作健康、安全知识宣传海报、易拉宝，制作学生健康专刊，继续维护“北京学生健康教育宣传活动中心”微信公众号，假期组织学生在线健康知识问答活动，拍摄健康类短视频，向学生传播健康信息，引导学生积极参加体育锻炼，养成良好的锻炼习惯，提高体质健康水平，在北京市中小学校中营造积极向上的健康教育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学生健康成长》特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防灾避险自救互救实践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健康、安全知识宣传海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健康、安全知识宣传易拉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“北京学生健康教育宣传活动中心”微信公众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学生疫情防控及其他健康教育在线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人次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作健康类短视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践活动内容讲授专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有授课专家权威、专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有授课专家权威、专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品制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有宣传品制作精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有宣传品制作精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工作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计划执行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7.6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7.6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中小学及高校学生健康教育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训学生健康教育水平得到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训学生健康教育水平得到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急救自救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训学生急救自救能力水平得到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训学生急救自救能力水平得到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参与者、读者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2:00Z</dcterms:created>
  <dc:creator>Administrator</dc:creator>
  <dc:description/>
  <dc:language>en-US</dc:language>
  <cp:lastModifiedBy>天氣晴</cp:lastModifiedBy>
  <dcterms:modified xsi:type="dcterms:W3CDTF">2022-05-12T11:12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199706B9745B29B0351435D52C61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