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664"/>
        <w:gridCol w:w="881"/>
        <w:gridCol w:w="2371"/>
        <w:gridCol w:w="2532"/>
        <w:gridCol w:w="1552"/>
        <w:gridCol w:w="1189"/>
        <w:gridCol w:w="1247"/>
        <w:gridCol w:w="636"/>
        <w:gridCol w:w="747"/>
        <w:gridCol w:w="787"/>
      </w:tblGrid>
      <w:tr>
        <w:trPr>
          <w:trHeight w:val="285" w:hRule="atLeast"/>
        </w:trPr>
        <w:tc>
          <w:tcPr>
            <w:tcW w:w="4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0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0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水平人才交叉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培计划</w:t>
            </w:r>
          </w:p>
        </w:tc>
      </w:tr>
      <w:tr>
        <w:trPr>
          <w:trHeight w:val="28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11082880</w:t>
            </w:r>
          </w:p>
        </w:tc>
      </w:tr>
      <w:tr>
        <w:trPr>
          <w:trHeight w:val="285" w:hRule="atLeast"/>
        </w:trPr>
        <w:tc>
          <w:tcPr>
            <w:tcW w:w="1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0.00460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0.423839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5.013436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.63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6</w:t>
            </w:r>
          </w:p>
        </w:tc>
      </w:tr>
      <w:tr>
        <w:trPr>
          <w:trHeight w:val="285" w:hRule="atLeas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通过实施外培计划，不断提升我校本科人才培养国际化水平，拓宽学生国际视野，提高学生综合素质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不断扩大与外培院校合作的层次与规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积极拓展国际化培养途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一步推动人才培养机制创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办学水平和教育教学质量。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通过实施外培计划，有效提升本科人才培养国际化水平，拓宽学生国际视野，提高学生综合素质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不断扩大与外培院校合作的层次与规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积极拓展国际化培养途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一步推动人才培养机制创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办学水平和教育教学质量</w:t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即将出国深造的外培学生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外培学生和家长考虑安全因素，决定放弃出国学习机会。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经出国学习的外培学生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外培学生和家长考虑安全因素，决定退出“外培计划”。</w:t>
            </w:r>
          </w:p>
        </w:tc>
      </w:tr>
      <w:tr>
        <w:trPr>
          <w:trHeight w:val="51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一步梳理、发掘和拓展我校与境外高水平大学的合作关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外培学生考虑安全因素，决定放弃出国学习机会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外培学生结合学习情况，退出“外培计划”。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学生退出“外培计划”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.4238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.0134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分学生退出“外培计划”，学费支出减少</w:t>
            </w:r>
          </w:p>
        </w:tc>
      </w:tr>
      <w:tr>
        <w:trPr>
          <w:trHeight w:val="126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首都经济社会稳定发展提供保障，让学生、家长、社会满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达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学生退出“外培计划”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，以后要加强论证，综合考虑环境影响</w:t>
            </w:r>
          </w:p>
        </w:tc>
      </w:tr>
      <w:tr>
        <w:trPr>
          <w:trHeight w:val="7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学生退出“外培计划”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，以后要加强论证，综合考虑环境影响</w:t>
            </w:r>
          </w:p>
        </w:tc>
      </w:tr>
      <w:tr>
        <w:trPr>
          <w:trHeight w:val="375" w:hRule="atLeast"/>
        </w:trPr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26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2:4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