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青年拔尖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杜明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6107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49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49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计发表论文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篇；申请专利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件；收集资料；调研报告完成</w:t>
            </w:r>
            <w:r>
              <w:rPr>
                <w:color w:val="000000"/>
                <w:sz w:val="20"/>
                <w:szCs w:val="20"/>
              </w:rPr>
              <w:t>70%</w:t>
            </w:r>
            <w:r>
              <w:rPr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发表论文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篇；申请专利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件已受理；收集资料完成；调研报告完成</w:t>
            </w:r>
            <w:r>
              <w:rPr>
                <w:color w:val="000000"/>
                <w:sz w:val="20"/>
                <w:szCs w:val="20"/>
              </w:rPr>
              <w:t>70%</w:t>
            </w:r>
            <w:r>
              <w:rPr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论文发表（单位：篇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专利申请（单位：件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明专利申请时间较长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资料收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调研报告完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长果蔬保鲜时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长果蔬保鲜时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长果蔬保鲜时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间大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降低果蔬浪费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降低果蔬浪费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降低果蔬浪费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丰富研究数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创新设计理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材料制备过程是否环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材料制备过程环保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材料制备过程环保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材料是否可循环利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材料可循环利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材料可循环利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人才培养满意度（</w:t>
            </w:r>
            <w:r>
              <w:rPr>
                <w:color w:val="000000"/>
                <w:sz w:val="20"/>
                <w:szCs w:val="20"/>
              </w:rPr>
              <w:t>%</w:t>
            </w:r>
            <w:r>
              <w:rPr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9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0:50:00Z</dcterms:created>
  <dc:creator>Administrator</dc:creator>
  <dc:description/>
  <cp:keywords/>
  <dc:language>en-US</dc:language>
  <cp:lastModifiedBy>ZY</cp:lastModifiedBy>
  <dcterms:modified xsi:type="dcterms:W3CDTF">2022-04-27T03:20:00Z</dcterms:modified>
  <cp:revision>3</cp:revision>
  <dc:subject/>
  <dc:title/>
</cp:coreProperties>
</file>