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747"/>
        <w:gridCol w:w="1085"/>
        <w:gridCol w:w="425"/>
        <w:gridCol w:w="702"/>
        <w:gridCol w:w="809"/>
        <w:gridCol w:w="1157"/>
        <w:gridCol w:w="600"/>
        <w:gridCol w:w="772"/>
        <w:gridCol w:w="643"/>
        <w:gridCol w:w="53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州校区创客空间设备购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彭莹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810726188</w:t>
            </w:r>
          </w:p>
        </w:tc>
      </w:tr>
      <w:tr>
        <w:trPr>
          <w:trHeight w:val="812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1.252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1.2526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0.648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1.252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1.2526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0.648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北斗航空教室，机床加工教室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制造教室，软硬件设施，保证学校明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按时开学，解决周边居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余名学生入学问题。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份，完成了对新建学校的创客空间的设备购置，包含机床加工教室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制造教室的设施，解决了学生们新学期科技创新教育的问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增创客教室设备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斗航空教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，机床加工教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制造教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床加工教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制造教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取消了北斗航空教室设备购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相关行业标准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相关行业标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方案制定和前期准备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采购物品到位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1.252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1.252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单位购置成本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1.252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0.648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善基础教学环境，提高教育教学水平，解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多名学生入学问题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办学条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Windows User</cp:lastModifiedBy>
  <dcterms:modified xsi:type="dcterms:W3CDTF">2022-04-26T08:51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A32A7BEA49478A9C20CCBAAD654247</vt:lpwstr>
  </property>
  <property fmtid="{D5CDD505-2E9C-101B-9397-08002B2CF9AE}" pid="3" name="KSOProductBuildVer">
    <vt:lpwstr>2052-11.1.0.11365</vt:lpwstr>
  </property>
</Properties>
</file>