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21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13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283"/>
        <w:gridCol w:w="2127"/>
        <w:gridCol w:w="1842"/>
        <w:gridCol w:w="116"/>
        <w:gridCol w:w="1126"/>
        <w:gridCol w:w="1369"/>
        <w:gridCol w:w="920"/>
        <w:gridCol w:w="673"/>
        <w:gridCol w:w="36"/>
        <w:gridCol w:w="580"/>
        <w:gridCol w:w="230"/>
        <w:gridCol w:w="1046"/>
      </w:tblGrid>
      <w:tr>
        <w:trPr>
          <w:trHeight w:val="306" w:hRule="exac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1006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学生资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-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研究生学业奖学金</w:t>
            </w:r>
          </w:p>
        </w:tc>
      </w:tr>
      <w:tr>
        <w:trPr>
          <w:trHeight w:val="576" w:hRule="exac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6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教育委员会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单位</w:t>
            </w:r>
          </w:p>
        </w:tc>
        <w:tc>
          <w:tcPr>
            <w:tcW w:w="25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服装学院</w:t>
            </w:r>
          </w:p>
        </w:tc>
      </w:tr>
      <w:tr>
        <w:trPr>
          <w:trHeight w:val="694" w:hRule="exac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负责人</w:t>
            </w:r>
          </w:p>
        </w:tc>
        <w:tc>
          <w:tcPr>
            <w:tcW w:w="6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江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联系电话</w:t>
            </w:r>
          </w:p>
        </w:tc>
        <w:tc>
          <w:tcPr>
            <w:tcW w:w="25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288170</w:t>
            </w:r>
          </w:p>
        </w:tc>
      </w:tr>
      <w:tr>
        <w:trPr>
          <w:trHeight w:val="567" w:hRule="exact"/>
        </w:trPr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419" w:hRule="exact"/>
        </w:trPr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%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.8</w:t>
            </w:r>
          </w:p>
        </w:tc>
      </w:tr>
      <w:tr>
        <w:trPr>
          <w:trHeight w:val="601" w:hRule="exact"/>
        </w:trPr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拨款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59" w:hRule="exac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8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4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143" w:hRule="exac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8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通过研究生学业奖学金的评审和发放，鼓励研究生积极进取、潜心科研。</w:t>
            </w:r>
          </w:p>
        </w:tc>
        <w:tc>
          <w:tcPr>
            <w:tcW w:w="34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依据上级文件精神，在我校研究生学业奖学金评定办法指导下按时、按要求完成评审及发放工作。</w:t>
            </w:r>
          </w:p>
        </w:tc>
      </w:tr>
      <w:tr>
        <w:trPr>
          <w:trHeight w:val="1003" w:hRule="exac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1684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数覆盖面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博士研究生奖励覆盖面不超过在校生数的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0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，硕士生研究生奖励覆盖面不超过硕士在校生数的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0%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博士研究生奖励覆盖面不超过在校生数的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0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，硕士生研究生奖励覆盖面不超过硕士在校生数的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1700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准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博士：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0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元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；硕士：一等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000/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；二等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000/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；三等：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000/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博士：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0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元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；硕士：一等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000/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；二等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000/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；三等：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000/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发放时间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每年评审完成后两周内完成发放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及时发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718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发放金额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照相关标准足额发放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足额发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完成质量指标，但仍有提升与改进空间</w:t>
            </w:r>
          </w:p>
        </w:tc>
      </w:tr>
      <w:tr>
        <w:trPr>
          <w:trHeight w:val="556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发放方式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发放至学生本人银行卡中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学生本人银行卡中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861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工作进度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严格按照相关规定按时开展评审、公示、发放工作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按时开展评审、公示、发放工作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861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本指标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算控制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在预算范围内完成奖学金评审及发放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奖学金评审及发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已按调整金额执行</w:t>
            </w:r>
          </w:p>
        </w:tc>
      </w:tr>
      <w:tr>
        <w:trPr>
          <w:trHeight w:val="789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经济资助：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减轻研究生在校生活负担，保证研究生潜心科研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保证研究生潜心科研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808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资助育人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激发研究生学术热情，营造良好学术氛围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营造良好学术氛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808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招生宣传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吸引更优质生源，促进研究生培育质量的提高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促进研究生培育质量的提高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43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发放及时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%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发放足额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%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资助效果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%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11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总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2.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5:09:00Z</dcterms:created>
  <dc:creator>Administrator</dc:creator>
  <dc:description/>
  <cp:keywords/>
  <dc:language>en-US</dc:language>
  <cp:lastModifiedBy>lin lin</cp:lastModifiedBy>
  <dcterms:modified xsi:type="dcterms:W3CDTF">2022-05-15T11:10:00Z</dcterms:modified>
  <cp:revision>9</cp:revision>
  <dc:subject/>
  <dc:title/>
</cp:coreProperties>
</file>