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02"/>
        <w:gridCol w:w="755"/>
        <w:gridCol w:w="1215"/>
        <w:gridCol w:w="15"/>
        <w:gridCol w:w="1304"/>
        <w:gridCol w:w="848"/>
        <w:gridCol w:w="279"/>
        <w:gridCol w:w="284"/>
        <w:gridCol w:w="420"/>
        <w:gridCol w:w="289"/>
        <w:gridCol w:w="55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特高院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造技术技能人才培养高地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付立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2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2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65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7.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2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2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65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7.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796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辅导员队伍建设体制机制，加强辅导员培训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初步建立“张秉贵”劳动实践基地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red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形成《信息素养积分制办法》初稿，并开始着手建立高职大学生阅读分析与阅读效果评价体系调研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《茶马古道》校舞改编；修订和完善《大学生艺术团管理办法》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北京市教委下达的年度招生计划，招生计划完成率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6.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学习支持与服务中心建设方案一个；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版人才培养方案一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开发双创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E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化课程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门。承办一带一路国际青年创新创业大赛北京比赛，建设国际化双创教育实验室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 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形成财贸素养教育信息化初步建设方案并开始实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。面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疫情情况，实现了线下、线上相结合的辅导员培训，对辅导员进行全方位培训。提升了辅导员的职业能力和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“张秉贵”劳动教育研究中心挂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。由于未取得北京市经信委审批，项目经费被核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。已完成《茶马古道》校舞改编；并修订和完善了《大学生艺术团管理办法》（试行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。执行北京市教委下达的年度招生计划，招生计划完成率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。全面完成学习支持与服务中心建设方案、运行管理制度一套，学习中心试运行，受益学生群体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以上。全面完成新版人才培养方案的编制、审核、公布等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。已完成《创新创业基础训练》、《双创成长营》、《双创加速营》课程开发；自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末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末，历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，学校成功举办了第二届“北京职教国际青年创新创业技能大赛”的线上启动仪式、线上赛前培训及线下大赛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，大赛在我校气膜馆隆重举行，其中学生赛有来自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中、高职院校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团队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7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学生参赛；教师赛有来自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</w:p>
        </w:tc>
      </w:tr>
      <w:tr>
        <w:trPr>
          <w:trHeight w:val="2808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中、高职学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队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教师参赛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化双创教育实验室建设，配备实训笔记本电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完成财贸素养教育信息化初步建设方案的编写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不断丰富完成，成功完成企业招标、平台搭建等工作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召开京津冀高职院校职业素养教育研讨会，进一步深化素养内涵，完善平台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满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辅导员和班主任业务提升培训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班主任、辅导员的人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班主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、辅导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班主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，辅导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9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写德育工作校本指导手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修订和完善《大学生艺术团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理办法》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教委下达的招生计划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3.68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习支持与服务中心建设方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版人才培养方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发双创课程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双创师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班主任、辅导员的培训合格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写德育工作校本指导手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顺利通过专家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初稿编写，目前试运行，在不断完善中，即将组织专家验收。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于德育工作包含内容多，较为复杂，目前在不断的丰富内容，完善中。</w:t>
            </w:r>
          </w:p>
        </w:tc>
      </w:tr>
      <w:tr>
        <w:trPr>
          <w:trHeight w:val="4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业咨询区”、“微课堂教学区”、“学业辅导区”、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MOOC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习区”、“自助打印区”、“交流研讨区”等模块的施工图绘制、功能介绍等内容建设方案初步定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业中心设在教学楼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已全部建成并投入使用，设置了交流研讨区、微课教学区、学业辅导区、自主学习区等，环境整洁、优美。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创业师资培训合格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于疫情等原因，部分项目稍有推迟或被迫取消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金额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成本不超预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（满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教育服务管理能力，提升学校整体办学条件，为培养人才服务社会奠定基础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长期对学生个人及学院发展发挥积极作用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（满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导员培训满意度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劳动教育满意度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创教育参赛师生满意度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.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05:00Z</dcterms:created>
  <dc:creator>Administrator</dc:creator>
  <dc:description/>
  <dc:language>en-US</dc:language>
  <cp:lastModifiedBy>天氣晴</cp:lastModifiedBy>
  <dcterms:modified xsi:type="dcterms:W3CDTF">2022-05-12T13:24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3AA12AB294DE28F5ECC91A9806BB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