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092"/>
        <w:gridCol w:w="1134"/>
        <w:gridCol w:w="33"/>
        <w:gridCol w:w="534"/>
        <w:gridCol w:w="17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队伍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学者</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乔俊飞</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乔俊飞</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73927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296</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279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9.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296</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279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70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形成具有自主知识产权的城市污水处理出水水质指标实时预测技术；在国内外核心刊物和国际权威学术会议上发表论文</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收录的论文不少于</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篇；申请国家发明专利</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项；培养硕士研究生</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人。</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发了具有自主知识产权的城市污水处理出水水质指标实时预测技术；在国内外核心刊物和国际权威学术会议上发表论文</w:t>
            </w: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收录的论文</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篇；申请国家发明专利</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项；培养硕士研究生</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博士研究生</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发表论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申请专利</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培养学生</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开发城市污水处理出水水质预测系统</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在城市污水处理行业实际应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在城市污水处理行业实际应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发表</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或</w:t>
            </w:r>
            <w:r>
              <w:rPr>
                <w:rFonts w:eastAsia="仿宋_GB2312;仿宋" w:cs="宋体;SimSun" w:ascii="仿宋_GB2312;仿宋" w:hAnsi="仿宋_GB2312;仿宋"/>
                <w:color w:val="000000"/>
                <w:kern w:val="0"/>
                <w:szCs w:val="21"/>
              </w:rPr>
              <w:t>EI</w:t>
            </w:r>
            <w:r>
              <w:rPr>
                <w:rFonts w:ascii="仿宋_GB2312;仿宋" w:hAnsi="仿宋_GB2312;仿宋" w:cs="宋体;SimSun" w:eastAsia="仿宋_GB2312;仿宋"/>
                <w:color w:val="000000"/>
                <w:kern w:val="0"/>
                <w:szCs w:val="21"/>
              </w:rPr>
              <w:t>收录论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7.5</w:t>
            </w:r>
            <w:r>
              <w:rPr>
                <w:rFonts w:eastAsia="仿宋_GB2312;仿宋" w:cs="宋体;SimSun" w:ascii="仿宋_GB2312;仿宋" w:hAnsi="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申请专利</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家发明专利</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家发明专利</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完成进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照计划执行</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照计划执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预算控制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r>
              <w:rPr>
                <w:rFonts w:ascii="仿宋_GB2312;仿宋" w:hAnsi="仿宋_GB2312;仿宋" w:cs="宋体;SimSun" w:eastAsia="仿宋_GB2312;仿宋"/>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27999</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材料价格波动导致材料费未能按计划执行；后续将加强预算执行管理</w:t>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污水处理效果</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证城市污水处理出水水质稳定达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水水质稳定达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7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行业发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高城市污水处理自动化水平</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显著提升了合作企业自动化水平</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发技术应用落地力度不够；下一步将加强研究成果推广应用</w:t>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相应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meng xi</cp:lastModifiedBy>
  <dcterms:modified xsi:type="dcterms:W3CDTF">2022-04-18T10:06:00Z</dcterms:modified>
  <cp:revision>12</cp:revision>
  <dc:subject/>
  <dc:title/>
</cp:coreProperties>
</file>