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  </w:t>
      </w:r>
      <w:r>
        <w:rPr>
          <w:rFonts w:ascii="仿宋_GB2312" w:hAnsi="仿宋_GB2312" w:cs="宋体;SimSun" w:eastAsia="仿宋_GB2312"/>
          <w:sz w:val="28"/>
          <w:szCs w:val="28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eastAsia="仿宋_GB2312" w:cs="宋体;SimSun" w:ascii="仿宋_GB2312" w:hAnsi="仿宋_GB2312"/>
          <w:sz w:val="28"/>
          <w:szCs w:val="28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86"/>
        <w:gridCol w:w="1442"/>
        <w:gridCol w:w="1410"/>
        <w:gridCol w:w="498"/>
        <w:gridCol w:w="154"/>
        <w:gridCol w:w="477"/>
        <w:gridCol w:w="215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805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与中央共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重点建设一流专业建设</w:t>
            </w:r>
          </w:p>
        </w:tc>
      </w:tr>
      <w:tr>
        <w:trPr>
          <w:trHeight w:val="57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0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委本级事业</w:t>
            </w:r>
          </w:p>
        </w:tc>
      </w:tr>
      <w:tr>
        <w:trPr>
          <w:trHeight w:val="30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霄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0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1994851</w:t>
            </w:r>
          </w:p>
        </w:tc>
      </w:tr>
      <w:tr>
        <w:trPr>
          <w:trHeight w:val="771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950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95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95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46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950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95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95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4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89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推动入选专业提高建设水平、提升人才培养质量，主动支持北京“四个中心”建设、提升“四个服务”水平，助力北京经济社会发展和十大高精尖产业建设。同时，发挥入选专业辐射带动作用，带动北京地区高校相同相近专业发展，形成高校专业合作建设长效机制，增强北京高等教育国际竞争力和影响力。</w:t>
            </w:r>
          </w:p>
        </w:tc>
        <w:tc>
          <w:tcPr>
            <w:tcW w:w="34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推动入选专业提高建设水平、提升人才培养质量，主动支持北京“四个中心”建设、提升“四个服务”水平，助力北京经济社会发展和十大高精尖产业建设。同时，发挥入选专业辐射带动作用，带动北京地区高校相同相近专业发展，形成高校专业合作建设长效机制，增强北京高等教育国际竞争力和影响力。</w:t>
            </w:r>
          </w:p>
        </w:tc>
      </w:tr>
      <w:tr>
        <w:trPr>
          <w:trHeight w:val="125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29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重点建设一流专业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重点建设一流专业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重点建设一流专业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6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：充分挖掘专业发展潜能，进一步对接北京经济社会发展需求，更新教育教学理念，打造与之相适应的德智体美劳全面培养的教育体系，将立德树人、思想政治教育、创新创业教育融入到人才培养全过程。建设优秀教学资源体系，构建与国际对接、富有特色的课程体系，推进信息技术、人工智能等前沿科技与教育教学的融合。加强教学团队建设，培育一批国内顶尖、国际有影响力的教学名师，培养专业领域中的一流人才。坚持协同共进，拓展社会服务领域和发展空间。加强国际交流合作，提高国际化办学水平，提升国际影响力。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高专业质量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高专业质量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1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：全年按照各具体项目计划开展各项工作。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-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，经费下达各实施单位；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-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，各项目开始执行；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底，各项目执行完毕。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，经费下达各实施单位；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-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，各项目开始执行；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底，各项目执行完毕。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：严格按照预算控制成本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算内完成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算内完成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：有利于在京高校深化教育教学改革，创新高水平人才培养机制，提升高校立德树人能力；有利于积极满足北京地区经济社会发展需要，培养行业产业急需的高素质建设人才；有利于支持高校专业间交流合作、资源共享、共赢发展，提高建设效率，提升北京地区高校参与国际交流的广度和深度。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提高高校人才培养能力、服务经济发展能力、合作带动能力。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提高高校人才培养能力、服务经济发展能力、合作带动能力。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：有利于人才培养、社会服务、文化传承，使广大高校师生受益，更好地为北京经济建设和社会发展服务。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有利于人才培养、社会服务、文化传承，使广大高校师生受益，更好地为北京经济建设和社会发展服务。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有利于人才培养、社会服务、文化传承，使广大高校师生受益，更好地为北京经济建设和社会发展服务。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5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：对教育活动的正常开展以及教育质量的持续提高，以及人民群众社会福利和生活质量改善起到了积极作用。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对教育活动的正常开展以及教育质量的持续提高，以及人民群众社会福利和生活质量改善起到了积极作用。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对教育活动的正常开展以及教育质量的持续提高，以及人民群众社会福利和生活质量改善起到了积极作用。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6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：项目的开展对于北京地区高校人才培养具有重要意义，广大师生将从中收益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利于提升教师和学生的满意度。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还需要完善细节管理，提高高校和学生满意度。</w:t>
            </w:r>
          </w:p>
        </w:tc>
      </w:tr>
      <w:tr>
        <w:trPr>
          <w:trHeight w:val="477" w:hRule="exact"/>
        </w:trPr>
        <w:tc>
          <w:tcPr>
            <w:tcW w:w="7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2:44:00Z</dcterms:created>
  <dc:creator>Administrator</dc:creator>
  <dc:description/>
  <cp:keywords/>
  <dc:language>en-US</dc:language>
  <cp:lastModifiedBy>斌斌璐璐</cp:lastModifiedBy>
  <cp:lastPrinted>2022-04-21T23:12:00Z</cp:lastPrinted>
  <dcterms:modified xsi:type="dcterms:W3CDTF">2022-06-03T15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4FD8600B214467AD4816042695BD42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