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518"/>
        <w:gridCol w:w="609"/>
        <w:gridCol w:w="950"/>
        <w:gridCol w:w="1276"/>
        <w:gridCol w:w="567"/>
        <w:gridCol w:w="170"/>
        <w:gridCol w:w="681"/>
        <w:gridCol w:w="1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素养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时代文明实践中心建设（特高项目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晓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20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3.4231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.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3.4231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并发布学生文明公约、课堂文明规范、宿舍文明规范等，开展“承诺践诺评诺”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文明典型选树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特色课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文明礼仪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垃圾分类处理体验区，在校园内开展垃圾分类宣传教育，实施垃圾分类处理。集教育体验与实际应运与一体，促进生态文明建设。进行校园文明设施改造，营造环境育人氛围，完成“公寓书院”建设、完成厕所文明建设（一期）、劳动教育实践基地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文化休闲区建设，组建文明礼仪社团、劳动实践社团、志愿服务社团，参与学生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以上，组织文明礼仪比赛、劳动教育体验、志愿服务活动，进行特色社团文化展示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并发布学生文明公约、课堂文明规范、宿舍文明规范等，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文明礼仪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垃圾分类处理体验区，进行校园文明设施改造，营造环境育人氛围，完成“公寓书院”建设、完成厕所文明建设（一期）、劳动教育实践基地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文化休闲区建设，组建文明礼仪社团、劳动实践社团、志愿服务社团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定并发布校园文明规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发文明实践课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公寓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七处读书培训室，室内装修房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七处读书培训室，室内装修房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文明礼仪培训、教育学生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21"/>
              </w:rPr>
              <w:t>疫情的原因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21"/>
              </w:rPr>
              <w:t>，暂未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21"/>
              </w:rPr>
              <w:t>开展相关培训。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21"/>
              </w:rPr>
              <w:t>年完成培训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生态文明教育实践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垃圾分类环保教育体验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垃圾分类环保教育体验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文化休闲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井文化休闲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井文化休闲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建学生社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劳动实践基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厕所文明升级改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准化厕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准化厕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地、硬件建设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疫情影响，项目预算评审及政府采购周期较长，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第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二年完成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7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3.423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由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于项目部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预算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被核减，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故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结余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较大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1"/>
              </w:rPr>
              <w:t>。</w:t>
            </w:r>
          </w:p>
        </w:tc>
      </w:tr>
      <w:tr>
        <w:trPr>
          <w:trHeight w:val="2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文明教育功能区，集教育体验与实际应运与一体，降低学校的能源消耗，促进节水、节电，节约办学成本支出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校园环境，达到环境育人效果，形成高职学生新时代文明实践课程建设的典型案例，提升学生的礼仪修养；积极倡导劳动光荣、技能宝贵的理念，提升职业教育的社会认可度。支持国家生态文明建设，同时通过节能环保建设，让校园成为生态文明的教育示范区，面向社会开展宣传教育。培育高水平文明实践学生社团和志愿团队社会效益：提升学生文明礼仪修养和文化素养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降低能源消耗和碳排放，倡导绿色环保生活，促进生态环境改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0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36:00Z</dcterms:created>
  <dc:creator>Administrator</dc:creator>
  <dc:description/>
  <cp:keywords/>
  <dc:language>en-US</dc:language>
  <cp:lastModifiedBy>Windows 用户</cp:lastModifiedBy>
  <dcterms:modified xsi:type="dcterms:W3CDTF">2022-06-06T05:01:00Z</dcterms:modified>
  <cp:revision>18</cp:revision>
  <dc:subject/>
  <dc:title/>
</cp:coreProperties>
</file>