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36"/>
        <w:gridCol w:w="709"/>
        <w:gridCol w:w="425"/>
        <w:gridCol w:w="993"/>
        <w:gridCol w:w="850"/>
        <w:gridCol w:w="600"/>
        <w:gridCol w:w="109"/>
        <w:gridCol w:w="595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—家庭困难学生饮水、洗澡、电话补助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商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吕良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98478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.3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.3295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.329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.3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.3295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.329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98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目标：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全面落实国家及北京市学生资助政策，体现党和政府对家庭经济困难学生的关怀，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保证人民享有接受教育的机会，促进教育公平，使家庭经济困难学生顺利完成学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,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激励学生勤奋学习、努力进取。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本项目完成了对家庭经济困难学生应助尽助，保障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0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家庭经济困难学生收到了饮水洗澡电话补，在各方面资助政策的报站洗啊，贫困学生勤勉自强，获得国家级、市级、校级奖项累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达到资助育人的效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74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数量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家庭经济困难学生得到资助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21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人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207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98</w:t>
            </w:r>
          </w:p>
        </w:tc>
        <w:tc>
          <w:tcPr>
            <w:tcW w:w="13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因为每年按照自然年预算，但是家庭经济困难认定是以学年为单位，每年招生在各省份的计划不确定，对家庭经济困难学生数量也无法精准预测。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发放饮水洗澡电话补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22.38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万元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22.329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万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97</w:t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质量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合规性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严格按照制度和程序进行及时发放，切实有效的保障每一位家庭经济困难学生顺利完成学业，为阻断代际传递、助力脱贫攻坚尽职尽责。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严格按照制度执行，发放程序合规，没有一名学生因家庭经济困难辍学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进度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各类项目完成进度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月底完成新生困难学生认定后，按照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8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元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人标准予以发放，一次性发放至学生北京银行卡中。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月足额一次性发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成本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严格执行项目预算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22.38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万元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22.329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万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效益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社会效益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促进教育公平，保证人民享有接受教育的机会。激励学生勤奋学习、努力进取，成为国家建设的人。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使家庭经济困难学生顺利完成学业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并激励学生勤奋学习、努力进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满意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服务对象满意度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家庭经济困难学生得到资助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满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.9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7:06:00Z</dcterms:created>
  <dc:creator>Administrator</dc:creator>
  <dc:description/>
  <dc:language>en-US</dc:language>
  <cp:lastModifiedBy>天氣晴</cp:lastModifiedBy>
  <dcterms:modified xsi:type="dcterms:W3CDTF">2022-05-13T04:18:3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872CB3DB8745A3897DDFC7CC0D8F0E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eyJoZGlkIjoiZWNjOGNiNDMwZjIxMjM3NzMzNDY4MWIxNzA3MjFiYjUifQ==</vt:lpwstr>
  </property>
</Properties>
</file>