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艺术专业教室及楼道区域空间改造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徐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Calibri" w:hAnsi="Calibri"/>
                <w:kern w:val="0"/>
                <w:szCs w:val="21"/>
              </w:rPr>
              <w:t>1381065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3.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748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7484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3610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.6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748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7484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3610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.6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Calibri" w:hAnsi="Calibri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Calibri" w:hAnsi="Calibri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Calibri" w:hAnsi="Calibri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Calibri" w:hAnsi="Calibr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艺术专业教室及楼梯区域空间改造建设，满足基础课堂教学、社团排练、成果展示等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艺术专业教室及楼梯区域空间改造建设，满足基础课堂教学、社团排练、成果展示等需求</w:t>
            </w:r>
            <w:r>
              <w:rPr>
                <w:rFonts w:ascii="Calibri" w:hAnsi="Calibri" w:cs="宋体;SimSun" w:eastAsia="仿宋_GB2312;仿宋"/>
                <w:kern w:val="0"/>
                <w:szCs w:val="21"/>
              </w:rPr>
              <w:t>，已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、改造面积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4.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、改造数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竣工验收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别质量问题，需进行后期维护保养</w:t>
            </w:r>
          </w:p>
        </w:tc>
      </w:tr>
      <w:tr>
        <w:trPr>
          <w:trHeight w:val="12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之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执行成本控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.97484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教室基础教学环境，提高教育教学水平，整体提升学校竞争优势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54:00Z</dcterms:modified>
  <cp:revision>26</cp:revision>
  <dc:subject/>
  <dc:title/>
</cp:coreProperties>
</file>