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984"/>
        <w:gridCol w:w="960"/>
        <w:gridCol w:w="2008"/>
        <w:gridCol w:w="2166"/>
        <w:gridCol w:w="1585"/>
        <w:gridCol w:w="1232"/>
        <w:gridCol w:w="1636"/>
        <w:gridCol w:w="635"/>
        <w:gridCol w:w="879"/>
        <w:gridCol w:w="765"/>
      </w:tblGrid>
      <w:tr>
        <w:trPr>
          <w:trHeight w:val="285" w:hRule="atLeast"/>
        </w:trPr>
        <w:tc>
          <w:tcPr>
            <w:tcW w:w="44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3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力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39156691</w:t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0.00000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.73644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2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</w:t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断提高专业建设水平，形成线上线下一体的教学环境，提高示范中心的示范效应。加快课程建设，形成系列学生满意的金课。加强学科国际化水平，发表相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，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核心及权威，培养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完成实验教学实验条件改造提升，提高教学质量与就业率，完成专业三级认证，以及国家级一流专业建设。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0" w:leader="none"/>
              </w:tabs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形成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了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线上线下一体的教学环境，提高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了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示范中心的示范效应。形成系列学生满意的金课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学时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。加强学科国际化水平，发表相关学术论文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以上，其中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篇核心及权威，培养本科生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5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人，完成实验教学实验条件改造提升，提高教学质量与就业率，完成专业三级认证，以及国家级一流专业建设。</w:t>
            </w:r>
          </w:p>
        </w:tc>
      </w:tr>
      <w:tr>
        <w:trPr>
          <w:trHeight w:val="4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学术成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已完成，但目标设置较简单，提升目标完整性</w:t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学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4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课程建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建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一流专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成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心、权威及论著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核心、权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研出国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5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.736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辐射人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质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5</w:t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地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7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满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满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.48 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34:00Z</dcterms:created>
  <dc:creator>a</dc:creator>
  <dc:description/>
  <dc:language>en-US</dc:language>
  <cp:lastModifiedBy>a</cp:lastModifiedBy>
  <dcterms:modified xsi:type="dcterms:W3CDTF">2022-05-15T14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