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技创新服务能力建设—培育学科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数据与智能制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-5216-46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9571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印刷大数据与智能制造学科研究平台所需要最基本硬件要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印刷大数据与智能制造学科研究平台所需要最基本硬件要求；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专利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Y</cp:lastModifiedBy>
  <dcterms:modified xsi:type="dcterms:W3CDTF">2022-04-26T06:03:00Z</dcterms:modified>
  <cp:revision>7</cp:revision>
  <dc:subject/>
  <dc:title/>
</cp:coreProperties>
</file>