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675"/>
        <w:gridCol w:w="695"/>
        <w:gridCol w:w="2033"/>
        <w:gridCol w:w="2145"/>
        <w:gridCol w:w="2274"/>
        <w:gridCol w:w="1195"/>
        <w:gridCol w:w="1753"/>
        <w:gridCol w:w="673"/>
        <w:gridCol w:w="1084"/>
        <w:gridCol w:w="751"/>
      </w:tblGrid>
      <w:tr>
        <w:trPr>
          <w:trHeight w:val="285" w:hRule="atLeast"/>
        </w:trPr>
        <w:tc>
          <w:tcPr>
            <w:tcW w:w="380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6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6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设施改造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校区及东校区隔油池、化粪池改造</w:t>
            </w:r>
          </w:p>
        </w:tc>
      </w:tr>
      <w:tr>
        <w:trPr>
          <w:trHeight w:val="285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振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51094186</w:t>
            </w:r>
          </w:p>
        </w:tc>
      </w:tr>
      <w:tr>
        <w:trPr>
          <w:trHeight w:val="285" w:hRule="atLeast"/>
        </w:trPr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3.520240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2.587214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52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5</w:t>
            </w:r>
          </w:p>
        </w:tc>
      </w:tr>
      <w:tr>
        <w:trPr>
          <w:trHeight w:val="285" w:hRule="atLeast"/>
        </w:trPr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完成各校区化粪池及隔油池改造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符合工程施工质量验收相关要求，按时投入使用。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校区、东校区化粪池及隔油池改造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立项评审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招开标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预付款支付；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改造、修缮数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隔油池、化粪池共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跨年项目，尚未完工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将在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尽快执行</w:t>
            </w:r>
          </w:p>
        </w:tc>
      </w:tr>
      <w:tr>
        <w:trPr>
          <w:trHeight w:val="6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竣工验收合格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率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跨年项目，未完工，待竣工验收后测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立项评审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招开标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预付款支付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.520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.5872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职基础、公共服务能力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广大师生提供更好的生活学习环境，确保学校环境管理体系的逐步完善提高，真正意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义上实现可持续发展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未完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满意度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未完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95 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4:0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