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2"/>
        <w:gridCol w:w="967"/>
        <w:gridCol w:w="1209"/>
        <w:gridCol w:w="2014"/>
        <w:gridCol w:w="2174"/>
        <w:gridCol w:w="1778"/>
        <w:gridCol w:w="1195"/>
        <w:gridCol w:w="1675"/>
        <w:gridCol w:w="580"/>
        <w:gridCol w:w="803"/>
        <w:gridCol w:w="803"/>
      </w:tblGrid>
      <w:tr>
        <w:trPr>
          <w:trHeight w:val="285" w:hRule="atLeast"/>
        </w:trPr>
        <w:tc>
          <w:tcPr>
            <w:tcW w:w="473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74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74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改善办学保障条件—基础设施改造—西城校区教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周边环境整治等改造项目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）（分类发展）</w:t>
            </w:r>
          </w:p>
        </w:tc>
      </w:tr>
      <w:tr>
        <w:trPr>
          <w:trHeight w:val="285" w:hRule="atLeast"/>
        </w:trPr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5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建筑大学</w:t>
            </w:r>
          </w:p>
        </w:tc>
      </w:tr>
      <w:tr>
        <w:trPr>
          <w:trHeight w:val="285" w:hRule="atLeast"/>
        </w:trPr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5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邵宗义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209070</w:t>
            </w:r>
          </w:p>
        </w:tc>
      </w:tr>
      <w:tr>
        <w:trPr>
          <w:trHeight w:val="270" w:hRule="atLeast"/>
        </w:trPr>
        <w:tc>
          <w:tcPr>
            <w:tcW w:w="2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26.342977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26.342977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22.954137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.50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85</w:t>
            </w:r>
          </w:p>
        </w:tc>
      </w:tr>
      <w:tr>
        <w:trPr>
          <w:trHeight w:val="285" w:hRule="atLeast"/>
        </w:trPr>
        <w:tc>
          <w:tcPr>
            <w:tcW w:w="2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建设项目中期规划及时竣工投入使用并完成工程结算，符合相关要求，有效改善学校办学环境，满足发展需要。</w:t>
            </w:r>
          </w:p>
        </w:tc>
        <w:tc>
          <w:tcPr>
            <w:tcW w:w="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能够按建设项目中期规划及时竣工投入使用并完成工程结算，符合相关要求，有效改善学校办学环境，满足发展需要。</w:t>
            </w:r>
          </w:p>
        </w:tc>
      </w:tr>
      <w:tr>
        <w:trPr>
          <w:trHeight w:val="42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76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城校区教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周边环境整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米环境整治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根线缆梳理及挂装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26.9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米环境整治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根线缆梳理及挂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7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为了节约成本，优化了整治方案，数量发生变化</w:t>
            </w:r>
          </w:p>
        </w:tc>
      </w:tr>
      <w:tr>
        <w:trPr>
          <w:trHeight w:val="228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城校区学生宿舍零星改造工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拆除散热器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7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片，安装暖气片，室外电缆、安装洁具、混凝土独立基础、钢管柱及钢架、墙面装饰板、铝格栅、园路施工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拆除散热器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6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片，安装暖气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6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片，室外电缆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4.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、安装洁具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、混凝土独立基础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立方米、钢管柱及钢架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吨、墙面装饰板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.8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米、铝格栅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2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米、园路施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.8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米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10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标准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工程行业验收标准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</w:rPr>
              <w:t>目标设置较宽泛，进一步细化目标，提升可衡量性</w:t>
            </w:r>
          </w:p>
        </w:tc>
      </w:tr>
      <w:tr>
        <w:trPr>
          <w:trHeight w:val="45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6.34297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2.95413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</w:rPr>
              <w:t>预算结余，提升预算科学性</w:t>
            </w:r>
          </w:p>
        </w:tc>
      </w:tr>
      <w:tr>
        <w:trPr>
          <w:trHeight w:val="137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逐步完善两校区的定位与功能梳理，为高等学校提供必备的基础设施条件，为师生营造更好的学习生活氛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子项目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前，子项目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前完成方案制定和前期准备；子项目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前，子项目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前完成招标采购，子项目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初，子项目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初完成施工和竣工验收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</w:rPr>
              <w:t>效益目标较宽泛，成果总结不完整，以后要细化完整目标设置</w:t>
            </w:r>
          </w:p>
        </w:tc>
      </w:tr>
      <w:tr>
        <w:trPr>
          <w:trHeight w:val="45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环保材料使用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</w:rPr>
              <w:t>效益目标较宽泛，成果总结不完整，以后要细化完整目标设置</w:t>
            </w:r>
          </w:p>
        </w:tc>
      </w:tr>
      <w:tr>
        <w:trPr>
          <w:trHeight w:val="45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持续影响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-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-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师生满意度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</w:rPr>
              <w:t>满意度分析不足，以后完善调查资料和分析总结</w:t>
            </w:r>
          </w:p>
        </w:tc>
      </w:tr>
      <w:tr>
        <w:trPr>
          <w:trHeight w:val="360" w:hRule="atLeast"/>
        </w:trPr>
        <w:tc>
          <w:tcPr>
            <w:tcW w:w="8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9.85 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71">
    <w:name w:val="font7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21">
    <w:name w:val="font2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6:34:00Z</dcterms:created>
  <dc:creator>a</dc:creator>
  <dc:description/>
  <dc:language>en-US</dc:language>
  <cp:lastModifiedBy>a</cp:lastModifiedBy>
  <dcterms:modified xsi:type="dcterms:W3CDTF">2022-05-15T11:48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