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392"/>
        <w:gridCol w:w="312"/>
        <w:gridCol w:w="255"/>
        <w:gridCol w:w="591"/>
        <w:gridCol w:w="82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国第十四届学生运动会北京代表团奖励经费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音像报刊总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开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5975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北京代表团参加全国第十四届学生运动会做好组织、服务、宣传工作。展现北京市学校体育工作成果，展示北京学生运动员风采。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北京代表团参加全国第十四届学生运动会做好组织、服务、宣传工作。展现北京市学校体育工作成果，展示北京学生运动员风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程参与北京代表团服务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与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活动参与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程参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程参与北京代表团服务工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程参与北京代表团服务工作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0.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0.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代表团获得第一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学生身心健康全面发展，推进学校体育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提高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与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1:21:00Z</dcterms:created>
  <dc:creator>Administrator</dc:creator>
  <dc:description/>
  <dc:language>en-US</dc:language>
  <cp:lastModifiedBy>天氣晴</cp:lastModifiedBy>
  <cp:lastPrinted>2022-05-05T14:23:00Z</cp:lastPrinted>
  <dcterms:modified xsi:type="dcterms:W3CDTF">2022-05-12T11:14:1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A884256C747D7B7A8711F4FA8FA5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