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70"/>
        <w:gridCol w:w="57"/>
        <w:gridCol w:w="1132"/>
        <w:gridCol w:w="848"/>
        <w:gridCol w:w="279"/>
        <w:gridCol w:w="378"/>
        <w:gridCol w:w="326"/>
        <w:gridCol w:w="143"/>
        <w:gridCol w:w="703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深化高等教育综合改革宣传报道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29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5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29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5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设专栏、创立微信公众号、组织调研等方式，对首都高等教育综合改革涉及的学校治理、人才培养、人事制度、科技管理创新等成就进行宣传报道，把握首都高等教育未来的改革发展方向和可能的趋势，实现首都高等教育的不断超越，最终跻身于世界一流高等教育行列。北京教育联合部分首都高校与西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就高等教育综合改革、一流学科建设等方面进行学习交流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设专栏、创立微信公众号等方式，对首都高等教育综合改革涉及的学校治理、人才培养、人事制度、科技管理创新等成就进行宣传报道，把握首都高等教育未来的改革发展方向和可能的趋势，实现首都高等教育的不断超越，最终跻身于世界一流高等教育行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北京教育》（高教）专栏页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出调研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取消外出调研。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察报告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取消外出调研。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等教育”微信公众号刊发期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北京教育》（高教）开辟专栏期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稿件质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《报纸期刊质量管理规定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新出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[2020]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，差错率不超过万分之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《报纸期刊质量管理规定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新出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[2020]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，差错率不超过万分之二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杂志发放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按期发放，全年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发放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结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.29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取消外出调研。经费及时退回。</w:t>
            </w:r>
          </w:p>
        </w:tc>
      </w:tr>
      <w:tr>
        <w:trPr>
          <w:trHeight w:val="3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“深综改”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理论与实践水平提升，覆盖在京高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以上，读者满意度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行覆盖了在京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读者给予了较高评价，满意度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京内高校和京外高校交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搭建京内外高校交流平台，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京内高校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以上京外高校畅通渠道、促进交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足北京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左右高校交流搭建平台，畅通了经验借鉴的渠道，使各高校在人才培养、科学研究、社会服务等方面进行深入学习借鉴。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，未赴京外调研。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京内高校和京外高校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满意度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22:00Z</dcterms:created>
  <dc:creator>Administrator</dc:creator>
  <dc:description/>
  <dc:language>en-US</dc:language>
  <cp:lastModifiedBy>天氣晴</cp:lastModifiedBy>
  <dcterms:modified xsi:type="dcterms:W3CDTF">2022-05-12T11:13:0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18508B9FB49019868DD440E55D1F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