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"/>
        <w:gridCol w:w="683"/>
        <w:gridCol w:w="1038"/>
        <w:gridCol w:w="2107"/>
        <w:gridCol w:w="2139"/>
        <w:gridCol w:w="2180"/>
        <w:gridCol w:w="1178"/>
        <w:gridCol w:w="1666"/>
        <w:gridCol w:w="785"/>
        <w:gridCol w:w="879"/>
        <w:gridCol w:w="770"/>
      </w:tblGrid>
      <w:tr>
        <w:trPr>
          <w:trHeight w:val="285" w:hRule="atLeast"/>
        </w:trPr>
        <w:tc>
          <w:tcPr>
            <w:tcW w:w="423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83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83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向基础教育倾斜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＜北京市普通中小学全面实施素质教育评价督导指标体系实施细则＞研制</w:t>
            </w:r>
          </w:p>
        </w:tc>
      </w:tr>
      <w:tr>
        <w:trPr>
          <w:trHeight w:val="285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10179604</w:t>
            </w:r>
          </w:p>
        </w:tc>
      </w:tr>
      <w:tr>
        <w:trPr>
          <w:trHeight w:val="285" w:hRule="atLeast"/>
        </w:trPr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8.554000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8.554000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.380000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.61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36</w:t>
            </w:r>
          </w:p>
        </w:tc>
      </w:tr>
      <w:tr>
        <w:trPr>
          <w:trHeight w:val="285" w:hRule="atLeast"/>
        </w:trPr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采用理论研究与实际工作相结合，问题驱动与主动建构相结合的培养方式，对普通中小学全面实施素质教育开展专项督导。通过研制《北京市中小学全面实施素质教育评价督导指标体系实施细则》，切实加强对素质教育工作的领导和指导，强化落实学校办学主体责任，引导学校树立正确的人才观、育人观和质量观，培养学生的核心素养和综合素质，促进学生健康成长发展，督促学校依法办学、规范管理、内涵发展，不断提高育人质量，着力培养德智体美劳全面发展的社会主义建设者和接班人。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理论研究、扎实调研、反复研讨的基础上，研制完成《北京市普通中小学全面实施素质教育评价督导指标体系实施细则》手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，相应研究报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份，并对手册内容、各级指标、督导流程等进行了反复论证和详细解读，为开展教育督导评估实践工作提供了有力的支持。</w:t>
            </w:r>
          </w:p>
        </w:tc>
      </w:tr>
      <w:tr>
        <w:trPr>
          <w:trHeight w:val="420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召开经验交流研讨会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展市级学术交流活动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撰写完成《实施细则》手册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质量标准制定不完善，进一步细化目标，提升可衡量性</w:t>
            </w:r>
          </w:p>
        </w:tc>
      </w:tr>
      <w:tr>
        <w:trPr>
          <w:trHeight w:val="4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发评估工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市级以上期刊发表论文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.5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3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受疫情影响，部分费用未按计划支出，提升预算科学性</w:t>
            </w:r>
          </w:p>
        </w:tc>
      </w:tr>
      <w:tr>
        <w:trPr>
          <w:trHeight w:val="13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制《北京市普通中小学全面实施素质教育评价督导指标体系实施细则》手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完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76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收益对象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顺利完成项目任务，大部分受益对象满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满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8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0.36 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41">
    <w:name w:val="font4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34:00Z</dcterms:created>
  <dc:creator>a</dc:creator>
  <dc:description/>
  <dc:language>en-US</dc:language>
  <cp:lastModifiedBy>a</cp:lastModifiedBy>
  <dcterms:modified xsi:type="dcterms:W3CDTF">2022-05-15T13:09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