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25"/>
        <w:gridCol w:w="1007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立项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织实施国家义务教育质量监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德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607489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9.994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9.994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01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，组织全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协议区实施国家义务教育质量监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;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测试数据采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协议区质量监测报告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了全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协议区的国家义务教育质量监测工作的组织与实施，完成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协议区义务教育质量监测报告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东城、丰台、石景山、门头沟、房山、顺义、大兴、怀柔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谷、延庆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协议区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所样本校，涉及义务教育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阶段四年级和八年级学生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测试数学学科学习质量与表现，及体育与健康发展水平和心理健康的状况。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协议区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所样本校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阶段样本生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协议区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样本校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协议区制定国家义务教育质量监测实施细则。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组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施要求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下旬完成统一测试。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稳顺利完成测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节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本，保证预算执行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成本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控制在预算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算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6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了解各区义务教育阶段学业质量以及相关影响因素、监测大数据积累、参与优质均衡县认定的条件之一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市参加国家义务教育阶段质量监测工作，有利于从国家层面审视和分析我市教育质量，横向对比和了解我市在全国教育能力和发展水平的位置状况，推动我市义务教育科学发展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连续开展监测，有利于进行数据的积累，横向比较我市义务教育质量在全国的位置，纵向比较我市学生这些年的发展情况，总结变化趋势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教育部关于印发的《县域义务教育优质均衡发展督导评估办法》通知要求，该监测结果中的相关科目学生学业水平达到Ⅲ级以上，且校际差异率低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是各区参与优质均衡县认定的必要条件之一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部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群众对国家义务教育质量监测工作满意度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逐年优化全市教育教学工作，提升满意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逐步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23:31:00Z</dcterms:created>
  <dc:creator>Administrator</dc:creator>
  <dc:description/>
  <cp:keywords/>
  <dc:language>en-US</dc:language>
  <cp:lastModifiedBy>斌斌璐璐</cp:lastModifiedBy>
  <dcterms:modified xsi:type="dcterms:W3CDTF">2022-06-03T14:45:00Z</dcterms:modified>
  <cp:revision>2</cp:revision>
  <dc:subject/>
  <dc:title>附件3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762727600647E590782F2E1BA53A9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