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6"/>
        <w:gridCol w:w="636"/>
        <w:gridCol w:w="879"/>
        <w:gridCol w:w="1686"/>
        <w:gridCol w:w="1857"/>
        <w:gridCol w:w="633"/>
        <w:gridCol w:w="1009"/>
        <w:gridCol w:w="760"/>
      </w:tblGrid>
      <w:tr>
        <w:trPr>
          <w:trHeight w:val="459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7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楼维护修缮项目</w:t>
            </w:r>
          </w:p>
        </w:tc>
      </w:tr>
      <w:tr>
        <w:trPr>
          <w:trHeight w:val="423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571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姜荣光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87558911   13366675918</w:t>
            </w:r>
          </w:p>
        </w:tc>
      </w:tr>
      <w:tr>
        <w:trPr>
          <w:trHeight w:val="564" w:hRule="exac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936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.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.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9.54174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1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1306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.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.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9.54174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1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122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26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382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项目实施后，主要解决了主楼屋面漏水、空调管线年久腐蚀、电机节能改造等问题，保障了教育教学设备的正常运转。完善基础设施建设，改善办学条件，进一步规范育人环境，才能适应新世纪社会发展的要求。为了培养少年儿童德智体美全面的发展，提供良好的教育教学环境，认真搞好少年儿童的教育事业的目标。                                                    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主楼屋面防水：主楼屋面面积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4818.04m²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主楼空调管线维修：空调管线生锈、锈蚀、漏水，更换镀锌钢管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5000m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，法兰阀门安装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个，电动两通阀更换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60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主楼电机系统节能改造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: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主楼更换潜水泵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8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，新风机组电动机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、制冷机房内空调水循环泵变频柜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。</w:t>
            </w:r>
          </w:p>
          <w:p>
            <w:pPr>
              <w:pStyle w:val="Style18"/>
              <w:ind w:hanging="0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Calibri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 xml:space="preserve">通过项目的实施，解决了主楼屋面漏水，更换了空调新的管线、电机节能达到二级能效等问题。保障了教育教学设备的正常运转。完善基础设施建设，改善办学条件，进一步规范育人环境，才能适应新世纪社会发展的要求。为了培养少年儿童德智体美全面的发展，提供良好的教育教学环境，认真搞好少年儿童的教育事业的目标。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铺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mm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厚改性沥青防水卷材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4800m2,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玻璃顶金属天沟采用金属屋面专用防水涂料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850m2,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折除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5200m2,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更换镀锌钢管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5000m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，法兰阀门安装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个，电动两通阀更换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60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个等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Calibri"/>
                <w:sz w:val="20"/>
                <w:szCs w:val="20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目标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更换潜水泵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8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，新风机组电动机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、制冷机房内空调水循环泵变频柜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。</w:t>
            </w:r>
          </w:p>
          <w:p>
            <w:pPr>
              <w:pStyle w:val="Style18"/>
              <w:ind w:hanging="0"/>
              <w:rPr>
                <w:rFonts w:ascii="仿宋_GB2312;仿宋" w:hAnsi="仿宋_GB2312;仿宋" w:eastAsia="仿宋_GB2312;仿宋" w:cs="Calibri"/>
                <w:kern w:val="0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2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防水面积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4818.04m²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5650m²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空调管线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m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m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电机系统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潜水泵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8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，新风机组电动机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、制冷机房内空调水循环泵变频柜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潜水泵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28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，新风机组电动机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70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、制冷机房内空调水循环泵变频柜</w:t>
            </w:r>
            <w:r>
              <w:rPr>
                <w:rFonts w:eastAsia="仿宋_GB2312;仿宋" w:cs="Calibri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Calibri" w:eastAsia="仿宋_GB2312;仿宋"/>
                <w:sz w:val="20"/>
                <w:szCs w:val="20"/>
              </w:rPr>
              <w:t>台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质量标准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屋面防水工程技术规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345-201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《建筑安装工程质量检验评定标准》、《建筑工程施工质量验收统一标准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50300-20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国家电机现行标准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GB18613-2012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完工后，质量达到国家规定行业验收标准。符合屋面防水工程技术规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50345-20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《建筑安装工程质量检验评定标准》、《建筑工程施工质量验收统一标准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50300-20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8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质保期限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相关规定，防水工程质保期限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，空调管线质保期限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，电机系统质保期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后，符合相关规定质保年限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防水工程质保期限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，空调管线质保期限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，电机系统质保期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6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准备阶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金批复后进入实施公开招标程序、办理相关施工前期手续阶段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金批复后，项目意向公开一个月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进入实施公开招标程序、办理相关施工前期手续阶段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  <w:tab/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项目意向公开需要一个月时间，故此项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延长一个月，今后将合理安排项目进度</w:t>
            </w:r>
          </w:p>
        </w:tc>
      </w:tr>
      <w:tr>
        <w:trPr>
          <w:trHeight w:val="247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施工阶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开始施工，进行拆除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做屋面防水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维修空调管线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安装电机系统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开始施工，进行拆除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做屋面防水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维修空调管线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安装电机系统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项目意向公开需要一个月时间，故此项目进度延长一个月，今后将合理安排项目进度</w:t>
            </w:r>
          </w:p>
        </w:tc>
      </w:tr>
      <w:tr>
        <w:trPr>
          <w:trHeight w:val="259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竣工验收阶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项目收尾并准备竣工验收材料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竣工验收，项目完工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收尾并准备竣工验收材料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竣工验收，项目完工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项目意向公开需要一个月时间，故此项目进度延长一个月，今后将合理安排项目进度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投资总额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格控制预算，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37.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以内。屋面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2.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空调管线维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电机系统节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监理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预算批复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0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公开招标后，中标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9.5417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项目执行后结算金额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79.5417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结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9582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0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实施后，能为教职工和学生提供一个良好的教学和学习环境，提供一个设施安全环境优美的教学场地，从而满足中小学生相关学科的教育教学硬件质量的基本要求，延长中心主楼的使用寿命，更是为了保证学生们的正常上课以及教职工的正常教学办公。实现更好地办好人民满意的教育目的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完成后，为教职工和学生提供了一个良好的教育学习环境，设施安全、节能环保、环境优美的教学场地，满足了中小学生相关学科的教育教学硬件质量的基本要求，延长了主楼的使用寿命，更保证学生们的正常上课以及教职工的正常教学办公。实现更好地办好人民满意的教育目的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7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生态效益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修管线后可以解决管线结露、漏水问题，提高热交换效率，节约能源。水源热泵机房的空调水循环泵电机、水源循环泵电机、热回收循环泵电机更换为节能产品。控制能源消耗总量增长，达到能源消耗不得超过“十三五”期间能源消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总量目标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空调管线维修后，提高热交换效率，节约能源。电机系统改造后，全部换成节能产品。控制能源消耗总量增长，达到能源消耗不得超过“十三五”期间能源消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总量目标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影响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教学环境，达到教育教学内容与基础设施建设相协调统一的需求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后改善了教学环境，延长了主楼使用寿命，降低了能源消耗，达到教育教学内容与基础设施建设相协调统一的需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学生满意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相关学生进行满意度调查，满意度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学生家长满意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相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家长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满意度调查，满意度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关教职工满意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相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职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满意度调查，满意度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35:00Z</cp:lastPrinted>
  <dcterms:modified xsi:type="dcterms:W3CDTF">2022-04-26T08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