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0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467"/>
        <w:gridCol w:w="849"/>
        <w:gridCol w:w="848"/>
        <w:gridCol w:w="388"/>
        <w:gridCol w:w="175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水平人才交叉培养计划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-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外培计划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委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益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2610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.036716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.036716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.036716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.036716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总体目标是选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赴海外高校学习专业课程，提高学生学习能力、思维方式、学术眼界，培养具有国际化视野、国际交往能力突出的社会紧缺专业领域的优秀人才，使我校高等教育人才培养更加紧密契合北京经济社会发展需求，并为我校学生到海外开展访学活动拓展渠道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选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赴海外高校学习专业课程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计划选派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，实际完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一：疫情影响，国外环境形势不乐观。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二：学生英语成绩下滑未达到对方高校要求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进措施：强化学生英语学习，提高达标率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相对合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2:55:00Z</dcterms:created>
  <dc:creator>Administrator</dc:creator>
  <dc:description/>
  <cp:keywords/>
  <dc:language>en-US</dc:language>
  <cp:lastModifiedBy>meng</cp:lastModifiedBy>
  <dcterms:modified xsi:type="dcterms:W3CDTF">2022-04-27T07:02:00Z</dcterms:modified>
  <cp:revision>17</cp:revision>
  <dc:subject/>
  <dc:title/>
</cp:coreProperties>
</file>