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1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市教育系统扶贫干部能力提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王</w:t>
            </w:r>
            <w:r>
              <w:rPr>
                <w:rFonts w:ascii="仿宋_GB2312" w:hAnsi="仿宋_GB2312" w:cs="华文中宋" w:eastAsia="仿宋_GB2312"/>
                <w:sz w:val="24"/>
              </w:rPr>
              <w:t>力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5199475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参与人数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时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；学员对上级政策的掌握度、工作经验沟通交流、未来工作规划良好；课程执行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人均成本严格控制在预算以内；经济效益、社会效益、可持续效益良好；服务对象对课程满意率、对项目组织工作、对自我提升满意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参与人数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时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；邀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位专家授课，学员分组分批进行经验分享和研讨；课程设置合理，内容与时俱进，方法措施详实，政策讲解清晰，促使学员更好地了解教育帮扶的重要性及意义，把握今后支援工作方向目标，具有较高的经济效益、社会效益和可持续效益。共回收调查问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超过总人数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经统计，满意率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加项目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个别单位工作繁忙未派出人员，参与人数缺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讲课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组座谈交流，经验分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人员单位类型分组进行座谈交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为基础教育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等教育组进行经验交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员分组研讨安排在晚间，时间紧张，互动环节相对较少，交流不够充分</w:t>
            </w:r>
          </w:p>
        </w:tc>
      </w:tr>
      <w:tr>
        <w:trPr>
          <w:trHeight w:val="2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策划、撰写和制作项目方案手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案科学，具有指导性和实用性，每人一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案科学，具有指导性和实用性，每人一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案还不够科学，未充分考虑参训人员的个性化需求，没有采取现场教学模式。需要在下步工作针对性提高。</w:t>
            </w:r>
          </w:p>
        </w:tc>
      </w:tr>
      <w:tr>
        <w:trPr>
          <w:trHeight w:val="4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程设置与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程结构合理，聚焦问题解决，准确把握政策精神，具有针对性与实效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前期调研，课程设计和专家邀请具有较强针对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授课内容理论性较强，实操性较欠缺；培训采取集中统一形式进行，精准灵活性不够。今年计划采取分层分类分批形式实施项目，采取案例教学、现场教学形式，提高针对性与实效性。</w:t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实施过程中的服务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过程性拍照记录、宣传报道及会务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过程性拍照记录、宣传报道及会务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费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超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超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用理论武装全市教育系统支援干部头脑，保持干部队伍先进性和稳定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论和实践衔接不是很紧密，教学方法还不够灵活有效。下步工作要多采取案例教学、现场教学提升教育效果。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脱贫攻坚与乡村振兴有效衔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规范管理项目资料，做好资料统计、整理和分析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教育系统支援合作干部思想提升和政策把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市教育系统支援合作干部积极参与交流和经验分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问卷调查、抽样访谈等方式进行满意度测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查问卷未覆盖全员，满意率还不高。参训人员希望能够接受更高效的方式提升自己的能力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斌斌璐璐</cp:lastModifiedBy>
  <dcterms:modified xsi:type="dcterms:W3CDTF">2022-06-03T1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4A30031B94B809CF3E73606355B9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