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77"/>
        <w:gridCol w:w="1134"/>
        <w:gridCol w:w="143"/>
        <w:gridCol w:w="1214"/>
        <w:gridCol w:w="1312"/>
        <w:gridCol w:w="25"/>
        <w:gridCol w:w="494"/>
        <w:gridCol w:w="73"/>
        <w:gridCol w:w="684"/>
        <w:gridCol w:w="89"/>
        <w:gridCol w:w="710"/>
        <w:gridCol w:w="239"/>
        <w:gridCol w:w="239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报告厅设备购置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附属中学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海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2105864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7.82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90.34624 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4.455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.4551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ind w:right="920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306" w:hanging="0"/>
              <w:rPr>
                <w:rFonts w:ascii="宋体;SimSun" w:hAnsi="宋体;SimSun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报告厅包括视频显示、摄录系统、舞台专业灯光、舞台机械及座椅、舞台幕布、集控系统、综合布线软硬件设施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名学生入学问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报告厅包括视频显示、摄录系统、舞台专业灯光、舞台机械及座椅、舞台幕布、集控系统、综合布线软硬件设施的安装，调试工作，满足学校正常开学的条件。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数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包括视频显示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摄录系统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舞台专业灯光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舞台机械及座椅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舞台幕布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集控系统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综合布线工程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包括视频显示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摄录系统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舞台专业灯光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舞台机械及座椅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舞台幕布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集控系统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、综合布线工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及时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7.80576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0.3462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追加项目，完成时间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位购置成本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7.80576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0.3462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追加项目，完成时间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学条件改善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常规活动需求得到保障，提高教育教学质量、改善办学条件效果显著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常规活动需求得到保障，提高教育教学质量、改善办学条件效果显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本校和周边学校教育教学需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报告厅的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信息化环境，满足学校及周边友好校日常活动的各种需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报告厅的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信息化环境，满足学校及周边友好校日常活动的各种需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用产品均符合国家环境认证标准，达标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用产品均符合国家环境认证标准，达标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后的时效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我校日常教育教学需求，满足未来我校教育信息化发展的规划，设施使用年限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我校日常教育教学需求，满足未来我校教育信息化发展的规划，设施使用年限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用人员满意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33:00Z</dcterms:created>
  <dc:creator>Administrator</dc:creator>
  <dc:description/>
  <cp:keywords/>
  <dc:language>en-US</dc:language>
  <cp:lastModifiedBy>Windows User</cp:lastModifiedBy>
  <dcterms:modified xsi:type="dcterms:W3CDTF">2022-04-26T09:08:00Z</dcterms:modified>
  <cp:revision>19</cp:revision>
  <dc:subject/>
  <dc:title/>
</cp:coreProperties>
</file>