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  <w:lang w:val="en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与中央共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来区块链与隐私计算高精尖创新中心建设</w:t>
            </w:r>
          </w:p>
        </w:tc>
      </w:tr>
      <w:tr>
        <w:trPr>
          <w:trHeight w:val="66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善廷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善廷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" w:bidi="ar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" w:bidi="ar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" w:bidi="ar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" w:bidi="ar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" w:bidi="ar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" w:bidi="ar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0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支持北京航空航天大学建设未来区块链与隐私计算高精尖创新中心，联合北京微芯研究院等单位，围绕区块链与隐私计算等突破一批关键技术，引育一批高质量人才，形成一批核心专利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航空航天大学建设未来区块链与隐私计算高精尖创新中心，联合北京微芯研究院等单位，围绕区块链与隐私计算等突破一批关键技术，引育一批高质量人才，形成一批核心专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未来区块链与隐私计算高精尖创新中心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支撑北京航空航天大学、北京微芯研究院开展集成电路学科建设，协同培养研究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以上，实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重大技术突破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经费下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实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成本控制在财政拨款额度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会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加速国产区块链与隐私计算技术实现自主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推动北京区块链与隐私计算知识产权竞争优势，支撑长安链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承担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依托单位满意度达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斌斌璐璐</cp:lastModifiedBy>
  <dcterms:modified xsi:type="dcterms:W3CDTF">2022-06-03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112F39E3BB4FCE8B965A1AB04B5CB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