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基础设施改造定额管理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追加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  <w:r>
              <w:rPr/>
              <w:tab/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齐宗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39291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06.2290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 xml:space="preserve">74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43.3084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.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4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06.2290</w:t>
            </w:r>
            <w:r>
              <w:rPr>
                <w:rFonts w:eastAsia="等线;DengXian" w:cs="等线;DengXian" w:ascii="等线;DengXian" w:hAnsi="等线;DengXi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43.3084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.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期目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—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）：（跨年度项目应填报项目期目标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9-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目标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工程主体建设，满足中期考核标准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-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目标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完成工程建设，满足教学科研需求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符合工程施工质量验收相关要求，按时投入使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完成工程建设，满足教学科研需求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符合工程施工质量验收相关要求，按时投入使用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算执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3.30845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根据第三方审计单位审核意见，审减金额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2.9206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交回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财政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建设、改造、修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</w:t>
            </w:r>
            <w:r>
              <w:rPr>
                <w:sz w:val="18"/>
                <w:szCs w:val="18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</w:t>
            </w:r>
            <w:r>
              <w:rPr>
                <w:sz w:val="18"/>
                <w:szCs w:val="18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建设、改造、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12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施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至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至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12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406.229074</w:t>
            </w:r>
            <w:r>
              <w:rPr>
                <w:rFonts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343.308456</w:t>
            </w:r>
            <w:r>
              <w:rPr>
                <w:rFonts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8.</w:t>
            </w:r>
            <w:r>
              <w:rPr>
                <w:rFonts w:eastAsia="仿宋_GB2312;仿宋"/>
                <w:kern w:val="0"/>
                <w:sz w:val="18"/>
                <w:szCs w:val="18"/>
              </w:rPr>
              <w:t>4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根据第三方审计单位审核意见，审减金额</w:t>
            </w:r>
            <w:r>
              <w:rPr>
                <w:rFonts w:eastAsia="仿宋_GB2312;仿宋"/>
                <w:kern w:val="0"/>
                <w:sz w:val="18"/>
                <w:szCs w:val="18"/>
              </w:rPr>
              <w:t>62.920618</w:t>
            </w:r>
            <w:r>
              <w:rPr>
                <w:rFonts w:eastAsia="仿宋_GB2312;仿宋"/>
                <w:kern w:val="0"/>
                <w:sz w:val="18"/>
                <w:szCs w:val="18"/>
              </w:rPr>
              <w:t>万元交回财政</w:t>
            </w:r>
          </w:p>
        </w:tc>
      </w:tr>
      <w:tr>
        <w:trPr>
          <w:trHeight w:val="1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通过此项目，改善教学科研条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11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达到改造功能需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通过验收交付使用部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通过验收交付使用部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6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王海琴</cp:lastModifiedBy>
  <dcterms:modified xsi:type="dcterms:W3CDTF">2022-06-06T05:02:00Z</dcterms:modified>
  <cp:revision>9</cp:revision>
  <dc:subject/>
  <dc:title/>
</cp:coreProperties>
</file>