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74"/>
        <w:gridCol w:w="560"/>
        <w:gridCol w:w="1197"/>
        <w:gridCol w:w="326"/>
        <w:gridCol w:w="702"/>
        <w:gridCol w:w="687"/>
        <w:gridCol w:w="1566"/>
        <w:gridCol w:w="235"/>
        <w:gridCol w:w="536"/>
        <w:gridCol w:w="160"/>
        <w:gridCol w:w="741"/>
        <w:gridCol w:w="303"/>
        <w:gridCol w:w="695"/>
      </w:tblGrid>
      <w:tr>
        <w:trPr>
          <w:trHeight w:val="601" w:hRule="exac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实验室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现代交通金属材料与加工技术北京实验室（科研类）</w:t>
            </w:r>
          </w:p>
        </w:tc>
      </w:tr>
      <w:tr>
        <w:trPr>
          <w:trHeight w:val="306" w:hRule="exac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聂祚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36</w:t>
            </w:r>
          </w:p>
        </w:tc>
      </w:tr>
      <w:tr>
        <w:trPr>
          <w:trHeight w:val="812" w:hRule="exact"/>
        </w:trPr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3739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.6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77</w:t>
            </w:r>
          </w:p>
        </w:tc>
      </w:tr>
      <w:tr>
        <w:trPr>
          <w:trHeight w:val="601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3739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.68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97" w:hRule="exac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确定最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r/Z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比，以及添加量，进行合金成分的优化设计，以满足传动轴用合金对强度、韧性、焊接性能等的要求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揭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铝合金中的存在形式和作用机理。阐明合金铸造工艺、均匀化工艺对合金铸锭微观组织的影响；研究温度、挤压速度、变形量等参数对挤压成型性能的影响规律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探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铝合金力学性能的影响，探讨组织和性能之间的关联性。</w:t>
            </w:r>
          </w:p>
        </w:tc>
        <w:tc>
          <w:tcPr>
            <w:tcW w:w="42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确定了最佳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r/Z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比，以及添加量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揭示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铝合金中的存在形式和作用机理，及相关工艺参数的影响规律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探究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铝合金力学性能的影响。</w:t>
            </w:r>
          </w:p>
        </w:tc>
      </w:tr>
      <w:tr>
        <w:trPr>
          <w:trHeight w:val="975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62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/EI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核心接收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利申请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2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汽车传动轴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铝合金研究论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/EI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核心接收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论文均被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接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索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合适传动轴管材的成形技术专利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明专利申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发明专利申请初审通过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确定最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Er/Z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比以及添加量时间低于总进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/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间低于总进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/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≦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28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揭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铝合金中的存在形式和作用机理时间低于总进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/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间低于总进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/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46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探究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铝合金力学性能的影响时间低于总进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/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间低于总进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/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05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确定最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Er/Z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比以及添加量成本提高不超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金成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r/Z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比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: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成本提高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88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揭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铝合金中的存在形式和作用机理成本提高不超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提高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铝合金中的存在形式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l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(E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Zr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达成，抑制再结晶，成本提高低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3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探究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铝合金力学性能的影响成本提高不超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成本提高不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%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复合添加，析出强化有效提高抗拉强度，成本提高不超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73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经济性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发含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铝合金，提高铝合金的综合性能，带动含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铝合金汽车产业发展，实现产业增长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抗拉强度和屈服强度分别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P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p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延伸率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强度和塑性均高于市场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N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铝合，拓展其应用，带动含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铝合金汽车产业发展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9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影响力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发含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铝合金汽车框架，实现汽车减重，降低汽车能源消耗及尾气排放，保护环境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力学性能高于工业要求以及进口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N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铝合金，拓展了其在汽车中的应用，可作为汽车轻量化材料，降低能耗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17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生态影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发高强铝合金汽车传动轴材料及适配成形技术，实现汽车减重，降低汽车能源消耗及尾气排放，保护环境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力学性能高于工业要求以及进口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N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铝合，易于挤压成形，以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铝代钢，减重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低油耗、低排放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显著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67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持久度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发含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Z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汽车用稀土铝合金材料，后续可进一步开发利用到汽车其他零部件，进一步实现汽车减重，为实现汽车轻量化打下坚实的基础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力学性能高于工业要求以及进口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N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铝合，拓展其在汽车领域应用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8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产品质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全、节能、环保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力学性能高于工业要求以及进口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N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铝合，达到安全、节能、环保预期目标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30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产品质量满足需求程度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适用于铝合金汽车厂家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力学性能高于工业要求以及进口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N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铝合金，成本提高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适用于铝合金汽车厂家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8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产品质量可靠性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性能达到厂家指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力学性能高于工业要求以及进口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N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铝合金，性能提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达到预期目标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.7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4:00Z</dcterms:created>
  <dc:creator>Administrator</dc:creator>
  <dc:description/>
  <cp:keywords/>
  <dc:language>en-US</dc:language>
  <cp:lastModifiedBy>Lenovo</cp:lastModifiedBy>
  <dcterms:modified xsi:type="dcterms:W3CDTF">2022-04-19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