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5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120"/>
        <w:gridCol w:w="1413"/>
        <w:gridCol w:w="680"/>
        <w:gridCol w:w="1827"/>
        <w:gridCol w:w="190"/>
        <w:gridCol w:w="1613"/>
        <w:gridCol w:w="1133"/>
        <w:gridCol w:w="2776"/>
        <w:gridCol w:w="1330"/>
        <w:gridCol w:w="1071"/>
        <w:gridCol w:w="872"/>
      </w:tblGrid>
      <w:tr>
        <w:trPr>
          <w:trHeight w:val="938" w:hRule="exac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29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类专题资源采购</w:t>
            </w:r>
          </w:p>
        </w:tc>
      </w:tr>
      <w:tr>
        <w:trPr>
          <w:trHeight w:val="819" w:hRule="exac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3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教育网络和信息中心</w:t>
            </w:r>
          </w:p>
        </w:tc>
      </w:tr>
      <w:tr>
        <w:trPr>
          <w:trHeight w:val="800" w:hRule="exac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霜</w:t>
            </w:r>
          </w:p>
        </w:tc>
        <w:tc>
          <w:tcPr>
            <w:tcW w:w="3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911207</w:t>
            </w:r>
          </w:p>
        </w:tc>
      </w:tr>
      <w:tr>
        <w:trPr>
          <w:trHeight w:val="1003" w:hRule="exact"/>
        </w:trPr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3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40" w:hRule="exact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3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.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1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963" w:hRule="exact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3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.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833" w:hRule="exact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3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898" w:hRule="exact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3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拟采购一批优质学科资源为全市中小学开放。一部分是文本类优质教育资源的采购，为教师备课、组卷提供更多资源支持；另一部分是优质微课资源的采购，为学生自学、探究学习提供帮助。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文本类教育资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覆盖小学中学全学段全学科全教材，资源数量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；采购的微课类资源覆盖小学中学语文、数学、英语、科学学科，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。</w:t>
            </w:r>
          </w:p>
        </w:tc>
      </w:tr>
      <w:tr>
        <w:trPr>
          <w:trHeight w:val="1118" w:hRule="exac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544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文本类资源采购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的资源覆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K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学段全学科全教材，资源数量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。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覆盖小学中学全学段全学科全教材文本类资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。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08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视频类资源采购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匹配课标和教材的微课资源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。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覆盖小学中学语文、数学、英语、科学学科的微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。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127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源服务正常提供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验收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43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源面向全学科全学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验收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63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建项目服务团队，制定资源采购方案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140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学科专题资源采购工作，完成资源对接与用户身份对接，面向全市中小学提供资源服务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57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资源入库，项目成果总结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9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1189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1370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少重复建设经费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315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专题资源的采购覆盖全学科、全学段、全教材的教学资源，充实和完善中小学各学科相关配套资源。借助互联网丰富的教育资源，整合和共享优质教育资源，聚焦教学，为师生精准供给学习工具及配套资源，鼓励教师常态化应用资源开展备课、复习、教研等教学工作，在一定程度上提升教师信息素养，惠及广大教师。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75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构建良好的信息化生态环境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1774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深入推进三通两平台的建设，贯彻落实《教育信息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动计划》中的数字资源普及行动，以及《中国教育现代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》中的创新教育服务新业态。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46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1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8.7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1:16:00Z</dcterms:created>
  <dc:creator>Administrator</dc:creator>
  <dc:description/>
  <dc:language>en-US</dc:language>
  <cp:lastModifiedBy>Administrator</cp:lastModifiedBy>
  <dcterms:modified xsi:type="dcterms:W3CDTF">2022-06-06T07:00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1F3E3CB1444DCA12614A532D5498F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