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JhengHei Light" w:cs="方正小标宋简体;Microsoft JhengHei Light" w:ascii="方正小标宋简体;Microsoft JhengHei Light" w:hAnsi="方正小标宋简体;Microsoft JhengHei Light"/>
          <w:sz w:val="36"/>
          <w:szCs w:val="36"/>
        </w:rPr>
        <w:t xml:space="preserve">                </w:t>
      </w:r>
      <w:r>
        <w:rPr>
          <w:rFonts w:ascii="方正小标宋简体;Microsoft JhengHei Light" w:hAnsi="方正小标宋简体;Microsoft JhengHei Light" w:cs="黑体;SimHei" w:eastAsia="方正小标宋简体;Microsoft JhengHei 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134"/>
        <w:gridCol w:w="74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育学科建设—图书情报与档案管理方向（分类发展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俊玲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833609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530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启动图情档学科建设工程，凝聚学科方向，积累必要的学科基础，制定学科建设规划与人才培养方案，成立图书情报学教研室并开展工作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。启动了建设工程，凝聚了三个学科方向，超额发表学术论著，制定了培养方案，完成了研究报告，形成了团队（教研室）并开展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调研相关机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术活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科研产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调查研究报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养方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部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文献资料购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件以上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调研对象层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代表性且关联度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著水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和一般刊物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调查研究报告用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年度任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各项预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团队建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科研产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17:00Z</dcterms:created>
  <dc:creator>Administrator</dc:creator>
  <dc:description/>
  <cp:keywords/>
  <dc:language>en-US</dc:language>
  <cp:lastModifiedBy>meng</cp:lastModifiedBy>
  <dcterms:modified xsi:type="dcterms:W3CDTF">2022-04-27T07:21:00Z</dcterms:modified>
  <cp:revision>4</cp:revision>
  <dc:subject/>
  <dc:title/>
</cp:coreProperties>
</file>