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创新服务能力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重大建设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彭永臻（科研类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彭永臻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3115063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4.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82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0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开发短程硝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短程反硝化微生物功能菌筛选富集方法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开发基于短程硝化和短程反硝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分厌氧氨氧化主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市污水处理工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研究高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脱氮工艺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试研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形成主流城市污水部分厌氧氨氧化深度脱氮工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开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中试试验研究进行工程验证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申请国家发明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培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、硕士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申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建立深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脱氮工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申请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确定项目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lt;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82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城市污水处理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降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降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城市污水处理后水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一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排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标准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人才创新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养博士和硕士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养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研究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与单位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7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52:00Z</dcterms:created>
  <dc:creator>Administrator</dc:creator>
  <dc:description/>
  <cp:keywords/>
  <dc:language>en-US</dc:language>
  <cp:lastModifiedBy>Zheng Ge</cp:lastModifiedBy>
  <dcterms:modified xsi:type="dcterms:W3CDTF">2022-04-20T00:37:00Z</dcterms:modified>
  <cp:revision>5</cp:revision>
  <dc:subject/>
  <dc:title/>
</cp:coreProperties>
</file>