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8"/>
        <w:gridCol w:w="735"/>
        <w:gridCol w:w="690"/>
        <w:gridCol w:w="1832"/>
        <w:gridCol w:w="2256"/>
        <w:gridCol w:w="538"/>
        <w:gridCol w:w="454"/>
        <w:gridCol w:w="1052"/>
      </w:tblGrid>
      <w:tr>
        <w:trPr>
          <w:trHeight w:val="306" w:hRule="exac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食品质量与安全北京实验室</w:t>
            </w:r>
          </w:p>
        </w:tc>
      </w:tr>
      <w:tr>
        <w:trPr>
          <w:trHeight w:val="306" w:hRule="exac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郑福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5413</w:t>
            </w:r>
          </w:p>
        </w:tc>
      </w:tr>
      <w:tr>
        <w:trPr>
          <w:trHeight w:val="567" w:hRule="exac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科研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及以上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科研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及以上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及以上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水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文核心期刊及以上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文核心期刊及以上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9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成果验收通过率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毕业</w:t>
            </w:r>
            <w:r>
              <w:rPr>
                <w:rFonts w:ascii="Arial" w:hAnsi="Arial" w:cs="Arial"/>
                <w:color w:val="000000"/>
              </w:rPr>
              <w:t>率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5"/>
              </w:rPr>
              <w:t>高于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95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32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完成进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第一阶段</w:t>
            </w:r>
            <w:r>
              <w:rPr>
                <w:rFonts w:ascii="Arial" w:hAnsi="Arial" w:cs="Arial" w:eastAsia="Arial"/>
                <w:color w:val="000000"/>
                <w:sz w:val="18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02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年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01-04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月，实验材料调研、采购；第二阶段</w:t>
            </w:r>
            <w:r>
              <w:rPr>
                <w:rFonts w:ascii="Arial" w:hAnsi="Arial" w:cs="Arial" w:eastAsia="Arial"/>
                <w:color w:val="000000"/>
                <w:sz w:val="18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02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年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05-10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月，实验室软环境建设，着力于食品质量与安全相关技术的开发与提升，提高科研能力；第三阶段</w:t>
            </w:r>
            <w:r>
              <w:rPr>
                <w:rFonts w:ascii="Arial" w:hAnsi="Arial" w:cs="Arial" w:eastAsia="Arial"/>
                <w:color w:val="000000"/>
                <w:sz w:val="18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02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年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11-12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月，总结项目成果，项目验收。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项目资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才到账，导致项目无法按照进度完成</w:t>
            </w:r>
          </w:p>
        </w:tc>
      </w:tr>
      <w:tr>
        <w:trPr>
          <w:trHeight w:val="1176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83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学科在全国影响力增强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）根据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022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校友会中国大学一流专业排名情况，我校“食品科学与工程”专业星级排名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颗星，专业档次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A+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，全国排名第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9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，属于中国一流专业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）我校“香料香精技术与工程”专业星级排名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颗星，专业档次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A++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，全国排名第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，属于中国区域高水平专业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）根据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02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年软科专业排名，我校“酿酒工程”专业首次被列为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A+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专业，全国排名第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）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2021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年“轻工技术与工程学科”获批一级学科博士学位授权点。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89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科研能力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项目入选者科研能力增强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sz w:val="18"/>
                <w:szCs w:val="15"/>
              </w:rPr>
              <w:t>本平台张玉玉教授、李贺贺助理研究员、王柏文副教授、董蔚副教授、孟楠副教授分别</w:t>
            </w:r>
            <w:r>
              <w:rPr>
                <w:rFonts w:cs="Arial" w:ascii="Arial" w:hAnsi="Arial"/>
                <w:sz w:val="18"/>
                <w:szCs w:val="15"/>
              </w:rPr>
              <w:t>2021</w:t>
            </w:r>
            <w:r>
              <w:rPr>
                <w:rFonts w:ascii="Arial" w:hAnsi="Arial" w:cs="Arial"/>
                <w:sz w:val="18"/>
                <w:szCs w:val="15"/>
              </w:rPr>
              <w:t>年获批国家自然科学优秀青年科学基金项目、面上项目、青年基金项目等，并且王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柏文副教授、董蔚副教授、孟楠副教授职称得到破格晋升（讲师晋升为副教授）。以上均证明项目入选者科研能力增强。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0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学生的综合水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本项目可以使约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名本科生在学业、能力、综合素质等方面长时间受益，使其提升综合竞争力，从而提高工作后的社会竞争力。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ascii="Arial" w:hAnsi="Arial" w:cs="Arial"/>
                <w:color w:val="000000"/>
                <w:sz w:val="18"/>
                <w:szCs w:val="15"/>
              </w:rPr>
              <w:t>培养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名学生参加第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5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5"/>
              </w:rPr>
              <w:t>届北京市大学生化学实验竞赛，并获奖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5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相关教师满意度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学生满意度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0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主管单位满意度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19:00Z</dcterms:created>
  <dc:creator>Administrator</dc:creator>
  <dc:description/>
  <dc:language>en-US</dc:language>
  <cp:lastModifiedBy>天氣晴</cp:lastModifiedBy>
  <dcterms:modified xsi:type="dcterms:W3CDTF">2022-05-13T04:14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60261903A4257A82F04E451EE02D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