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4"/>
        <w:gridCol w:w="424"/>
        <w:gridCol w:w="115"/>
        <w:gridCol w:w="281"/>
        <w:gridCol w:w="1313"/>
        <w:gridCol w:w="1409"/>
        <w:gridCol w:w="265"/>
        <w:gridCol w:w="183"/>
        <w:gridCol w:w="828"/>
        <w:gridCol w:w="216"/>
        <w:gridCol w:w="6"/>
        <w:gridCol w:w="1025"/>
        <w:gridCol w:w="121"/>
        <w:gridCol w:w="446"/>
        <w:gridCol w:w="258"/>
        <w:gridCol w:w="309"/>
        <w:gridCol w:w="537"/>
        <w:gridCol w:w="714"/>
        <w:gridCol w:w="12"/>
      </w:tblGrid>
      <w:tr>
        <w:trPr>
          <w:trHeight w:val="306" w:hRule="exac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2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高中优质教育资源统筹—部属艺术、体育高校补助</w:t>
            </w:r>
          </w:p>
        </w:tc>
      </w:tr>
      <w:tr>
        <w:trPr>
          <w:trHeight w:val="526" w:hRule="exac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26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春生</w:t>
            </w:r>
          </w:p>
        </w:tc>
        <w:tc>
          <w:tcPr>
            <w:tcW w:w="26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074782</w:t>
            </w:r>
          </w:p>
        </w:tc>
      </w:tr>
      <w:tr>
        <w:trPr>
          <w:trHeight w:val="567" w:hRule="exact"/>
        </w:trPr>
        <w:tc>
          <w:tcPr>
            <w:tcW w:w="1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5.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5.1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3.5607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32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</w:tr>
      <w:tr>
        <w:trPr>
          <w:trHeight w:val="601" w:hRule="exact"/>
        </w:trPr>
        <w:tc>
          <w:tcPr>
            <w:tcW w:w="1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5.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5.1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3.5607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2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6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355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6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一、北京体育大学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的培养任务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学生整学年的培养任务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的培养任务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代表队训练任务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帮助中学做好运动会的策划与组织</w:t>
            </w:r>
          </w:p>
          <w:p>
            <w:pPr>
              <w:pStyle w:val="Normal"/>
              <w:widowControl/>
              <w:spacing w:lineRule="exact" w:line="240"/>
              <w:ind w:firstLine="46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二、清华大学美术学院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清华大学附属中学将台路校区的美术教育特色办学理念结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“大美育人”为宗旨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清华大学美术学院的美育教育资源优势，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新的美育观出发，基于美育的经典思想，侧重审美素养评价，关注从美术训练到审美素养的教学理论和实践，以艺术常识和艺术技巧为起点，注重审美能力的锻炼，从跨文化理解、引导式教学、逆向课程设计等多方面引导美术课程升级为美育课程，对美育教育进行深耕，探索美育在新时代的扩展内涵。</w:t>
            </w:r>
          </w:p>
          <w:p>
            <w:pPr>
              <w:pStyle w:val="Normal"/>
              <w:widowControl/>
              <w:spacing w:lineRule="exact" w:line="240"/>
              <w:ind w:firstLine="46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三、中央美术学院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预期完成上下学期艺术基础课程、艺术写生实践课程、艺术测评与展览三环节教学单元，同时举办教师工作坊。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51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一、北京体育大学</w:t>
            </w:r>
          </w:p>
          <w:p>
            <w:pPr>
              <w:pStyle w:val="Normal"/>
              <w:widowControl/>
              <w:spacing w:lineRule="exact" w:line="240"/>
              <w:ind w:firstLine="449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完成</w:t>
            </w:r>
          </w:p>
          <w:p>
            <w:pPr>
              <w:pStyle w:val="Normal"/>
              <w:widowControl/>
              <w:spacing w:lineRule="exact" w:line="240"/>
              <w:ind w:firstLine="451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二、清华大学美术学院</w:t>
            </w:r>
          </w:p>
          <w:p>
            <w:pPr>
              <w:pStyle w:val="Normal"/>
              <w:widowControl/>
              <w:spacing w:lineRule="exact" w:line="240"/>
              <w:ind w:firstLine="449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中华优秀传统文化为主题脉络设计课程内容，对清华大学附属中学将台路校区初三和高一、高二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教学班轮流展开教学，共派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研究生助教。设计了包括工笔花鸟、服装设计、丝网版画、现当代艺术理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版块的综合美育课程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秋季学期完成了两门课程的教学并组织两场博物馆导览观展活动。</w:t>
            </w:r>
          </w:p>
          <w:p>
            <w:pPr>
              <w:pStyle w:val="Normal"/>
              <w:widowControl/>
              <w:spacing w:lineRule="exact" w:line="240"/>
              <w:ind w:firstLine="451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三、中央美术学院</w:t>
            </w:r>
          </w:p>
          <w:p>
            <w:pPr>
              <w:pStyle w:val="Normal"/>
              <w:widowControl/>
              <w:spacing w:lineRule="exact" w:line="240"/>
              <w:ind w:firstLine="449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到疫情影响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之后线下课程无法开展，外出写生课程取消，艺术展览推延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了线上艺术基础课程以及线上教师工作坊。</w:t>
            </w:r>
          </w:p>
          <w:p>
            <w:pPr>
              <w:pStyle w:val="Normal"/>
              <w:widowControl/>
              <w:spacing w:lineRule="exact" w:line="240"/>
              <w:ind w:firstLine="449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防疫要求调整项目计划以及教学形式，将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教学任务以及完成经费的执行。</w:t>
            </w:r>
          </w:p>
          <w:p>
            <w:pPr>
              <w:pStyle w:val="Normal"/>
              <w:widowControl/>
              <w:spacing w:lineRule="exact" w:line="240"/>
              <w:ind w:firstLine="451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51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9933" w:hRule="exac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42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6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四、中央戏剧学院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针对高中高一、高二年级全体学生开设艺术素养课程（高一年级为“戏剧＋”教育综合课程，高二年级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选修课程），每周固定课时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优化课程结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强调戏剧教育的“育人”功能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提升教学质量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完善教学质量监控体系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丰富选修课程种类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按期完成该学年“建党百年”阶段性汇报演出活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组织艺术普及讲座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丰富美育教育组织形式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协助高中完成各类比赛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演出活动的创排和制作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firstLine="457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五、中央音乐学院</w:t>
            </w:r>
          </w:p>
          <w:p>
            <w:pPr>
              <w:pStyle w:val="Normal"/>
              <w:widowControl/>
              <w:spacing w:lineRule="exact" w:line="240"/>
              <w:ind w:firstLine="456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走进校园专场音乐会（交响乐、合唱、民族室内乐）；</w:t>
            </w:r>
          </w:p>
          <w:p>
            <w:pPr>
              <w:pStyle w:val="Normal"/>
              <w:widowControl/>
              <w:spacing w:lineRule="exact" w:line="240"/>
              <w:ind w:firstLine="456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辅导授课（声乐、器乐、艺术专业个别课程）；</w:t>
            </w:r>
          </w:p>
          <w:p>
            <w:pPr>
              <w:pStyle w:val="Normal"/>
              <w:widowControl/>
              <w:spacing w:lineRule="exact" w:line="240"/>
              <w:ind w:firstLine="456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录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D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音像制品（“高参高”项目专辑）；</w:t>
            </w:r>
          </w:p>
          <w:p>
            <w:pPr>
              <w:pStyle w:val="Normal"/>
              <w:widowControl/>
              <w:spacing w:lineRule="exact" w:line="240"/>
              <w:ind w:firstLine="456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钢琴调率。</w:t>
            </w:r>
          </w:p>
          <w:p>
            <w:pPr>
              <w:pStyle w:val="Normal"/>
              <w:widowControl/>
              <w:spacing w:lineRule="exact" w:line="240"/>
              <w:ind w:firstLine="457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六、中央美术学院附属中等美术学校</w:t>
            </w:r>
          </w:p>
          <w:p>
            <w:pPr>
              <w:pStyle w:val="Normal"/>
              <w:widowControl/>
              <w:spacing w:lineRule="exact" w:line="240"/>
              <w:ind w:firstLine="456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执行完毕</w:t>
            </w:r>
          </w:p>
        </w:tc>
        <w:tc>
          <w:tcPr>
            <w:tcW w:w="46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6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四、中央戏剧学院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学院继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足做好美育社会服务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充分发挥自身人才和资源优势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对口合作高中的美育教育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在课程教学方面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学院领导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专家根据高中实际情况和需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对课程的整体构建和内容实施上进行优化升级。高一年级课程由原来的戏剧基础课程调整为美育课程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“戏剧＋”教育综合课程；高二年级选修课程由原来表演课、人物造型课、舞台美术课、剧本创作课的基础上新增服装设计课、戏剧鉴赏课、京剧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男班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课、京剧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女班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课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主持语言基础与训练课。调整后的课程结构更加贴合美育教育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课程种类更加丰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能够满足学生多样化的学习需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在教学质量监控方面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确保在校研究生参与教学前至少进行一次岗前培训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教学过程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坚持集体备课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按期汇报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本年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学院按照教学计划和学年工作部署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成功举办“永远跟党走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二附薪火传”艺术素养课程汇报演出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组织学院优秀专家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教师进入高中校园开展艺术普及讲座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次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在校园文化建设方面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学院充分利用人才资源的优势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派遣优秀专家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教师协助高中完成各类比赛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演出活动的创排和制作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由我院教师创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指导的朗诵表演节目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我心中的戏剧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荣获北京市第二十四届学生艺术节金奖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受邀参加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CCTV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中学生频道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艺路有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栏目录制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firstLine="46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五、中央音乐学院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新冠疫情原因，未能及时达到预算数和预期目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继续实施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两年预算数与预期目标。</w:t>
            </w:r>
          </w:p>
          <w:p>
            <w:pPr>
              <w:pStyle w:val="Normal"/>
              <w:widowControl/>
              <w:spacing w:lineRule="exact" w:line="240"/>
              <w:ind w:firstLine="46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六、中央美术学院附属中等美术学校</w:t>
            </w:r>
          </w:p>
          <w:p>
            <w:pPr>
              <w:pStyle w:val="Normal"/>
              <w:widowControl/>
              <w:spacing w:lineRule="exact" w:line="240"/>
              <w:ind w:firstLine="458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费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经费待拨款到账后开始执行，在执行中严格按照主管部门相关政策有序进行，由于时间紧迫，未在年底财务封账前执行完毕，现正在执行中。</w:t>
            </w:r>
          </w:p>
        </w:tc>
      </w:tr>
      <w:tr>
        <w:trPr>
          <w:trHeight w:val="1143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单位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51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体育大学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三年制高中三个年级学生全年的培养任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开设足球、篮球、乒乓球、羽毛球、网球、啦啦操的专项体育课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专项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专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羽毛球等代表队的训练任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代表队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代表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帮助中学策划、组织运动会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运动会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运动会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2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清华大学美术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学期开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门课程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因疫情课程暂停</w:t>
            </w:r>
          </w:p>
        </w:tc>
      </w:tr>
      <w:tr>
        <w:trPr>
          <w:trHeight w:val="53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美术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艺术基础课程、艺术写生实践课程、艺术测评与展览三环节教学单元，同时举办教师工作坊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到疫情影响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之后线下课程无法开展，艺术展览推延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了线上艺术基础课程以及线上教师工作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防疫要求调整项目计划以及教学形式，将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教学任务以及完成经费的执行。</w:t>
            </w:r>
          </w:p>
        </w:tc>
      </w:tr>
      <w:tr>
        <w:trPr>
          <w:trHeight w:val="28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戏剧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教学覆盖学生人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89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开展演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讲座活动次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受疫情影响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活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未能按计划开展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未来在条件允许的情况下另行组织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833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增设选修课种类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未能开设的选修课科目为偶剧表演与设计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考虑到该学科学习难度较大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不适合高中年龄段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经学院和高中领导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专家共同商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决定取消该课程</w:t>
            </w:r>
          </w:p>
        </w:tc>
      </w:tr>
      <w:tr>
        <w:trPr>
          <w:trHeight w:val="284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音乐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项工作任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新冠疫情原因，未能及时达到预算数和预期目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继续实施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两年预算数与预期目标。</w:t>
            </w:r>
          </w:p>
        </w:tc>
      </w:tr>
      <w:tr>
        <w:trPr>
          <w:trHeight w:val="99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体育大学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通过专项体育课的学习，使学生的体育素质得到提升，学习能力和个性得到发展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个学生选修一个运动专项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个学生选修一个运动专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代表队学生能参加区、市级比赛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级比赛取得名次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级比赛取得冠军、季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运动会学生参与度较高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87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清华大学美术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门课程有教学大纲，教学团队进行教学研讨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定教学大纲，进行教学研讨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9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美术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门课程有教学大纲，教学团队进行教学研讨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定教学大纲，进行教学研讨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66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戏剧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活动成功率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受疫情影响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其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场活动未能按计划开展活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未来在条件允许的情况下另行组织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558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课程内容和形式符合美育教育要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2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音乐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工作任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新冠疫情原因，未能及时达到预算数和预期目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继续实施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两年预算数与预期目标。</w:t>
            </w:r>
          </w:p>
        </w:tc>
      </w:tr>
      <w:tr>
        <w:trPr>
          <w:trHeight w:val="84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体育大学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：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高中招生生源的培养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止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：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高中招生生源的培养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止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高中招生生源的培养自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止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37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清华大学美术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完成及时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完成工作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06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美术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完成及时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工作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工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06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戏剧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教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演出项目完成时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06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央音乐学院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工作任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新冠疫情原因，未能及时达到预算数和预期目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继续实施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两年预算数与预期目标。</w:t>
            </w:r>
          </w:p>
        </w:tc>
      </w:tr>
      <w:tr>
        <w:trPr>
          <w:trHeight w:val="1511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单位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支出控制在预算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预算内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预算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67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单位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推动义务教育优质均衡发展，进一步缓解择校矛盾，通过较为熟练地掌握一个运动专项，为学生终身体育参与奠定基础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可在三年到五年内产生持续影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持续影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持续影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单位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满意度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师满意度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1:16:00Z</dcterms:created>
  <dc:creator>Administrator</dc:creator>
  <dc:description/>
  <cp:keywords/>
  <dc:language>en-US</dc:language>
  <cp:lastModifiedBy>斌斌璐璐</cp:lastModifiedBy>
  <dcterms:modified xsi:type="dcterms:W3CDTF">2022-06-03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B669BBDD24AF58F0A49D6E14928E1</vt:lpwstr>
  </property>
  <property fmtid="{D5CDD505-2E9C-101B-9397-08002B2CF9AE}" pid="3" name="KSOProductBuildVer">
    <vt:lpwstr>2052-11.1.0.10161</vt:lpwstr>
  </property>
  <property fmtid="{D5CDD505-2E9C-101B-9397-08002B2CF9AE}" pid="4" name="commondata">
    <vt:lpwstr>commondata</vt:lpwstr>
  </property>
</Properties>
</file>