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28"/>
        <w:gridCol w:w="861"/>
        <w:gridCol w:w="672"/>
        <w:gridCol w:w="2077"/>
        <w:gridCol w:w="1458"/>
        <w:gridCol w:w="542"/>
        <w:gridCol w:w="548"/>
        <w:gridCol w:w="329"/>
        <w:gridCol w:w="364"/>
        <w:gridCol w:w="610"/>
      </w:tblGrid>
      <w:tr>
        <w:trPr>
          <w:trHeight w:val="306" w:hRule="exac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9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乡校区旧学生活动中心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尾款）</w:t>
            </w:r>
          </w:p>
        </w:tc>
      </w:tr>
      <w:tr>
        <w:trPr>
          <w:trHeight w:val="306" w:hRule="exac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吉涛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353252</w:t>
            </w:r>
          </w:p>
        </w:tc>
      </w:tr>
      <w:tr>
        <w:trPr>
          <w:trHeight w:val="567" w:hRule="exact"/>
        </w:trPr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7.488551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7.48855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7.488551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7.48855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22" w:hRule="exac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学校办学条件，完善两校区功能定位，优化楼宇功能，美化校园环境，完善功能要求，为全校师生提供良好的工作、学习、活动、生活及科研条件，为学校发展助力。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竣工验收</w:t>
            </w:r>
          </w:p>
        </w:tc>
      </w:tr>
      <w:tr>
        <w:trPr>
          <w:trHeight w:val="1034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5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造数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活动中心（旧）土建、水电、机电及装修专业改造，面积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活动中心（旧）土建、水电、机电及装修专业改造，面积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造房间数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造涉及专业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、水、强电、弱电、暖通空调、精装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、水、强电、弱电、暖通空调、精装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审计结算完成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执行项目预算，厉行节约，工程项目总成本控制预算范围内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执行项目预算，厉行节约，工程项目总成本控制预算范围内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学校全面落实疏整促提供基础保障条件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学校全面落实疏整促提供基础保障条件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符合国家环保要求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符合国家环保要求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8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完成后，可以持续使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完成后，可以持续使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3:08:00Z</dcterms:created>
  <dc:creator>Administrator</dc:creator>
  <dc:description/>
  <cp:keywords/>
  <dc:language>en-US</dc:language>
  <cp:lastModifiedBy>panduanlian</cp:lastModifiedBy>
  <cp:lastPrinted>2022-04-29T09:00:00Z</cp:lastPrinted>
  <dcterms:modified xsi:type="dcterms:W3CDTF">2022-04-29T01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8545E93654FB2A26772CFFAEB9AFB</vt:lpwstr>
  </property>
  <property fmtid="{D5CDD505-2E9C-101B-9397-08002B2CF9AE}" pid="3" name="KSOProductBuildVer">
    <vt:lpwstr>2052-11.1.0.11035</vt:lpwstr>
  </property>
</Properties>
</file>