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 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1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98"/>
        <w:gridCol w:w="229"/>
        <w:gridCol w:w="1076"/>
        <w:gridCol w:w="904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立项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督导检查工作经费</w:t>
            </w:r>
          </w:p>
        </w:tc>
      </w:tr>
      <w:tr>
        <w:trPr>
          <w:trHeight w:val="46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凤华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99483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4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6739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673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4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6739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673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4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82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进一步推动《中华人民共和国教育法》《中华人民共和国义务教育法》等相关法律法规、国家及北京市相关教育政策要求的贯彻落实，督促区级人民政府切实履行教育职责，将组织开展对各区人民政府履行教育职责情况进行回访督导检查。同时，进一步推动义务教育优质均衡区和学前教育普及普惠区建设，提升区域义务教育优质均衡发展和学前普及普惠水平。</w:t>
            </w:r>
          </w:p>
        </w:tc>
        <w:tc>
          <w:tcPr>
            <w:tcW w:w="34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圆满完成回访督导检查、学前普及普惠和义务教育优质均衡督导调研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对各区进行督导检查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对各区人民政府履行教育职责情况回访督导检查、义务教育优质均衡发展状况督导评价和学前教育普及普惠督导评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政府教育督导委员会办公室将根据各区督导情况、相关数据监测情况、实地督导检查情况等形成相关督导检查报告，报市政府教育督导委员会审议并报市领导。督导结果在一定范围内通报和公布。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部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对各区人民政府履行教育职责情况回访督导检查、义务教育优质均衡发展状况督导评价和学前教育普及普惠督导评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21.3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及普惠督导检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21.4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政府履职回访综合督导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部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节俭成本。保证预算执行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成本控制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.4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内。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本按照预算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预算编制仍不够精准，年末核减部分经费。未来需进一步提升预算编制精准度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对各区人民政府履行教育职责情况回访督导检查、义务教育优质均衡发展状况督导评价和学前教育普及普惠督导评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督导，推动各区按照督导检查反馈的相关意见及要求，进一步明确相关问题整改的时间表和路线图，按照相关要求切实推进相关问题整改。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部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cp:keywords/>
  <dc:language>en-US</dc:language>
  <cp:lastModifiedBy>斌斌璐璐</cp:lastModifiedBy>
  <dcterms:modified xsi:type="dcterms:W3CDTF">2022-06-03T14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96510D406D4B72B0648D2F6B5CF01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