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832"/>
        <w:gridCol w:w="1127"/>
        <w:gridCol w:w="1132"/>
        <w:gridCol w:w="1127"/>
        <w:gridCol w:w="704"/>
        <w:gridCol w:w="84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定额管理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追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8.38552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.1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1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8.38552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.1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学生公寓修缮工程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学生公寓修缮工程、教工食堂后厨改造及部分建筑屋面防水工程、污水处理系统更新改造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预期目标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tbl>
      <w:tblPr>
        <w:tblW w:w="909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1577"/>
        <w:gridCol w:w="1555"/>
        <w:gridCol w:w="1372"/>
        <w:gridCol w:w="1051"/>
        <w:gridCol w:w="1051"/>
        <w:gridCol w:w="909"/>
      </w:tblGrid>
      <w:tr>
        <w:trPr>
          <w:trHeight w:val="973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</w:t>
            </w:r>
          </w:p>
        </w:tc>
        <w:tc>
          <w:tcPr>
            <w:tcW w:w="1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分析及改进</w:t>
            </w:r>
          </w:p>
        </w:tc>
      </w:tr>
      <w:tr>
        <w:trPr>
          <w:trHeight w:val="519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值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值</w:t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措施</w:t>
            </w:r>
          </w:p>
        </w:tc>
      </w:tr>
      <w:tr>
        <w:trPr>
          <w:trHeight w:val="129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内墙粉刷面积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学生公寓内墙粉刷面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16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学生公寓内墙粉刷面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16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608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更换卫生间、洗漱间墙砖、地砖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卫生间、洗漱间墙砖、地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1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卫生间、洗漱间墙砖、地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1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3: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给排水管线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学生公寓给排水管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学生公寓给排水管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卫生间更换墙地砖及吊顶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学生公寓更换墙地砖及吊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学生公寓更换墙地砖及吊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608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给排水、采暖管线更换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教工食堂后厨暖气管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3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米，给排水管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教工食堂后厨暖气管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3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米，给排水管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电气线路改造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教工食堂后厨电气线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12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教工食堂后厨电气线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12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防火门更换，更换带保温屋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4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防火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樘，更换带保温屋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4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防火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樘，更换带保温屋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4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屋面防水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屋面防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屋面防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米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608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更新改造预处理单元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新调节池、污泥池腐蚀的管路及曝气系统。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新调节池、污泥池腐蚀的管路及曝气系统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改造原有低压供电柜、成套自控及电缆。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改造原有低压供电柜、成套自控及电缆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832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更新改造生化处理单元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套曝气池内所有曝气头和至风机出口所有曝气管线和调节池、污泥池内曝气系统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SBR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池出水堰板，出水管线。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套曝气池内所有曝气头和至风机出口所有曝气管线和调节池、污泥池内曝气系统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SBR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池出水堰板，出水管线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细格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套。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细格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套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所有供电和自控装置及配电系统。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换所有供电和自控装置及配电系统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1: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更新改造深度处理单元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大修原有石英砂过滤装置和新增自动控制。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大修原有石英砂过滤装置和新增自动控制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为满足使用量，中水系统扩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00t/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为满足使用量，中水系统扩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00t/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新增中水部分：中水系统增容部分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00t/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设计。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新增中水部分：中水系统增容部分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00t/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设计。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达到国家施工质量验收规范合格标准</w:t>
            </w:r>
          </w:p>
        </w:tc>
        <w:tc>
          <w:tcPr>
            <w:tcW w:w="15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达到国家施工质量验收规范合格标准</w:t>
            </w:r>
          </w:p>
        </w:tc>
        <w:tc>
          <w:tcPr>
            <w:tcW w:w="13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达到国家施工质量验收规范合格标准，达到预期目标。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执行合同工期进度</w:t>
            </w:r>
          </w:p>
        </w:tc>
        <w:tc>
          <w:tcPr>
            <w:tcW w:w="15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进度按照合同工期执行</w:t>
            </w:r>
          </w:p>
        </w:tc>
        <w:tc>
          <w:tcPr>
            <w:tcW w:w="13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达到国家施工质量验收规范合格标准，达到预期目标。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资金控制在合同金额内</w:t>
            </w:r>
          </w:p>
        </w:tc>
        <w:tc>
          <w:tcPr>
            <w:tcW w:w="15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资金控制在合同金额内</w:t>
            </w:r>
          </w:p>
        </w:tc>
        <w:tc>
          <w:tcPr>
            <w:tcW w:w="13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成本控制在合同金额内，达到预期目标。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效益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提供安全可靠的校园学习硬件环境，保证了正常的教学秩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br/>
              <w:br/>
              <w:t>……</w:t>
            </w:r>
          </w:p>
        </w:tc>
        <w:tc>
          <w:tcPr>
            <w:tcW w:w="15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完成后均达到了环境效益指标　</w:t>
            </w:r>
          </w:p>
        </w:tc>
        <w:tc>
          <w:tcPr>
            <w:tcW w:w="13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　项目完成后均达到了环境效益指标，达到预期目标。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改善了教学环境，保障正常的教学秩序，对学校的各项建设和发展发挥重要的作用</w:t>
            </w:r>
          </w:p>
        </w:tc>
        <w:tc>
          <w:tcPr>
            <w:tcW w:w="15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　项目完成后均达到了社会效益指标</w:t>
            </w:r>
          </w:p>
        </w:tc>
        <w:tc>
          <w:tcPr>
            <w:tcW w:w="13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完成后均达到了社会效益指标，达到预期目标。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608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生态效益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改善学校污水处理能力，达到节约用水的目的。</w:t>
            </w:r>
          </w:p>
        </w:tc>
        <w:tc>
          <w:tcPr>
            <w:tcW w:w="15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　项目完成后均达到了生态效益指标</w:t>
            </w:r>
          </w:p>
        </w:tc>
        <w:tc>
          <w:tcPr>
            <w:tcW w:w="13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完成后均达到了生态效益指标，达到预期目标。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可持续影响指标：改善师生教学、学习环境，对学校的各项建设和发展起着极其重要的作用</w:t>
            </w:r>
          </w:p>
        </w:tc>
        <w:tc>
          <w:tcPr>
            <w:tcW w:w="15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完成后均达到了可持续影响指标</w:t>
            </w:r>
          </w:p>
        </w:tc>
        <w:tc>
          <w:tcPr>
            <w:tcW w:w="13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完成后均达到了可持续影响指标，达到预期目标。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度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：服务对象满意度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15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.5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.0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鑫</cp:lastModifiedBy>
  <dcterms:modified xsi:type="dcterms:W3CDTF">2022-04-27T0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E6504BFEC45C28AB5D32AF510BDA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