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57"/>
        <w:gridCol w:w="975"/>
        <w:gridCol w:w="937"/>
        <w:gridCol w:w="190"/>
        <w:gridCol w:w="398"/>
        <w:gridCol w:w="306"/>
        <w:gridCol w:w="306"/>
        <w:gridCol w:w="540"/>
        <w:gridCol w:w="710"/>
      </w:tblGrid>
      <w:tr>
        <w:trPr>
          <w:trHeight w:val="54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高中优质教育资源统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清华大学附属中学将台路校区二期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楼）设计费等前期费用</w:t>
            </w:r>
          </w:p>
        </w:tc>
      </w:tr>
      <w:tr>
        <w:trPr>
          <w:trHeight w:val="48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委本级事业财务</w:t>
            </w:r>
          </w:p>
        </w:tc>
      </w:tr>
      <w:tr>
        <w:trPr>
          <w:trHeight w:val="3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76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7.002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7.002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7.00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7.002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7.002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7.00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83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通过本项目的建设，改造形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教学楼（原和睦家医院急诊楼）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女生宿舍（原和睦家医院办公楼），大门过街楼，改建锅炉房及周边室外工程。扩充将台路校区的教学承载能力和住宿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通过改造形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教学楼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3#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女生宿舍，大门过街楼，改建锅炉房及周边室外工程。有效扩充将台路校区的教学承载能力和住宿能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改造建筑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栋    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达到使用标准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达到使用标准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达到使用标准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严格执行预算成本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7.00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7.00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优质教育资源覆盖范围扩大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覆盖范围扩大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覆盖范围扩大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家长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天氣晴</cp:lastModifiedBy>
  <dcterms:modified xsi:type="dcterms:W3CDTF">2022-05-12T07:39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F861D8BA4428EAB8F481EC2CA406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