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279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科技创新服务能力建设—培育学科建设</w:t>
            </w:r>
            <w:r>
              <w:rPr/>
              <w:t>-</w:t>
            </w:r>
            <w:r>
              <w:rPr/>
              <w:t>出版学方向（分类发展）</w:t>
            </w:r>
            <w:r>
              <w:rPr>
                <w:rFonts w:ascii="微软雅黑" w:hAnsi="微软雅黑" w:cs="微软雅黑" w:eastAsia="微软雅黑"/>
                <w:b/>
                <w:bCs/>
                <w:color w:val="026298"/>
                <w:sz w:val="20"/>
                <w:szCs w:val="20"/>
                <w:shd w:fill="EEEEEE" w:val="clear"/>
              </w:rPr>
              <w:t>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德升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711940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4987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2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498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主要目标是培育出版学逐步成长并增列入国家一级学科目录。从年度目标而言，主要是提高我校出版学研究水平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项目申请、课程建设、研究生校外基地建设等方面有了数量上的进步。出版学的学科建设也有了很大程度的加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举办学术交流讲座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进行研究生课程改革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建设校外人才培养基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增校外研究生导师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举办学术交流讲座教授职称、知名专家的百分比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课程改革后校外导师及案例（实践）教学比例占比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人才培养基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增校外研究生导师具备高级职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以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研究生培养质量提升，就业率提高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科影响力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本学科在全国高校处于领先位置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术研究水平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获批一系列高水平科研项目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服务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发布行业咨询或研究报告，发表出版学论文，为行业决策提供智力支持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：申请出版学增列一级学科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Y</cp:lastModifiedBy>
  <cp:lastPrinted>2022-04-26T13:44:00Z</cp:lastPrinted>
  <dcterms:modified xsi:type="dcterms:W3CDTF">2022-04-26T05:52:00Z</dcterms:modified>
  <cp:revision>8</cp:revision>
  <dc:subject/>
  <dc:title/>
</cp:coreProperties>
</file>