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234"/>
        <w:gridCol w:w="709"/>
        <w:gridCol w:w="33"/>
        <w:gridCol w:w="534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教育科学研究院院区平安单位保障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教育科学研究院</w:t>
            </w:r>
          </w:p>
        </w:tc>
      </w:tr>
      <w:tr>
        <w:trPr>
          <w:trHeight w:val="57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唐亮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8171828</w:t>
            </w:r>
          </w:p>
        </w:tc>
      </w:tr>
      <w:tr>
        <w:trPr>
          <w:trHeight w:val="848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4277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7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0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4277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7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0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8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根据国家信息安全建设要求，结合现有院区安防区域的具体情况，为了满足对院区内所有区域实现全面的安全防护，需对现有安防监控系统进行升级，增加监控点位，增加配套的存储设备，对周界围墙区域增加红外对射周界报警装置，达到对监控点进行全方位的监控以及对安防信息的及时反应，在一定范围内联动警示设备，通知有关人员做出反应，采取措施等。</w:t>
            </w:r>
          </w:p>
        </w:tc>
        <w:tc>
          <w:tcPr>
            <w:tcW w:w="3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预期目标</w:t>
            </w:r>
          </w:p>
        </w:tc>
      </w:tr>
      <w:tr>
        <w:trPr>
          <w:trHeight w:val="113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监控摄像头（枪机）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监控摄像头（球机）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监控存储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存储硬盘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四光束红外对射探测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射支架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报警通讯线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单防区扩展模块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六类网线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芯单模光纤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口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POE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交换机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施工辅材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布线施工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7.427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7.0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公开招标影响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用户满意度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hp</cp:lastModifiedBy>
  <dcterms:modified xsi:type="dcterms:W3CDTF">2022-08-23T0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CA45A3E2584553BB942D609737890D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