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基础设施改造—康庄校区女生公寓、教学楼宿舍门禁及卫生间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吕德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2921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6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6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完成学生公寓及教学楼卫生间装修改造及其他硬件设施的改造，消除安全隐患，进一步完善师生生活及教学科研设施，改善我校办学条件，提升环境育人功能，更好地满足学校人才培养和学科建设需求，服务学校发展。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工程施工质量验收相关要求，按时投入使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计划完成项目招投标工作、签订合同及预付款支付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设、改造、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4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4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月开始实施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设、改造、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月开始实施</w:t>
            </w:r>
          </w:p>
        </w:tc>
      </w:tr>
      <w:tr>
        <w:trPr>
          <w:trHeight w:val="9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月开始实施</w:t>
            </w:r>
          </w:p>
        </w:tc>
      </w:tr>
      <w:tr>
        <w:trPr>
          <w:trHeight w:val="4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方案制定和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支出受完工进度及疫情影响，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9-1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受疫情影响，稍显滞后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施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6-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月开始实施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月开始实施</w:t>
            </w:r>
          </w:p>
        </w:tc>
      </w:tr>
      <w:tr>
        <w:trPr>
          <w:trHeight w:val="7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结算审计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月开始实施</w:t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6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合同额产生净结余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月开始实施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月开始实施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1</cp:lastModifiedBy>
  <dcterms:modified xsi:type="dcterms:W3CDTF">2022-05-15T11:01:1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