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09"/>
        <w:gridCol w:w="850"/>
        <w:gridCol w:w="567"/>
        <w:gridCol w:w="567"/>
        <w:gridCol w:w="59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业教育创新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业教育素养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铸魂育人”实践工程（特高项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殷文娟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209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6.44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6.4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7.257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.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44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4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.257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教师到红旗渠干部学院实地接受培训，组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骨干赴太行山干部学院实地接受培训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展新媒体学生团队培训、素质拓展、新媒体工作室布置，在微信公众号、校园通、学生广播台、学生网络电视台等载体上形成宣传矩阵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升级新建宣传思想阵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户外艺术造型宣传橱窗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室外科技展示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户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LE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显示屏建设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块展架及其内置思想政治教育展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块。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教师到红旗渠干部学院实地接受培训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展新媒体学生团队培训、素质拓展、新媒体工作室布置，在微信公众号、校园通、学生广播台、学生网络电视台等载体上形成宣传矩阵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升级新建宣传思想阵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户外艺术造型宣传橱窗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科技展示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LE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显示屏建设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块展架及其内置思想政治教育展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块。</w:t>
            </w:r>
          </w:p>
        </w:tc>
      </w:tr>
      <w:tr>
        <w:trPr>
          <w:trHeight w:val="113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2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培训人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和河南特大暴雨影响，机电工程学院教师红旗渠培训未能成行</w:t>
            </w:r>
          </w:p>
        </w:tc>
      </w:tr>
      <w:tr>
        <w:trPr>
          <w:trHeight w:val="12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培训人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士官学院太行山未能成行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思政选修课开发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媒体学生团队业务培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媒体学生团队素质拓展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媒体宣传师生总阅读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宣传橱窗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技展示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LE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显示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展架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培训合格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团队拓展合格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子项验收通过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1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成本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4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7.2570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“四个自信”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增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增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“四个意识”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增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增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“两个维护”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增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增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媒体师生交流互动量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较上一年增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形成新媒体宣传产品关注量持续增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形成新媒体宣传产品关注量持续增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％（测评满意度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满意度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％（测评满意度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周 雪</cp:lastModifiedBy>
  <dcterms:modified xsi:type="dcterms:W3CDTF">2022-06-06T06:04:00Z</dcterms:modified>
  <cp:revision>27</cp:revision>
  <dc:subject/>
  <dc:title/>
</cp:coreProperties>
</file>