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800"/>
        <w:gridCol w:w="971"/>
        <w:gridCol w:w="1886"/>
        <w:gridCol w:w="1953"/>
        <w:gridCol w:w="1999"/>
        <w:gridCol w:w="1332"/>
        <w:gridCol w:w="1477"/>
        <w:gridCol w:w="841"/>
        <w:gridCol w:w="935"/>
        <w:gridCol w:w="814"/>
      </w:tblGrid>
      <w:tr>
        <w:trPr>
          <w:trHeight w:val="285" w:hRule="atLeast"/>
        </w:trPr>
        <w:tc>
          <w:tcPr>
            <w:tcW w:w="414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校长领导力项目</w:t>
            </w:r>
          </w:p>
        </w:tc>
      </w:tr>
      <w:tr>
        <w:trPr>
          <w:trHeight w:val="285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6500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6500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.689656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30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理论研究与实际工作相结合，多元化课程与活动相结合，问题驱动与主动建构相结合的培养方式，深化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具有发展潜力的北京市优秀中小学校长，努力将其培养成为心怀崇高教育理想、具有鲜明教育理念、勇于改革创新和实践探索的教育家型校长，促进北京市教育领域人才队伍建设，助力首都基础教育改革与发展。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落实以来，注重理论与实践双向激活，为北京基础教育培养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乡村校长，在理论学习中强化校长领导力与学校建设，为北京乡村地区培养了一批有崇高理想、扎实基础、比较国际化视野的校长，有效服务乡村基础教育发展，提高人才培养质量。</w:t>
            </w:r>
          </w:p>
        </w:tc>
      </w:tr>
      <w:tr>
        <w:trPr>
          <w:trHeight w:val="4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培训活动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撰写研究报告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正式期刊发表论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类项目完成进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6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6896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部分经费无法支出，提升预算科学性</w:t>
            </w:r>
          </w:p>
        </w:tc>
      </w:tr>
      <w:tr>
        <w:trPr>
          <w:trHeight w:val="9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发展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乡村校长，促进北京基础教育人才队伍的发展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乡村校长，有效提升北京基础教育人才队伍发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.83 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