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376"/>
        <w:gridCol w:w="604"/>
        <w:gridCol w:w="279"/>
        <w:gridCol w:w="284"/>
        <w:gridCol w:w="420"/>
        <w:gridCol w:w="143"/>
        <w:gridCol w:w="703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—基础设施改造——中国戏曲学院附中校舍周转租赁——校舍租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国戏曲学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宇宸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01230165</w:t>
              <w:tab/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5.500000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5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5.500000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5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校舍租赁资金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27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改善办学保障条件工程建设，使学生有一个良好的生活环境和学习环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持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为学生服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服务对象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开始申请财政专项资金，按照程序规范实施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校舍租赁资金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5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改善办学保障条件工程建设，使学生有一个良好的生活环境和学习环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持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为学生服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服务对象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与现代管理大学租赁合同签约，为安全、有序、按时、高效组织推进搬家，有序推进改造工程，统筹校舍改造规划，确保安全，按时按质施工。落实人防物防，确保校园安全，为附中周转办学提供重要保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"</w:t>
            </w:r>
            <w:r>
              <w:rPr>
                <w:rFonts w:ascii="仿宋" w:hAnsi="仿宋" w:cs="仿宋" w:eastAsia="仿宋"/>
              </w:rPr>
              <w:t>教育综合用地</w:t>
            </w:r>
            <w:r>
              <w:rPr>
                <w:rFonts w:eastAsia="仿宋" w:cs="仿宋" w:ascii="仿宋" w:hAnsi="仿宋"/>
              </w:rPr>
              <w:t>18000</w:t>
            </w:r>
            <w:r>
              <w:rPr>
                <w:rFonts w:ascii="仿宋" w:hAnsi="仿宋" w:cs="仿宋" w:eastAsia="仿宋"/>
              </w:rPr>
              <w:t>平方米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修缮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符合北京市改善办学保障条件质量验收规程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条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一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31</w:t>
            </w:r>
            <w:r>
              <w:rPr>
                <w:rFonts w:ascii="仿宋" w:hAnsi="仿宋" w:cs="仿宋" w:eastAsia="仿宋"/>
              </w:rPr>
              <w:t>日前完成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一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完成合同签订，支付第一年租金，完成搬迁，控制成本在</w:t>
            </w:r>
            <w:r>
              <w:rPr>
                <w:rFonts w:eastAsia="仿宋" w:cs="仿宋" w:ascii="仿宋" w:hAnsi="仿宋"/>
              </w:rPr>
              <w:t>985.5</w:t>
            </w:r>
            <w:r>
              <w:rPr>
                <w:rFonts w:ascii="仿宋" w:hAnsi="仿宋" w:cs="仿宋" w:eastAsia="仿宋"/>
              </w:rPr>
              <w:t>万元内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  <w:br/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效益指标，服务持久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办学的标准和要求，使学生有一个良好的生活环境和学习环境。实施后将持续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年为学生服务。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目标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加强满意度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3T07:19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02AAE5A7A4EFF84BD9184DAFBF87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ZGQ5ZDEyMjMyZTMzMWU0NWUzZmE1Nzk4YTQzMjZmMWYifQ==</vt:lpwstr>
  </property>
</Properties>
</file>