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850"/>
        <w:gridCol w:w="993"/>
        <w:gridCol w:w="37"/>
        <w:gridCol w:w="56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信息化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互联网接入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技术设备中心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玉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17639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服务，保障单位正常的电子政务办公，实现带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网络稳定接入，达到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服务对象满意度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全年运行稳定、可靠，保障了单位正常的电子政务办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接入服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接入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接入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支付手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项目费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电子政务办公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正常运行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正常运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员工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19:00Z</dcterms:created>
  <dc:creator>Administrator</dc:creator>
  <dc:description/>
  <dc:language>en-US</dc:language>
  <cp:lastModifiedBy>天氣晴</cp:lastModifiedBy>
  <dcterms:modified xsi:type="dcterms:W3CDTF">2022-05-12T10:30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87DB9F5B84105A41D06A775451A9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