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"/>
        <w:gridCol w:w="764"/>
        <w:gridCol w:w="1101"/>
        <w:gridCol w:w="2032"/>
        <w:gridCol w:w="2156"/>
        <w:gridCol w:w="1773"/>
        <w:gridCol w:w="1176"/>
        <w:gridCol w:w="1456"/>
        <w:gridCol w:w="710"/>
        <w:gridCol w:w="972"/>
        <w:gridCol w:w="646"/>
      </w:tblGrid>
      <w:tr>
        <w:trPr>
          <w:trHeight w:val="285" w:hRule="atLeast"/>
        </w:trPr>
        <w:tc>
          <w:tcPr>
            <w:tcW w:w="46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时代中小学校长教育评价能力提升项目</w:t>
            </w:r>
          </w:p>
        </w:tc>
      </w:tr>
      <w:tr>
        <w:trPr>
          <w:trHeight w:val="285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0179604</w:t>
            </w:r>
          </w:p>
        </w:tc>
      </w:tr>
      <w:tr>
        <w:trPr>
          <w:trHeight w:val="285" w:hRule="atLeast"/>
        </w:trPr>
        <w:tc>
          <w:tcPr>
            <w:tcW w:w="2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1.25648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1.256480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.315745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.12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1</w:t>
            </w:r>
          </w:p>
        </w:tc>
      </w:tr>
      <w:tr>
        <w:trPr>
          <w:trHeight w:val="285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理论研究与实际工作相结合，问题驱动与主动建构相结合的培养方式，通过培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左右校长引导学校树立正确的人才观、育人观和质量观，培养学生的核心素养和综合素质，促进学生健康成长发展，督促学校依法办学、规范管理、内涵发展，不断提高育人质量，着力培养德智体美劳全面发展的社会主义建设者和接班人。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项目开班以来，共组织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培训，来自清华大学、中国教育科学研究院、教育部教育发展研究中心等高等院校专家学者，以及京内知名中小学校长和教育管理者为学员带来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专题讲座，还组织学员参加了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首都教育论坛”的学术活动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人员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超额完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学校长评价素养方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市级以上期刊发表论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篇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进度仍有提升空间，进一步加强管理，按预算方案有序执行，保证项目质量</w:t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256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3157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由于前期学员遴选周期过长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才举办开班仪式，造成项目进度延后；又因疫情原因，部分活动采取线上方式进行，延缓了项目的整体支出进度，并减少了培训费、差旅费等类目的支出额度。</w:t>
            </w:r>
          </w:p>
        </w:tc>
      </w:tr>
      <w:tr>
        <w:trPr>
          <w:trHeight w:val="157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中小学校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5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