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878"/>
        <w:gridCol w:w="1255"/>
        <w:gridCol w:w="2398"/>
        <w:gridCol w:w="2457"/>
        <w:gridCol w:w="1781"/>
        <w:gridCol w:w="1173"/>
        <w:gridCol w:w="1390"/>
        <w:gridCol w:w="785"/>
        <w:gridCol w:w="1010"/>
        <w:gridCol w:w="872"/>
      </w:tblGrid>
      <w:tr>
        <w:trPr>
          <w:trHeight w:val="285" w:hRule="atLeast"/>
        </w:trPr>
        <w:tc>
          <w:tcPr>
            <w:tcW w:w="50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52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52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新团队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建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385</w:t>
            </w:r>
          </w:p>
        </w:tc>
      </w:tr>
      <w:tr>
        <w:trPr>
          <w:trHeight w:val="270" w:hRule="atLeast"/>
        </w:trPr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0000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2.56750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.81570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9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目标：针对深度学习解决城市时空大数据学习的问题，研究新型数据分析与学习方法。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完善数据感知、分析和应用的理论与算法，为城市计算提供决策依据。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在城市管理的共享资源（如共享单车）等方面做到优化设计。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提出了基于遥感影像的城市功能区识别和电磁环境数据重建方法，实现更加准确的空间分布数据重建。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给出基于支定界算法的共享单车分布转移模型，实现供需平衡的共享资源优化调度。</w:t>
            </w:r>
          </w:p>
        </w:tc>
      </w:tr>
      <w:tr>
        <w:trPr>
          <w:trHeight w:val="42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5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队伍建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研究生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青年教师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研究生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青年教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指标设置简单，还需进一步增强完整性</w:t>
            </w:r>
          </w:p>
        </w:tc>
      </w:tr>
      <w:tr>
        <w:trPr>
          <w:trHeight w:val="5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术论文、发明专利、服务学生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篇、申请发明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服务学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服务学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、市教委审查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通过学校、市教委审查的比例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核心以上期刊的比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学生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与项目相关性不好确认，还需增强目标合理性</w:t>
            </w:r>
          </w:p>
        </w:tc>
      </w:tr>
      <w:tr>
        <w:trPr>
          <w:trHeight w:val="4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.56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.81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较大，提升预算合理性</w:t>
            </w:r>
          </w:p>
        </w:tc>
      </w:tr>
      <w:tr>
        <w:trPr>
          <w:trHeight w:val="4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企业合作项目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慧城市管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慧城市管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慧城市管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化京津冀城市布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化京津冀城市布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化京津冀城市布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市智能交通控制、异常事件预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市智能交通控制、异常事件预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市智能交通控制、异常事件预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9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49 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4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