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职业院校素质提高工程中央资金（国培项目）（央财）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刘建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722097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0.5134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6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5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：完成电子商务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的职业技能培训。目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：完成陶瓷传统技艺传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专业技艺培训。目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：完成蓝染艺术传统技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专业技艺培训。目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：完成生物现代检验专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的现代分析仪器技术专项技能培训。目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：完成体育学科教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的“应急逃生与救援绳索技能、定向运动”等方面的专业培训及体育课程思政研讨。目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：完成中等职业院校校长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的培育培训两期，完成高等职业院校校长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的培育培训一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组织北京市中、高职院校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名电子商务及相关专业教师（其中，中职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，高职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），开展为期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的电子商务师培训，线上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，线下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的部训已经在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-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全部完成。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组织由国家级陶瓷技艺大师领衔与绝技技能名师，采取集中技艺面授，重点开展多项陶瓷传统技艺传授，完成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共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专业技艺培养，完成每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高质量作品。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按照蓝印花布课程培训项目课程方案，完成北京市职业院校教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的培训。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仪器仪表工程师、高级工程师取证培训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。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此次培训正值冬奥前，培训内容将奥运动项目与定向运动结合，邀请了业内专家、行业带头人及专项教练开展了线上理论讨论和线下实践演练，完成了第一阶段的定向运动及冬奥项目介绍的课程内容和培训计划。本校教师现已具备开课定向运动的教学能力，其他院校教师开始着手准备开设课程。第二阶段的应急逃生与救援绳索技能，已完成线上讲座内容，线下实操各项准备也已就绪，因疫情防控，只能推后进行。本校教师将在完成线下实操、考核合格后，计划开设相关课程。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中高职校长培训受疫情等因素的影响未能如期举办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培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教师培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次，完成中高职校长培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次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中高职校长培训受疫情等因素的影响未能如期举办，目前设计的三个校长培训项目：中职教学管理能力培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人、中职学生管理培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人、高职科研和社会服务能力提升培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人，已经具备开展线上线下培训的条件，计划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月前完成。</w:t>
            </w:r>
          </w:p>
        </w:tc>
      </w:tr>
      <w:tr>
        <w:trPr>
          <w:trHeight w:val="2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培训人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培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57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学时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1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中高职校长培训受疫情等因素的影响未能如期举办，计划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月前完成。</w:t>
            </w:r>
          </w:p>
        </w:tc>
      </w:tr>
      <w:tr>
        <w:trPr>
          <w:trHeight w:val="26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经管电子商务专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参与人社部电子商务师认证考试或工信部认证考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因受疫情影响，原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日举行电子商务师三级等级认定考试，到目前为止还没有举行。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春夏疫情稳定后再开展。</w:t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艺术手作技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学员每人完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件陶瓷传统作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后期疫情影响未能展开专家评价及展览，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5-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月内执行完成后续支付工作</w:t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生物现代仪器分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每名学员通过培训，能够熟练掌握不少于一种分析仪器的使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疫情影响取证成绩未出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22/7/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前完成</w:t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艺术蓝染艺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学员每人完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件蓝染传统作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疫情影响，部分需要外出学习观摩学习推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月前完成。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体育学科开设相关课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学生掌握应急逃生及救援绳索技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第二期的线下实操因疫情防控未实施，力争今年上半年完成，并在原计划基础上增加新的内容。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中高职校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具备对职业院校较高治理能力和创新理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因受疫情影响，为了确保培训效果，未进行培训。计划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月开展线上部分培训。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1.12.3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疫情原因，线下部分不能如期进行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7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0.5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教师的教学培训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能够进行教学和培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教师的评价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能够进行评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受训教师的专业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较大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提高实训设备完好率，增加设备使用率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培训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周 雪</cp:lastModifiedBy>
  <dcterms:modified xsi:type="dcterms:W3CDTF">2022-06-06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8663C6C7B43858EB8055395EA55D6</vt:lpwstr>
  </property>
  <property fmtid="{D5CDD505-2E9C-101B-9397-08002B2CF9AE}" pid="3" name="KSOProductBuildVer">
    <vt:lpwstr>2052-11.1.0.11339</vt:lpwstr>
  </property>
</Properties>
</file>