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899"/>
        <w:gridCol w:w="943"/>
        <w:gridCol w:w="99"/>
        <w:gridCol w:w="1319"/>
        <w:gridCol w:w="1216"/>
        <w:gridCol w:w="60"/>
        <w:gridCol w:w="453"/>
        <w:gridCol w:w="114"/>
        <w:gridCol w:w="542"/>
        <w:gridCol w:w="190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城市学院研究生学业奖学金</w:t>
            </w:r>
          </w:p>
        </w:tc>
      </w:tr>
      <w:tr>
        <w:trPr>
          <w:trHeight w:val="491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学生资助事务管理中心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淋歌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225260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3.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3.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3.6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4.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3.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3.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3.6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4.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82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落实民办学校研究生学业奖学金，确保全日制研究生能够获得相应的国家教育资助，补助研究生基本生活支出，激励研究生品学兼优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条件的民办高校研究生获得资助。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符合政策规定条件研究生都能够获得助学金和学业奖学金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助学金全部覆盖，结合政策规定和学校评审结果拨付资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有符合条件的研究生享受到资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提高民办高校研究生培养质量，支持研究生顺利完成学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补助研究生基本生活支出，激励研究生品学兼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学校严格评审，落实国家有关民办高校研究生奖助政策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按时组织完成审核工作，资金按时款付到各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完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按时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硕士助学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0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，学业奖标准自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政策规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助学金政策标准和学校学业奖评审结果拨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社会效益显著，民办高校研究生同等享受到国家奖助政策，促进研究生教育整体发展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政策规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效果，民办高校符合条件的研究生享受到国家政策，体现了教育公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校、学生满意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现了公平，学校能够严格履行评审和公示程序，得到研究生欢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天氣晴</cp:lastModifiedBy>
  <dcterms:modified xsi:type="dcterms:W3CDTF">2022-05-12T10:4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5D52009FE4EE68A2BC90D4848088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