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1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青少年法治教育主题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音像报刊总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开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6.593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.809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3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6.59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.809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3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1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学生的法律意识，促进北京市各中小学法治教育工作，引导学生学习法律知识，提高法律素质，丰富法治教育资源。通过教师优秀课例征集和基本能力展评活动的开展，提升全市中小学教师课堂讲法的整体水平，从而促进青少年法治教育的整体水平进一步提升。北京市学生宪法学习系列活动通过举办学生宪法演讲活动、宪法日教育活动等，坚持以培育和践行社会主义核心价值观为主线，以宪法教育为核心，围绕尊崇宪法、学习宪法、遵守宪法、维护宪法、运用宪法等主题进行演讲，加强法治教育，不断提高广大学生的法治观念和法律意识，使尊法、学法、守法、用法成为青少年的共同追求和自觉行动。召开教育系统“七五”普法总结暨“八五”普法启动大会，总结“七五”普法工作先进经验，部署“八五”普法工作任务及要求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学生的法律意识，促进北京市各中小学法治教育工作，引导学生学习法律知识，提高法律素质，丰富法治教育资源。北京市学生宪法学习系列活动通过举办学生宪法演讲活动等，坚持以培育和践行社会主义核心价值观为主线，以宪法教育为核心，围绕尊崇宪法、学习宪法、遵守宪法、维护宪法、运用宪法等主题进行演讲，加强法治教育，不断提高广大学生的法治观念和法律意识，使尊法、学法、守法、用法成为青少年的共同追求和自觉行动。召开教育系统“七五”普法总结暨“八五”普法启动大会，总结“七五”普法工作先进经验，部署“八五”普法工作任务及要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举办宪法日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受新冠肺炎疫情影响，项目进行调整。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制作年度法治宣传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受新冠肺炎疫情影响，项目进行调整。</w:t>
            </w:r>
          </w:p>
        </w:tc>
      </w:tr>
      <w:tr>
        <w:trPr>
          <w:trHeight w:val="1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中小学教师法治教育基本能力展评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受新冠肺炎疫情影响，项目进行调整。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举办北京市学生宪法演讲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举办北京市学生宪法知识竞赛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开展学生法治作品征集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宪法演讲及知识竞赛国赛赛前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召开教育系统“七五”普法总结暨“八五”普法启动大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制作“七五”普法总结宣传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治宣传片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普法工作领导小组的播放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普法工作领导小组的播放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学生宪法活动参与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学生宪法活动参与高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例征集展评活动覆盖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受新冠肺炎疫情影响、项目进行调整。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项法治教育活动区参与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宪法活动全国活动获奖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三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学生宪法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法治教育基本能力展评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受新冠肺炎疫情影响，项目进行调整。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宪法日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受新冠肺炎疫情影响、项目进行调整。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八五普法启动相关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法治作品征集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家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2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2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受新冠肺炎疫情影响，项目进行调整，经费及时退回。</w:t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劳务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6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受新冠肺炎疫情影响，项目进行调整，经费及时退回。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场租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3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受新冠肺炎疫情影响，部分活动未按计划开展，经费及时退回。</w:t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制作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4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9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受新冠肺炎疫情影响，部分工作未按计划开展，经费及时退回。</w:t>
            </w:r>
          </w:p>
        </w:tc>
      </w:tr>
      <w:tr>
        <w:trPr>
          <w:trHeight w:val="2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治素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法治素养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法治素养得到提升，北京学生参加相关全国活动成绩实现历史突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弘扬宪法精神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宪法知识得到广泛普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宪法宣传活动覆盖各级各类学校，宪法知识得到广泛普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治教育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治教育资源得到丰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法治作品征集及宪法宣传活动，法治教育资源得到丰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参与者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dxx</cp:lastModifiedBy>
  <dcterms:modified xsi:type="dcterms:W3CDTF">2022-06-06T0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B25AE10BA4E56A4F7F385B19B2A4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