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708"/>
        <w:gridCol w:w="1325"/>
        <w:gridCol w:w="1127"/>
        <w:gridCol w:w="100"/>
        <w:gridCol w:w="992"/>
        <w:gridCol w:w="88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系统修志工作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</w:tr>
      <w:tr>
        <w:trPr>
          <w:trHeight w:val="704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志编纂委员会办公室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林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001063713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.48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.48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.8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.48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.48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.8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编辑《北京市学校志稿（普通高等学校）》《北京教育史志丛刊》《北京教育志编委会办公室室藏史料图鉴》《北京市百年学校集萃》《北京教育系统二轮修志工作总结汇编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编辑完成《北京市学校志稿（普通高等学校）》《北京教育史志丛刊》《北京教育志编委会办公室室藏史料图鉴》《北京市百年学校集萃》《北京教育系统二轮修志工作总结汇编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6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：《北京市学校志稿（普通高等学校）》出版册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册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：《北京教育史志丛刊》出版册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册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：《北京教育志编委会办公室室藏史料图鉴》出版册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册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：《北京市百年学校集萃》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编印图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册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册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：《《北京教育系统二轮修志工作总结汇编》出版册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册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：《北京市学校志稿（普通高等学校）》标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符合出版标准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符合出版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：《北京教育史志丛刊》标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符合出版标准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符合出版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：《北京教育志编委会办公室室藏史料图鉴》标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符合出版标准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符合出版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：《北京市百年学校集萃》标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符合出版标准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符合出版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：《《北京教育系统二轮修志工作总结汇编》标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符合出版标准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符合出版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：北京教育系统修志工作完成时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 xml:space="preserve">年内完成 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内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：北京教育系统修志工作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控制在预算范围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7.48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万元以内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.8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额外支出项目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额外支出项目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无额外支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：指导教育系统史志工作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为各界人士了解、研究北京教育事业提供全面、客观、准确的信息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为各界人士了解、研究北京教育事业提供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推动校史校志工作开展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《北京教育史志丛刊》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推动校史校志工作开展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《北京教育史志丛刊》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推动校史校志工作开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：专项编研成果作用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推动史志利用开发工作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推动史志利用开发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服务市教委、服务教育一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满意度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以上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60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dc:language>en-US</dc:language>
  <cp:lastModifiedBy>天氣晴</cp:lastModifiedBy>
  <cp:lastPrinted>2022-04-25T18:29:00Z</cp:lastPrinted>
  <dcterms:modified xsi:type="dcterms:W3CDTF">2022-05-12T11:16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18D8E0042E45ED9C54E2DB567AF418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