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60"/>
        <w:gridCol w:w="1152"/>
        <w:gridCol w:w="895"/>
        <w:gridCol w:w="697"/>
        <w:gridCol w:w="430"/>
        <w:gridCol w:w="1033"/>
        <w:gridCol w:w="1226"/>
        <w:gridCol w:w="55"/>
        <w:gridCol w:w="649"/>
        <w:gridCol w:w="704"/>
        <w:gridCol w:w="142"/>
        <w:gridCol w:w="710"/>
      </w:tblGrid>
      <w:tr>
        <w:trPr>
          <w:trHeight w:val="306" w:hRule="exac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9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校食品安全推进项目</w:t>
            </w:r>
          </w:p>
        </w:tc>
      </w:tr>
      <w:tr>
        <w:trPr>
          <w:trHeight w:val="606" w:hRule="exac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学校后勤事务中心</w:t>
            </w:r>
          </w:p>
        </w:tc>
      </w:tr>
      <w:tr>
        <w:trPr>
          <w:trHeight w:val="306" w:hRule="exac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佳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686845</w:t>
            </w:r>
          </w:p>
        </w:tc>
      </w:tr>
      <w:tr>
        <w:trPr>
          <w:trHeight w:val="567" w:hRule="exact"/>
        </w:trPr>
        <w:tc>
          <w:tcPr>
            <w:tcW w:w="1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7.245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7.245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3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2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</w:tr>
      <w:tr>
        <w:trPr>
          <w:trHeight w:val="601" w:hRule="exact"/>
        </w:trPr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7.245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7.245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3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《中华人民共和国食品安全法》、《学校食品安全与营养健康管理规定》（教育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令）等文件相关要求，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高校以及各区教委开展食品安全培训工作；进一步完善全市教育系统食品安全监测网络，强化学校食品安全主体责任，实现食品安全防范工作关口前移，提高北京市教育系统食品安全隐患防范水平。</w:t>
            </w:r>
          </w:p>
        </w:tc>
        <w:tc>
          <w:tcPr>
            <w:tcW w:w="34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召开教育系统食品安全专项培训会，完成监测网络域名实名认证，继续开展全市教育系统食品安全监测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抽检学校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训食品安全工作人员人次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11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对监测超标数据及时预警、进行复检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有检出超标数据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有检出超标数据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食品安全监测工作月报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试剂耗材采购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9.729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试剂耗材采购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9.729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试剂耗材采购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9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各类项目完成进度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按照计划执行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按照计划执行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9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项目预算控制数   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7.245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3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细化培训人数及花销</w:t>
            </w:r>
          </w:p>
        </w:tc>
      </w:tr>
      <w:tr>
        <w:trPr>
          <w:trHeight w:val="22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校食品安全保障能力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一步提升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一步提升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校师生满意度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满意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满意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暂停键</cp:lastModifiedBy>
  <cp:lastPrinted>2021-04-08T09:50:00Z</cp:lastPrinted>
  <dcterms:modified xsi:type="dcterms:W3CDTF">2022-03-31T12:56:3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6B38456DEC46BD921D57BA9B234B7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