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后勤服务集团幼儿教育中心建设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业大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业大学后勤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晶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18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8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8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8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8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8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提升教师专业技能，更好的服务幼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德长效机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解决家长需求，改善办园条件，扩充学位需求，服务幼儿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教师专业技能，更好的服务幼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德长效机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解决家长需求，改善办园条件，扩充学位需求，服务幼儿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执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执行完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完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经济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持久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家长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3:01:00Z</dcterms:modified>
  <cp:revision>8</cp:revision>
  <dc:subject/>
  <dc:title/>
</cp:coreProperties>
</file>