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777"/>
        <w:gridCol w:w="350"/>
        <w:gridCol w:w="1010"/>
        <w:gridCol w:w="1140"/>
        <w:gridCol w:w="560"/>
        <w:gridCol w:w="560"/>
        <w:gridCol w:w="620"/>
        <w:gridCol w:w="629"/>
      </w:tblGrid>
      <w:tr>
        <w:trPr>
          <w:trHeight w:val="56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向基础教育倾斜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育卫生与艺术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全市中小学艺术教师配备国家大剧院院刊（其他商品和服务支出）</w:t>
            </w:r>
          </w:p>
        </w:tc>
      </w:tr>
      <w:tr>
        <w:trPr>
          <w:trHeight w:val="45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教委本级事业</w:t>
            </w:r>
          </w:p>
        </w:tc>
      </w:tr>
      <w:tr>
        <w:trPr>
          <w:trHeight w:val="4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徐春生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6074428</w:t>
            </w:r>
          </w:p>
        </w:tc>
      </w:tr>
      <w:tr>
        <w:trPr>
          <w:trHeight w:val="770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5.123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5.123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5.12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55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5.123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5.123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5.12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1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7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9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5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95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9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7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所中小学，每学校每月配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国家大剧院院刊，共计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4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共配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，所有册数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35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册。或按照年度合订本提供，册数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4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册，按年提供。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负责为所有学校进行数据统计及寄送工作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月刊内增加北京市学校美育相关专栏。</w:t>
            </w:r>
          </w:p>
        </w:tc>
        <w:tc>
          <w:tcPr>
            <w:tcW w:w="35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jc w:val="both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eastAsia="zh-CN"/>
              </w:rPr>
              <w:t>1.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为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eastAsia="zh-CN"/>
              </w:rPr>
              <w:t>1473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所中小学，每学校每月配备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本国家大剧院院刊，共计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eastAsia="zh-CN"/>
              </w:rPr>
              <w:t xml:space="preserve">2946 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本。</w:t>
            </w:r>
          </w:p>
          <w:p>
            <w:pPr>
              <w:pStyle w:val="21"/>
              <w:snapToGrid w:val="false"/>
              <w:spacing w:lineRule="auto" w:line="240"/>
              <w:jc w:val="both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eastAsia="zh-CN"/>
              </w:rPr>
              <w:t>2.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共配备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个月，所有册数为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eastAsia="zh-CN"/>
              </w:rPr>
              <w:t xml:space="preserve">35352 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册。或按照年度合订本提供，册数为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eastAsia="zh-CN"/>
              </w:rPr>
              <w:t>2946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 xml:space="preserve">册，按年提供。 </w:t>
            </w:r>
          </w:p>
          <w:p>
            <w:pPr>
              <w:pStyle w:val="21"/>
              <w:snapToGrid w:val="false"/>
              <w:spacing w:lineRule="auto" w:line="240"/>
              <w:jc w:val="both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eastAsia="zh-CN"/>
              </w:rPr>
              <w:t>3.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负责为所有学校进行数据统计及寄送工作。</w:t>
            </w:r>
          </w:p>
          <w:p>
            <w:pPr>
              <w:pStyle w:val="21"/>
              <w:snapToGrid w:val="false"/>
              <w:spacing w:lineRule="auto" w:line="240"/>
              <w:jc w:val="both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eastAsia="zh-CN"/>
              </w:rPr>
              <w:t>4.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在月刊内增加北京市学校美育相关专栏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</w:rPr>
              <w:t>，每期不少于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</w:rPr>
              <w:t>2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</w:rPr>
              <w:t>页。</w:t>
            </w:r>
          </w:p>
        </w:tc>
      </w:tr>
      <w:tr>
        <w:trPr>
          <w:trHeight w:val="95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院刊册数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35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册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35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册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学校数量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7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所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3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eastAsia="zh-CN"/>
              </w:rPr>
              <w:t>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eastAsia="zh-CN"/>
              </w:rPr>
              <w:t>: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eastAsia="zh-CN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月度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美育专栏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院刊印刷质量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院刊印刷质量是否合格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印刷精美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学校美育栏目采写质量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校美育栏目采写质量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符合中小学校艺术教师需求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学校数据统计和寄送工作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完成对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73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所学校的统计和寄送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按时按量完成对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73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所学校的统计和寄送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项目预算控制数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5.123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5.12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5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助力中小学艺术教师提高艺术素养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eastAsia="zh-CN"/>
              </w:rPr>
              <w:t>147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所学校共配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35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本艺术刊物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助力中小学艺术教师提高艺术素养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通过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eastAsia="zh-CN"/>
              </w:rPr>
              <w:t>147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所学校配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35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本艺术刊物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提高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中小学艺术教师艺术素养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6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开辟专栏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为中小学美育教育提供经验和参考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开辟学校美育专栏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为中小学美育教育提供经验和参考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完成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期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学校美育专栏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为中小学美育教育提供经验和参考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7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项目影响力提升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通过国家大剧院院刊的艺术专业性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让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中小学艺术教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更多地了解艺术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专业知识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开阔眼界，提升修养，从而更好地服务于教学。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通过国家大剧院院刊的艺术专业性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让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中小学艺术教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更多地了解艺术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专业知识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开阔眼界，提升修养，从而更好地服务于教学。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学校满意度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05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老师满意度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 w:val="20"/>
    </w:rPr>
  </w:style>
  <w:style w:type="paragraph" w:styleId="2">
    <w:name w:val="正文首行缩进 2"/>
    <w:basedOn w:val="TextBodyIndent"/>
    <w:qFormat/>
    <w:pPr>
      <w:suppressAutoHyphens w:val="false"/>
      <w:ind w:left="420" w:firstLine="420"/>
    </w:pPr>
    <w:rPr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21">
    <w:name w:val="样式2"/>
    <w:basedOn w:val="Normal"/>
    <w:qFormat/>
    <w:pPr>
      <w:spacing w:lineRule="auto" w:line="300"/>
      <w:jc w:val="center"/>
      <w:outlineLvl w:val="0"/>
    </w:pPr>
    <w:rPr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7:32:00Z</dcterms:created>
  <dc:creator>Administrator</dc:creator>
  <dc:description/>
  <cp:keywords/>
  <dc:language>en-US</dc:language>
  <cp:lastModifiedBy>斌斌璐璐</cp:lastModifiedBy>
  <dcterms:modified xsi:type="dcterms:W3CDTF">2022-06-03T15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4C1F6CC70F4088A3B5A512EB4D3242</vt:lpwstr>
  </property>
  <property fmtid="{D5CDD505-2E9C-101B-9397-08002B2CF9AE}" pid="3" name="KSOProductBuildVer">
    <vt:lpwstr>2052-11.1.0.10161</vt:lpwstr>
  </property>
  <property fmtid="{D5CDD505-2E9C-101B-9397-08002B2CF9AE}" pid="4" name="commondata">
    <vt:lpwstr>commondata</vt:lpwstr>
  </property>
</Properties>
</file>