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 xml:space="preserve">                </w:t>
      </w: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449"/>
        <w:gridCol w:w="682"/>
        <w:gridCol w:w="650"/>
        <w:gridCol w:w="2114"/>
        <w:gridCol w:w="1289"/>
        <w:gridCol w:w="535"/>
        <w:gridCol w:w="318"/>
        <w:gridCol w:w="423"/>
        <w:gridCol w:w="357"/>
        <w:gridCol w:w="1241"/>
      </w:tblGrid>
      <w:tr>
        <w:trPr>
          <w:trHeight w:val="306" w:hRule="exact"/>
        </w:trPr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60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735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科技创新服务能力建设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科技重点项目（科研类）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类发展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)</w:t>
            </w:r>
          </w:p>
        </w:tc>
      </w:tr>
      <w:tr>
        <w:trPr>
          <w:trHeight w:val="306" w:hRule="exact"/>
        </w:trPr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8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北京工商大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左敏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8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</w:rPr>
              <w:t>68984632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68.58000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94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.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71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953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2.8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%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.28</w:t>
            </w:r>
          </w:p>
        </w:tc>
      </w:tr>
      <w:tr>
        <w:trPr>
          <w:trHeight w:val="601" w:hRule="exact"/>
        </w:trPr>
        <w:tc>
          <w:tcPr>
            <w:tcW w:w="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68.58000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94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.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71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953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2.8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%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696" w:hRule="exact"/>
        </w:trPr>
        <w:tc>
          <w:tcPr>
            <w:tcW w:w="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80" w:hRule="exact"/>
        </w:trPr>
        <w:tc>
          <w:tcPr>
            <w:tcW w:w="4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38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416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024" w:hRule="exac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38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完成专著和研究报告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部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完成论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完成专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</w:t>
            </w:r>
          </w:p>
        </w:tc>
        <w:tc>
          <w:tcPr>
            <w:tcW w:w="416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完成研究报告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份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完成论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其中核心以上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专利授权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，正在申请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</w:t>
            </w:r>
          </w:p>
        </w:tc>
      </w:tr>
      <w:tr>
        <w:trPr>
          <w:trHeight w:val="830" w:hRule="exac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91" w:hRule="exac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专著和研究报告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论文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72" w:hRule="exac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专利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培养研究生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50" w:hRule="exac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论文发表在中文核心级以上期刊的比例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</w:rPr>
              <w:t>&gt;80%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</w:rPr>
              <w:t>&gt;98%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37" w:hRule="exac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进度指标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各类项目完成进度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第一阶段：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01-20210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调研、文献综述，对初步研究设想作进一步论证、探索实验并确定最终的研究方案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第二阶段：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08-2021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按合同书、申报书计划进行各课题的研究。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各类项目按期完成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进度缓慢，执行率较低。后续将加快项目执行。</w:t>
            </w:r>
          </w:p>
        </w:tc>
      </w:tr>
      <w:tr>
        <w:trPr>
          <w:trHeight w:val="431" w:hRule="exac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68.58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6"/>
                <w:szCs w:val="21"/>
              </w:rPr>
            </w:pPr>
            <w:r>
              <w:rPr>
                <w:color w:val="000000"/>
                <w:sz w:val="16"/>
                <w:szCs w:val="22"/>
              </w:rPr>
              <w:t>194</w:t>
            </w:r>
            <w:r>
              <w:rPr>
                <w:color w:val="000000"/>
                <w:sz w:val="16"/>
                <w:szCs w:val="22"/>
              </w:rPr>
              <w:t>.</w:t>
            </w:r>
            <w:r>
              <w:rPr>
                <w:color w:val="000000"/>
                <w:sz w:val="16"/>
                <w:szCs w:val="22"/>
              </w:rPr>
              <w:t>7140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88" w:hRule="exac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果指标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社会效益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科在全国的影响力增强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科评估得到提高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51" w:hRule="exac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师生满意度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&gt;90%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&gt;90%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主管满意度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&gt;90%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&gt;90%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5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.28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7:51:00Z</dcterms:created>
  <dc:creator>Administrator</dc:creator>
  <dc:description/>
  <dc:language>en-US</dc:language>
  <cp:lastModifiedBy>天氣晴</cp:lastModifiedBy>
  <dcterms:modified xsi:type="dcterms:W3CDTF">2022-05-13T04:17:0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DAFFF7A693454E8159F7B4C98D893A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