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90"/>
        <w:gridCol w:w="567"/>
        <w:gridCol w:w="850"/>
        <w:gridCol w:w="900"/>
        <w:gridCol w:w="279"/>
        <w:gridCol w:w="284"/>
        <w:gridCol w:w="420"/>
        <w:gridCol w:w="143"/>
        <w:gridCol w:w="703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信工程学院计算机技术实训教室设备更新（高水平院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洪雪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2265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840484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840484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成红色高级算力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蓝色算力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提升机房、实训室及配套设备的完好率，使得电信实训基地更好地服务专业科研、教学和社会服务。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红色高级算力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蓝色一般算力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的建设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验收并投入使用，改善了虚拟机、安卓系统等运行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实训室建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承担教学任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学期承担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时的教学任务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承担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时的教学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高性能计算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定制高性能服务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验收合格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02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之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校园封闭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验收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840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.3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社会效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培训提供硬件环境，开展社会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承担各类社会培训考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可持续影响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教学、科研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完成立即投入教学、科研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师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2:00Z</dcterms:created>
  <dc:creator>Administrator</dc:creator>
  <dc:description/>
  <dc:language>en-US</dc:language>
  <cp:lastModifiedBy>buddy郑</cp:lastModifiedBy>
  <dcterms:modified xsi:type="dcterms:W3CDTF">2022-06-06T04:41:5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D67365E244AA882AA2F64B2999723</vt:lpwstr>
  </property>
  <property fmtid="{D5CDD505-2E9C-101B-9397-08002B2CF9AE}" pid="3" name="KSOProductBuildVer">
    <vt:lpwstr>2052-11.1.0.11339</vt:lpwstr>
  </property>
</Properties>
</file>