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;SimHei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  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2021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88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直属单位业务发展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中小学教师开放型教学实践活动（前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期）北京教育科学研究院经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教育科学研究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贾美华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10-8817177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78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78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78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78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78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78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过组织开展形式多样的培训，进一步加强教师培训工作，培养造就高素质人才队伍，推动社会发展，加强能力建设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时保质保量完成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培训班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4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培训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授课教师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：授课教师类别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特级、市骨、市学带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符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： 完成培训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底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时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：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.9578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.9578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：教师教学能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符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：受训学员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hp</cp:lastModifiedBy>
  <dcterms:modified xsi:type="dcterms:W3CDTF">2022-08-23T01:27:00Z</dcterms:modified>
  <cp:revision>11</cp:revision>
  <dc:subject/>
  <dc:title/>
</cp:coreProperties>
</file>