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食品质量检测实验室功能提升一期（高水平院校）（中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辛秀兰、李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013441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与企业签订“食品质量检测实验室”共建协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食品质量检测室仪器的校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批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编制食品质量检测室质量管理文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成立食品质量检测组织机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对计划检测食品样品的检验方法建立和认证准备。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已签订共建协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已完成全部的仪器校验工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已编制食品质量管理文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已成立食品质量检测组织机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已完成检验方法的建立和认证准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食品质量检测室仪器校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购置食品检测所需耗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关检测设备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购置耗材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之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严格控制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与企业签订“食品质量检测实验室”共建协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编制食品质量检测室质量管理文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成立食品质量检测组织机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对计划检测食品样品的检验方法建立和认证准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认证方法可持续保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--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合作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周 雪</cp:lastModifiedBy>
  <dcterms:modified xsi:type="dcterms:W3CDTF">2022-06-06T06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D798445D24DE5BDD638AD8FF0615A</vt:lpwstr>
  </property>
  <property fmtid="{D5CDD505-2E9C-101B-9397-08002B2CF9AE}" pid="3" name="KSOProductBuildVer">
    <vt:lpwstr>2052-11.1.0.11365</vt:lpwstr>
  </property>
</Properties>
</file>