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34"/>
        <w:gridCol w:w="1280"/>
        <w:gridCol w:w="3906"/>
        <w:gridCol w:w="1787"/>
        <w:gridCol w:w="1693"/>
        <w:gridCol w:w="894"/>
        <w:gridCol w:w="920"/>
        <w:gridCol w:w="1080"/>
      </w:tblGrid>
      <w:tr>
        <w:trPr>
          <w:trHeight w:val="786" w:hRule="exac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项目名称</w:t>
            </w:r>
          </w:p>
        </w:tc>
        <w:tc>
          <w:tcPr>
            <w:tcW w:w="1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北京教育社团网站整合迁移</w:t>
            </w:r>
          </w:p>
        </w:tc>
      </w:tr>
      <w:tr>
        <w:trPr>
          <w:trHeight w:val="728" w:hRule="exac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主管部门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  <w:lang w:val="en-US" w:eastAsia="zh-CN"/>
              </w:rPr>
              <w:t>北京市教育委员会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实施单位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  <w:lang w:eastAsia="zh-CN"/>
              </w:rPr>
              <w:t>教育网络和信息中心</w:t>
            </w:r>
          </w:p>
        </w:tc>
      </w:tr>
      <w:tr>
        <w:trPr>
          <w:trHeight w:val="850" w:hRule="exac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项目负责人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吕航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联系电话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3811650066</w:t>
            </w:r>
          </w:p>
        </w:tc>
      </w:tr>
      <w:tr>
        <w:trPr>
          <w:trHeight w:val="814" w:hRule="exact"/>
        </w:trPr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（万元）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算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算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执行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分值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  <w:lang w:val="en-US" w:eastAsia="zh-CN"/>
              </w:rPr>
              <w:t>执行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得分</w:t>
            </w:r>
          </w:p>
        </w:tc>
      </w:tr>
      <w:tr>
        <w:trPr>
          <w:trHeight w:val="846" w:hRule="exact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度资金总额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5.38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5.38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96.9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9.7</w:t>
            </w:r>
          </w:p>
        </w:tc>
      </w:tr>
      <w:tr>
        <w:trPr>
          <w:trHeight w:val="947" w:hRule="exact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其中：当年财政拨款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5.38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5.38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—</w:t>
            </w:r>
          </w:p>
        </w:tc>
      </w:tr>
      <w:tr>
        <w:trPr>
          <w:trHeight w:val="854" w:hRule="exact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上年结转资金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—</w:t>
            </w:r>
          </w:p>
        </w:tc>
      </w:tr>
      <w:tr>
        <w:trPr>
          <w:trHeight w:val="903" w:hRule="exact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其他资金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度总体目标</w:t>
            </w:r>
          </w:p>
        </w:tc>
        <w:tc>
          <w:tcPr>
            <w:tcW w:w="8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预期目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实际完成情况</w:t>
            </w:r>
          </w:p>
        </w:tc>
      </w:tr>
      <w:tr>
        <w:trPr>
          <w:trHeight w:val="2597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8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家北京教育社团网站迁移至北京市教育网站群系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保障社团网站稳定运行，及时响应各类问题与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完成用户培训或远程指导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次，用户满意度：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5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保障系统的安全性和稳定性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9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实现社团网站统一信息资源库、统一运行管理。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家北京教育社团网站迁移至北京市教育网站群系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保障社团网站稳定运行，及时响应各类问题与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完成用户培训或远程指导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次，用户满意度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保障系统的安全性和稳定性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9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、实现社团网站统一信息资源库、统一运行管理。</w:t>
            </w:r>
          </w:p>
        </w:tc>
      </w:tr>
      <w:tr>
        <w:trPr>
          <w:trHeight w:val="1130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标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一级指标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二级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三级指标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指标值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完成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分值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产出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数量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教育社团网站迁移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个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个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信息资源迁移总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条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30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条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6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质量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政府采购率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6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系统验收合格率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1811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系统正常运行率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9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"/>
              </w:rPr>
              <w:t>100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" w:eastAsia="zh-CN"/>
              </w:rPr>
            </w:r>
          </w:p>
        </w:tc>
      </w:tr>
      <w:tr>
        <w:trPr>
          <w:trHeight w:val="8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" w:eastAsia="zh-C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系统平均无故障时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6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小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6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小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129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系统故障率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70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eastAsia="zh-C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故障响应率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eastAsia="zh-C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故障排除率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861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时效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需求方案设计时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月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月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85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招标采购时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月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月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84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验收时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月前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月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71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系统故障修复响应时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小时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小时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70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系统运行维护响应时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分钟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分钟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eastAsia="zh-C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成本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项目预算控制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5.3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万元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万元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70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年度维护成本增长率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5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.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.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141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效益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家网站采用统一的网站管理系统统一、规范化管理，节约整体管理维护成本，有效节约国家信息化建设经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完成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完成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3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140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 xml:space="preserve">提升北京市教育社团网站的统筹集约、运营水平和安全保障能力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安全性和稳定性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9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安全性和稳定性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9%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</w:tr>
      <w:tr>
        <w:trPr>
          <w:trHeight w:val="56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-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</w:tr>
      <w:tr>
        <w:trPr>
          <w:trHeight w:val="1133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可持续影响指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有效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家社团网站的稳定运行，后续更好服务于首都教育信息化事业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完成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完成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</w:tr>
      <w:tr>
        <w:trPr>
          <w:trHeight w:val="98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指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服务对象满意度标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用户满意度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shd w:fill="auto" w:val="clear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95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"/>
              </w:rPr>
              <w:t>100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9.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1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总分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  <w:t>86.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shd w:fill="auto" w:val="clear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Administrator</cp:lastModifiedBy>
  <dcterms:modified xsi:type="dcterms:W3CDTF">2022-06-06T07:05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7458A49764D68A69BC22995A7FB68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