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克思主义理论学科研究生双百奖学金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2270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</w:t>
            </w:r>
          </w:p>
        </w:tc>
      </w:tr>
      <w:tr>
        <w:trPr>
          <w:trHeight w:val="5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提升马克思主义理论学科建设与研究水平。重点建设一批马克思主义理论研究和创新基地，培养和造就一批马克思主义理论青年骨干、学科带头人和专家名师，形成一批有影响的研究成果和工作平台，在学习研究宣传马克思主义理论中发挥引领作用。为办好中国特色社会主义大学提供有力的理论支撑和思想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学习研究宣传马克思主义理论中发挥引领作用。为办好中国特色社会主义大学提供有力的理论支撑和思想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马克思主义双百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4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提升马克思主义理论学科建设与研究水平。在学习研究宣传马克思主义理论中发挥引领作用。为办好中国特色社会主义大学提供有力的理论支撑和思想保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马克思主义理论学科建设与研究水平。为办好中国特色社会主义大学提供有力的理论支撑和思想保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和造就一批马克思主义理论青年骨干、学科带头人和专家名师，形成一批有影响的研究成果和工作平台，在学习研究宣传马克思主义理论中发挥引领作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马克思主义理论优秀学生。在学习研究宣传马克思主义理论中发挥引领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所有学生对此项资助满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马克思主义理论专业优秀学生满意此项资助项目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1:00Z</dcterms:created>
  <dc:creator>Administrator</dc:creator>
  <dc:description/>
  <cp:keywords/>
  <dc:language>en-US</dc:language>
  <cp:lastModifiedBy>微软用户</cp:lastModifiedBy>
  <dcterms:modified xsi:type="dcterms:W3CDTF">2022-08-29T04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