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397"/>
        <w:gridCol w:w="449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84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学生活动管理中心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向基础教育倾斜北京市中小学教师开放型教学实践活动（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期）北京学生活动管理中心经费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学生活动管理中心</w:t>
            </w:r>
          </w:p>
        </w:tc>
      </w:tr>
      <w:tr>
        <w:trPr>
          <w:trHeight w:val="41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吴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755894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5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60619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6061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6061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60619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6061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6061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28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8-20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期北京学生活动管理中心高付元特级教师，纪东、周立奇两位市级骨干教师授课次数共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，按照《北京市教育委员会北京市财政局《关于印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_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中小学教师开放型教学实践活动计划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6-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）的通知》）》（京教人〔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〕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号）标准支付课时费（税后）共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061.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8-20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期北京学生活动管理中心高付元特级教师，纪东、周立奇两位市级骨干教师授课次数共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，按照《北京市教育委员会北京市财政局《关于印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_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中小学教师开放型教学实践活动计划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6-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）的通知》）》（京教人〔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〕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号）标准支付课时费（税后）共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061.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元。</w:t>
            </w:r>
          </w:p>
        </w:tc>
      </w:tr>
      <w:tr>
        <w:trPr>
          <w:trHeight w:val="113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23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(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)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授课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位特级教师、两位市级骨干教师授课次数共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位特级教师、两位市级骨干教师授课次数共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(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)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质量完成授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文件要求的质量完成授课任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已按文件要求的质量完成授课任务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（指进度指标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间进度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8-20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期完成授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已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8-20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-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期完成授课任务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标准支付课时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文件要求的经费标准支付课时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已按文件要求的经费标准支付课时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提升专业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我市校外教育相关普通教师提供骨干教师课程指导，提升普通教师的专业水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我市校外教育相关普通教师提供骨干教师课程指导，提升普通教师的专业水平，在课程的设计上，还需提高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在课程的设计上，还需提高。</w:t>
            </w:r>
          </w:p>
        </w:tc>
      </w:tr>
      <w:tr>
        <w:trPr>
          <w:trHeight w:val="126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4-26T08:32:00Z</dcterms:modified>
  <cp:revision>37</cp:revision>
  <dc:subject/>
  <dc:title/>
</cp:coreProperties>
</file>