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重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左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6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8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7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116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3.1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3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7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2116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撰写研究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参加学术会议调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撰写研究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授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学术会议调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著和研究报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发表在中文核心级以上期刊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（授权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、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授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学术会议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执行进度缓慢。后续提高执行进度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控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控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科在全国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未量化。后续加强指标量化。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学生的专业水平综合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未量化。后续加强指标量化</w:t>
            </w:r>
          </w:p>
        </w:tc>
      </w:tr>
      <w:tr>
        <w:trPr>
          <w:trHeight w:val="1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主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00:00Z</dcterms:created>
  <dc:creator>Administrator</dc:creator>
  <dc:description/>
  <cp:keywords/>
  <dc:language>en-US</dc:language>
  <cp:lastModifiedBy>panduanlian</cp:lastModifiedBy>
  <dcterms:modified xsi:type="dcterms:W3CDTF">2022-04-29T0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