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3"/>
        <w:gridCol w:w="1133"/>
        <w:gridCol w:w="484"/>
        <w:gridCol w:w="966"/>
        <w:gridCol w:w="250"/>
        <w:gridCol w:w="1217"/>
        <w:gridCol w:w="1111"/>
        <w:gridCol w:w="279"/>
        <w:gridCol w:w="284"/>
        <w:gridCol w:w="420"/>
        <w:gridCol w:w="143"/>
        <w:gridCol w:w="703"/>
        <w:gridCol w:w="832"/>
      </w:tblGrid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自动化工程学校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爱芬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874207</w:t>
            </w:r>
          </w:p>
        </w:tc>
      </w:tr>
      <w:tr>
        <w:trPr>
          <w:trHeight w:val="567" w:hRule="exac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9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2395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23959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.4755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.4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601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校机动经费项目执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预期目标为：及时、准确为本单位在职人员或退休人员死亡一次性抚恤金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了项目预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，及时、准确为本单位退休人员死亡教职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(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）发放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一次性抚恤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49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抚恤金发放人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  <w:lang w:eastAsia="zh-CN"/>
              </w:rPr>
              <w:t>偏差原因：因项目特殊性，无法准确预计年度抚恤金发放人数及金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  <w:lang w:eastAsia="zh-CN"/>
              </w:rPr>
              <w:t>改进措施：综合各年度项目执行情况及教职工年龄等因素，尽量提高预测准确度。</w:t>
            </w:r>
          </w:p>
        </w:tc>
      </w:tr>
      <w:tr>
        <w:trPr>
          <w:trHeight w:val="49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抚恤金核算及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准确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准确核算及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抚恤金发放时效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及时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及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落实抚恤金相关政策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政策落实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政策落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已故教职工家属满意度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1:19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01E6C48654AFBA9DE91017F89E10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