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58"/>
        <w:gridCol w:w="922"/>
        <w:gridCol w:w="199"/>
        <w:gridCol w:w="36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——智能制造基础自动化实训室建设（高水平院校）（特高）（中央资金）</w:t>
            </w:r>
          </w:p>
        </w:tc>
      </w:tr>
      <w:tr>
        <w:trPr>
          <w:trHeight w:val="4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马冬宝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1045734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5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5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智能制造基础自动化实训装置、配套典型岗位群任务模块和配套工控机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实训室建成后，将组建一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LC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技术结构化教学创新团队，培养专业教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以上，并引入企业协同开发横向课题项目，到账资金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，申请实用新型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以上，满足年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以上教学培训，全校师生培训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。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了智能制造基础自动化实训室建设，采购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智能制造基础自动化实训装置、配套典型岗位群任务模块和工控机，完成了设备的安装、调试和验收工作，组建了一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LC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技术结构化教学创新团队，培养专业教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并引入企业横向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申请实用新型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设备教学使用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使用设备师生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智能制造基础自动化实训装置数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配套典型岗位群任务模块数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eastAsia="zh-CN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eastAsia="zh-CN"/>
              </w:rPr>
              <w:t>: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eastAsia="zh-CN"/>
              </w:rPr>
              <w:t>配套工控机数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台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强制标准及招标技术参数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经过验收达到了国家强制标准及招标技术参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4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因新冠疫情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没有按照合同时间节点完成验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签订了补充协议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购置成本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余款为招标节余款</w:t>
            </w:r>
          </w:p>
        </w:tc>
      </w:tr>
      <w:tr>
        <w:trPr>
          <w:trHeight w:val="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引入企业协同开发横向课题项目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4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到帐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引入横向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入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训专业教师数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每年满足教学培训人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实用新型专利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全校师生满意度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00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cp:keywords/>
  <dc:language>en-US</dc:language>
  <cp:lastModifiedBy>yuanyue</cp:lastModifiedBy>
  <dcterms:modified xsi:type="dcterms:W3CDTF">2022-06-06T0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4.6389</vt:lpwstr>
  </property>
</Properties>
</file>