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（ 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850"/>
        <w:gridCol w:w="425"/>
        <w:gridCol w:w="1266"/>
        <w:gridCol w:w="851"/>
        <w:gridCol w:w="423"/>
        <w:gridCol w:w="286"/>
        <w:gridCol w:w="565"/>
        <w:gridCol w:w="143"/>
        <w:gridCol w:w="707"/>
        <w:gridCol w:w="72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队伍建设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北京学者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国戏曲学院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辛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3351072</w:t>
              <w:tab/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.0000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3.00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3.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.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3.00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3.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6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21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目标：本项目由我院青年拔尖入选人才组织完成。这些青年拔尖入选人才在我院从事教学、科研工作，是我院重点培养的青年拔尖人才骨干教师。本项目的申请和组织实施，能够使他们进一步提高教育教学水平和科研能力，成为教学名师、中青年学术带头人；能够增强艺术类专业教育工作者的专业水准及教育能力水平，能够有力、有效地推动戏曲教育、研究、创作事业的发展。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度，针对当前戏曲创作现象，发表紧密联系实际的理论和批评文章，并就引起广泛关注的戏曲剧目写作评论文章，出版论文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部。带领青年教师、研究生和本科生投入戏曲理论学习中，培养后续人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1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养青年教师、培养研究生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受疫情影响，部分活动未能如期举办。后续将完成补办。</w:t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论文集和申请专利数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本论文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养青年教师、学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能够独立撰写较大型的戏剧作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达到独立撰写较大型的戏剧作品能力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质量标准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达到学术论文集出版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达到学术论文集出版要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个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半年：收集资料，整理数据，撰写剧本；下半年：发表专著，剧目演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严格控制在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万元以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效益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升学院青年教师的社会影响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基本达到要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有待提高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养教师、学生满意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8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6D8B998E54981A899C7C8147D4BD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NDUyYjJlMDMyZTEzNWU4ODYyMTg3OTIwOWZlMGM0N2EifQ==</vt:lpwstr>
  </property>
</Properties>
</file>