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7"/>
        <w:gridCol w:w="1080"/>
        <w:gridCol w:w="950"/>
        <w:gridCol w:w="685"/>
        <w:gridCol w:w="527"/>
        <w:gridCol w:w="1305"/>
        <w:gridCol w:w="958"/>
        <w:gridCol w:w="242"/>
        <w:gridCol w:w="463"/>
        <w:gridCol w:w="756"/>
        <w:gridCol w:w="894"/>
      </w:tblGrid>
      <w:tr>
        <w:trPr>
          <w:trHeight w:val="30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燃气安全改造</w:t>
            </w:r>
          </w:p>
        </w:tc>
      </w:tr>
      <w:tr>
        <w:trPr>
          <w:trHeight w:val="57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文明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11286988</w:t>
            </w:r>
          </w:p>
        </w:tc>
      </w:tr>
      <w:tr>
        <w:trPr>
          <w:trHeight w:val="567" w:hRule="exac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709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7098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0546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709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7098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0546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567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的实施，达到解决学校安全隐患存在的目的。通过该项目的实施，使学校长期以来存在的燃气安全隐患问题得以彻底解决。学校地处国家会议中心和奥运村附近，地理位置特殊，国家、北京市许多重大会议均在此举办，对周边单位的安全情况极其重视和关注。多年来，学校地下燃气管线部分老化，调压箱设备陈旧且存在安全隐患。通过该项目的实施，消除安全隐患，为实现平安校园建设打下坚实的基础。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完成燃气安全改造项目，消除了安全隐患，为实现平安校园建设和绿色发展打下坚实的基础。达到了解决学校后勤保障设施存在安全隐患的目的。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修缮工程清单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更换燃气调压箱一套组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h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环品牌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食堂户内新增燃气紧急切断阀套（报警控制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点型探测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穿线管配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材质镀锌管，规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DN20m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及其他配套设备）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室外燃气管线切改包括挖坑土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，原管线吹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及恢复性施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指标值已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国际按标准采购执行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所用材料符合燃气国家标准，质量标准及规格详见预算清单。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指标值已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项目初步设定计划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，制定项目实施计划，编制项目文本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组织施工招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正式施工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指标值已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项目施工计划和进度，完成建设额度，严格控制工程预算成本。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要预算资金总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3709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0546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竞价</w:t>
            </w:r>
          </w:p>
        </w:tc>
      </w:tr>
      <w:tr>
        <w:trPr>
          <w:trHeight w:val="2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项目为学校安全整改项目，项目完成后必须达到国家监管部门的检查标准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项目完成后达到消除安全隐患的目的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为平安校园建设，保障师生生活安全起到积极作用。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指标值已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项目施工必须按照国家规范进行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施工材料必须符合国建施工建材标准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积极提倡绿色施工、环保施工、科学施工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项目建设对周边环境无污染。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指标值已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通过项目实施，彻底解决困扰学校的安全隐患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词项目的实施，室学校在相当长的一段时间内此类安全问题得到解决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为周边国家重点会议及场所消除安全隐患。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指标值已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项目完成后，达到解决问题，消除隐患师生满意和监管部门的检验合格。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、学生满意度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指标值已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1:18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1832A9F3A493384CA898CCA5982B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