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9"/>
        <w:gridCol w:w="796"/>
        <w:gridCol w:w="1159"/>
        <w:gridCol w:w="668"/>
        <w:gridCol w:w="221"/>
        <w:gridCol w:w="551"/>
        <w:gridCol w:w="295"/>
        <w:gridCol w:w="10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智慧教室建设（一期）（高水平院校）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滚动）（中央资金）</w:t>
            </w:r>
          </w:p>
        </w:tc>
      </w:tr>
      <w:tr>
        <w:trPr>
          <w:trHeight w:val="9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教育委员会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电子科技职业学院</w:t>
            </w:r>
          </w:p>
        </w:tc>
      </w:tr>
      <w:tr>
        <w:trPr>
          <w:trHeight w:val="76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蒋从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722079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7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1.36126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1.3612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49.531415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8.79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.8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1.36126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1.3612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49.531415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8.79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9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2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提升信息化教学水平，形成应用示范，助力院校的信息化教改，持续促进高水平院校建设的首善示范效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通过建设智慧教室，充分实现教与学的互动。在互动教学中，学生利用自有的熟悉的终端，来和同学老师互动，交流，学习，为学生提供更强的参与感，同时激发了学生的独立思考的能力，打通学习的各个环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教学过程数据分析，辅助教学决策，改善教学质量，通过全方位、无感知、即时的教与学过程数据分析，辅助教学管理者做出科学的教学决策，进而有针对性地改善教学质量。</w:t>
            </w:r>
          </w:p>
        </w:tc>
        <w:tc>
          <w:tcPr>
            <w:tcW w:w="39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善建设智慧教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间，促进高等职业人才培养，以学生多元化学习，推动教学模式的变革，利用物联网、大数据及现代化教育手段使学生积极、主动加入到整个教学当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提升信息化教学水平，完善教学分析及管理系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建设美好的智慧教室的教学环境，助力智慧教室的教学效果，提高教学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及时感知教学过程状态，为教育教学质量监控提供有效手段，提供教学改革决策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服务器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由于财政评审审减该项，未采购</w:t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液晶显示器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教室基础装修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智慧教室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智能云系统平台对接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验收合格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13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项目完成时间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底完成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完成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成本范围控制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1.36126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49.53141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10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指标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提供上课学生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人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人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提供上课教师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7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上课课时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课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课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8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取得市级大赛奖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12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受益学生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30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32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提供对外培训人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2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11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可持续影响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至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师生满意度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&gt;=9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8%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社会培训人员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&gt;=95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5.8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06:00Z</dcterms:created>
  <dc:creator>Administrator</dc:creator>
  <dc:description/>
  <dc:language>en-US</dc:language>
  <cp:lastModifiedBy>Administrator</cp:lastModifiedBy>
  <dcterms:modified xsi:type="dcterms:W3CDTF">2022-06-06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5C44841F4040DFB47A77155540FB75</vt:lpwstr>
  </property>
  <property fmtid="{D5CDD505-2E9C-101B-9397-08002B2CF9AE}" pid="3" name="KSOProductBuildVer">
    <vt:lpwstr>2052-10.1.0.6065</vt:lpwstr>
  </property>
  <property fmtid="{D5CDD505-2E9C-101B-9397-08002B2CF9AE}" pid="4" name="commondata">
    <vt:lpwstr>commondata</vt:lpwstr>
  </property>
</Properties>
</file>