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46"/>
        <w:gridCol w:w="317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金丽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206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国家资助政策，进一步提升我校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生的生活质量，减轻经济压力，确保每名学生都不因家庭经济贫困而失学，保证人民享有接受教育的机会，促进教育公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面落实国家及北京市学生资助政策，体现党和政府对家庭经济困难学生的关怀，使家庭经济困难学生顺利完成学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并激励学生勤奋学习、努力进取。使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同学的学习和生活得到了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大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学生发放高职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月及时足额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.8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.8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.8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了高职生入学的积极性，保证不让一个学生因家庭经济困难而失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0:44:00Z</dcterms:created>
  <dc:creator>Administrator</dc:creator>
  <dc:description/>
  <cp:keywords/>
  <dc:language>en-US</dc:language>
  <cp:lastModifiedBy>X</cp:lastModifiedBy>
  <dcterms:modified xsi:type="dcterms:W3CDTF">2022-06-06T05:15:00Z</dcterms:modified>
  <cp:revision>29</cp:revision>
  <dc:subject/>
  <dc:title/>
</cp:coreProperties>
</file>