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1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49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向基础教育倾斜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体育卫生与艺术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校园足球文化节系列活动</w:t>
            </w:r>
          </w:p>
        </w:tc>
      </w:tr>
      <w:tr>
        <w:trPr>
          <w:trHeight w:val="483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市教委本级事业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刘忠心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6074194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2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89.9587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7.472429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7.47242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348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面贯彻党的教育方针结合，加强校园足球工作的意见精神，进一步推动学校体育工作的开展。坚持体教结合，锐意改革创新，促进中小学生强身健体，全面发展，深化素质教育，为北京市储备校园足球后备人才。统一北京市校园足球文化活动内容，形成系列活动，包含文化节作品评选、校园足球小记者传播实践活动、校园足球文化示范校建设与传播、校园足球特色校校长校园文化交流与论坛、文化节、年度报告等。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组织学生和教师参加北京市和全国青少年校园足球夏令营活动，旨在挖掘和培养优秀人才，增强队员的身体素质，磨合队伍，提升技战术水平。通过本次足球夏令营，更加深入地开展青少年校园足球活动，形成可持续发展的青少年足球人才培养体系，探索训练与育人的综合发展模式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因疫情原因未举办文化节。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组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16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区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组别的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3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名中小学生，组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天的北京市校园足球夏令营活动。通过夏令营增加学生的参与度，锻炼体魄、陶冶情操、培养集体主义精神，提高合作的意识，让学生能够爱上足球、享受足球带来的快乐，使足球运动能够全面发展，成为学生普遍参与的体育运动，形成健康的足球文化。</w:t>
            </w:r>
          </w:p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国营因疫情原因，教育部多次延后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最终通知取消。</w:t>
            </w:r>
          </w:p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8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媒体与足球小记者传播交流场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疫情原因，未举办文化节</w:t>
            </w:r>
          </w:p>
        </w:tc>
      </w:tr>
      <w:tr>
        <w:trPr>
          <w:trHeight w:val="8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足通社传播人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疫情原因，未举办文化节</w:t>
            </w:r>
          </w:p>
        </w:tc>
      </w:tr>
      <w:tr>
        <w:trPr>
          <w:trHeight w:val="8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足通社足球小记者实践场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疫情原因，未举办文化节</w:t>
            </w:r>
          </w:p>
        </w:tc>
      </w:tr>
      <w:tr>
        <w:trPr>
          <w:trHeight w:val="8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校园足球文化示范校现场展示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疫情原因，未举办文化节</w:t>
            </w:r>
          </w:p>
        </w:tc>
      </w:tr>
      <w:tr>
        <w:trPr>
          <w:trHeight w:val="8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化节评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所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疫情原因，未举办文化节</w:t>
            </w:r>
          </w:p>
        </w:tc>
      </w:tr>
      <w:tr>
        <w:trPr>
          <w:trHeight w:val="8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化节活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疫情原因，未举办文化节</w:t>
            </w:r>
          </w:p>
        </w:tc>
      </w:tr>
      <w:tr>
        <w:trPr>
          <w:trHeight w:val="8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度报告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疫情原因，未举办文化节</w:t>
            </w:r>
          </w:p>
        </w:tc>
      </w:tr>
      <w:tr>
        <w:trPr>
          <w:trHeight w:val="8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夏令营覆盖学生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3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8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疫情原因，部分学生放弃参加</w:t>
            </w:r>
          </w:p>
        </w:tc>
      </w:tr>
      <w:tr>
        <w:trPr>
          <w:trHeight w:val="15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参与区教委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根据校园足球精英赛成绩及临场表现选拔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5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参与学校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根据校园足球精英赛成绩及临场表现选拔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梯队组建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市级营活动天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ascii="Arial" w:hAnsi="Arial" w:cs="Arial"/>
                <w:color w:val="000000"/>
              </w:rPr>
              <w:t>各类活动有效性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疫情原因，未举办文化节</w:t>
            </w:r>
          </w:p>
        </w:tc>
      </w:tr>
      <w:tr>
        <w:trPr>
          <w:trHeight w:val="6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</w:rPr>
              <w:t>学生参与活动比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疫情原因，未举办文化节</w:t>
            </w:r>
          </w:p>
        </w:tc>
      </w:tr>
      <w:tr>
        <w:trPr>
          <w:trHeight w:val="6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</w:rPr>
              <w:t>学生的认知与技能提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疫情原因，未举办文化节</w:t>
            </w:r>
          </w:p>
        </w:tc>
      </w:tr>
      <w:tr>
        <w:trPr>
          <w:trHeight w:val="6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夏令营活动参与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9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9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市级营活动覆盖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9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9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全国营活动参与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9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疫情原因，全国营取消</w:t>
            </w:r>
          </w:p>
        </w:tc>
      </w:tr>
      <w:tr>
        <w:trPr>
          <w:trHeight w:val="5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全国营活动覆盖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9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疫情原因，全国营取消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项目启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-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项目执行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-1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-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项目结束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底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疫情原因，全国营取消</w:t>
            </w:r>
          </w:p>
        </w:tc>
      </w:tr>
      <w:tr>
        <w:trPr>
          <w:trHeight w:val="7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成本指标执行标准和总量控制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89.9587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内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7.47242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1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疫情原因，未举办文化节</w:t>
            </w:r>
          </w:p>
        </w:tc>
      </w:tr>
      <w:tr>
        <w:trPr>
          <w:trHeight w:val="16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生足球运动参与意识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生足球运动参与意识得到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生足球运动参与意识得到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评价指标具体支撑材料不足</w:t>
            </w:r>
          </w:p>
        </w:tc>
      </w:tr>
      <w:tr>
        <w:trPr>
          <w:trHeight w:val="16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生态效益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生足球兴趣感受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生足球兴趣感受得到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生足球兴趣感受得到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评价指标具体支撑材料不足</w:t>
            </w:r>
          </w:p>
        </w:tc>
      </w:tr>
      <w:tr>
        <w:trPr>
          <w:trHeight w:val="16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校园足球运动水平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校园足球运动水平得到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校园足球运动水平得到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评价指标具体支撑材料不足</w:t>
            </w:r>
          </w:p>
        </w:tc>
      </w:tr>
      <w:tr>
        <w:trPr>
          <w:trHeight w:val="14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入选全国营分营最佳阵容人数比例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&gt;1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疫情原因，全国营取消</w:t>
            </w:r>
          </w:p>
        </w:tc>
      </w:tr>
      <w:tr>
        <w:trPr>
          <w:trHeight w:val="739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参与文化节学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以上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疫情原因，未举办文化节</w:t>
            </w:r>
          </w:p>
        </w:tc>
      </w:tr>
      <w:tr>
        <w:trPr>
          <w:trHeight w:val="73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参与夏令营学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以上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以上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9.0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23:31:00Z</dcterms:created>
  <dc:creator>Administrator</dc:creator>
  <dc:description/>
  <cp:keywords/>
  <dc:language>en-US</dc:language>
  <cp:lastModifiedBy>斌斌璐璐</cp:lastModifiedBy>
  <dcterms:modified xsi:type="dcterms:W3CDTF">2022-06-03T14:5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2D98653F1D40A28920BDB39A34C4E0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