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15"/>
        <w:gridCol w:w="240"/>
        <w:gridCol w:w="960"/>
        <w:gridCol w:w="1080"/>
        <w:gridCol w:w="300"/>
        <w:gridCol w:w="285"/>
        <w:gridCol w:w="210"/>
        <w:gridCol w:w="693"/>
        <w:gridCol w:w="153"/>
        <w:gridCol w:w="994"/>
        <w:gridCol w:w="4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楷体" w:hAnsi="楷体" w:cs="楷体" w:eastAsia="楷体"/>
                <w:sz w:val="24"/>
              </w:rPr>
              <w:t>改善办学保障条件</w:t>
            </w:r>
            <w:r>
              <w:rPr>
                <w:rFonts w:eastAsia="楷体" w:cs="楷体" w:ascii="楷体" w:hAnsi="楷体"/>
                <w:sz w:val="24"/>
              </w:rPr>
              <w:t>-</w:t>
            </w:r>
            <w:r>
              <w:rPr>
                <w:rFonts w:ascii="楷体" w:hAnsi="楷体" w:cs="楷体" w:eastAsia="楷体"/>
                <w:sz w:val="24"/>
              </w:rPr>
              <w:t>基础设施改造</w:t>
            </w:r>
            <w:r>
              <w:rPr>
                <w:rFonts w:eastAsia="楷体" w:cs="楷体" w:ascii="楷体" w:hAnsi="楷体"/>
                <w:sz w:val="24"/>
              </w:rPr>
              <w:t>-</w:t>
            </w:r>
            <w:r>
              <w:rPr>
                <w:rFonts w:ascii="楷体" w:hAnsi="楷体" w:cs="楷体" w:eastAsia="楷体"/>
                <w:sz w:val="24"/>
              </w:rPr>
              <w:t>富河园校区给排水管线改造工程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物资学院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卢长永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51152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.681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.68126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.314391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.56%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.681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.68126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.314391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.56%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1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实施本工程后，使用了</w:t>
            </w:r>
            <w:r>
              <w:rPr>
                <w:rFonts w:eastAsia="楷体" w:cs="楷体" w:ascii="楷体" w:hAnsi="楷体"/>
                <w:sz w:val="24"/>
              </w:rPr>
              <w:t>25</w:t>
            </w:r>
            <w:r>
              <w:rPr>
                <w:rFonts w:ascii="楷体" w:hAnsi="楷体" w:cs="楷体" w:eastAsia="楷体"/>
                <w:sz w:val="24"/>
              </w:rPr>
              <w:t>年的富河园校内管线可以得到较好的改造，可以有效地改善校区排水需求，对学校基础设施建设起着积极的推动作用，项目的实施可以更好的促进学校各项事业的发展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3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1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改造更换管线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造富河园校区给排水管线为更换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E6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、波纹管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造富河园校区给排水管线为更换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E6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、波纹管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。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拆除、更换给排水阀门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给水自入户总阀至楼内主阀更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，含入户主阀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座及管线至地面，拆除原老旧管线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给水自入户总阀至楼内主阀更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，含入户主阀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座及管线至地面，拆除原老旧管线。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3: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埋电气管线更换化粪池管线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排水户内排水主管至化粪池更换，渣土外运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排水户内排水主管至化粪池更换，渣土外运。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新做化粪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做化粪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座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做化粪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座。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竣工验收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北京市房屋修缮工程施工质量验收规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北京市房屋修缮工程施工质量验收规程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制定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招标时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完成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3: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施工时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竣工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竣工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4: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完成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预算控制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.31439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履行公共服务能力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学校办学的基础设施条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学校办学的基础设施条件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36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王鑫</cp:lastModifiedBy>
  <dcterms:modified xsi:type="dcterms:W3CDTF">2022-04-28T0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31E13273D4C0AA6AF9C3DCC5B81F5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