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680"/>
        <w:gridCol w:w="695"/>
        <w:gridCol w:w="2029"/>
        <w:gridCol w:w="2915"/>
        <w:gridCol w:w="1672"/>
        <w:gridCol w:w="1198"/>
        <w:gridCol w:w="1485"/>
        <w:gridCol w:w="1084"/>
        <w:gridCol w:w="804"/>
        <w:gridCol w:w="804"/>
      </w:tblGrid>
      <w:tr>
        <w:trPr>
          <w:trHeight w:val="285" w:hRule="atLeast"/>
        </w:trPr>
        <w:tc>
          <w:tcPr>
            <w:tcW w:w="38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质量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属高校网络图书馆建设（追加）</w:t>
            </w:r>
          </w:p>
        </w:tc>
      </w:tr>
      <w:tr>
        <w:trPr>
          <w:trHeight w:val="285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长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11012572</w:t>
            </w:r>
          </w:p>
        </w:tc>
      </w:tr>
      <w:tr>
        <w:trPr>
          <w:trHeight w:val="285" w:hRule="atLeast"/>
        </w:trPr>
        <w:tc>
          <w:tcPr>
            <w:tcW w:w="1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0.2000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9.980000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96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数据库的购置及安全运行，支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成员馆通过各种方式访问，提供查询、检索等服务。</w:t>
            </w:r>
          </w:p>
        </w:tc>
        <w:tc>
          <w:tcPr>
            <w:tcW w:w="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续订了数据库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成员馆通过各种方式访问，提供查询、检索等服务，并开展多种形式、内容丰富的增值服务，有效的实现了文献资源的共知共建共享。</w:t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完成质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成员馆通过各种方式访问，提供查询、检索等服务，并开展多种形式、内容丰富的增值服务等。保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数据库的购置及安全运行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达成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简单，成果总结不足，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验收通过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合理性不足，提升目标的合理性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底完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费到账时间晚，到账后及时完成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.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馆资源共享方面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破了单馆“保障”模式，实现北京高校馆藏文献资源的真正共享；从根本上保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高校的网络文献资源的提供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成员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102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馆建设方面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各成员馆建设现代化，培养现代化队伍，推动图书馆体制转变，在相当长的一定时期内将对各成员馆建设产生积极的、持续性的影响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的使用量增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50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1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