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;SimHei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06"/>
        <w:gridCol w:w="221"/>
        <w:gridCol w:w="1132"/>
        <w:gridCol w:w="848"/>
        <w:gridCol w:w="279"/>
        <w:gridCol w:w="284"/>
        <w:gridCol w:w="420"/>
        <w:gridCol w:w="259"/>
        <w:gridCol w:w="587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双高计划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学类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智慧财经专业群新金融智慧学习工场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财贸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刘廷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52178273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130.000000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82.000000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7.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4.3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4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130.00000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82.00000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7.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4.3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31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305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建设后能够满足智慧财经专业（群）供应链金融专业所需实践教学环境的要求及课程资源建设要求，达到同类项目领先水平。通过本项目建设，深化产教融合，提升教学水平，提高学生实践能力，在全国高职院校树立供应链金融专业建设新标杆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依托项目建设已开设新专业方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，即金融服务与管理（供应链金融专业方向），是北京地区高职院校首个开设供应链金融专业方向的院校。筹建了供应链金融小组，制定的供应链金融人才培养方案、教学标准和专业课程标准，为全国高职院校供应链金融专业建设提供了建设经验借鉴。新开发的三门课程资源能满足了供应链金融教学要求，提升了学生对供应链金融的业务技能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8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供应链金融教学软件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7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课程资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《供应链金融导论》、《商业保理实务》、《信用调查与分析》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《供应链金融导论》、《商业保理实务》、《信用调查与分析》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微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《供应链金融导论》、《商业保理实务》、《信用调查与分析》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1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PPT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资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《供应链金融导论》、《商业保理实务》、《信用调查与分析》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1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MG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动画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《供应链金融导论》、《商业保理实务》、《信用调查与分析》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9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题库、案例库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《供应链金融导论》、《商业保理实务》、《信用调查与分析》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3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建成后满足教育部学校规划发展中心《智慧学习工场》验收标准，并获得授权挂牌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获得教育部学校规划发展中心《智慧学习工场》挂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6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课程资源建设质量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课程资源建设符合国家精品在线开放课程建设要求，以及我校网络课程教学资源技术规范要求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基本符合国家在线开发课程建设要求，符合我校忘了课程教学资源技术规范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任务终期完成度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完成项目建设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延期至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疫情影响，财评下达晚，招投标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.7.1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距离计划完成时间不足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月，项目包含新开发教材及课程资源等内容，所需施工周期长。</w:t>
            </w:r>
          </w:p>
        </w:tc>
      </w:tr>
      <w:tr>
        <w:trPr>
          <w:trHeight w:val="32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支出经费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0.0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7.4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疫情影响，财评下达晚，招投标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.7.1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距离计划完成时间不足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月，项目包含新开发教材及课程资源等内容，所需施工周期长。</w:t>
            </w:r>
          </w:p>
        </w:tc>
      </w:tr>
      <w:tr>
        <w:trPr>
          <w:trHeight w:val="19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果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1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高教学效率，服务首都现代服务业，在全国高职院校树立智慧财经专业群专业建设标杆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率先开设供应链金融专业方向，率先制定供应链金融人才培养方案，教学标准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可持续影响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长期应用于相关课程教学中，能持续有效地提升专业教学水平和质量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开发的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门课程已面向我校智慧财经专业群学生开放，已开设课程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学期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1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在校生满意度教师满意度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建设覆盖专业的学生对教学质量的评价达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2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xxx</cp:lastModifiedBy>
  <dcterms:modified xsi:type="dcterms:W3CDTF">2022-05-13T04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C0C1D2D24A4416BCFADE1454841032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