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7"/>
        <w:gridCol w:w="786"/>
        <w:gridCol w:w="250"/>
        <w:gridCol w:w="1057"/>
        <w:gridCol w:w="1450"/>
        <w:gridCol w:w="1452"/>
        <w:gridCol w:w="800"/>
        <w:gridCol w:w="807"/>
        <w:gridCol w:w="364"/>
        <w:gridCol w:w="1002"/>
      </w:tblGrid>
      <w:tr>
        <w:trPr>
          <w:trHeight w:val="459" w:hRule="exac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多媒体教学设备购置</w:t>
            </w:r>
          </w:p>
        </w:tc>
      </w:tr>
      <w:tr>
        <w:trPr>
          <w:trHeight w:val="521" w:hRule="exac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柴博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901935</w:t>
            </w:r>
          </w:p>
        </w:tc>
      </w:tr>
      <w:tr>
        <w:trPr>
          <w:trHeight w:val="567" w:hRule="exact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8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536.7068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536.7068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536.5158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%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741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536.7068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536.7068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536.5158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02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70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3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68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楼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普通教室、教学楼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公共教室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美术教室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陶艺教室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舞蹈教室，购置相应教室多媒体终端、教学视频展台、多媒体讲桌、扩声音箱、推拉绿板、云台摄像机等多媒体设备，以及触控一体机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寸）、触控一体机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寸）、触控一体机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寸）、移动支架、投影仪、台式机、工作站、打印机等政府采购设备，该项目的建设有助于完善教室多媒体教学的基础条件，提高教师教育教学教研水平，提供多样化的教学模式提高学生学习兴趣，有助于提高我校整体提高办学水平，培养学生“成德达才”。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实际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</w:tr>
      <w:tr>
        <w:trPr>
          <w:trHeight w:val="92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多媒体设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室多媒体终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、推拉复合式搪瓷绿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、推拉组合书写白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、教师讲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、教学视频展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、教学音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、舞蹈教室扩声音频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、多媒体录播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、触控一体机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寸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触控一体机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寸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投影仪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台式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工作站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打印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C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端保护软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项目建设内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国家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参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有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，且运行稳定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6.706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6.706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单位购置成本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6.706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6.706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供社会服务收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6.706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6.706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节约维护成本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节约设备维护维修人员费用及其他费用每年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维修故障率下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减少维修费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善教室基础教学环境，提高教育教学教研水平，整体提升学校竞争优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供现代化教学设备，培养学生接收新技术水平，提高教师与学生信息化水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对场馆使用满意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老师对场馆使用满意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管理人员对设备使用管理满意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6T08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35FE7A89C44229B312430CBE4A6EFB</vt:lpwstr>
  </property>
  <property fmtid="{D5CDD505-2E9C-101B-9397-08002B2CF9AE}" pid="3" name="KSOProductBuildVer">
    <vt:lpwstr>2052-11.1.0.11365</vt:lpwstr>
  </property>
</Properties>
</file>