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"/>
        <w:gridCol w:w="1078"/>
        <w:gridCol w:w="1757"/>
        <w:gridCol w:w="930"/>
        <w:gridCol w:w="2245"/>
        <w:gridCol w:w="2186"/>
        <w:gridCol w:w="1197"/>
        <w:gridCol w:w="1571"/>
        <w:gridCol w:w="954"/>
        <w:gridCol w:w="1065"/>
        <w:gridCol w:w="579"/>
      </w:tblGrid>
      <w:tr>
        <w:trPr>
          <w:trHeight w:val="285" w:hRule="atLeast"/>
        </w:trPr>
        <w:tc>
          <w:tcPr>
            <w:tcW w:w="416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4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96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96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4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0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改善办学保障条件—基础设施改造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兴校区学生宿舍浴室开水机洗衣机控制设施等改造项目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）（分类发展）</w:t>
            </w:r>
          </w:p>
        </w:tc>
      </w:tr>
      <w:tr>
        <w:trPr>
          <w:trHeight w:val="285" w:hRule="atLeast"/>
        </w:trPr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建筑大学</w:t>
            </w:r>
          </w:p>
        </w:tc>
      </w:tr>
      <w:tr>
        <w:trPr>
          <w:trHeight w:val="285" w:hRule="atLeast"/>
        </w:trPr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董新华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0-61209169</w:t>
            </w:r>
          </w:p>
        </w:tc>
      </w:tr>
      <w:tr>
        <w:trPr>
          <w:trHeight w:val="270" w:hRule="atLeast"/>
        </w:trPr>
        <w:tc>
          <w:tcPr>
            <w:tcW w:w="3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3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68.968706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68.968706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67.966843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.41%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94</w:t>
            </w:r>
          </w:p>
        </w:tc>
      </w:tr>
      <w:tr>
        <w:trPr>
          <w:trHeight w:val="285" w:hRule="atLeast"/>
        </w:trPr>
        <w:tc>
          <w:tcPr>
            <w:tcW w:w="3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3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3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建设项目中期规划及时竣工投入使用并完成工程结算，符合相关要求，有效改善学校办学环境，满足发展需要。</w:t>
            </w:r>
          </w:p>
        </w:tc>
        <w:tc>
          <w:tcPr>
            <w:tcW w:w="5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按建设项目中期规划及时竣工投入使用并完成工程结算，符合相关要求</w:t>
            </w:r>
          </w:p>
        </w:tc>
      </w:tr>
      <w:tr>
        <w:trPr>
          <w:trHeight w:val="420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529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兴校区风灾损失抢修项目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学院楼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座东配楼南侧、主楼东南侧外墙墙皮脱落抢修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8.6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米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学院楼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座西侧外墙墙皮脱落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.9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米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学院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外立面排险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9.6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米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学生公寓东侧外墙维修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米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学生公寓东侧外墙维修项目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米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基础教学楼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座西立面外墙砖维修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米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教学科研行管楼窗井盖顶面及侧面维修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.4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米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教工学生食堂南北侧天棚维修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米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学院楼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立面零星外墙维修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米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学院楼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座东配楼南侧、主楼东南侧外墙墙皮脱落抢修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8.6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米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学院楼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座西侧外墙墙皮脱落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.9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米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学院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外立面排险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9.6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米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学生公寓东侧外墙维修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.5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米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学生公寓东侧外墙维修项目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米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教学科研行管楼窗井盖顶面及侧面维修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.4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米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教工学生食堂南北侧天棚维修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米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学院楼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立面零星外墙维修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米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10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城学生食堂综合布线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络综合布线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；配管配线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；机房地面地板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米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络综合布线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10.5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；配管配线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3.9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77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兴校区学生宿舍浴室开水机洗衣机控制设施改造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采集机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、浴室水控器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、电动阀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、通讯网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485)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、水控配件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、开水机水控器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、开水机电动阀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、洗衣机控制器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、洗衣机控电箱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、数据线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、电源线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采集机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、浴室水控器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、电动阀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、通讯网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485)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、水控配件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、开水机水控器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、开水机电动阀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、洗衣机控制器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、洗衣机控电箱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、数据线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79.7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、电源线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10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标准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工程行业验收标准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</w:rPr>
              <w:t>绩效目标较简单，提升目标完整性</w:t>
            </w:r>
          </w:p>
        </w:tc>
      </w:tr>
      <w:tr>
        <w:trPr>
          <w:trHeight w:val="102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前完成方案制定和前期准备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前完成招标采购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底前完成施工和竣工验收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8.96870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7.9668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逐步完善两校区的定位与功能梳理，为高等学校提供必备的基础设施条件，为师生营造更好的学习生活氛围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升了基础设施建设，能够达到预期的效果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7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</w:rPr>
              <w:t>效益目标较宽泛，成果总结不完整，以后要细化完整目标设置</w:t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环保材料使用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7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</w:rPr>
              <w:t>效益目标较宽泛，成果总结不完整，以后要细化完整目标设置</w:t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持续影响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-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-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师生满意度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</w:rPr>
              <w:t>满意度分析不足，以后完善调查资料和分析总结</w:t>
            </w:r>
          </w:p>
        </w:tc>
      </w:tr>
      <w:tr>
        <w:trPr>
          <w:trHeight w:val="360" w:hRule="atLeast"/>
        </w:trPr>
        <w:tc>
          <w:tcPr>
            <w:tcW w:w="8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8.94 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71">
    <w:name w:val="font7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21">
    <w:name w:val="font2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34:00Z</dcterms:created>
  <dc:creator>a</dc:creator>
  <dc:description/>
  <dc:language>en-US</dc:language>
  <cp:lastModifiedBy>a</cp:lastModifiedBy>
  <dcterms:modified xsi:type="dcterms:W3CDTF">2022-05-15T11:46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