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919"/>
        <w:gridCol w:w="1234"/>
        <w:gridCol w:w="1439"/>
        <w:gridCol w:w="2392"/>
        <w:gridCol w:w="2980"/>
        <w:gridCol w:w="1358"/>
        <w:gridCol w:w="1448"/>
        <w:gridCol w:w="673"/>
        <w:gridCol w:w="1009"/>
        <w:gridCol w:w="740"/>
      </w:tblGrid>
      <w:tr>
        <w:trPr>
          <w:trHeight w:val="285" w:hRule="atLeast"/>
        </w:trPr>
        <w:tc>
          <w:tcPr>
            <w:tcW w:w="4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7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7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办学保障条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设施改造项目（分类发展）</w:t>
            </w:r>
          </w:p>
        </w:tc>
      </w:tr>
      <w:tr>
        <w:trPr>
          <w:trHeight w:val="285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振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0819361</w:t>
            </w:r>
          </w:p>
        </w:tc>
      </w:tr>
      <w:tr>
        <w:trPr>
          <w:trHeight w:val="285" w:hRule="atLeast"/>
        </w:trPr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7.847894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7.84789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74.813666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6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97 </w:t>
            </w:r>
          </w:p>
        </w:tc>
      </w:tr>
      <w:tr>
        <w:trPr>
          <w:trHeight w:val="285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目标：通过工程的实施，改善学校基础运行环境和教学科研保障环境等，更好地为师生服务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阶段性目标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完成项目招标，并完成各项目中标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支付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项目实施集中在暑假时间，争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，完成项目竣工验收，完成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付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竣工验收项目抓紧送审，争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完成所有项目的审计结算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，完成支付进度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完成项目招标，并完成各项目中标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支付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，完成项目竣工验收，并完成了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支付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完成所有项目的审计结算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前，完成支付进度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改造范围涉及本部、北一区、北二区、东一区、东二区、良乡校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校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建筑面积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部学生公寓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A9B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常闭式防火门更换及常开改造；拆除更换安装防火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樘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电动闭门器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只防火门监控模块；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学生公寓室内消防管理及消防栓改造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生宿舍及楼道公共部位粉刷粉刷宿舍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间，公共部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插座改造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间，每间宿舍新做插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线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，电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，宿舍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楼道防火门控制电源引至值班室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樘等；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本部篮球场网球场改造塑胶地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8.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，渗水砖面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等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勤基建公共区域修缮工程更换防盗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樘、木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樘、配电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 弱电机柜机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；橡胶地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.5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、墙面涂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9.4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、吊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断桥铝窗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7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、暖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；石材地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.5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等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全校公建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建筑面积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涉及全校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建筑面积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图纸和工程管理规范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采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施工图纸，依据《建设工程项目管理规范》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50326-20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监管项目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《建设工程项目管理规范》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/T50326-20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监管项目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已完成，但工程质量在满足符合各项标准情况下还应有更高要求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材料质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主材料有相关质量合格证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主材料有相关质量合格证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能环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《公共建筑节能设计标准》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B 50189-20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材料有节能环保标识，节能环保产品应用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有节能环保标识，节能环保产品应用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按照合同工期完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7.84789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4.8136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促进经济效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投入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教学和科研提供基础性和功能性保障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投入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教学和科研提供基础性和功能性保障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2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环境效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教学科研环境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除环境完全隐患，保障师生良好工作生活环境，达到节能减排要求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教学科研环境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除环境完全隐患，保障师生良好工作生活环境，达到节能减排要求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.87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3:0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