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逸夫图书馆改扩建工程（新竣工楼配套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  <w:r>
              <w:rPr/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.94</w:t>
              <w:tab/>
              <w:tab/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.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期目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：（跨年度项目应填报项目期目标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逸夫图书馆配套工程主体建设，满足中期考核标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逸夫图书馆配套建设，满足教学科研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逸夫图书馆配套建设，满足教学科研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符合工程施工质量验收相关要求，按时投入使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预算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.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</w:t>
            </w:r>
            <w:r>
              <w:rPr/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</w:t>
            </w:r>
            <w:r>
              <w:rPr/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94</w:t>
            </w:r>
            <w:r>
              <w:rPr/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21.94</w:t>
            </w:r>
            <w:r>
              <w:rPr/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，改善校园环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3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改造功能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验收交付使用部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通过验收交付使用部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5:01:00Z</dcterms:modified>
  <cp:revision>12</cp:revision>
  <dc:subject/>
  <dc:title/>
</cp:coreProperties>
</file>