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3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6"/>
        <w:gridCol w:w="686"/>
        <w:gridCol w:w="890"/>
        <w:gridCol w:w="2057"/>
        <w:gridCol w:w="2107"/>
        <w:gridCol w:w="2332"/>
        <w:gridCol w:w="1279"/>
        <w:gridCol w:w="1508"/>
        <w:gridCol w:w="580"/>
        <w:gridCol w:w="1102"/>
        <w:gridCol w:w="1288"/>
      </w:tblGrid>
      <w:tr>
        <w:trPr>
          <w:trHeight w:val="285" w:hRule="atLeast"/>
        </w:trPr>
        <w:tc>
          <w:tcPr>
            <w:tcW w:w="40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423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23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2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向基础教育倾斜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小学心理健康教育评估与促进</w:t>
            </w:r>
          </w:p>
        </w:tc>
      </w:tr>
      <w:tr>
        <w:trPr>
          <w:trHeight w:val="285" w:hRule="atLeast"/>
        </w:trPr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6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44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都师范大学</w:t>
            </w:r>
          </w:p>
        </w:tc>
      </w:tr>
      <w:tr>
        <w:trPr>
          <w:trHeight w:val="285" w:hRule="atLeast"/>
        </w:trPr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6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玉华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4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9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资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）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率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1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  .0000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8.166800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6.868297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.39%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5</w:t>
            </w:r>
            <w:r>
              <w:rPr>
                <w:rFonts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8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开展小学心理健康教育评估与促进行动研究，进行小学心理教师专业服务能力实训。目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形成高校专业心理学团队、小学校以及小学生家长三位一体的小学心理健康教育模式。目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提升一批小学心理教师循证实践范式下的专业服务能力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在北京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学校进行问卷调研，完成北京市小学心理健康教育评估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构建高校专业心理学团队、小学校以及小学生家长三位一体小学心理健康教育模式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在线系列培训，提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区县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位心理教师的心理健康素养和循证实践范式下的专业服务能力。</w:t>
            </w:r>
          </w:p>
        </w:tc>
      </w:tr>
      <w:tr>
        <w:trPr>
          <w:trHeight w:val="420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差原因分析及改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措施</w:t>
            </w:r>
          </w:p>
        </w:tc>
      </w:tr>
      <w:tr>
        <w:trPr>
          <w:trHeight w:val="450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小学心理教师实训工作坊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-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1515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毕业课程和入学适应校本课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课程方案（每月两次共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节课）、教学反思记录以及师资培训方案        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套课程方案（每月一次共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节课）、教学反思记录以及师资培训方案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课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示范课及活动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-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示范课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节、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校下校指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765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构建“三位一体”儿童心理健康教育模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因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疫情影响时间延迟、培训方式改为在线培训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疫情原因部分有调整，加强前期论证，综合考虑环境影响制定目标</w:t>
            </w:r>
          </w:p>
        </w:tc>
      </w:tr>
      <w:tr>
        <w:trPr>
          <w:trHeight w:val="765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师资培训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素养提升，能从事班级心理活动课设计与实施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素养提升，具备了从事班级心理活动课设计与实施的能力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目标设置较宽泛，进一步细化目标，提升可衡量性</w:t>
            </w:r>
          </w:p>
        </w:tc>
      </w:tr>
      <w:tr>
        <w:trPr>
          <w:trHeight w:val="255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示范课及活动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家及同行观摩鉴定通过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鉴定通过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课程开发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心理教师能参考使用、专家鉴定通过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心理教师能参考使用、专家鉴定通过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1260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工作模式构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试点校心理教师能针对特殊心理需要儿童开展“学校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校心理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家庭”三方沟通、协调与儿童干预工作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试点校心理教师能针对特殊心理需要儿童开展“学校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校心理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家庭”三方沟通、协调与儿童干预工作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目标设置较宽泛，进一步细化目标，提升可衡量性</w:t>
            </w:r>
          </w:p>
        </w:tc>
      </w:tr>
      <w:tr>
        <w:trPr>
          <w:trHeight w:val="450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有序完成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内完成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完成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内完成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.166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.86829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5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预算结余，提升预算科学性</w:t>
            </w:r>
          </w:p>
        </w:tc>
      </w:tr>
      <w:tr>
        <w:trPr>
          <w:trHeight w:val="450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专业教师培训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测评合格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测评合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效益目标较宽泛，成果总结不完整，以后要细化完整目标设置</w:t>
            </w:r>
          </w:p>
        </w:tc>
      </w:tr>
      <w:tr>
        <w:trPr>
          <w:trHeight w:val="450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课程开发情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家鉴定合格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家评审合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示范课及活动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家鉴定合格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家评审合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试点校模式构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家鉴定合格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家评审合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765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</w:t>
            </w: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%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上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%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5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满意度分析不足，以后完善调查资料和分析总结</w:t>
            </w:r>
          </w:p>
        </w:tc>
      </w:tr>
      <w:tr>
        <w:trPr>
          <w:trHeight w:val="375" w:hRule="atLeast"/>
        </w:trPr>
        <w:tc>
          <w:tcPr>
            <w:tcW w:w="8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5.54 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31">
    <w:name w:val="font3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character" w:styleId="Font61">
    <w:name w:val="font6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6:34:00Z</dcterms:created>
  <dc:creator>a</dc:creator>
  <dc:description/>
  <dc:language>en-US</dc:language>
  <cp:lastModifiedBy>a</cp:lastModifiedBy>
  <dcterms:modified xsi:type="dcterms:W3CDTF">2022-05-15T14:52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