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1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275"/>
        <w:gridCol w:w="426"/>
        <w:gridCol w:w="992"/>
        <w:gridCol w:w="1134"/>
        <w:gridCol w:w="1276"/>
        <w:gridCol w:w="567"/>
        <w:gridCol w:w="708"/>
        <w:gridCol w:w="426"/>
        <w:gridCol w:w="875"/>
      </w:tblGrid>
      <w:tr>
        <w:trPr>
          <w:trHeight w:val="601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职业教育创新发展——教育教学改革——高职新型教材建设（特高项目）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滚动）（中央资金）</w:t>
            </w:r>
          </w:p>
        </w:tc>
      </w:tr>
      <w:tr>
        <w:trPr>
          <w:trHeight w:val="708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电子科技职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院</w:t>
            </w:r>
          </w:p>
        </w:tc>
      </w:tr>
      <w:tr>
        <w:trPr>
          <w:trHeight w:val="421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刘磊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2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858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3.3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3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3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3.3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3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88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01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61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开发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高职新型活页式或工作手册式模块化教材，正式出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，预算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。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立项教材的编写和资源开发建设招标工作；已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教材的资源建设，并通过验收，进度完成达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；与出版社签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教材出版合同，成本预算控制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以内，预算执行率达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开发教材数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出版教材数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与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出版社签订出版服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将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出版</w:t>
            </w:r>
          </w:p>
        </w:tc>
      </w:tr>
      <w:tr>
        <w:trPr>
          <w:trHeight w:val="7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材资源建设验收合格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资源建设验收合格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进度要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内完成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材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将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年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出版完成</w:t>
            </w:r>
          </w:p>
        </w:tc>
      </w:tr>
      <w:tr>
        <w:trPr>
          <w:trHeight w:val="6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控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以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3.34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学习效果提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进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计能到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因疫情原因，尚未投入使用</w:t>
            </w:r>
          </w:p>
        </w:tc>
      </w:tr>
      <w:tr>
        <w:trPr>
          <w:trHeight w:val="8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师专业能力、创新能力提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设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过程中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超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教师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参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69" w:hanging="36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进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计能达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7" w:hanging="109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.9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3:26:00Z</dcterms:created>
  <dc:creator>Administrator</dc:creator>
  <dc:description/>
  <cp:keywords/>
  <dc:language>en-US</dc:language>
  <cp:lastModifiedBy>周 雪</cp:lastModifiedBy>
  <cp:lastPrinted>2022-04-26T13:28:00Z</cp:lastPrinted>
  <dcterms:modified xsi:type="dcterms:W3CDTF">2022-06-06T06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39F22A118545F1B67A74577F027DEA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