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0"/>
        <w:gridCol w:w="1602"/>
        <w:gridCol w:w="1806"/>
        <w:gridCol w:w="2758"/>
        <w:gridCol w:w="1906"/>
        <w:gridCol w:w="1027"/>
        <w:gridCol w:w="946"/>
        <w:gridCol w:w="911"/>
        <w:gridCol w:w="1501"/>
      </w:tblGrid>
      <w:tr>
        <w:trPr>
          <w:trHeight w:val="950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平台运维与服务支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1030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教育网络和信息中心</w:t>
            </w:r>
          </w:p>
        </w:tc>
      </w:tr>
      <w:tr>
        <w:trPr>
          <w:trHeight w:val="728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刘宇光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3911028</w:t>
            </w:r>
          </w:p>
        </w:tc>
      </w:tr>
      <w:tr>
        <w:trPr>
          <w:trHeight w:val="905" w:hRule="exact"/>
        </w:trPr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854" w:hRule="exact"/>
        </w:trPr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8.88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1.78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76%</w:t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807" w:hRule="exact"/>
        </w:trPr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8.88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71.78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28" w:hRule="exact"/>
        </w:trPr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5" w:hRule="exact"/>
        </w:trPr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业务系统的运维维护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购置公共基础服务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确保本年度系统运维稳定，保障北京教育网络信息化及全市教育应用系统的正常运转，能更大程度的发挥已建系统的应有功效，为北京市广大教师、学生及家长提供更优质的服务。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项目的运维维护，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公共基础服务，保障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应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的正常运转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北京市广大教师、学生及家长提供更优质的服务。</w:t>
            </w:r>
          </w:p>
        </w:tc>
      </w:tr>
      <w:tr>
        <w:trPr>
          <w:trHeight w:val="830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6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公共基础服务数量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软件维护系统数量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短信条目和专用通道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，三网通专用通道一条，三网通备用通道一条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，通道完备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全市中小学生数量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4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学生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名学生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6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全市领域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于北京市小中高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，市属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，哲社科基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实验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高精尖创新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于北京市小中高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，市属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，哲社科基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实验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高精尖创新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9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政府采购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项目均通过政府招投标遴选购置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验收合格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项目均通过专家验收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运维工作完成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项目均完成合同约定工作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2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故障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5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故障响应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出现故障均及时响应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9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故障排除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出现故障均及时响应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95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招标采购时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财政下达资金时间原因，该项目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完成招标采购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8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时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前完成项目验收工作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1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故障修复响应时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系统故障均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内响应并修复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系统运行维护响应时间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系统故障均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钟内响应处理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6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财政批复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78.8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，项目执行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71.7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9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效益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避免学校开展相关应用服务的重复建设，减少学校的系统开发投入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应用系统全市范围的中小学推广使用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满意度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调研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9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促进北京市教育信息化应用系统的利用，显化前期建设投入效益，提升和优化市级公共服务支撑水平。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促进北京市教育信息化应用系统的利用，提升和优化市级公共服务支撑水平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公共主页点击量增长率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页点击率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增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1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级用户满意度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级用户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3" w:hRule="exact"/>
        </w:trPr>
        <w:tc>
          <w:tcPr>
            <w:tcW w:w="1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.8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2-06-06T06:5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205A436F64B36AFC354C43BBA904E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