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2"/>
        <w:gridCol w:w="328"/>
        <w:gridCol w:w="806"/>
        <w:gridCol w:w="766"/>
        <w:gridCol w:w="368"/>
        <w:gridCol w:w="341"/>
        <w:gridCol w:w="567"/>
        <w:gridCol w:w="992"/>
        <w:gridCol w:w="5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制出版＜北京高校百年体育＞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223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22384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.0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223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22384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.07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之前）完成规划设计、调查研究、收集资料、文献检索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）组织撰稿、录排、审读、校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）印制、邮寄、付酬。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规划设计、调查研究、收集资料、文献检索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组织撰稿、录排、审读、校对，完成印制、邮寄、付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撰稿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书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字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分之一差错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分之一差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制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印制标准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印制标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政治、政策、科学错误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政治、政策、科学错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书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 印制、邮寄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223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23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影响力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对北京高校百年体育事业发展的了解程度有所提高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对北京高校百年体育事业发展的了解程度有所提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扩大影响力。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率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寄到位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寄到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扩大覆盖面。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可度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百分之九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百分之九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用性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阅读、参考、借鉴、指导价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阅读、参考、借鉴、指导价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完成基本目标的基础上，继续增强实用性。</w:t>
            </w:r>
          </w:p>
        </w:tc>
      </w:tr>
      <w:tr>
        <w:trPr>
          <w:trHeight w:val="477" w:hRule="exact"/>
        </w:trPr>
        <w:tc>
          <w:tcPr>
            <w:tcW w:w="6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50:00Z</dcterms:created>
  <dc:creator>Administrator</dc:creator>
  <dc:description/>
  <cp:keywords/>
  <dc:language>en-US</dc:language>
  <cp:lastModifiedBy>13911326810@163.com</cp:lastModifiedBy>
  <dcterms:modified xsi:type="dcterms:W3CDTF">2022-05-17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6313396204790AE897B734947DA6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