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——中小学教师法治能力提升资源建设项目（委托业务费）</w:t>
            </w:r>
          </w:p>
        </w:tc>
      </w:tr>
      <w:tr>
        <w:trPr>
          <w:trHeight w:val="54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委本级事业财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王艳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99485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建设的总体目标为：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完成中小学教师法治教育能力提升平台建设，丰富教师法治教育教学资源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通过组织法学、教学教研方面的专家，针对中小学法治教育的难度和重点，依托道德与法治课教学要求，推送优秀重点课例，促进北京市中小学教师法治素养和讲法能力全面提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期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完成专题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推送法治线上指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线上指导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录制法治课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法治课堂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9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4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进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定期推送法治课程资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截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8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经济效益方面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能力提升总体成本下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体成本下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4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方面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围绕“八五”普法规划关于教师法治素养提升目标和重点任务，全面开展专项指导和培训。健全完善教师法治能力培养的体制机制，促进教师专业化发展，努力推送一批有影响力的高水平法治课堂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满足了服务中小学教师，开展法治教育的期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6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可持续影响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旨在通过力争将资源平台建设成为北京市中小学教师开展法律学习，提升法治素养的聚集地，丰富教师教学资源的资源库，助力全市教师依法施教能力整体水平的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实现了预期的目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应用成果单位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天氣晴</cp:lastModifiedBy>
  <dcterms:modified xsi:type="dcterms:W3CDTF">2022-05-12T07:38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B7CB024D224A919F796EA2E9C0DAB8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