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1111"/>
        <w:gridCol w:w="1252"/>
        <w:gridCol w:w="1851"/>
        <w:gridCol w:w="2243"/>
        <w:gridCol w:w="1431"/>
        <w:gridCol w:w="1268"/>
        <w:gridCol w:w="1404"/>
        <w:gridCol w:w="953"/>
        <w:gridCol w:w="935"/>
        <w:gridCol w:w="719"/>
      </w:tblGrid>
      <w:tr>
        <w:trPr>
          <w:trHeight w:val="285" w:hRule="atLeast"/>
        </w:trPr>
        <w:tc>
          <w:tcPr>
            <w:tcW w:w="48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中小学青年新任校长培养项目</w:t>
            </w:r>
          </w:p>
        </w:tc>
      </w:tr>
      <w:tr>
        <w:trPr>
          <w:trHeight w:val="285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.870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.9950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16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6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选拔具有发展潜力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年龄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以下的北京市优秀中小学副校长，开展示范性、系统化的专业培训，探索和打通青年教育骨干力量快速成长和专业发展的通道，培养一批与首都教育事业和经济社会发展相适应的、心怀崇高理想、勇于改革创新和实践探索、能够赢得社会广泛赞誉的北京市中小学校长青年后备力量，为首都基础教育领域滚动培养高层次人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优秀中小学正、副校长进行了示范性、系统化的专业培训，包括学术讲座、工作坊、读书会、下校参观、青年校长论坛及结业答辩，圆满完成培训任务。</w:t>
            </w:r>
          </w:p>
        </w:tc>
      </w:tr>
      <w:tr>
        <w:trPr>
          <w:trHeight w:val="42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员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委托单位遴选人员减少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市级学术交流活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研修成果合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（已集结，待出版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分细节待修改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修改完善后及时出版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读书研讨会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全成果远超绩效目标，提升目标的合理性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市级以上期刊发表论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9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核减、预算拨付时间晚，遴选人员比计划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，疫情影响等因素，部分经费未支出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队伍建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青年校长人才，促进北京基础教育人才队伍建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委托单位遴选人员减少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63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效益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梳理经验，总结规律，提炼理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提升经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64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期建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通北京市青年教育人才快速成长通道，打造北京市高水平教育人才队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快人才培养，有助于学校长足发展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制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调研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62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111">
    <w:name w:val="font11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101">
    <w:name w:val="font1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2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