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1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97"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385"/>
        <w:gridCol w:w="461"/>
        <w:gridCol w:w="96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3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等职业人才培养质量建设—实训基地—地铁列车模拟驾驶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自动化工程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徐胜南</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6487104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9.68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9.68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8%</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9.68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9.68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8%</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8</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64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01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地铁列车模拟驾驶项目实训基地建设项目的实施，推进产教深度融合、校企紧密合作，进一步满足轨道交通专业实训教学的需求，提高学生的岗位实践动手能力和学习积极性，为提升北京城市服务品质，促进首都经济社会发展，高水平培养高素质高技能城市轨道交通专门人才。</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新建模拟驾驶实训室</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间</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提供地铁车辆驾驶与应用课程</w:t>
            </w:r>
            <w:r>
              <w:rPr>
                <w:rFonts w:eastAsia="仿宋_GB2312;仿宋" w:cs="宋体" w:ascii="仿宋_GB2312;仿宋" w:hAnsi="仿宋_GB2312;仿宋"/>
                <w:kern w:val="0"/>
                <w:szCs w:val="21"/>
              </w:rPr>
              <w:t>4-6</w:t>
            </w:r>
            <w:r>
              <w:rPr>
                <w:rFonts w:ascii="仿宋_GB2312;仿宋" w:hAnsi="仿宋_GB2312;仿宋" w:cs="宋体" w:eastAsia="仿宋_GB2312;仿宋"/>
                <w:kern w:val="0"/>
                <w:szCs w:val="21"/>
              </w:rPr>
              <w:t>门，约</w:t>
            </w:r>
            <w:r>
              <w:rPr>
                <w:rFonts w:eastAsia="仿宋_GB2312;仿宋" w:cs="宋体" w:ascii="仿宋_GB2312;仿宋" w:hAnsi="仿宋_GB2312;仿宋"/>
                <w:kern w:val="0"/>
                <w:szCs w:val="21"/>
              </w:rPr>
              <w:t>300</w:t>
            </w:r>
            <w:r>
              <w:rPr>
                <w:rFonts w:ascii="仿宋_GB2312;仿宋" w:hAnsi="仿宋_GB2312;仿宋" w:cs="宋体" w:eastAsia="仿宋_GB2312;仿宋"/>
                <w:kern w:val="0"/>
                <w:szCs w:val="21"/>
              </w:rPr>
              <w:t>课时</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加强校企合作，为地铁企业提供培训服务约</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人次</w:t>
            </w:r>
          </w:p>
        </w:tc>
        <w:tc>
          <w:tcPr>
            <w:tcW w:w="364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地铁列车模拟驾驶项目实训基地建设项目的实施，推进了产教深度融合、加强了学校与地铁企业的紧密合作，进一步满足了轨道交通专业实训教学的需求，极大提高学生的岗位实践动手能力和学习积极性，提升北京城市服务品质，促进首都经济社会发展，高水平培养高素质高技能城市轨道交通专门人才。</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建设完成模拟驾驶实训室</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间，建设面积约</w:t>
            </w: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平米。</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训室开展车辆应用与检修专业相关课程。</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开展京港地铁职工培训服务共约</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人次。</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4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地环境建设面积</w:t>
            </w: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设实训室</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间，面积</w:t>
            </w: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平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购置轨道交通实训设备</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台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整个实训室设备共计</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台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配置教学系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软件</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训室配置多媒体教学系统软件</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足车辆专业教学需要</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全满足车辆专业教学需要</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实训设备质量达到行业标准（</w:t>
            </w:r>
            <w:r>
              <w:rPr>
                <w:rFonts w:eastAsia="仿宋_GB2312;仿宋" w:cs="宋体" w:ascii="仿宋_GB2312;仿宋" w:hAnsi="仿宋_GB2312;仿宋"/>
                <w:kern w:val="0"/>
                <w:szCs w:val="21"/>
              </w:rPr>
              <w:t>GB/T12758-2004</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GB/T7928-2003</w:t>
            </w:r>
            <w:r>
              <w:rPr>
                <w:rFonts w:ascii="仿宋_GB2312;仿宋" w:hAnsi="仿宋_GB2312;仿宋" w:cs="宋体" w:eastAsia="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实训设备质量达到行业标准（</w:t>
            </w:r>
            <w:r>
              <w:rPr>
                <w:rFonts w:eastAsia="仿宋_GB2312;仿宋" w:cs="宋体" w:ascii="仿宋_GB2312;仿宋" w:hAnsi="仿宋_GB2312;仿宋"/>
                <w:kern w:val="0"/>
                <w:szCs w:val="21"/>
              </w:rPr>
              <w:t>GB/T12758-2004</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GB/T7928-2003</w:t>
            </w:r>
            <w:r>
              <w:rPr>
                <w:rFonts w:ascii="仿宋_GB2312;仿宋" w:hAnsi="仿宋_GB2312;仿宋" w:cs="宋体" w:eastAsia="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地达到国家级重点实训基地标准</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地达到国家级重点实训基地标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完成方案制定和前期准备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完成方案制定和前期准备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完成招标或比选等工作及签定合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完成招标或比选等工作及签定合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组织项目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组织项目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完成项目总结、验收。</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项目实施满意度调查、归档</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完成项目总结、验收。</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项目实施满意度调查、归档</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成本控制在预算范围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成本控制在预算范围内</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单位成本如视景显示系统控制在</w:t>
            </w:r>
            <w:r>
              <w:rPr>
                <w:rFonts w:eastAsia="仿宋_GB2312;仿宋" w:cs="宋体" w:ascii="仿宋_GB2312;仿宋" w:hAnsi="仿宋_GB2312;仿宋"/>
                <w:kern w:val="0"/>
                <w:szCs w:val="21"/>
              </w:rPr>
              <w:t>5.1</w:t>
            </w:r>
            <w:r>
              <w:rPr>
                <w:rFonts w:ascii="仿宋_GB2312;仿宋" w:hAnsi="仿宋_GB2312;仿宋" w:cs="宋体" w:eastAsia="仿宋_GB2312;仿宋"/>
                <w:kern w:val="0"/>
                <w:szCs w:val="21"/>
              </w:rPr>
              <w:t>万元内；地铁列车左侧设备柜控制在</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万元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单位成本如视景显示系统控制在</w:t>
            </w:r>
            <w:r>
              <w:rPr>
                <w:rFonts w:eastAsia="仿宋_GB2312;仿宋" w:cs="宋体" w:ascii="仿宋_GB2312;仿宋" w:hAnsi="仿宋_GB2312;仿宋"/>
                <w:kern w:val="0"/>
                <w:szCs w:val="21"/>
              </w:rPr>
              <w:t>5.1</w:t>
            </w:r>
            <w:r>
              <w:rPr>
                <w:rFonts w:ascii="仿宋_GB2312;仿宋" w:hAnsi="仿宋_GB2312;仿宋" w:cs="宋体" w:eastAsia="仿宋_GB2312;仿宋"/>
                <w:kern w:val="0"/>
                <w:szCs w:val="21"/>
              </w:rPr>
              <w:t>万元内；地铁列车左侧设备柜控制在</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万元内。</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轨道交通专业，</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班级提供实训条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轨道交通专业，</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班级提供实训条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4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开课</w:t>
            </w:r>
            <w:r>
              <w:rPr>
                <w:rFonts w:eastAsia="仿宋_GB2312;仿宋" w:cs="宋体" w:ascii="仿宋_GB2312;仿宋" w:hAnsi="仿宋_GB2312;仿宋"/>
                <w:kern w:val="0"/>
                <w:szCs w:val="21"/>
              </w:rPr>
              <w:t>4-6</w:t>
            </w:r>
            <w:r>
              <w:rPr>
                <w:rFonts w:ascii="仿宋_GB2312;仿宋" w:hAnsi="仿宋_GB2312;仿宋" w:cs="宋体" w:eastAsia="仿宋_GB2312;仿宋"/>
                <w:kern w:val="0"/>
                <w:szCs w:val="21"/>
              </w:rPr>
              <w:t>门、约</w:t>
            </w:r>
            <w:r>
              <w:rPr>
                <w:rFonts w:eastAsia="仿宋_GB2312;仿宋" w:cs="宋体" w:ascii="仿宋_GB2312;仿宋" w:hAnsi="仿宋_GB2312;仿宋"/>
                <w:kern w:val="0"/>
                <w:szCs w:val="21"/>
              </w:rPr>
              <w:t>300</w:t>
            </w:r>
            <w:r>
              <w:rPr>
                <w:rFonts w:ascii="仿宋_GB2312;仿宋" w:hAnsi="仿宋_GB2312;仿宋" w:cs="宋体" w:eastAsia="仿宋_GB2312;仿宋"/>
                <w:kern w:val="0"/>
                <w:szCs w:val="21"/>
              </w:rPr>
              <w:t>学时，为</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余名学生提供实训条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开课</w:t>
            </w:r>
            <w:r>
              <w:rPr>
                <w:rFonts w:eastAsia="仿宋_GB2312;仿宋" w:cs="宋体" w:ascii="仿宋_GB2312;仿宋" w:hAnsi="仿宋_GB2312;仿宋"/>
                <w:kern w:val="0"/>
                <w:szCs w:val="21"/>
              </w:rPr>
              <w:t>144</w:t>
            </w:r>
            <w:r>
              <w:rPr>
                <w:rFonts w:ascii="仿宋_GB2312;仿宋" w:hAnsi="仿宋_GB2312;仿宋" w:cs="宋体" w:eastAsia="仿宋_GB2312;仿宋"/>
                <w:kern w:val="0"/>
                <w:szCs w:val="21"/>
              </w:rPr>
              <w:t>学时，为</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余名学生提供实训条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8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供京港地铁职业技能培训每年约</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疫情，未能开展培训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学校疫情防控要求，开展线上教学工作，待正式复课后，尽快开展</w:t>
            </w:r>
          </w:p>
        </w:tc>
      </w:tr>
      <w:tr>
        <w:trPr>
          <w:trHeight w:val="22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和至少一所学校共享该实训基地，服务学生</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和一所学校共享该实训基地，服务学生</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采用节能、环保，无污染产品及设备，降低对整体环境的影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采用节能、环保，无污染产品及设备，没有对整体环境造成影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6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将长期应用于轨道交通专业教学的实习实训中，在</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年内能持续有效地提升专业教学质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将长期应用于轨道交通专业教学的实习实训中，在</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年内能持续有效地提升专业教学质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6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学生技能提高，能在较长的一段时间内持续促进轨道交通专业学生或学员更好地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学生技能提高，能在较长的一段时间内持续促进轨道交通专业学生或学员更好地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训基地使用老师满意度达到</w:t>
            </w: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训基地使用老师满意度达到</w:t>
            </w: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益学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员满意度达到</w:t>
            </w: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益学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员满意度达到</w:t>
            </w: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共享单位满意度达到</w:t>
            </w: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共享单位满意度达到</w:t>
            </w: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6.78</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spacing w:lineRule="exact" w:line="52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天氣晴</cp:lastModifiedBy>
  <cp:lastPrinted>2022-04-27T09:53:00Z</cp:lastPrinted>
  <dcterms:modified xsi:type="dcterms:W3CDTF">2022-05-12T11:19:1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E3C608C9E1431CA6DCCFFDF6348F88</vt:lpwstr>
  </property>
  <property fmtid="{D5CDD505-2E9C-101B-9397-08002B2CF9AE}" pid="3" name="KSOProductBuildVer">
    <vt:lpwstr>2052-11.1.0.11691</vt:lpwstr>
  </property>
  <property fmtid="{D5CDD505-2E9C-101B-9397-08002B2CF9AE}" pid="4" name="commondata">
    <vt:lpwstr>commondata</vt:lpwstr>
  </property>
</Properties>
</file>