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基础设施改造—清源校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学生公寓改造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完成学生公寓卫生间装修改造及其他硬件设施的改造，消除安全隐患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完成项目招投标工作、签订合同及预付款支付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1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出受完工进度及疫情影响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出受完工进度及疫情影响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-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始实施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完成预算目标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根据学校具体情况及合同约定，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21"/>
              </w:rPr>
              <w:t>月开始实施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1</cp:lastModifiedBy>
  <dcterms:modified xsi:type="dcterms:W3CDTF">2022-05-15T11:03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