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30"/>
        <w:gridCol w:w="90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工程管理学院造价控制中心实训室升级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马涛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200607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本项目建设工作。包括硬件及软件的政府招标采购、硬件的安装、软件安装与调试等方面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0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工程造价控制实训室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面积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.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.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实训室专家验收通过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1/12/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1/12/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项目成本控制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66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66.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高教学效率，提高学生学习质量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持续发挥作用的期限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满意度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教师满意度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17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5BA5AB71D4C84A0501BA294CF1D6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