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中学部计算机、听说、专业录播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室教学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德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815531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42.3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62.9631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42.3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62.9631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4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本信息化项目的建设，满足北京学校对现代化办学条件要求，为教师的教育教学提供保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要实施内容包括：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计算机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英语听说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录播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室，各教室弱电布线与配套工程以及设备购置及安装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计算机教室设备购置及安装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英语听说考试教室及设备购置及安装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录播教室设备及购置及安装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室及设备购置及安装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计算机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英语听说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录播教室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室，各教室弱电布线与配套工程以及设备购置及安装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计算机教室设备购置及安装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英语听说考试教室及设备购置及安装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录播教室设备及购置及安装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室及设备购置及安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满足中学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教师、学生的教学办公和学习所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计算机教室设备购置及安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英语听说考试教室及设备购置及安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录播教室设备及购置及安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室及设备购置及安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计算机教室设备购置及安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英语听说考试教室及设备购置及安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专业录播教室设备及购置及安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室及设备购置及安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系统验收合格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验收合格率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验收合格率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系统平均使用寿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进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-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项目评估前期准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-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项目招投标工作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项目实施，设备安装，调试使其正常运行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系统试运行，并改进，通过验收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投入使用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成本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高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42.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62.9631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学校的办学需求，使学校的办学条件能够达到相应的办学条件要求，保证学校老师教学、学生学习有效的开展，使学校学生在现代化的环境中学习知识、快乐生活。带动和促进现代职业教育的发展，提升教育服务整体水平，从而提升学校的整体教育教学实力，满足人们对优质教育教学环境的需求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可持续影响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现代技术建设拓展了学校的发展空间，促进了学校教育教学改革创新，推进了教育现代化进程，提高了教学质量，提升了学校办学水平和品位，巩固了学校的地位，扩大了学校声誉，也必将促进区域基础教育的发展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收回样本量较少。今后将持续跟踪调查。</w:t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服务人员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收回样本量较少。今后将持续跟踪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8:00Z</dcterms:created>
  <dc:creator>Administrator</dc:creator>
  <dc:description/>
  <cp:keywords/>
  <dc:language>en-US</dc:language>
  <cp:lastModifiedBy>admin</cp:lastModifiedBy>
  <dcterms:modified xsi:type="dcterms:W3CDTF">2022-08-22T13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C9CD94D3E499FB680C5DCC5C60C01</vt:lpwstr>
  </property>
  <property fmtid="{D5CDD505-2E9C-101B-9397-08002B2CF9AE}" pid="3" name="KSOProductBuildVer">
    <vt:lpwstr>2052-11.1.0.10495</vt:lpwstr>
  </property>
</Properties>
</file>