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993"/>
        <w:gridCol w:w="316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人才培养质量建设</w:t>
            </w:r>
            <w:r>
              <w:rPr>
                <w:rFonts w:eastAsia="仿宋" w:cs="仿宋" w:ascii="仿宋" w:hAnsi="仿宋"/>
                <w:color w:val="000000"/>
              </w:rPr>
              <w:t>-</w:t>
            </w:r>
            <w:r>
              <w:rPr>
                <w:rFonts w:ascii="仿宋" w:hAnsi="仿宋" w:cs="仿宋" w:eastAsia="仿宋"/>
                <w:color w:val="000000"/>
              </w:rPr>
              <w:t>高水平人才交叉培养计划</w:t>
            </w:r>
            <w:r>
              <w:rPr>
                <w:rFonts w:eastAsia="仿宋" w:cs="仿宋" w:ascii="仿宋" w:hAnsi="仿宋"/>
                <w:color w:val="000000"/>
              </w:rPr>
              <w:t>-</w:t>
            </w:r>
            <w:r>
              <w:rPr>
                <w:rFonts w:ascii="仿宋" w:hAnsi="仿宋" w:cs="仿宋" w:eastAsia="仿宋"/>
                <w:color w:val="000000"/>
              </w:rPr>
              <w:t>外培计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丹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14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79.7406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7366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1.5969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79.7406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8.07366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1.5969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专业学术能力较强、有一定外语基础的学生，输送到海外知名高校开展访学活动，提高学生学习能力、思维方式、学术眼界，培养具有国际化视野、国际交往能力突出的社会紧缺专业领域的优秀人才。搭建市属高校与海外知名高校、中央高校之间的合作交流平台，推动北京市属高校与海外优质高校之间的交流合作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计划派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外培学生，受全球新冠肺炎疫情影响，实际参加学习的学生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退出了外培计划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选择中途退出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转成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+1+1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培养模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1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选派外培学生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今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外培计划受疫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客观因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响，部分学生中途改变了学习计划，部分学生退出了外培计划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接收外培海外高校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外培内容与学生专业匹配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匹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匹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学习能力、思维方式、学术眼界等能力提升程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进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执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执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成本指标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8.0736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31.5969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经费为外币学费和机票费，受汇率和机票价格波动影响较大，执行数很难与预算数完全一致。</w:t>
            </w:r>
          </w:p>
        </w:tc>
      </w:tr>
      <w:tr>
        <w:trPr>
          <w:trHeight w:val="32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外培成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京教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{2015}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《北京高校学生访学项目管理办法（试行）》第十九条的规定：一般不超过生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实际执行未超过此限额。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层次创新型人才培养能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校的办学水平与国际影响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外培计划的学生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56:00Z</dcterms:created>
  <dc:creator>Administrator</dc:creator>
  <dc:description/>
  <cp:keywords/>
  <dc:language>en-US</dc:language>
  <cp:lastModifiedBy>王海琴</cp:lastModifiedBy>
  <cp:lastPrinted>2022-04-18T14:10:00Z</cp:lastPrinted>
  <dcterms:modified xsi:type="dcterms:W3CDTF">2022-06-03T1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950AF7844FA7A7E433769983AB3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