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685"/>
        <w:gridCol w:w="1083"/>
        <w:gridCol w:w="1745"/>
        <w:gridCol w:w="1756"/>
        <w:gridCol w:w="2559"/>
        <w:gridCol w:w="1201"/>
        <w:gridCol w:w="1551"/>
        <w:gridCol w:w="860"/>
        <w:gridCol w:w="1009"/>
        <w:gridCol w:w="736"/>
      </w:tblGrid>
      <w:tr>
        <w:trPr>
          <w:trHeight w:val="285" w:hRule="atLeast"/>
        </w:trPr>
        <w:tc>
          <w:tcPr>
            <w:tcW w:w="39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汉仪中黑KW" w:cs="黑体;汉仪中黑KW" w:ascii="黑体;汉仪中黑KW" w:hAnsi="黑体;汉仪中黑KW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5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服务能力建设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实验室建设（科研类）</w:t>
            </w:r>
          </w:p>
        </w:tc>
      </w:tr>
      <w:tr>
        <w:trPr>
          <w:trHeight w:val="285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都师范大学</w:t>
            </w:r>
          </w:p>
        </w:tc>
      </w:tr>
      <w:tr>
        <w:trPr>
          <w:trHeight w:val="285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10052537</w:t>
            </w:r>
          </w:p>
        </w:tc>
      </w:tr>
      <w:tr>
        <w:trPr>
          <w:trHeight w:val="285" w:hRule="atLeast"/>
        </w:trPr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）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 .000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7.0000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1.42307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52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65</w:t>
            </w:r>
          </w:p>
        </w:tc>
      </w:tr>
      <w:tr>
        <w:trPr>
          <w:trHeight w:val="285" w:hRule="atLeast"/>
        </w:trPr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2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发现和量化研究多尺度区域水循环过程，识别区域多层含水层系统地下水位差异性演化规律。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化集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SAR-GRACE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星、物探、近场动力学等最新进展，联合地面多网协同校正系统，建立多层含水层系统地下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面沉降一体化量化方法，揭示北京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津冀地下水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面沉降整体演化规律。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，培养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组织学术报告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。</w:t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题项目组围绕地面沉降模拟、地下水遥感与模拟等主要研究方向，开展针对地下水过量开采、城市近地表空间开发利用、动静载荷等多因素共同作用下的区域地面沉降演化规律研究；集成优化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SAR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、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RACE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星重力测量、地面沉降立体监测体系等，联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O-AI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新型物探和近场动力学等新技术方法，开展遥感文地质交叉研究，为京津冀地面沉降的科学防控提供技术支撑。发表论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篇，培养研究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组织学术报告会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。</w:t>
            </w:r>
          </w:p>
        </w:tc>
      </w:tr>
      <w:tr>
        <w:trPr>
          <w:trHeight w:val="42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心期刊论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学术讲座、报告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培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发表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毕业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汉仪书宋二KW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有序完成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内完成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计划完成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内完成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.4230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分金额（版面费等）属于应付未付阶段，受疫情影响因素，出国、野外考察等费用支出较少，后续应及时补充</w:t>
            </w:r>
          </w:p>
        </w:tc>
      </w:tr>
      <w:tr>
        <w:trPr>
          <w:trHeight w:val="4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被他刊、其他文章引用或转载次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、文章引用量超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次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17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被其他单位、人员应用次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有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论文入选联合国教科文组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NESCO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地面沉降推荐案例，联合国教科文地面沉降工作组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NESCO-Land subsidence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的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wsletter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次报道了团队最新进展，得到联合国教科文组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NESCO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亚太局的高度评价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效益目标较宽泛，成果总结不完整，以后要细化完整目标设置</w:t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利完成项目任务，大部分受益对象满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满意度分析不足，以后完善调查资料和分析总结</w:t>
            </w:r>
          </w:p>
        </w:tc>
      </w:tr>
      <w:tr>
        <w:trPr>
          <w:trHeight w:val="375" w:hRule="atLeast"/>
        </w:trPr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5.65 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34:00Z</dcterms:created>
  <dc:creator>a</dc:creator>
  <dc:description/>
  <dc:language>en-US</dc:language>
  <cp:lastModifiedBy>a</cp:lastModifiedBy>
  <dcterms:modified xsi:type="dcterms:W3CDTF">2022-05-15T14:4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