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1"/>
        <w:gridCol w:w="1369"/>
        <w:gridCol w:w="63"/>
        <w:gridCol w:w="1371"/>
        <w:gridCol w:w="156"/>
        <w:gridCol w:w="1808"/>
        <w:gridCol w:w="1023"/>
        <w:gridCol w:w="682"/>
        <w:gridCol w:w="463"/>
        <w:gridCol w:w="1936"/>
        <w:gridCol w:w="498"/>
      </w:tblGrid>
      <w:tr>
        <w:trPr>
          <w:trHeight w:val="306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1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督导工作媒体宣传报道</w:t>
            </w:r>
          </w:p>
        </w:tc>
      </w:tr>
      <w:tr>
        <w:trPr>
          <w:trHeight w:val="306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靖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7</w:t>
            </w:r>
          </w:p>
        </w:tc>
      </w:tr>
      <w:tr>
        <w:trPr>
          <w:trHeight w:val="567" w:hRule="exact"/>
        </w:trPr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1240" w:hRule="exac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63.0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63.00 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00.00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1244" w:hRule="exac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63.0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63.00 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,038,800.00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9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向全市督学征集教育督导论文、案例；筛选优秀论文、案例结集成书出版；组织总结交流活动；对相关工作进行宣传报道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区推荐优秀督学，拍摄制作“督学之星”宣传短片，充分发挥不同类型媒体的传播优势，进行全方位宣传展示推广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微信公众号“首都教育督导”定期宣传首都教育督导工作。</w:t>
            </w:r>
          </w:p>
        </w:tc>
        <w:tc>
          <w:tcPr>
            <w:tcW w:w="46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征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篇论文案例，评选部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论文、案例并集结出版。推荐优秀挂牌督导工作案例至教育部。遴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学之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制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学之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片，通过地铁电视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强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现代教育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央视频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平台播放，宣传责任督学先进事迹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微信公众号“首都教育督导”定期宣传首都教育督导工作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召开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届教育督导优秀论文、案例交流表彰大会，推广督学创新经验，进一步发挥优秀督学模范带头作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征集督导论文、案例数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“督学之星”宣传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“首都教育督导”微信公众号发布消息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：北京教育督导工作媒体宣传报道质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效、全面组织全市督学积极投稿；论文、案例选优工作高标准、高质量；总结交流督学工作经验效果好；及时对相关工作进行宣传报道。“督学之星”督导工作事迹突出，宣传短片真实感人，在不同类型媒体平台进行宣传推广。微信公众号更新及时，内容突显首都教育督导工作特色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：北京教育督导工作媒体宣传报道完成时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：节俭成本，保证按照预算执行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过程管理，督促执行方严格执行财务相关规定，完成后组织专家组验收，确保项目达到预期效果，经费不超且使用合理。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.88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注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已申请核减未执行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，但实际未核减。）</w:t>
            </w:r>
          </w:p>
        </w:tc>
      </w:tr>
      <w:tr>
        <w:trPr>
          <w:trHeight w:val="2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：北京教育督导工作媒体宣传报道项目社会效益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教育督导工作媒体宣传报道项目，扩大活动影响力，树立督导工作团队在首都教育领域的整体形象，推动首都教育督导事业发展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教育督导作用发挥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学队伍综合素质和业务水平不断提升，充分激发教育督导热情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挥优秀督学模范带头作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提高教育督导工作专业化水平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学队伍教育督导能力有待进一步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：不断加强队伍建设，加大力度宣传督学创新经验，进一步完善督学队伍管理激励机制。</w:t>
            </w:r>
          </w:p>
        </w:tc>
      </w:tr>
      <w:tr>
        <w:trPr>
          <w:trHeight w:val="2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群众对教育督导的满意度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对教育督导有更全面了解、认识，对教育督导发挥作用予以肯定，满意度不断提升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教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越来越高，教育督导距群众特别满意还有一定差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高教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水平，深入推进督学队伍专业化建设，强化教育督导自身建设，促进提升群众满意度，更好地为首都教育高质量发展保驾护航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477" w:hRule="exact"/>
        </w:trPr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斌斌璐璐</cp:lastModifiedBy>
  <dcterms:modified xsi:type="dcterms:W3CDTF">2022-06-03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C291BF29B49B8A0CC8C5A9E40414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