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ascii="微软雅黑" w:hAnsi="微软雅黑" w:cs="微软雅黑" w:eastAsia="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061"/>
        <w:gridCol w:w="66"/>
        <w:gridCol w:w="1210"/>
        <w:gridCol w:w="992"/>
        <w:gridCol w:w="57"/>
        <w:gridCol w:w="520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71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_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设备购置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_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管乐团及美育设备购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1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4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首都师范大学附属中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1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刘文栋</w:t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4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46630520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8.739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8.7398</w:t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8.688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.94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8.739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8.7398</w:t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8.688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.94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1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5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1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通过项目支持，满足学校管乐团基本建设，更好的完成乐团日常训练、提升学校美育设备硬件水平。通过参加各级各类大型展示和公益活动，扩大乐团的影响力，同时发挥乐团的辐射作用，提高学校社团的整体水平。</w:t>
            </w:r>
          </w:p>
        </w:tc>
        <w:tc>
          <w:tcPr>
            <w:tcW w:w="35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部完成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28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管乐团硬件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谱台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支、座椅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把、监听音箱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只、倍低音黑管一支、英国管一支、反音板一套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谱台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支、座椅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把、监听音箱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只、倍低音黑管一支、英国管一支、反音板一套。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8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美育设备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电视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、修坯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、版画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、练泥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电视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、修坯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、版画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、练泥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2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奖项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参加全国、市区级艺术节获取优异的成绩，以扩大学校社团知名度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参加全国、市区级艺术节获取优异的成绩，以扩大学校社团知名度。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7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教学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使学生聆听正确的规范录音、及自己的演奏录音。完成美术相关教学需求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使学生聆听正确的规范录音、及自己的演奏录音。完成美术相关教学需求。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41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演奏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足乐团排练演出的乐器正确需求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足乐团排练演出的乐器正确需求。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7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完成登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完成北京市、海淀区中小学艺术节比赛、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完成一场新年音乐会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计划成本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8.739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8.68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5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果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环境效益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善学生学排练的基础条件和设备设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善学生学排练的基础条件和设备设施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5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通过项目，乐团展开活动，发挥学校乐团的辐射作用，承担各类公益活动、对外展示、为社会服务，为普及音乐教育服务，扩大乐团的知名度和影响力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到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1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团建设稳步发展，有效资源充分发挥其强大作用，师生专业演奏能力整体水平不断提高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5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学生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对学习开展的项目活动、学习以及各类展示达到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到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。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Windows User</cp:lastModifiedBy>
  <dcterms:modified xsi:type="dcterms:W3CDTF">2022-04-26T08:23:00Z</dcterms:modified>
  <cp:revision>34</cp:revision>
  <dc:subject/>
  <dc:title/>
</cp:coreProperties>
</file>