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879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927"/>
        <w:gridCol w:w="1017"/>
        <w:gridCol w:w="790"/>
        <w:gridCol w:w="790"/>
        <w:gridCol w:w="779"/>
        <w:gridCol w:w="783"/>
        <w:gridCol w:w="995"/>
        <w:gridCol w:w="1009"/>
      </w:tblGrid>
      <w:tr>
        <w:trPr>
          <w:trHeight w:val="480" w:hRule="atLeast"/>
        </w:trPr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0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向基础教育倾斜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体育卫生与艺术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《国家学生体质健康标准》监测及薄弱校干预活动</w:t>
            </w:r>
          </w:p>
        </w:tc>
      </w:tr>
      <w:tr>
        <w:trPr>
          <w:trHeight w:val="480" w:hRule="atLeast"/>
        </w:trPr>
        <w:tc>
          <w:tcPr>
            <w:tcW w:w="1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27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北京市教育委员会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56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_GB2312" w:cs="宋体;SimSun"/>
                <w:color w:val="000000"/>
                <w:kern w:val="0"/>
                <w:sz w:val="18"/>
                <w:szCs w:val="18"/>
                <w:lang w:val="e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事业</w:t>
            </w:r>
          </w:p>
        </w:tc>
      </w:tr>
      <w:tr>
        <w:trPr>
          <w:trHeight w:val="480" w:hRule="atLeast"/>
        </w:trPr>
        <w:tc>
          <w:tcPr>
            <w:tcW w:w="1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  <w:lang w:val="en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  <w:lang w:val="en"/>
              </w:rPr>
            </w:r>
          </w:p>
        </w:tc>
        <w:tc>
          <w:tcPr>
            <w:tcW w:w="27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27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忠心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5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961</w:t>
            </w:r>
          </w:p>
        </w:tc>
      </w:tr>
      <w:tr>
        <w:trPr>
          <w:trHeight w:val="480" w:hRule="atLeast"/>
        </w:trPr>
        <w:tc>
          <w:tcPr>
            <w:tcW w:w="1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全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预算数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80" w:hRule="atLeast"/>
        </w:trPr>
        <w:tc>
          <w:tcPr>
            <w:tcW w:w="1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01.4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01.4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98.6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01.4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01.4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80" w:hRule="atLeast"/>
        </w:trPr>
        <w:tc>
          <w:tcPr>
            <w:tcW w:w="1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80" w:hRule="atLeast"/>
        </w:trPr>
        <w:tc>
          <w:tcPr>
            <w:tcW w:w="1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3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697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通过引入第三方服务机构实施监测，全面了解全市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5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中小学生体质健康状况，并对测试数据进行科学分析，形成测试分析报告，指导各区教委、中小学校，以及年级班级，有针对性的开展科学体育教学和活动；通关对学生体质的精准测量、学生体质提的精准分析、学生体质提升的精准干预为主要内容，为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体质薄弱校试点校提供可行的个人提升方案、及学校整体干预方案并为教育行政部门提供决策依据。</w:t>
            </w:r>
          </w:p>
        </w:tc>
        <w:tc>
          <w:tcPr>
            <w:tcW w:w="4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通过引入第三方服务机构实施监测，全面了解全市各区百余所中小学生体质健康状况，通过对测试数据进行科学分析，形成测试分析报告，帮助指导各区教委、中小学校，以及年级班级，有针对性的开展科学体育教学和活动；通过对学生体质的精准测量、学生体质提的精准分析、学生体质提升的精准干预为主要内容，为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体质薄弱校试点校提供可行的个人提升方案、及学校整体干预方案并达到了为教育行政部门提供决策依据的目标。</w:t>
            </w:r>
          </w:p>
        </w:tc>
      </w:tr>
      <w:tr>
        <w:trPr>
          <w:trHeight w:val="1124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25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参加学生体质健康监测学校数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5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28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37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实际抽取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5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，受疫情发生紧急中断影响，实测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28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，。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改进措施：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提前规划和安排测试，加长测试周期，防范疫情等不可抗力因素出现。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再增加抽测备选学校数，应对由于疫情等原因出现的学校不能参加测试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参加学生体质健康监测学生数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500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870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33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实际抽取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7349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人，受疫情中断及临时伤病影响实测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870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人。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改进措施：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提前规划和安排测试，加长测试周期，防范疫情等不可抗力因素出现。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再增加抽测备选人数，应对学生临时伤病不能进行测试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参加学生体质健康监测的学校年级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小学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-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级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小学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-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级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37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虑小学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级学生刚刚入校不足一个月，没有进行过体质健康测试相关的训练，测试成绩可能会不足以反映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级学生的真实情况，经研究决定本次监测活动，减少测试小学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级学生，按测试比例增加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-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级比例。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改进措施：监测活动将小学一年级学生包含进来，在后续报告中充分考虑练习不充分等因素。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测试《国家学生体质健康标准》中规定的所有测试项目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小学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项（一二年级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项，三四年级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项，五六年级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项）初中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项（包括男女不同项）高中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项（包括男女不同项）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小学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项（一二年级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项，三四年级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项，五六年级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项）初中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项（包括男女不同项）高中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项（包括男女不同项）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23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学生体质健康监测问卷调查数量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50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397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共收集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397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份调查问卷，超额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897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份完成本项指标</w:t>
            </w:r>
          </w:p>
        </w:tc>
      </w:tr>
      <w:tr>
        <w:trPr>
          <w:trHeight w:val="1401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编写学生体质健康监测评价报告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包含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份区报告及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份北京市报告，超额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份完成本项指标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完成学生体质精准测试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00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4119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41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此为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干预校，因受疫情及测试时学生伤病缺勤影响实测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4119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改进措施：除疫情等不可抗力原因外，增加备选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生成各类分析数据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少于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000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1178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综合各类数据指标，共生成分析数据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1178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条，超额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178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条完成本项指标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撰写各级学生体质报告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6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4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包含学校报告、年级报告、班级报告，共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4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份，超额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份完成本项指标</w:t>
            </w:r>
          </w:p>
        </w:tc>
      </w:tr>
      <w:tr>
        <w:trPr>
          <w:trHeight w:val="1266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出具学生个人体质报告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00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15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最终出具共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15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份个人报告，超额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15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份完成本项指标</w:t>
            </w:r>
          </w:p>
        </w:tc>
      </w:tr>
      <w:tr>
        <w:trPr>
          <w:trHeight w:val="1117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专家下校调研指导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少于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人次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人次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组织专家多人多次到干预校进行调研指导，共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人次，超额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人次完成本项指标</w:t>
            </w:r>
          </w:p>
        </w:tc>
      </w:tr>
      <w:tr>
        <w:trPr>
          <w:trHeight w:val="963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制定学校整体干预方案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教师技能提升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少于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人次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制定个人运动处方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每个学生不少于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每个学生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7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运动处方包含力量、速速、耐力、柔韧、协调、爆发力六大方面每人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7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个，超额每个学生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个完成本项指标。</w:t>
            </w:r>
          </w:p>
        </w:tc>
      </w:tr>
      <w:tr>
        <w:trPr>
          <w:trHeight w:val="429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质量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测试标准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有测试点测试流程、测试规范、测试仪器、测试场地保持一致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有测试点根据实际情况实时调整，达到测试流程、测试规范、测试仪器、测试场地的一致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监测完成程度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按既定要求完成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500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人测试采集数量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870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人测试采集数量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87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数据真实性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通过统一的测试标准，采集到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500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学生真实客观体质数据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通过统一的测试标准，采集到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870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学生真实客观体质数据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数据准确性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通过统一的测试标准，采集到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500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学生精准的体质数据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通过统一的测试标准，采集到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870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学生精准的体质数据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仪器合格性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测试设备通过国家相关要求，具有权威检测报告，行业资质，符合或高于国家标准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测试设备通过国家相关要求，具有权威检测报告，行业资质，符合国家标准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学生体质测试数据精准度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7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开展零点体育的学校数量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低于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干预校均开展零点体育，超额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完成本项指标。</w:t>
            </w:r>
          </w:p>
        </w:tc>
      </w:tr>
      <w:tr>
        <w:trPr>
          <w:trHeight w:val="1357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开展学校趣味课课练的学校数量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低于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干预校均开展学校趣味课课练，超额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完成本项指标。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开展大课间素质操的学校数量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低于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干预校均开展大课间素质操，超额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完成本项指标。</w:t>
            </w:r>
          </w:p>
        </w:tc>
      </w:tr>
      <w:tr>
        <w:trPr>
          <w:trHeight w:val="109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开展体育社团的学校数量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低于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干预校均开展体育社团，超额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完成本项指标。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实施体育寒暑假作业的学校数量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低于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干预校均实施体育寒暑假作业，超额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完成本项指标。</w:t>
            </w:r>
          </w:p>
        </w:tc>
      </w:tr>
      <w:tr>
        <w:trPr>
          <w:trHeight w:val="986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时效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形成项目需求书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确定第三方服务机构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因受项目启动时间影响，所以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确定第三方服务机构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 xml:space="preserve">改进措施：提早推进前期流程，应对各项变化。 </w:t>
            </w:r>
          </w:p>
        </w:tc>
      </w:tr>
      <w:tr>
        <w:trPr>
          <w:trHeight w:val="2319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薄弱校体质精准测量服务工作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-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-12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因受项目启动时间以及疫情的影响，所以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-12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进行薄弱校测量服务。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改进措施：提早推进前期流程，应对各项变化。</w:t>
            </w:r>
          </w:p>
        </w:tc>
      </w:tr>
      <w:tr>
        <w:trPr>
          <w:trHeight w:val="2253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薄弱校学生体质精准分析工作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-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-12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因受项目启动时间以及疫情的影响，所以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-12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进行薄弱校体质精准分析工作。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改进措施：提早推进前期流程，应对各项变化。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项目实施方案设计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因受项目启动时间影响，所以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进行项目实施方案设计。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改进措施：提早推进前期流程，应对各项变化。</w:t>
            </w:r>
          </w:p>
        </w:tc>
      </w:tr>
      <w:tr>
        <w:trPr>
          <w:trHeight w:val="1559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第三方服务机构按方案进行相应准备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-9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2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确定测试样本，并细化实施方案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14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实施测试、问卷调查、采集数据、汇总分析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-1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薄弱校学生体质精准提升工作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-12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-12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因受项目启动时间影响，所以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-12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进行薄弱校学生体质精准提升工作。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改进措施：提早推进前期流程，应对各项变化。</w:t>
            </w:r>
          </w:p>
        </w:tc>
      </w:tr>
      <w:tr>
        <w:trPr>
          <w:trHeight w:val="75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项目总结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成本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01.47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万元以内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98.6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经济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效益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项目的开展将大大降低学校、老师的工作负担，减少政府部门的经费投入，同时采集了全市学生的体质健康数据，针对学校体育工作进行了学生与老师的问卷调查，发布相关研究报告，将极大促进学生、家长和社会各界对青少年健康事业的关注，加强体育教学的针对性和科学性。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达到目标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达到目标</w:t>
            </w:r>
          </w:p>
        </w:tc>
        <w:tc>
          <w:tcPr>
            <w:tcW w:w="7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因受到疫情影响，部分测试场次由老师参与，增加了部分老师的工作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改进措施：提前规划测试流程，将测试周期适当机动，测试人员固定化，并且采取测试日健康宝、行程码和核酸检测全部绿码才能上场等措施，疫情防控政策情况出现带来的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94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通过项目精准的了解学生体质问题并开始提升工作，科学高效的促进学生体质健康水平提升，促进学生全面发展。引导更多中小学生自主地参与体育锻炼。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1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丰富学校体育教学内容，促进体育教学手段多样化，提升体育教学质量。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32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通过项目开展系列活动，增强学校教师凝聚力、促进学科融合等工作，从而提升学校社会地位。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生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效益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采用第三方监测的方式，在学校和各级教育主管部门中形成更加重视学生健康的意识和环境。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达到目标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达到目标</w:t>
            </w:r>
          </w:p>
        </w:tc>
        <w:tc>
          <w:tcPr>
            <w:tcW w:w="7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可持续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影响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通过这种监测项目的开展，将在学生和家长中树立“健康第一”的意识和良好的锻炼习惯。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达到目标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达到目标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各区对体质健康监测工作满意度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设计专门的服务满意度调查问卷，满意度合格率不低于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各区对体质监测工作满意度评价很高，超额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%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完成本项指标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各学校对体质健康监测工作满意度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设计专门的服务满意度调查问卷，满意度合格率不低于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6.80%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各学校对体质监测工作满意度评价较高，超额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.8%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完成本项指标</w:t>
            </w:r>
          </w:p>
        </w:tc>
      </w:tr>
      <w:tr>
        <w:trPr>
          <w:trHeight w:val="480" w:hRule="atLeast"/>
        </w:trPr>
        <w:tc>
          <w:tcPr>
            <w:tcW w:w="52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.48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85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2:49:00Z</dcterms:created>
  <dc:creator>Administrator</dc:creator>
  <dc:description/>
  <cp:keywords/>
  <dc:language>en-US</dc:language>
  <cp:lastModifiedBy>斌斌璐璐</cp:lastModifiedBy>
  <dcterms:modified xsi:type="dcterms:W3CDTF">2022-06-03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5CCEAA8E27407398BA2015680FD809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