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993"/>
        <w:gridCol w:w="992"/>
        <w:gridCol w:w="992"/>
        <w:gridCol w:w="600"/>
        <w:gridCol w:w="109"/>
        <w:gridCol w:w="595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改善办学保障条件</w:t>
            </w: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kern w:val="0"/>
                <w:szCs w:val="21"/>
              </w:rPr>
              <w:t>设备购置</w:t>
            </w: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kern w:val="0"/>
                <w:szCs w:val="21"/>
              </w:rPr>
              <w:t>邮政金融实训室互动教室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邮政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董伟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35011797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3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3939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1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9.6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.9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3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3939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1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通过项目建设，提升我校的基础教学设施水平，通过互动式教学方法的改革逐步提升教学方式的转变。发挥信息化设备的科学技术优势，促进传统教学结构和教学模式的改革，并在细节上体现邮政业务特色，在提高教师教学效果、激发学生学习兴趣、丰富课堂教学环境方面提供支撑与保障。进而促进学生能力，提高学生专业技能，缩短毕业后进入企业的适应期，提升学校的社会口碑和社会影响力，具有较高的经济效益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提升了我校的基础教学设施水平，逐步提升教学方式的转变。发挥信息化设备的科学技术优势，促进传统教学结构和教学模式的改革，并在细节上体现邮政业务特色，在提高教师教学效果、激发学生学习兴趣、丰富课堂教学环境方面提供支撑与保障。促进学生能力，提高学生专业技能，缩短毕业后进入企业的适应期，提升学校的社会口碑和社会影响力，具有较高的经济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多媒体设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互动讨论组设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环境改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设备达到国家相关质量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</w:t>
            </w:r>
            <w:r>
              <w:rPr>
                <w:rFonts w:eastAsia="仿宋" w:cs="宋体" w:ascii="仿宋" w:hAnsi="仿宋"/>
                <w:kern w:val="0"/>
                <w:szCs w:val="21"/>
              </w:rPr>
              <w:t>3C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节能、环保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</w:t>
            </w:r>
            <w:r>
              <w:rPr>
                <w:rFonts w:eastAsia="仿宋" w:cs="宋体" w:ascii="仿宋" w:hAnsi="仿宋"/>
                <w:kern w:val="0"/>
                <w:szCs w:val="21"/>
              </w:rPr>
              <w:t>3C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节能、环保要求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产品质量合格率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39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7.114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招投标偏差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提高学生专业技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足行业人才发展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足行业人才发展要求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建设过程中无环境污染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无环境污染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无环境污染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2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持续使用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已使用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建成已使用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，今后将进一步完善项目使用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7.9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19:00Z</dcterms:created>
  <dc:creator>Administrator</dc:creator>
  <dc:description/>
  <dc:language>en-US</dc:language>
  <cp:lastModifiedBy>天氣晴</cp:lastModifiedBy>
  <dcterms:modified xsi:type="dcterms:W3CDTF">2022-05-12T11:19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BB6C088B34C17BED33422DE8FBD2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