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877"/>
        <w:gridCol w:w="653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＜北京初中教育＞平台建设及成果推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音像报刊总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开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5975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75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.2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98%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75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.2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98%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开展学术交流活动，研究如何解决初中教育理论和实际的问题，探索进一步深化教育教学改革全面提高义务教育质量的途径和方法；为北京市初中校长、教师的专业成长，学生的全面发展搭建平台。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开展学术交流活动，研究如何解决初中教育理论和实际的问题，探索进一步深化教育教学改革全面提高义务教育质量的途径和方法；为北京市初中校长、教师的专业成长，学生的全面发展搭建平台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组织“走进北京初中特色校”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编辑出版《北京初中教育研究》会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题培训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因受新冠肺炎疫情影响，活动未能按期举办。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初中研究分会第三届理事会工作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因换届推迟未制定。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初中研究分会换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因换届推迟未举办。</w:t>
            </w:r>
          </w:p>
        </w:tc>
      </w:tr>
      <w:tr>
        <w:trPr>
          <w:trHeight w:val="1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《北京初中教育研究》会刊出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内刊出版物行业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内刊出版物行业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《北京初中教育研究》会刊印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印刷质量要求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印刷质量要求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《北京初中教育研究》会刊投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市初中校覆盖率不低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市初中校覆盖率达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理事会工作报告、换届方案、章程修订等换届文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制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因换届推迟未制定。</w:t>
            </w:r>
          </w:p>
        </w:tc>
      </w:tr>
      <w:tr>
        <w:trPr>
          <w:trHeight w:val="21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会刊出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出版和配送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全部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走进初中特色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题培训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举办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因受新冠肺炎疫情影响，活动未能按计划举办。</w:t>
            </w:r>
          </w:p>
        </w:tc>
      </w:tr>
      <w:tr>
        <w:trPr>
          <w:trHeight w:val="8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会换届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举办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因换届推迟未举办</w:t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印刷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高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3.07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.66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员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高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.7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.8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租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高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因受新冠肺炎疫情影响，活动未能按计划举办。经费及时退回</w:t>
            </w:r>
          </w:p>
        </w:tc>
      </w:tr>
      <w:tr>
        <w:trPr>
          <w:trHeight w:val="12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高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.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因受新冠肺炎疫情影响，活动未能按计划举办。经费及时退回</w:t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配送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高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9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74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误餐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高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受新冠肺炎疫情影响，活动未举办。经费及时退回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制作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高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5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因受新冠肺炎疫情影响，相关工作未能按计划进行，经费及时退回。</w:t>
            </w:r>
          </w:p>
        </w:tc>
      </w:tr>
      <w:tr>
        <w:trPr>
          <w:trHeight w:val="1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初中教育研究分会影响力有所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走进初中校和会刊，提升分会影响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系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各初中校联系有所增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会刊文章交流、走进学校联系北京市初中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管理规范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初中教育研究分会管理规范度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管理规范度提升，符合市教育学会相关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理事成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2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19:00Z</dcterms:created>
  <dc:creator>Administrator</dc:creator>
  <dc:description/>
  <dc:language>en-US</dc:language>
  <cp:lastModifiedBy>天氣晴</cp:lastModifiedBy>
  <dcterms:modified xsi:type="dcterms:W3CDTF">2022-05-12T11:13:2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4E22FBB254D1DA2521762B3B70CF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