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51"/>
        <w:gridCol w:w="176"/>
        <w:gridCol w:w="1132"/>
        <w:gridCol w:w="919"/>
        <w:gridCol w:w="208"/>
        <w:gridCol w:w="397"/>
        <w:gridCol w:w="307"/>
        <w:gridCol w:w="143"/>
        <w:gridCol w:w="703"/>
        <w:gridCol w:w="710"/>
      </w:tblGrid>
      <w:tr>
        <w:trPr>
          <w:trHeight w:val="48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双高——职业教育创新发展——实训室建设——网络运维与应急响应实训室建设项目（特高）（央财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杨洪雪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-8722658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8.0079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15.6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51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此项目执行期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—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，资金来源总金额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4.453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期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328.007970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.4453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建设网络运维与应急响应实训室一个；支持网络维护与网络安全、网络基础、网络安全防护与渗透测试技术、网络攻击与防疫等课程；每年培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天以上；校企联合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以上；开设信息安全与管理新专业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完成实验室基础环境改造，完成部分实验室软件及设备的采购，能够支撑一部分的课程实训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成网络运维与应急响应实训室一个；支持网络维护与网络安全、网络基础、网络安全防护与渗透测试技术、网络攻击与防疫四门课程教学；校企联合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以上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申报并获批信息安全与管理高职新专业；申报国家十四五规划教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验室设备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套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软件及资源建设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 xml:space="preserve">月 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30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之前执行项目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0%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资金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之前执行项目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资金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年底之前执行项目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资金。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 xml:space="preserve">月 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30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之前执行项目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0%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资金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执行项目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资金。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因疫情防控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中旬才进行内部初验收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年底之前执行项目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资金。</w:t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项目预算控制数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64.453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以内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28.00787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课程建设与支撑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支持网络维护与网络安全、网络基础、网络安全防护与渗透测试技术等课程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完成支持网络维护与网络安全、网络基础、网络安全防护与渗透测试技术等课程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对外培训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人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因疫情防控，无法实现线下培训。积极申办线上培训。</w:t>
            </w:r>
          </w:p>
        </w:tc>
      </w:tr>
      <w:tr>
        <w:trPr>
          <w:trHeight w:val="6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专业申请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开设信息安全与管理专业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已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开设信息安全与管理专业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6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项目全部完成后公开发表论文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还有一篇还在审核中</w:t>
            </w:r>
          </w:p>
        </w:tc>
      </w:tr>
      <w:tr>
        <w:trPr>
          <w:trHeight w:val="15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教师培养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培养专业带头人（校级以上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名、培养专业骨干教师（校级以上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名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培养骨干教师和带头人取得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CISP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证书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项目全部完成后可持续使用时间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少于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不少于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项目全部完成后使用师生满意度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师生满意度达到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以上。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未投入使用，预计满意率能达到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以上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该项目是两年滚动项目，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验收完成才能投入使用。</w:t>
            </w:r>
          </w:p>
        </w:tc>
      </w:tr>
      <w:tr>
        <w:trPr>
          <w:trHeight w:val="477" w:hRule="exact"/>
        </w:trPr>
        <w:tc>
          <w:tcPr>
            <w:tcW w:w="6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罗孟琪</cp:lastModifiedBy>
  <dcterms:modified xsi:type="dcterms:W3CDTF">2022-06-06T05:41:3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79AA29E0B54AE9A33D919F675BF3C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