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华大学附属中学将台路校区一期消防验收设计改造费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范忠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3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3.2950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3.29504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3.2950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3.29504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3.29504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3.2950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5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清华附中将台路校区一期改造，完成消防验收核审及验收。根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8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修订的消防法实施新规及消防改革政策变化（消防局审批改为住建部审批消防验收），针对消防验收提出的问题，对教学楼、实验楼、食堂、宿舍楼、综合楼、消防水泵房及水池和校园室外进行设计施工改造，达到可完成消防验收的目的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月末已经完成将台路校区教学楼、食堂、男生宿舍楼、综合楼和校园室内外设计施工改造，并完成验收。因疫情影响，实验楼、女生宿舍楼已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完成改造，预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消防验收。目前还剩余消防水泵房及水池等部分未成，水泵房和水池不影响消防验收。根据防疫要求，预计最晚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暑期完成全部施工。相关工程合同已签订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楼、实验楼、食堂、男生宿舍楼、女生宿舍楼、综合楼、消防水泵房及水池和校园室外进行设计施工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消防水泵房及水池因疫情原因未进行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暑期进行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改造建筑施工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和北京市相关施工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完工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，只能假期施工。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寒假有冬奥会对工期产生影响。消防水泵房及水池等施工最晚完成时间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暑期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资金额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资金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清华附中优质教学资源的覆盖范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加教学资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消防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对施工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EF46771BC4BB9A675FB8B7ED95BF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NTdjNGVkOGU4ZTViNTM2MjRiMTJlZDlhODVjODE4YmIifQ==</vt:lpwstr>
  </property>
</Properties>
</file>