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943"/>
        <w:gridCol w:w="184"/>
        <w:gridCol w:w="1234"/>
        <w:gridCol w:w="850"/>
        <w:gridCol w:w="175"/>
        <w:gridCol w:w="392"/>
        <w:gridCol w:w="284"/>
        <w:gridCol w:w="283"/>
        <w:gridCol w:w="567"/>
        <w:gridCol w:w="734"/>
      </w:tblGrid>
      <w:tr>
        <w:trPr>
          <w:trHeight w:val="4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图书馆资源建设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5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莹莹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62677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0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北校区图书馆馆配图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期刊（触摸屏读刊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报纸（触摸屏读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而有效推动传统图书馆与数字图书馆的共同建设，增加师生们的阅读选择，进一步提高我校图书馆的管理、服务水平，为各个师生读者提供更全面的资源保障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购置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北校区图书馆馆配图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期刊（触摸屏读刊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报纸（触摸屏读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纸质图书数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数据库数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验收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影响，招标推迟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全部到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影响，订货到货时间均推迟</w:t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验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影响，项目执行及验收时间推迟</w:t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过控制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纸质图书馆藏增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万册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子资源数据库数量增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服务能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18:00Z</dcterms:created>
  <dc:creator>Administrator</dc:creator>
  <dc:description/>
  <cp:keywords/>
  <dc:language>en-US</dc:language>
  <cp:lastModifiedBy>Windows User</cp:lastModifiedBy>
  <dcterms:modified xsi:type="dcterms:W3CDTF">2022-04-26T09:11:00Z</dcterms:modified>
  <cp:revision>25</cp:revision>
  <dc:subject/>
  <dc:title/>
</cp:coreProperties>
</file>