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670"/>
        <w:gridCol w:w="683"/>
        <w:gridCol w:w="2320"/>
        <w:gridCol w:w="2320"/>
        <w:gridCol w:w="2254"/>
        <w:gridCol w:w="1192"/>
        <w:gridCol w:w="1332"/>
        <w:gridCol w:w="916"/>
        <w:gridCol w:w="841"/>
        <w:gridCol w:w="886"/>
      </w:tblGrid>
      <w:tr>
        <w:trPr>
          <w:trHeight w:val="285" w:hRule="atLeast"/>
        </w:trPr>
        <w:tc>
          <w:tcPr>
            <w:tcW w:w="40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1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1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双一流”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（分类发展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3980</w:t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0.0000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6.0816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69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68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目标：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人才培养：进一步完善本科生教育导师制度，支持导师指导优秀本科生开展各类创新项目研究； 实施智慧学习环境下的高校师范生人才培养，全面提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博各阶段教师教育人才培养质量。 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：科学研究： 依托技术变革，加强教育科研创新平台建设。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服务：凸显大学责任，发挥理论研究优势，服务首都基础教育发展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师资队伍建设：加强重点专业研究领域的国际科研究团队建设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人才培养：进一步完善本科生教育导师制度，支持导师指导优秀本科生开展各类创新项目研究； 实施智慧学习环境下的高校师范生人才培养，全面提升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博各阶段教师教育人才培养质量。已完成 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：科学研究： 依托技术变革，加强教育科研创新平台建设。已完成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服务：凸显大学责任，发挥理论研究优势，服务首都基础教育发展。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师资队伍建设：加强重点专业研究领域的国际科研究团队建设。已完成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学术考察或调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高层次人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优秀青年学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研讨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批国家级或省部级等科研项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专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成活跃学术创新团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研究生及本科生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师生出国交流进修人次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0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影响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未实施，要加强前期论证，综合考虑环境影响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权威期刊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0</w:t>
            </w:r>
          </w:p>
        </w:tc>
        <w:tc>
          <w:tcPr>
            <w:tcW w:w="2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完成差距太大，提升目标的合理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层次人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知名学者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；优秀青年学者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+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会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国性学术会议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级别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、北京市重点课题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队层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知名团队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.08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影响，会议费和差旅费未完成支出进度，但均已按照要求上缴</w:t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，服务首都基础教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质量地培养一批优秀毕业生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方正书宋_GBK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4</w:t>
            </w:r>
          </w:p>
        </w:tc>
        <w:tc>
          <w:tcPr>
            <w:tcW w:w="2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，持续开展社会服务工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辐射人群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4</w:t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  <w:t>86.87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方正书宋_GBK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书宋_GBK" w:hAnsi="方正书宋_GBK" w:eastAsia="方正书宋_GBK" w:cs="方正书宋_GBK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1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