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3"/>
        <w:gridCol w:w="1075"/>
        <w:gridCol w:w="979"/>
        <w:gridCol w:w="871"/>
        <w:gridCol w:w="1325"/>
        <w:gridCol w:w="1325"/>
        <w:gridCol w:w="569"/>
        <w:gridCol w:w="568"/>
        <w:gridCol w:w="278"/>
        <w:gridCol w:w="710"/>
      </w:tblGrid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红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利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研究成果质量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专利，采购设备数量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论文完成数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发明专利，一个省部级科技进步二等奖；设备采购实际完成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题数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究成果数量（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利）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论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专利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论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发明专利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采购设备数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研究成果质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质量标准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内领先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内领先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课题研究进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计划完成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计划完成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费支出进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预算完成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计划完成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成本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VOC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排放总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好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刊发报道情况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环境影响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善空气质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果好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2-04-21T08:2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F58C4FA0D41229BB2E919E5487C18</vt:lpwstr>
  </property>
  <property fmtid="{D5CDD505-2E9C-101B-9397-08002B2CF9AE}" pid="3" name="KSOProductBuildVer">
    <vt:lpwstr>2052-11.8.6.9023</vt:lpwstr>
  </property>
</Properties>
</file>