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21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13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567"/>
        <w:gridCol w:w="709"/>
        <w:gridCol w:w="1984"/>
        <w:gridCol w:w="1418"/>
        <w:gridCol w:w="567"/>
        <w:gridCol w:w="567"/>
        <w:gridCol w:w="1134"/>
        <w:gridCol w:w="1134"/>
        <w:gridCol w:w="708"/>
        <w:gridCol w:w="426"/>
        <w:gridCol w:w="746"/>
        <w:gridCol w:w="239"/>
        <w:gridCol w:w="638"/>
        <w:gridCol w:w="775"/>
      </w:tblGrid>
      <w:tr>
        <w:trPr>
          <w:trHeight w:val="306" w:hRule="exact"/>
        </w:trPr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1104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国际合作与交流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-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＂一带一路”国家人才培养基地项目（分类发展专项）</w:t>
            </w:r>
          </w:p>
        </w:tc>
      </w:tr>
      <w:tr>
        <w:trPr>
          <w:trHeight w:val="306" w:hRule="exact"/>
        </w:trPr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教育委员会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服装学院</w:t>
            </w:r>
          </w:p>
        </w:tc>
      </w:tr>
      <w:tr>
        <w:trPr>
          <w:trHeight w:val="306" w:hRule="exact"/>
        </w:trPr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负责人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杜曼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联系电话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4288257</w:t>
            </w:r>
          </w:p>
        </w:tc>
      </w:tr>
      <w:tr>
        <w:trPr>
          <w:trHeight w:val="567" w:hRule="exact"/>
        </w:trPr>
        <w:tc>
          <w:tcPr>
            <w:tcW w:w="21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682" w:hRule="exact"/>
        </w:trPr>
        <w:tc>
          <w:tcPr>
            <w:tcW w:w="2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1.183974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9.58%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.96</w:t>
            </w:r>
          </w:p>
        </w:tc>
      </w:tr>
      <w:tr>
        <w:trPr>
          <w:trHeight w:val="601" w:hRule="exact"/>
        </w:trPr>
        <w:tc>
          <w:tcPr>
            <w:tcW w:w="2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1.183974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2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1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46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613" w:hRule="exact"/>
        </w:trPr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委托业务费（课程开发费）：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万元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劳务费（中外专家聘请费）：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3.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万元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商品服务和支出费（原版教材引进费和师资队伍建设费）：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4.8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万元</w:t>
            </w:r>
          </w:p>
        </w:tc>
        <w:tc>
          <w:tcPr>
            <w:tcW w:w="46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内根据财务统一要求，主动上缴劳务费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.36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万元，其他商品服务和支出费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.158336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万元，总计上缴市财政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.518336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万元。年终结余其他商品服务和支出费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.29769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万元。实际完成率为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9.58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1270" w:hRule="exac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慕课数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2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指标，但还有提升和改进的空间</w:t>
            </w:r>
          </w:p>
        </w:tc>
      </w:tr>
      <w:tr>
        <w:trPr>
          <w:trHeight w:val="1460" w:hRule="exac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慕课质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良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良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6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指标，但还可以进一步完善课程质量，推进课程应用</w:t>
            </w:r>
          </w:p>
        </w:tc>
      </w:tr>
      <w:tr>
        <w:trPr>
          <w:trHeight w:val="1257" w:hRule="exac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慕课录制时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底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，但还有提升和改进的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空间</w:t>
            </w:r>
          </w:p>
        </w:tc>
      </w:tr>
      <w:tr>
        <w:trPr>
          <w:trHeight w:val="436" w:hRule="exac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成本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课程开发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26" w:hRule="exac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中外专家聘请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8.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8.8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1142" w:hRule="exac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原版教材引进费和师资队伍建设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.6416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.34397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.9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已按调整金额执行</w:t>
            </w:r>
          </w:p>
        </w:tc>
      </w:tr>
      <w:tr>
        <w:trPr>
          <w:trHeight w:val="1556" w:hRule="exac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才培养能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到提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到提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.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指标，但还可以进一步推动课程应用，提高人才培养能力</w:t>
            </w:r>
          </w:p>
        </w:tc>
      </w:tr>
      <w:tr>
        <w:trPr>
          <w:trHeight w:val="1581" w:hRule="exac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学科建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到促进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到促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.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指标，但还可以进一步推动课程应用，完善学科建设</w:t>
            </w:r>
          </w:p>
        </w:tc>
      </w:tr>
      <w:tr>
        <w:trPr>
          <w:trHeight w:val="528" w:hRule="exac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对学生环境效益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到改善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2305" w:hRule="exac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可持续影响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国外留学生、交换生招生数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到提高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到提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.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目前外国学生招生数量受疫情影响，但英文课程的建设将对未来数年招生工作起到巨大推动作用</w:t>
            </w:r>
          </w:p>
        </w:tc>
      </w:tr>
      <w:tr>
        <w:trPr>
          <w:trHeight w:val="991" w:hRule="exac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学校课程国际化进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到促进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到促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.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指标，但还有提升和改进的空间</w:t>
            </w:r>
          </w:p>
        </w:tc>
      </w:tr>
      <w:tr>
        <w:trPr>
          <w:trHeight w:val="1133" w:hRule="exac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录制课程老师满意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5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疫情原因，部分课程录制细节受到影响</w:t>
            </w:r>
          </w:p>
        </w:tc>
      </w:tr>
      <w:tr>
        <w:trPr>
          <w:trHeight w:val="1144" w:hRule="exac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授课学生满意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5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线上授课模式局限性</w:t>
            </w:r>
          </w:p>
        </w:tc>
      </w:tr>
      <w:tr>
        <w:trPr>
          <w:trHeight w:val="477" w:hRule="exact"/>
        </w:trPr>
        <w:tc>
          <w:tcPr>
            <w:tcW w:w="9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92.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微软雅黑" w:hAnsi="仿宋_GB2312;微软雅黑" w:eastAsia="仿宋_GB2312;微软雅黑" w:cs="宋体;SimSun"/>
          <w:vanish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.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    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2.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B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/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年度指标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A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*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A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/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全年实际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B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*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B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—年度指标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A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/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年度指标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A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*1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。若计算结果在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200%-3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（含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2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扣分；计算结果在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300%-5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（含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3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2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5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（含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5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3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3.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4.9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（含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-10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分为优、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8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（含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-9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分为良、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6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（含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-8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分为中、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6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4:31:00Z</dcterms:created>
  <dc:creator>Administrator</dc:creator>
  <dc:description/>
  <cp:keywords/>
  <dc:language>en-US</dc:language>
  <cp:lastModifiedBy>lin lin</cp:lastModifiedBy>
  <cp:lastPrinted>2022-04-20T09:40:00Z</cp:lastPrinted>
  <dcterms:modified xsi:type="dcterms:W3CDTF">2022-05-16T05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23A8D73E714040B274CC9DD9967EC4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M2JiZDY3NjYzN2ZhMmRjYzJjNTkwMmU3OWI2ZTM3YzIifQ==</vt:lpwstr>
  </property>
</Properties>
</file>