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27"/>
        <w:gridCol w:w="100"/>
        <w:gridCol w:w="1276"/>
        <w:gridCol w:w="983"/>
        <w:gridCol w:w="512"/>
        <w:gridCol w:w="192"/>
        <w:gridCol w:w="353"/>
        <w:gridCol w:w="493"/>
        <w:gridCol w:w="42"/>
        <w:gridCol w:w="867"/>
      </w:tblGrid>
      <w:tr>
        <w:trPr>
          <w:trHeight w:val="56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—内地西藏、新疆高中班教育教学工作推动</w:t>
            </w:r>
          </w:p>
        </w:tc>
      </w:tr>
      <w:tr>
        <w:trPr>
          <w:trHeight w:val="5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4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建姝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76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8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8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3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24" w:leader="none"/>
                <w:tab w:val="left" w:pos="1884" w:leader="none"/>
              </w:tabs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是进一步提高干部、教师的政策水平；二是为教师提供充分的精神食粮；三是进一步加强内地民族班的教育管理服务；四是提高内地民族班的办学水平。</w:t>
            </w:r>
          </w:p>
        </w:tc>
        <w:tc>
          <w:tcPr>
            <w:tcW w:w="34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高内地民族主管干部教师的民族政策水平，全面提升教师专业素质，持续强化内地民族班的教育管理服务，提高我市内地民族班的办学水平，为民族地区培养更多合格建设人才。</w:t>
            </w:r>
          </w:p>
        </w:tc>
      </w:tr>
      <w:tr>
        <w:trPr>
          <w:trHeight w:val="95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4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组织干部教师学习培训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干部教师参加学习培训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举办内地民族班管理干部民族政策研修班，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干部教师学习培训任务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组织主管领导开展学习、交流活动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主管领导开展学习、交流活动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主管领导参加的学习、交流活动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高内高班学校干部、教师民族政策水平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干部、教师民族政策普及率大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地民族班干部、教师民族政策普及率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举办内地民族班学生演讲活动，强化学生的民族团结进步教育，铸牢中华民族共同体意识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举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内地民族班学生参加的演讲活动，强化学生的民族团结进步教育，铸牢中华民族共同体意识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举办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内地民族班学生参加的第四届演讲比赛，进一步深化学校民族团结进步教育。铸牢中华民族共同体意识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召开第二届立德树人优秀班主任培训、总结交流会，提高内高班学校教师教育教学水平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召开第二届立德树人优秀班主任培训、总结交流会，指导内地民族班学校干部教师参加科研课题研究，教育教学水平进一步提升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教师参加第二届立德树人优秀班主任培训、总结交流会，内地民族班学校干部教师参加科研课题研究人员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，教育教学水平持续提升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开展校级领导干部研修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干部教师参加学习培训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举办内地民族班管理干部民族政策研修班，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干部教师学习培训任务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开展主管干部交流学习活动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主管领导开展学习、交流活动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主管领导参加的学习、交流活动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3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开展第四届内地民族班演讲比赛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举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内地民族班学生参加的内地民族班演讲活动，强化学生的民族团结进步教育，铸牢中华民族共同体意识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举办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内地民族班学生参加的第三届内地民族班演讲比赛，进一步深化学校的民族团结进步教育。铸牢中华民族共同体意识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召开第二届立德树人优秀班主任培训、总结交流会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召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教师参加的第二届立德树人优秀班主任培训、总结交流会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教师参加第二届立德树人优秀班主任培训、总结交流会，了教师教育教学水平得到提升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成本控制在预算范围内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8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8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举办校级领导干部研修班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干部教师参加学习培训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举办内地民族班管理干部民族政策研修班，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干部教师学习培训任务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圆满完成四期主管干部交流学习活动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主管领导开展学习、交流活动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主管领导参加的学习、交流活动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举办第四届内地民族班演讲比赛</w:t>
            </w:r>
            <w:r>
              <w:rPr/>
              <w:t>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/>
              <w:t>举办</w:t>
            </w:r>
            <w:r>
              <w:rPr>
                <w:rFonts w:eastAsia="仿宋_GB2312" w:cs="宋体;SimSun"/>
                <w:kern w:val="0"/>
                <w:szCs w:val="21"/>
              </w:rPr>
              <w:t>100</w:t>
            </w:r>
            <w:r>
              <w:rPr>
                <w:rFonts w:cs="宋体;SimSun" w:eastAsia="仿宋_GB2312"/>
                <w:kern w:val="0"/>
                <w:szCs w:val="21"/>
              </w:rPr>
              <w:t>名</w:t>
            </w:r>
            <w:r>
              <w:rPr/>
              <w:t>内地民族班学生参加的第四届内地民族班演讲比赛，强化学生的民族团结进步教育，铸牢中华民族共同体意识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/>
              <w:t>举办了</w:t>
            </w:r>
            <w:r>
              <w:rPr/>
              <w:t>260</w:t>
            </w:r>
            <w:r>
              <w:rPr/>
              <w:t>名内地民族班学生参加的第四届内地民族班演讲比赛，进一步深化学校的民族团结进步教育。铸牢中华民族共同体意识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第二届立德树人优秀班主任培训、总结交流活动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召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教师参加的第二届立德树人优秀班主任培训、总结交流会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教师参加第二届立德树人优秀班主任培训、总结交流会，进一步提升了教师教育教学水平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为办好内高班打下坚实基础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干部教师民族政策水平不断提高，教育教学水平进一步提升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干部教师民族政策水平持续提高，教育教学水平全面提升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高干部教师政治素质，为干部、教师鼓劲加油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干部教师民族政策普及率大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民族政策水平不断提升平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领干部教师民族政策普及率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，民族政策水平持续提升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生对学校工作会更加支持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对学校工作满意率大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对学校工作满意率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，对学校工作更加支持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积极导向，使干部教师更加积极投入内地民族班工作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干部教师更加积极投入内地民族班工作，参加科研课题研究人员大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干部教师更加积极投入内地民族班工作，参加科研课题研究人员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生、家长对教师会更加满意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、家长对教师满意率大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、家长对教师满意率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。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cp:keywords/>
  <dc:language>en-US</dc:language>
  <cp:lastModifiedBy>斌斌璐璐</cp:lastModifiedBy>
  <dcterms:modified xsi:type="dcterms:W3CDTF">2022-06-03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113A9DF7F41BA87233253F71F602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