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76"/>
        <w:gridCol w:w="1134"/>
        <w:gridCol w:w="1701"/>
        <w:gridCol w:w="708"/>
        <w:gridCol w:w="1560"/>
        <w:gridCol w:w="1559"/>
        <w:gridCol w:w="1559"/>
        <w:gridCol w:w="851"/>
        <w:gridCol w:w="708"/>
        <w:gridCol w:w="142"/>
        <w:gridCol w:w="1163"/>
      </w:tblGrid>
      <w:tr>
        <w:trPr>
          <w:trHeight w:val="440" w:hRule="exact"/>
        </w:trPr>
        <w:tc>
          <w:tcPr>
            <w:tcW w:w="130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0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679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3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教育创新发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素养提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生态环境和育人环境改善与提升</w:t>
            </w:r>
          </w:p>
        </w:tc>
      </w:tr>
      <w:tr>
        <w:trPr>
          <w:trHeight w:val="55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金隅科技学校</w:t>
            </w:r>
          </w:p>
        </w:tc>
      </w:tr>
      <w:tr>
        <w:trPr>
          <w:trHeight w:val="71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占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10580659</w:t>
            </w:r>
          </w:p>
        </w:tc>
      </w:tr>
      <w:tr>
        <w:trPr>
          <w:trHeight w:val="29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.11643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.16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.751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9</w:t>
            </w:r>
          </w:p>
        </w:tc>
      </w:tr>
      <w:tr>
        <w:trPr>
          <w:trHeight w:val="545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.11643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.16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.751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2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79" w:hRule="exac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组织开展校园安全隐患排查，做到突出重点、查找隐患、及时排除、不留死角，确保万无一失。扎实开展师生安全教育，提高风险意识和防范能力，夯实安全责任，筑牢校园安全防线。</w:t>
            </w:r>
          </w:p>
        </w:tc>
        <w:tc>
          <w:tcPr>
            <w:tcW w:w="5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垃圾清运、中水处理、化粪池、隔油池清掏、实训室废液、食堂排烟管道清理、电梯维护保养、自备井运行、中央空调运行、水暖电运行维护等指标</w:t>
            </w:r>
          </w:p>
        </w:tc>
      </w:tr>
      <w:tr>
        <w:trPr>
          <w:trHeight w:val="517" w:hRule="exact"/>
        </w:trPr>
        <w:tc>
          <w:tcPr>
            <w:tcW w:w="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35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生活垃圾清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水处理站维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粪池清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隔油池清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训室废液处理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堂排烟管道清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梯日常维护保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西区自备井运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备井水质检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空调运行维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设施电气防火检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间等区域保洁与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间等设施管理与维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空调风机盘管清洗与消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配电系统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排水系统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锅炉供暖系统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防系统设施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系统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能热水运行维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60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园环境治理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格按照国家标注相关要求以及学校考核标准和细则进行实施，确保项目建设质量符合预期，设备设施满足学校质量要求，验收率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03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园环境改善服务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格按照国家标注相关要求以及学校考核标准和细则进行实施，确保项目建设质量符合预期，设备设施满足学校质量要求，验收率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8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设施运行维护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格按照国家标注相关要求以及学校考核标准和细则进行实施，确保项目建设质量符合预期，设备设施满足学校质量要求，验收率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园环境治理完成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园环境改善服务完成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设施运行维护完成时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.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总成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.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安全隐患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避免造成经济损失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完成后，改善了我校内部环境和办学条件，提升了学校安全管理和事故预防水平。消除了很多安全隐患，避免造成重大经济损失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投入力度不足</w:t>
            </w:r>
          </w:p>
        </w:tc>
      </w:tr>
      <w:tr>
        <w:trPr>
          <w:trHeight w:val="851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除隐患，筑牢校园安全防线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完成后，提高风了险意识和防范能力，夯实了安全责任，筑牢了校园安全防线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投入力度不足</w:t>
            </w:r>
          </w:p>
        </w:tc>
      </w:tr>
      <w:tr>
        <w:trPr>
          <w:trHeight w:val="576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556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703" w:hRule="exact"/>
        </w:trPr>
        <w:tc>
          <w:tcPr>
            <w:tcW w:w="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0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9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0:38:00Z</dcterms:created>
  <dc:creator>信息发布员</dc:creator>
  <dc:description/>
  <cp:keywords/>
  <dc:language>en-US</dc:language>
  <cp:lastModifiedBy>jy</cp:lastModifiedBy>
  <dcterms:modified xsi:type="dcterms:W3CDTF">2022-05-13T08:53:00Z</dcterms:modified>
  <cp:revision>63</cp:revision>
  <dc:subject/>
  <dc:title/>
</cp:coreProperties>
</file>