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中职国家助学金（中央资金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2.34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2.340000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2.340000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2.34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2.340000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2.340000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帮助全年家庭经济困难中职学生顺利完成学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16:4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0D61BD51F4569962D25D449B0723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