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567"/>
        <w:gridCol w:w="992"/>
        <w:gridCol w:w="425"/>
        <w:gridCol w:w="1418"/>
        <w:gridCol w:w="709"/>
        <w:gridCol w:w="316"/>
        <w:gridCol w:w="284"/>
        <w:gridCol w:w="420"/>
        <w:gridCol w:w="251"/>
        <w:gridCol w:w="595"/>
        <w:gridCol w:w="1953"/>
        <w:gridCol w:w="108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育卫生与艺术教育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国戏杯戏曲大赛及中华优秀文化传承系列活动（市级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姚志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010-633524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.538000</w:t>
              <w:tab/>
              <w:tab/>
              <w:tab/>
              <w:tab/>
              <w:tab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.742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792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.56%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8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5.53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.742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79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.56%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00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一是通过这项工作，要推动全国各地青少年艺术教育资源交流与整合，促进校园文化建设和学校美育事业持续健康发展。二是要加强和改进中小学美育工作，促进青少年身心健康成长，提高学生的审美和人文素养；举办国戏杯学生戏曲大赛，共涉及戏曲表演类、戏曲绘画类、民族器乐类三项赛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加专业组与电视台合作打造全国专业院校戏曲赛事活动；三是要推动义务教育优质均衡发展，支持学校办有特色，增加吸引力和影响力，进一步缓解择校矛盾；四是要发挥戏曲艺术的教育功能，让学生接触中国传统文化，了解中华民族传统文化内涵，丰富学生课余生活，积极引导学生树立正确的审美体系，传承国粹艺术，弘扬民族精神，提高艺术修养与内涵，提升青少年的综合素质，积极配合教委的工作，营造有利于传播传统文化的氛围，创设学校的文化底蕴，展开优秀剧目展示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项目的开展，落实立德树人的根本任务，以社会主义核心价值观为导向，传承和弘扬中华优秀传统文化，展现大中小学生的文化素养，展示学校戏曲教育的优秀成果，营造向真、向善、向美、向上的学校文化，推动学校美育改革与发展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</w:p>
        </w:tc>
        <w:tc>
          <w:tcPr>
            <w:tcW w:w="4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赛结合时代特征，以“红心向党、礼赞百年；传承国粹艺术、弘扬民族精神”为主题，创新办赛形式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次将戏曲表演类专业组参赛范围扩大至京津冀地区，进一步发挥国戏杯大赛品牌活动的交流、展示平台作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届大赛继续采用视频评审模式，涵盖戏曲表演类、戏曲绘画类、民族器乐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组别，赛程为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赛事评审工作，全力保障大赛的公平公正性、权威性、专业性和严谨性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顺利举办优秀剧目展演活动，共汇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大中小学校及幼儿园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师生及家长人参与其中，囊括戏曲类、民乐类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优秀节目先后登台亮相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细化奖项证书发放流程，连续四天共发放国戏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获奖证书，同时确保逐份证书核对有效信息、填写获奖姓名、发放交接签名，确保每份证书发放做到公平、准确、有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赛活动完成了年度目标，达到预期效果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体卫艺院校数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学生参与比赛人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展青少年演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到疫情影响，校园采用封闭管理，校内颁奖晚会未能开展。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举办体卫艺活动的参与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各类项目完成进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半年完成大赛通知拟订，方案制定，赛事筹备，下半年完成赛事各项活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计划指标进度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预算控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4.7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9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0704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由于受疫情影响，原计划线下比赛调整为线上，工作人员数量有部分压缩按实际</w:t>
            </w:r>
            <w:r>
              <w:rPr>
                <w:rFonts w:ascii="仿宋_GB2312;仿宋" w:hAnsi="仿宋_GB2312;仿宋" w:cs="仿宋_GB2312;仿宋"/>
                <w:szCs w:val="32"/>
              </w:rPr>
              <w:t>支出，且院内无法开展颁奖晚会演出及录制工作，因此产生剩余。其他各项绩效指标基本完成。</w:t>
            </w:r>
          </w:p>
        </w:tc>
      </w:tr>
      <w:tr>
        <w:trPr>
          <w:trHeight w:val="1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小学学生体育、美育等综合素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中小学美育教育的发展，扩大传统文化的普及范围。展现中小学艺术教育成果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完成预期目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特色及吸引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增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达到预期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的教师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的学生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的学校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生家长的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.9264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41F5DCBB94E09B82243AEF1CA7C8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ZmEyMWRkOTg2NjQzYmQwZDA4MTE5ZDQ5MDZjMDYwYTYifQ==</vt:lpwstr>
  </property>
</Properties>
</file>