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清源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（主教学楼）改造工程（追加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改善办学保障条件—基础设施改造—清源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号楼（主教学楼）改造工程（基础设施改造定额）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2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6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42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6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完成主教学楼及其他硬件设施的改造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施工质量验收相关要求，按时投入使用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主教学楼及其他硬件设施的改造，改造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88.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使用效果良好，按时完成了结算审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88.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88.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7.4942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结算报告产生净结余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益评价体系还需进一步完善并量化指标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需进一步测评并提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10:5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