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659"/>
        <w:gridCol w:w="1151"/>
        <w:gridCol w:w="2251"/>
        <w:gridCol w:w="2330"/>
        <w:gridCol w:w="1538"/>
        <w:gridCol w:w="1324"/>
        <w:gridCol w:w="1230"/>
        <w:gridCol w:w="561"/>
        <w:gridCol w:w="860"/>
        <w:gridCol w:w="778"/>
      </w:tblGrid>
      <w:tr>
        <w:trPr>
          <w:trHeight w:val="285" w:hRule="atLeast"/>
        </w:trPr>
        <w:tc>
          <w:tcPr>
            <w:tcW w:w="44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08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08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培养质量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流专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木工程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（分类发展）</w:t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维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09142</w:t>
            </w:r>
          </w:p>
        </w:tc>
      </w:tr>
      <w:tr>
        <w:trPr>
          <w:trHeight w:val="270" w:hRule="atLeast"/>
        </w:trPr>
        <w:tc>
          <w:tcPr>
            <w:tcW w:w="2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0.584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0.58400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8.838794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.38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9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16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通过与行业、兄弟院校之间的交流，进行对人才培养的体系进行优化，完善土木工程专业人才培养体系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建设建筑材料实验室、智能建造实验室、道路桥梁实验室，为学生提供良好的创新实践能力培养平台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建设一批优质专业金课。探索现代信息技术与专业教育结合模式，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专业课程，达到校级金课水平，初步达到北京市级金课水平。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开展与行业、兄弟院校之间的交流，开办各专业方向系列讲座，学生了解土木工程专业最新发展，激发学生专业学习热情，更好适应企业用人要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提高智能建造实验室、道桥实验室、建材实验室硬件水平，为学生提供良好的创新实践能力培养平台，提升学生软件应用能力和工程实践能力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已完成工程地质、钢结构设计原理、桥梁工程、道路勘测设计、装配式钢结构设计专业课程建设。其中，道路勘测设计获评北京市高校优质本科课程。</w:t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R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走平台硬件设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桥梁博士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升降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微粉碎精研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程教学视频及模型制作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相关设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使用要求通过验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通过专家验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.58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.8387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，加快支出进度</w:t>
            </w:r>
          </w:p>
        </w:tc>
      </w:tr>
      <w:tr>
        <w:trPr>
          <w:trHeight w:val="103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性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到提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实验室建设水平，土木工程专业学生对实验室满意率达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103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专业能力提升，学校毕业生社会影响力得到提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到提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到提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2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持久度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到提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到提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0.94 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08:5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