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4"/>
        <w:gridCol w:w="143"/>
        <w:gridCol w:w="991"/>
        <w:gridCol w:w="1350"/>
        <w:gridCol w:w="210"/>
        <w:gridCol w:w="494"/>
        <w:gridCol w:w="73"/>
        <w:gridCol w:w="708"/>
        <w:gridCol w:w="65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多媒体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05864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34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.170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.170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全互动智慧终端、液晶书写屏、推拉组合黑板，音箱、线材辅料、系统集成，智慧黑板，软硬件设备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名学生入学问题。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全互动智慧终端、液晶书写屏、推拉组合黑板，音箱等硬件的安装，调试工作，满足学校正常开学的条件。</w:t>
            </w:r>
          </w:p>
        </w:tc>
      </w:tr>
      <w:tr>
        <w:trPr>
          <w:trHeight w:val="15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互动智慧终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、液晶书写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、推拉组合黑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块，音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只、线材辅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系统集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，智慧黑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互动智慧终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、液晶书写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、推拉组合黑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块，音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只、线材辅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系统集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，智慧黑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及时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34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4.34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学条件改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信息化发展需求得到保障，提高教学质量、改善办学条件效果显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信息化发展需求得到保障，提高教学质量、改善办学条件效果显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信息化提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安装多媒体设备，改善教室教学环境，提高教育信息化水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安装多媒体设备，改善教室教学环境，提高教育信息化水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后的时效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针对部分人员意见进行改进</w:t>
            </w:r>
          </w:p>
        </w:tc>
      </w:tr>
      <w:tr>
        <w:trPr>
          <w:trHeight w:val="477" w:hRule="exact"/>
        </w:trPr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8:00Z</dcterms:created>
  <dc:creator>Administrator</dc:creator>
  <dc:description/>
  <cp:keywords/>
  <dc:language>en-US</dc:language>
  <cp:lastModifiedBy>caiwuK</cp:lastModifiedBy>
  <dcterms:modified xsi:type="dcterms:W3CDTF">2022-05-13T03:30:00Z</dcterms:modified>
  <cp:revision>31</cp:revision>
  <dc:subject/>
  <dc:title/>
</cp:coreProperties>
</file>