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67"/>
        <w:gridCol w:w="851"/>
        <w:gridCol w:w="258"/>
        <w:gridCol w:w="284"/>
        <w:gridCol w:w="420"/>
        <w:gridCol w:w="314"/>
        <w:gridCol w:w="532"/>
        <w:gridCol w:w="11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家具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ab/>
              <w:t>0</w:t>
              <w:tab/>
              <w:tab/>
              <w:tab/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98.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95.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2.98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2.9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办公家具和课桌椅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入学问题。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办公家具和课桌椅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入学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购置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9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9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209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行业标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行业标准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基建项目滞后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未完工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98.05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szCs w:val="21"/>
              </w:rPr>
              <w:t>495.97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9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存在部分资金结余</w:t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副中心提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优质学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副中心提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优质学位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环保要求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环境检测标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环境检测标准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使用时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长满意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K</cp:lastModifiedBy>
  <dcterms:modified xsi:type="dcterms:W3CDTF">2022-05-13T03:36:00Z</dcterms:modified>
  <cp:revision>39</cp:revision>
  <dc:subject/>
  <dc:title/>
</cp:coreProperties>
</file>