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司鹏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12458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29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223771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29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223771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我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青年拔尖支持计划入选者提供经费支持，保障其科研工作的开展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项科研活动对应的绩效指标全部达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申报发明专利及软件著作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发表论文及著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培养青年教师、研究生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指导本科生毕业设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承担国家级或省部级课题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参加学术会议、学术交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构造实验设备或平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/>
              <w:t>成果合格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成果合格率达</w:t>
            </w:r>
            <w:r>
              <w:rPr>
                <w:color w:val="000000"/>
                <w:sz w:val="20"/>
                <w:szCs w:val="20"/>
              </w:rPr>
              <w:t>90%</w:t>
            </w:r>
            <w:r>
              <w:rPr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成果合格率</w:t>
            </w: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进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进度符合执行时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执行进度</w:t>
            </w:r>
            <w:r>
              <w:rPr>
                <w:color w:val="000000"/>
                <w:sz w:val="20"/>
                <w:szCs w:val="20"/>
              </w:rPr>
              <w:t>94.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原因部分经费执行受到影响，后续加强经费统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员成本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不超出人员经费标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未超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得到提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得到提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社会影响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得到提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服务绿色发展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绿色发展理念和技术得到提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绿色发展理念和技术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促进科研平台提升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使科研平台得到提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学校科研平台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3:00Z</dcterms:created>
  <dc:creator>Administrator</dc:creator>
  <dc:description/>
  <cp:keywords/>
  <dc:language>en-US</dc:language>
  <cp:lastModifiedBy>王海琴</cp:lastModifiedBy>
  <dcterms:modified xsi:type="dcterms:W3CDTF">2022-06-06T03:06:00Z</dcterms:modified>
  <cp:revision>5</cp:revision>
  <dc:subject/>
  <dc:title/>
</cp:coreProperties>
</file>