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20"/>
        <w:gridCol w:w="1439"/>
        <w:gridCol w:w="1127"/>
        <w:gridCol w:w="224"/>
        <w:gridCol w:w="480"/>
        <w:gridCol w:w="195"/>
        <w:gridCol w:w="1042"/>
        <w:gridCol w:w="774"/>
        <w:gridCol w:w="32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93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楷体" w:hAnsi="楷体" w:cs="楷体" w:eastAsia="楷体"/>
                <w:sz w:val="24"/>
              </w:rPr>
              <w:t>改善办学保障条件</w:t>
            </w:r>
            <w:r>
              <w:rPr>
                <w:rFonts w:eastAsia="楷体" w:cs="楷体" w:ascii="楷体" w:hAnsi="楷体"/>
                <w:sz w:val="24"/>
              </w:rPr>
              <w:t>-</w:t>
            </w:r>
            <w:r>
              <w:rPr>
                <w:rFonts w:ascii="楷体" w:hAnsi="楷体" w:cs="楷体" w:eastAsia="楷体"/>
                <w:sz w:val="24"/>
              </w:rPr>
              <w:t>基础设施改造</w:t>
            </w:r>
            <w:r>
              <w:rPr>
                <w:rFonts w:eastAsia="楷体" w:cs="楷体" w:ascii="楷体" w:hAnsi="楷体"/>
                <w:sz w:val="24"/>
              </w:rPr>
              <w:t>-</w:t>
            </w:r>
            <w:r>
              <w:rPr>
                <w:rFonts w:ascii="楷体" w:hAnsi="楷体" w:cs="楷体" w:eastAsia="楷体"/>
                <w:sz w:val="24"/>
              </w:rPr>
              <w:t>富河园校区食堂装修改造工程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物资学院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卢长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951152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7.74433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7.74433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5.85581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37%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7.74433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7.74433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5.85581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37%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5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楷体" w:hAnsi="楷体" w:cs="楷体" w:eastAsia="楷体"/>
                <w:sz w:val="24"/>
              </w:rPr>
              <w:t>实施本工程后，富河园校区食堂可以得到较好的修缮，为学生提供舒适的生活条件，有效地改善师生的就餐环境。项目的实施可以更好的促进学校各项事业的发展。</w:t>
            </w:r>
          </w:p>
        </w:tc>
        <w:tc>
          <w:tcPr>
            <w:tcW w:w="38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8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3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拆除墙体、管线，清运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拆除一、二层及后厨部分二次结构墙体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立方米；拆除后厨、就餐大厅、墙砖、地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玻璃隔断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、给排水管线及电气线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4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、灯具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盏等，渣土外运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拆除一、二层及后厨部分二次结构墙体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立方米；拆除后厨、就餐大厅、墙砖、地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玻璃隔断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、给排水管线及电气线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4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、灯具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盏等，渣土外运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重新布局，新做排水管线、照明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、二层后厨重新布局，做防水粘贴墙地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，新做排水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、给排水管线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，电气照明线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、二层后厨重新布局，做防水粘贴墙地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，新做排水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、给排水管线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，电气照明线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1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3: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吊顶，新做售卖窗口、通风管道，完善消防设施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二层后厨及就餐大厅吊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4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，新做售卖窗口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，墙体粉刷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，更换门窗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，新做通风管道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及设备，完善消防设施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二层后厨及就餐大厅吊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4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，新做售卖窗口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，墙体粉刷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，更换门窗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，新做通风管道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及设备，完善消防设施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竣工验收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北京市房屋修缮工程施工质量验收规程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北京市房屋修缮工程施工质量验收规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制定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招标时间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完成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3: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施工时间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前竣工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竣工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4: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前完成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完成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预算控制数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5.8558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履行公共服务能力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学校办学的基础设施条件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学校办学的基础设施条件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5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4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王鑫</cp:lastModifiedBy>
  <dcterms:modified xsi:type="dcterms:W3CDTF">2022-04-28T0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0F05EF1F234ACE99EC509EE3BAE59F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