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学生资助—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.850000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帮助全年家庭经济困难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cp:lastPrinted>2022-04-22T13:16:00Z</cp:lastPrinted>
  <dcterms:modified xsi:type="dcterms:W3CDTF">2022-05-12T13:16:3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C04631C2D4F4A9CBE35D2839F33D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