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高中优质教育资源统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大附中、北大附中、清华附中生均经费</w:t>
            </w:r>
          </w:p>
        </w:tc>
      </w:tr>
      <w:tr>
        <w:trPr>
          <w:trHeight w:val="44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7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8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8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中央民族大学附属中学金台路校区、北大附中朝阳未来学校、清华附中奥森、将台路校区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正常开展教育教学活动、维持学校顺利运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央民族大学附属中学金台路校区、北大附中朝阳未来学校、清华附中奥森、将台路校区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顺利运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常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各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教学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学生各项才能与综合素质得到提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三校服务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6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6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综合素养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培养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均经费成本可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质教育资源覆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质教育资源覆盖率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质教育资源覆盖率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天氣晴</cp:lastModifiedBy>
  <dcterms:modified xsi:type="dcterms:W3CDTF">2022-05-12T07:21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A6FBFC95940EABDE274E3A3B3596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