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双高计划</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学类</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商学院现代商旅服务专业群数字营销综合实训中心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毛锦华</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01057687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2</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514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2</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514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w:t>
            </w:r>
            <w:r>
              <w:rPr>
                <w:rFonts w:eastAsia="仿宋_GB2312;仿宋" w:cs="宋体" w:ascii="仿宋_GB2312;仿宋" w:hAnsi="仿宋_GB2312;仿宋"/>
                <w:kern w:val="0"/>
                <w:szCs w:val="21"/>
              </w:rPr>
              <w:t>1.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4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2</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514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2</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514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w:t>
            </w:r>
            <w:r>
              <w:rPr>
                <w:rFonts w:eastAsia="仿宋_GB2312;仿宋" w:cs="宋体" w:ascii="仿宋_GB2312;仿宋" w:hAnsi="仿宋_GB2312;仿宋"/>
                <w:kern w:val="0"/>
                <w:szCs w:val="21"/>
              </w:rPr>
              <w:t>1.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4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设数字营销综合实训中心（实践体验区实训楼</w:t>
            </w:r>
            <w:r>
              <w:rPr>
                <w:rFonts w:eastAsia="仿宋_GB2312;仿宋" w:cs="宋体" w:ascii="仿宋_GB2312;仿宋" w:hAnsi="仿宋_GB2312;仿宋"/>
                <w:kern w:val="0"/>
                <w:szCs w:val="21"/>
              </w:rPr>
              <w:t>1004</w:t>
            </w:r>
            <w:r>
              <w:rPr>
                <w:rFonts w:ascii="仿宋_GB2312;仿宋" w:hAnsi="仿宋_GB2312;仿宋" w:cs="宋体" w:eastAsia="仿宋_GB2312;仿宋"/>
                <w:kern w:val="0"/>
                <w:szCs w:val="21"/>
              </w:rPr>
              <w:t>教室、教学培训区实训楼</w:t>
            </w:r>
            <w:r>
              <w:rPr>
                <w:rFonts w:eastAsia="仿宋_GB2312;仿宋" w:cs="宋体" w:ascii="仿宋_GB2312;仿宋" w:hAnsi="仿宋_GB2312;仿宋"/>
                <w:kern w:val="0"/>
                <w:szCs w:val="21"/>
              </w:rPr>
              <w:t>1008</w:t>
            </w:r>
            <w:r>
              <w:rPr>
                <w:rFonts w:ascii="仿宋_GB2312;仿宋" w:hAnsi="仿宋_GB2312;仿宋" w:cs="宋体" w:eastAsia="仿宋_GB2312;仿宋"/>
                <w:kern w:val="0"/>
                <w:szCs w:val="21"/>
              </w:rPr>
              <w:t>教室（与数字人力资源中心共享））。数字营销综合实训中心具有教学、科研、社会服务、项目运营、远程互动与体验、师资培训、技能大赛训练等功能。</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建成，软件和硬件已经就位，实践体验和教学培训功能已经实现，教师培训</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人，服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赛项办赛备赛，申报科研课题</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字营销数字化教学平台</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个</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字营销商用软件平台</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个</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字营销综合实训教学资源</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个</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字营销智慧设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4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人才培养</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提升学生对数字营销岗位及工作流程的认知能力和操作能力，提升学生的就业竞争力。</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设经营数据分析、新媒体运营、数字营销综合实训程课程</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技能赛项</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学期上课学生未返校</w:t>
            </w:r>
          </w:p>
        </w:tc>
      </w:tr>
      <w:tr>
        <w:trPr>
          <w:trHeight w:val="3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师资培养</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color w:val="000000"/>
                <w:sz w:val="18"/>
                <w:szCs w:val="18"/>
              </w:rPr>
            </w:pPr>
            <w:r>
              <w:rPr>
                <w:rFonts w:ascii="仿宋_GB2312;仿宋" w:hAnsi="仿宋_GB2312;仿宋" w:cs="宋体" w:eastAsia="仿宋_GB2312;仿宋"/>
                <w:kern w:val="0"/>
                <w:szCs w:val="21"/>
              </w:rPr>
              <w:t>通过参观、体验、培训、合作授课等方式，促进教师的教育理念、授课方法方式等方面的转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团队</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人实训室功能培训</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数字化课程师资培训取证</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 xml:space="preserve">人。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服务</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数字营销综合实训中心为传统企业数字转型发展提供咨询和培训服务，扩大学校和专业在企业行业的知名度和影响力。</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功申报校级重大课题“北京传统企业数字化转型模式研究”，深入老字号企业调研数字化转型情况。</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校未开放</w:t>
            </w:r>
          </w:p>
        </w:tc>
      </w:tr>
      <w:tr>
        <w:trPr>
          <w:trHeight w:val="7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搜集相关资料，项目规划与设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月，设备安装调试，完成验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教学试运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批复预算</w:t>
            </w:r>
            <w:r>
              <w:rPr>
                <w:rFonts w:eastAsia="仿宋_GB2312;仿宋" w:cs="宋体" w:ascii="仿宋_GB2312;仿宋" w:hAnsi="仿宋_GB2312;仿宋"/>
                <w:color w:val="000000"/>
                <w:kern w:val="0"/>
                <w:szCs w:val="21"/>
              </w:rPr>
              <w:t>232.5147</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t>232.5147</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t>231.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9"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9"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9"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1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技术赋能现代商旅服务专业群建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教学效果、提供数字营销技术平台和实训课程，技术赋能现代商旅服务专业群建设，适应数字经济发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人才培养方案数字化转型、课程数字化转型、向其他专业开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落实“扬长教育”教育理念</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依托数字营销综合实训中心，实施专创融合课程训练，培养学生的创新创业能力。</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发专创融合课程</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3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辐射商贸职教集团院校和企业，提升学校知名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商贸职教集团院校和企业开发共享，为企业和院校专业建设数字化转型升级发展提供服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合作企业菜百、张一元等开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未返校</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56:00Z</dcterms:created>
  <dc:creator>Administrator</dc:creator>
  <dc:description/>
  <dc:language>en-US</dc:language>
  <cp:lastModifiedBy>天氣晴</cp:lastModifiedBy>
  <dcterms:modified xsi:type="dcterms:W3CDTF">2022-05-12T13:15: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502FDF7254C5A9952A644DFBFFE84</vt:lpwstr>
  </property>
  <property fmtid="{D5CDD505-2E9C-101B-9397-08002B2CF9AE}" pid="3" name="KSOProductBuildVer">
    <vt:lpwstr>2052-11.1.0.11691</vt:lpwstr>
  </property>
  <property fmtid="{D5CDD505-2E9C-101B-9397-08002B2CF9AE}" pid="4" name="commondata">
    <vt:lpwstr>commondata</vt:lpwstr>
  </property>
</Properties>
</file>