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824"/>
        <w:gridCol w:w="892"/>
        <w:gridCol w:w="2343"/>
        <w:gridCol w:w="2572"/>
        <w:gridCol w:w="1577"/>
        <w:gridCol w:w="1187"/>
        <w:gridCol w:w="1375"/>
        <w:gridCol w:w="878"/>
        <w:gridCol w:w="711"/>
        <w:gridCol w:w="751"/>
      </w:tblGrid>
      <w:tr>
        <w:trPr>
          <w:trHeight w:val="285" w:hRule="atLeast"/>
        </w:trPr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68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68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质量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流专业建设</w:t>
            </w:r>
          </w:p>
        </w:tc>
      </w:tr>
      <w:tr>
        <w:trPr>
          <w:trHeight w:val="285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03374</w:t>
            </w:r>
          </w:p>
        </w:tc>
      </w:tr>
      <w:tr>
        <w:trPr>
          <w:trHeight w:val="285" w:hRule="atLeast"/>
        </w:trPr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3.45745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3.83970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.96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1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断提高专业建设水平，争取成为国家级一流专业。以两个国家级实验教学示范中心为基础，形成线上线下一体的实践教学支撑环境，提高示范中心的示范效应。进一步推动国际化战略，开展多渠道的国内外交流、聘请国内外名师来校或网上讲学。推动与地理信息领域龙头企业的“双导师”培养，形成固定席位的学生企业实习机制。加快课程建设，形成系列具备“两度一性”、学生满意的金课。加强国际交流，提升国际影响力与知名度，一流专业国际化，教师学生短、中、长期交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人，发表相关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，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核心及权威，培养本科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完成基本的教学实验条件，提高教学质量与就业率，完成专业三级认证，以及国家级一流专业建设。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信息学院：《地理信息系统原理与方法》获评国家首批国家一流本科课程、北京高校优质本科课程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教育完成了一流专业国际化，发表了相关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其中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以上核心及权威，培养本科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完成了基本的教学实验条件，提高了教学质量与就业率，已完成专业三级认证，以及国家级一流专业建设。其中由于疫情管控取消了部分会议、取消了出国、取消了大部分参会和研学致使资金剩余。</w:t>
            </w:r>
          </w:p>
        </w:tc>
      </w:tr>
      <w:tr>
        <w:trPr>
          <w:trHeight w:val="42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建专业方向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国际交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疫情管控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未实施，以后要加强论证，综合考虑环境影响制定目标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国际交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学术成果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学生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1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化培养比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20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上线下一体化野外实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外名师讲课数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师范认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二级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二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建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一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一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成果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心、权威及论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成果发表核心文章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、权威文章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论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业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研出国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40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7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团队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部先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地理信息系统原理与方法》获评国家首批国家一流本科课程、北京高校优质本科课程。宫辉力、李小娟团队获评北京高校“优秀本科育人团队”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进度仍有提升空间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.4574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.8397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提升预算科学性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流专业辐射人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业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质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生签约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.2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生被北京名校录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地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一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上课程与仿真实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北京需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生满意度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80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满意度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80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主管单位满意度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80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9.00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3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