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83"/>
        <w:gridCol w:w="7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动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891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.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.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.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.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.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.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于本单位在职及离退休、退职人员死亡一次性抚恤金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放本单位在职及离退休、退职人员死亡一次性抚恤金，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人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足额发放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时发放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有关要求，不超预算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预算执行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抚恤金的金额、流程、手续完备。做到对家属抚慰的目的。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08:15:5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C1E207163415B9C1BA17E042119E7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