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275"/>
        <w:gridCol w:w="284"/>
        <w:gridCol w:w="10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自行车车库安全升级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习成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1143762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9.396867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9.39686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9.39686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9.396867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9.39686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9.39686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风格、景观设计、教学提升、设施设备安置具有整体性、协调性，以人为本，满足教育功能需要，达到人与环境的和谐统一。解决自行车库停放及安全隐患，提升教师后勤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并达到预期目标</w:t>
            </w:r>
          </w:p>
        </w:tc>
      </w:tr>
      <w:tr>
        <w:trPr>
          <w:trHeight w:val="106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、改造、修缮面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、改造、修缮数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处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执行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.39686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.39686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解决自行车库停放及安全隐患，使校园设施设备安置具有整体性和协调性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解决自行车库停放及安全隐患，使校园设施设备安置具有整体性和协调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少量学生反馈自行车库位于地下区域距离有点远，不太方便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47:00Z</dcterms:created>
  <dc:creator>Administrator</dc:creator>
  <dc:description/>
  <cp:keywords/>
  <dc:language>en-US</dc:language>
  <cp:lastModifiedBy>Windows User</cp:lastModifiedBy>
  <dcterms:modified xsi:type="dcterms:W3CDTF">2022-04-26T08:35:00Z</dcterms:modified>
  <cp:revision>41</cp:revision>
  <dc:subject/>
  <dc:title/>
</cp:coreProperties>
</file>