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音体美劳等专业教室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583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583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583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583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更好地实现素质教育目标，按照教学要求，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美术、书法、地理、创课、数控等专业教室的配置，保障学校教学的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定的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育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美术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史地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音乐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创课工作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，大型数控实验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2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质量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21746-20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设备安全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论证及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583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583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鼓励建立多元、丰富、特色课程体系，加强创新人才培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1411366E5429CA741970C061F2F6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