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49"/>
        <w:gridCol w:w="689"/>
        <w:gridCol w:w="734"/>
        <w:gridCol w:w="1525"/>
        <w:gridCol w:w="2489"/>
        <w:gridCol w:w="535"/>
        <w:gridCol w:w="745"/>
        <w:gridCol w:w="893"/>
      </w:tblGrid>
      <w:tr>
        <w:trPr>
          <w:trHeight w:val="306" w:hRule="exac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教师队伍建设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ascii="Arial" w:hAnsi="Arial" w:cs="Arial"/>
                <w:color w:val="000000"/>
              </w:rPr>
              <w:t>青年拔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左敏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984575</w:t>
            </w:r>
          </w:p>
        </w:tc>
      </w:tr>
      <w:tr>
        <w:trPr>
          <w:trHeight w:val="567" w:hRule="exact"/>
        </w:trPr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.824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.303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2.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26</w:t>
            </w:r>
          </w:p>
        </w:tc>
      </w:tr>
      <w:tr>
        <w:trPr>
          <w:trHeight w:val="601" w:hRule="exact"/>
        </w:trPr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.824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.303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拟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投稿国际期刊论文及撰写调查报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申请国家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购买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培养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。通过加大青年拔尖人才的支持，有效提高相关学科教学水平、科研水平和整体竞争力。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投稿国际期刊论文及撰写调查报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申请国家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购买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培养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。有效提高相关学科教学水平和项目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入选者的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研水平和整体竞争力。</w:t>
            </w:r>
          </w:p>
        </w:tc>
      </w:tr>
      <w:tr>
        <w:trPr>
          <w:trHeight w:val="830" w:hRule="exac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投稿国际期刊论文、调查报告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14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申报国家发明专利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105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另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正在起草申请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后续加快进度</w:t>
            </w:r>
          </w:p>
        </w:tc>
      </w:tr>
      <w:tr>
        <w:trPr>
          <w:trHeight w:val="2038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购买设备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事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评审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过程中因深度传感器属于通用设备予以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减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今后将加强设备申报审核。</w:t>
            </w:r>
          </w:p>
        </w:tc>
      </w:tr>
      <w:tr>
        <w:trPr>
          <w:trHeight w:val="1405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养研究生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加学术会议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论文发表在核心期刊及以上的比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究成果验收通过率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增设备通过专家验收率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83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上半年：明确研究方向，收集并系统梳理文献，展开实地调研，组织学术研讨，参加学术会议，采购必需的材料、设备，准备测试、实验并验证假设，构建研究提纲和模型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下半年：优化前期探索出的研究成果，根据专家意见进一步完善，待获取系统规律的结果后及时总结归纳，形成论文并发表，申报国家发明专利，提出相应政策建议等。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上半年：明确研究方向，收集并系统梳理文献，展开实地调研，组织学术研讨，参加学术会议，采购必需的材料、设备，准备测试、实验并验证假设，构建研究提纲和模型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下半年：优化前期探索出的研究成果，根据专家意见进一步完善，待获取系统规律的结果后及时总结归纳，形成论文并发表，申报国家发明专利，提出相应政策建议等。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131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.303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购置的平均价格控制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5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4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554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科在全国的影响力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取得的阶段性成果助力相关学科在全国的影响力提高，其中我校应用经济学、食品科学与工程和工商管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学科入选北京高校高精尖学科建设名单项目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农业科学学科进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S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化学学科跻身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S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球排名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80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bookmarkStart w:id="0" w:name="_Hlk97644052"/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入选者科研能力</w:t>
            </w:r>
            <w:bookmarkEnd w:id="0"/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入选者科研能力提升，项目的支持提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青年教师的科研创新能力和研究水平，发表了多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等高水平论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Accelerating FHS Option Pricing Under Linear GARCH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COMPUTATIONAL ECONOMICS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》、《个股投资者情绪与股票收益率的关系——基于股评信息视角的研究，数学的实践与认识》、《沪港通对上市公司盈余预测质量的影响研究，数理统计与管理》等。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11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养学生的专业水平综合素质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学生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本专业领域发表高水平文章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动手实验、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践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能力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6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bookmarkStart w:id="1" w:name="_Hlk97643935"/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满意度</w:t>
            </w:r>
            <w:bookmarkEnd w:id="1"/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1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1" w:hRule="exac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主管单位满意度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47:00Z</dcterms:created>
  <dc:creator>Administrator</dc:creator>
  <dc:description/>
  <cp:keywords/>
  <dc:language>en-US</dc:language>
  <cp:lastModifiedBy>panduanlian</cp:lastModifiedBy>
  <dcterms:modified xsi:type="dcterms:W3CDTF">2022-04-29T02:4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