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第十四届学生运动会北京代表团奖励经费</w:t>
            </w:r>
          </w:p>
        </w:tc>
      </w:tr>
      <w:tr>
        <w:trPr>
          <w:trHeight w:val="45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52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忠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59.4521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59.45219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56.4521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彰激励在第十四届全国学生运动会（大学组）北京代表团表现出色的学生运动员、教练员、工作人员、相关单位以及科报会获奖的人员，激励广大学校、体育教师继续投身学校体育工作，进一步提高北京高校体育竞技人才培养效果，为北京体育教育发展做出更大贡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体目标达成情况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项资金覆盖学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所高校及牵头单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所高校及牵头单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激励北京高校进一步提高体育竞技人才培养效果，为北京体育教育发展做出更大贡献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持续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持续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级资金下达各参赛校时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资金下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奖励办法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奖励办法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奖励办法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第十五届全国学生运动会参赛准备打下良好的基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效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有效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传播奥林匹克文化、弘扬奥林匹克精神，促进学生身心健康全面发展，推进体育运动发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效提升和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有效提升和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参与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sz w:val="20"/>
                <w:szCs w:val="20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斌斌璐璐</cp:lastModifiedBy>
  <dcterms:modified xsi:type="dcterms:W3CDTF">2022-06-03T1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EB752DD574309813A56156DD8F500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