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093"/>
        <w:gridCol w:w="848"/>
        <w:gridCol w:w="408"/>
        <w:gridCol w:w="15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普通高中教学改进视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卫东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881717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0449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1519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15195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0449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15195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15195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组织完成相关区的市级视导，完成视导报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组织小学、初中和高中学科的教研员和骨干教师新教材重点培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出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主题案例集并编制《北京教研》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展对朝阳、丰台、昌平、通州等区的教学视导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完成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区教学视导，分区完成视导报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完成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区教学视导，分区完成视导报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义教和高中培训学科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案例集＆《北京教研》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案例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amp;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《北京教研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案例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amp;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《北京教研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人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项目计划时间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151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151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导教师人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教学能力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老师满意度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17:00Z</dcterms:modified>
  <cp:revision>8</cp:revision>
  <dc:subject/>
  <dc:title/>
</cp:coreProperties>
</file>