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567"/>
        <w:gridCol w:w="709"/>
        <w:gridCol w:w="567"/>
        <w:gridCol w:w="87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晓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晓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73960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.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项目负责人依托北京学者计划，基于固体所和“先进显微学与跨尺度材料学科创新引智基地”打造国际一流的显微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先进材料科技创新技术平台，汇聚和培养优秀科技人才，广泛且密切地与国内外，德国、美国、日本和澳大利亚等知名高校和机构的杰出学者和专家交流合作，提升北工大电子显微学、材料学、物理学等相关领域国际影响力，产生了一系列具有国际、国内重要影响的学术成果研究成果。为北京市、京津冀地区、我国重大需求的材料提供科学技术支撑。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，项目负责人韩晓东教授作为第一完成人的项目《面心立方材料弹塑性力学行为及原子层次机理研究》被授予国家自然科学二等奖， 团队发表高影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批国家级科学基金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新增竞争性经费再次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大幅提升北工大电子显微学、材料学、物理学等相关领域国际影响力，提高了学校的科研声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立固体物质原子尺度显微结构—物理性能的关联性，开发出力学性能指标优异甚至填补空白的新材料，服务于国家在耐辐照、耐氧化、耐高温材料的重大需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0" w:name="_Hlk101186367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相关领域重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刊上发表研究论文</w:t>
            </w:r>
            <w:bookmarkEnd w:id="0"/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对项目成员文章发表水平低估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接下来的工作中提高论文发表绩效指标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1" w:name="_Hlk101186414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制国际领域具有领先水平的电子显微学新技术和新方法，申请中国、美国发明专利</w:t>
            </w:r>
            <w:bookmarkEnd w:id="1"/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章发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对项目成员文章发表水平低估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接下来的工作中提高论文发表绩效指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技术和新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项目期限内的预期目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lt;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2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针对电子显微学、材料学、物理学领域存在的关键技术难题，通过研制国际领域具有领先水平的电子显微学新技术和新方法，发展跨尺度原位电子显微学，为国家和北京市的重大需求提供技术支持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博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托本项目，打造国际领先的电子显微学平台和学科，对提升北京市和北工大电子显微学、材料学、物理学等相关领域国际影响力具有重要作用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疫情原因，与专家沟通合作形式不够丰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：进一步丰富项目合作方式，线上线下相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1:00Z</dcterms:created>
  <dc:creator>Administrator</dc:creator>
  <dc:description/>
  <cp:keywords/>
  <dc:language>en-US</dc:language>
  <cp:lastModifiedBy>王海琴</cp:lastModifiedBy>
  <dcterms:modified xsi:type="dcterms:W3CDTF">2022-06-06T04:01:00Z</dcterms:modified>
  <cp:revision>5</cp:revision>
  <dc:subject/>
  <dc:title/>
</cp:coreProperties>
</file>