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078"/>
        <w:gridCol w:w="792"/>
        <w:gridCol w:w="106"/>
        <w:gridCol w:w="455"/>
        <w:gridCol w:w="249"/>
        <w:gridCol w:w="226"/>
        <w:gridCol w:w="62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86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立项项目——中华经典诵读工程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1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61" w:leader="none"/>
              </w:tabs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志刚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9947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133.29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133.2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133.29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组织经典诵读大赛、诗词讲解大赛、学生篆刻大赛、中华经典诵写讲百名英才计划、中华经典诵读工程成果展示共五项活动。引领社会大众特别是广大青少年更好地熟悉诗词歌赋、亲近中华经典，更加广泛深入地领悟中华思想理念、传承中华传统美德、弘扬中华人文精神。</w:t>
            </w:r>
          </w:p>
        </w:tc>
        <w:tc>
          <w:tcPr>
            <w:tcW w:w="3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经典诵读大赛、诗词讲解大赛、学生篆刻大赛、中华经典诵写讲百名英才计划、中华经典诵读工程成果展示共五项活动。引领社会大众特别是广大青少年更好地熟悉诗词歌赋、亲近中华经典，更加广泛深入地领悟中华思想理念、传承中华传统美德、弘扬中华人文精神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达成年度总体目标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3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举办赛事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场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场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师生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产生优秀师生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6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6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区县、高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4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；高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个区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93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所高校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成果展示总结活动展示教师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4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活动组织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华经典诵读工程成果展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完成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诗词水平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9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参与活动的学生诗词水平得到提升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9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提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参与活动的学生诗词水平得到显著提升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但后续工作中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应使参与学生也成为传播中华经典文化的小使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带动周边学生和公众的学习和提升</w:t>
            </w:r>
          </w:p>
        </w:tc>
      </w:tr>
      <w:tr>
        <w:trPr>
          <w:trHeight w:val="32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中华经典文化的喜爱程度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参与活动的师生对中华传统文化的喜爱程度得到加强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提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参与活动的师生对中华传统文化的喜爱程度得到加强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但后续工作中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应使参与师生也成为传播中华经典文化的使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带动周边公众的学习热情</w:t>
            </w:r>
          </w:p>
        </w:tc>
      </w:tr>
      <w:tr>
        <w:trPr>
          <w:trHeight w:val="2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的关注度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活动累计媒体报道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篇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受疫情影响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未请媒体到场参与活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媒体报道不足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后续工作将加强与媒体的合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增加媒体报道数量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益教师满意度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05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主管单位满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05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cp:keywords/>
  <dc:language>en-US</dc:language>
  <cp:lastModifiedBy>斌斌璐璐</cp:lastModifiedBy>
  <cp:lastPrinted>2022-04-23T01:09:00Z</cp:lastPrinted>
  <dcterms:modified xsi:type="dcterms:W3CDTF">2022-06-03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4F4AC52BC4FA6878F566AA3F7C00B</vt:lpwstr>
  </property>
  <property fmtid="{D5CDD505-2E9C-101B-9397-08002B2CF9AE}" pid="3" name="KSOProductBuildVer">
    <vt:lpwstr>2052-4.1.2.6545</vt:lpwstr>
  </property>
  <property fmtid="{D5CDD505-2E9C-101B-9397-08002B2CF9AE}" pid="4" name="commondata">
    <vt:lpwstr>commondata</vt:lpwstr>
  </property>
</Properties>
</file>