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675"/>
        <w:gridCol w:w="940"/>
        <w:gridCol w:w="2312"/>
        <w:gridCol w:w="2377"/>
        <w:gridCol w:w="1776"/>
        <w:gridCol w:w="1263"/>
        <w:gridCol w:w="1427"/>
        <w:gridCol w:w="710"/>
        <w:gridCol w:w="729"/>
        <w:gridCol w:w="1099"/>
      </w:tblGrid>
      <w:tr>
        <w:trPr>
          <w:trHeight w:val="285" w:hRule="atLeast"/>
        </w:trPr>
        <w:tc>
          <w:tcPr>
            <w:tcW w:w="4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71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1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基础教育倾斜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民办幼儿园举办者办园方向专题培训</w:t>
            </w:r>
          </w:p>
        </w:tc>
      </w:tr>
      <w:tr>
        <w:trPr>
          <w:trHeight w:val="285" w:hRule="atLeast"/>
        </w:trPr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3073815</w:t>
            </w:r>
          </w:p>
        </w:tc>
      </w:tr>
      <w:tr>
        <w:trPr>
          <w:trHeight w:val="285" w:hRule="atLeast"/>
        </w:trPr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96000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934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88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</w:t>
            </w:r>
            <w:r>
              <w:rPr>
                <w:rFonts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北京市民办幼儿园中抽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左右专业素养强、德才兼备、具有终身学习意识的举办者进行重点培养，帮助其把握正确的办学方向，树立正确的办园理念，尽快实现角色转换，加强党建，系统的学习幼儿园管理理论，掌握人员管理、教研管理、业务管理、财务管理、后勤管理、知识管理方法，适应岗位的要求，推动工作创造性发展，自觉做到个人事业发展与国家社会发展的有机统一，推动民办学前教育事业的可持续发展。</w:t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北京市民办幼儿园中抽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左右专业素养强、德才兼备、具有终身学习意识的举办者进行重点培养，帮助其把握正确的办学方向，树立正确的办园理念，尽快实现角色转换，加强党建，系统的学习幼儿园管理理论，掌握人员管理、教研管理、业务管理、财务管理、后勤管理、知识管理方法，适应岗位的要求，推动工作创造性发展，自觉做到个人事业发展与国家社会发展的有机统一，推动民办学前教育事业的可持续发展。</w:t>
            </w:r>
          </w:p>
        </w:tc>
      </w:tr>
      <w:tr>
        <w:trPr>
          <w:trHeight w:val="42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织培训人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题讲座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坊活动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内容与举办者需求匹配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90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9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学方向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确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握正确的办学方向，树立正确的办园理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能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99 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4:00Z</dcterms:created>
  <dc:creator>a</dc:creator>
  <dc:description/>
  <dc:language>en-US</dc:language>
  <cp:lastModifiedBy>a</cp:lastModifiedBy>
  <dcterms:modified xsi:type="dcterms:W3CDTF">2022-05-15T14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