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850"/>
        <w:gridCol w:w="851"/>
        <w:gridCol w:w="425"/>
        <w:gridCol w:w="317"/>
        <w:gridCol w:w="250"/>
        <w:gridCol w:w="709"/>
        <w:gridCol w:w="142"/>
        <w:gridCol w:w="87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教师队伍建设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长城学者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阎新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阎新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104022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789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49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4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789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49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6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明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亚群如何参与调控胆管细胞癌的增殖及调控下游表观遗传调控改变，尤其是关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肿瘤细胞之间的相互作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 在单细胞水平证实肿瘤组织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亚群的存在，考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肝内胆管细胞癌增殖及表观遗传改变中的作用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 阐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泌的因子（尤其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IL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在调控肿瘤表观遗传改变的作用及机制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 利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肿瘤细胞相互作用模型，阐明肿瘤细胞分泌的外泌体如何调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IL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上调表达，进而促进肿瘤恶性增殖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 利用基因敲除小鼠探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亚群及其分泌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IL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小鼠肝内胆管细胞癌发生及表观遗传改变中的作用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：通过流式分选富集肿瘤组织中的成纤维细胞进行单细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RN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测序，发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CA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阳性的血管样成纤维细胞亚群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占比最高，且扩增培养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够显著促进肝内胆管细胞癌体内外增殖。进一步通过单细胞尺度的生信分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亚群与肿瘤细胞之间的相互作用，发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通过分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IL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诱导肿瘤表观遗传改变包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ZH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调进而促进肿瘤。反过来我们发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IC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肿瘤细胞能够分泌外泌体，且外泌体能富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iR-9-5p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进而上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CA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IL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表达，反过来促进肿瘤增殖。在基因敲除小鼠水平探讨上述作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高水平研究生数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承担国家级科研项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一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高水平研究生数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承担国家级科研项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进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进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成本按照预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执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成本按照预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7899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执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新冠疫情，禁止离京参加会议，所以差旅费无法执行。措施：减少差旅费预算</w:t>
            </w:r>
          </w:p>
        </w:tc>
      </w:tr>
      <w:tr>
        <w:trPr>
          <w:trHeight w:val="7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解决行业难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高水平研究生数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增加本领域对肿瘤微环境中间质细胞异质性的认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阐明血管样成纤维细胞亚群对胆管细胞癌的促进作用，明确其通过分泌因子调控肿瘤细胞的体内外功能，通过专业期刊发表，学术公众号等发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阐明血管样成纤维细胞亚群对胆管细胞癌的促进作用，明确其通过分泌因子调控肿瘤细胞的体内外功能，通过专业期刊发表，学术公众号等发布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院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对所培养教师的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22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减少差旅费预算安排，争取疫情控制后加快执行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</w:rPr>
        <w:t>10%</w:t>
      </w:r>
      <w:r>
        <w:rPr>
          <w:rFonts w:ascii="仿宋_GB2312;仿宋" w:hAnsi="仿宋_GB2312;仿宋" w:eastAsia="仿宋_GB2312;仿宋"/>
          <w:sz w:val="28"/>
          <w:szCs w:val="32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</w:rPr>
        <w:t>50%</w:t>
      </w:r>
      <w:r>
        <w:rPr>
          <w:rFonts w:ascii="仿宋_GB2312;仿宋" w:hAnsi="仿宋_GB2312;仿宋" w:eastAsia="仿宋_GB2312;仿宋"/>
          <w:sz w:val="28"/>
          <w:szCs w:val="32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</w:rPr>
        <w:t>30%</w:t>
      </w:r>
      <w:r>
        <w:rPr>
          <w:rFonts w:ascii="仿宋_GB2312;仿宋" w:hAnsi="仿宋_GB2312;仿宋" w:eastAsia="仿宋_GB2312;仿宋"/>
          <w:sz w:val="28"/>
          <w:szCs w:val="32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</w:rPr>
        <w:t>10%</w:t>
      </w:r>
      <w:r>
        <w:rPr>
          <w:rFonts w:ascii="仿宋_GB2312;仿宋" w:hAnsi="仿宋_GB2312;仿宋" w:eastAsia="仿宋_GB2312;仿宋"/>
          <w:sz w:val="28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">
    <w:name w:val="样式1 字符"/>
    <w:qFormat/>
    <w:rPr>
      <w:rFonts w:ascii="Times New Roman" w:hAnsi="Times New Roman" w:eastAsia="黑体;SimHei" w:cs="Times New Roman"/>
      <w:b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样式1"/>
    <w:basedOn w:val="Normal"/>
    <w:qFormat/>
    <w:pPr>
      <w:snapToGrid w:val="false"/>
      <w:spacing w:lineRule="auto" w:line="360" w:before="156" w:after="156"/>
      <w:ind w:firstLine="562"/>
    </w:pPr>
    <w:rPr>
      <w:rFonts w:eastAsia="黑体;SimHei"/>
      <w:b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09:00Z</dcterms:created>
  <dc:creator>Administrator</dc:creator>
  <dc:description/>
  <cp:keywords/>
  <dc:language>en-US</dc:language>
  <cp:lastModifiedBy>yan xinl</cp:lastModifiedBy>
  <dcterms:modified xsi:type="dcterms:W3CDTF">2022-05-13T11:13:00Z</dcterms:modified>
  <cp:revision>3</cp:revision>
  <dc:subject/>
  <dc:title/>
</cp:coreProperties>
</file>