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科技创新服务能力建设—高精尖学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设计学（分类发展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杨虹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9101093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7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7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69.8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.8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7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7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69.8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完成部分基础设施建设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提升研究生教育水平与质量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3: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引育并举，提高科研团队实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、购置相关设备，完成部分基础设施建设，提升教学实践水平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、通过多种途径，提升研究生教育水平与质量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、引进教学与科研人才，提升本学科整体教研水平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1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购买计算机一体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批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购买触控一体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批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购买混合现实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XR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可视化采编系统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批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批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研究生参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研究生获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出版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出版著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提升学校研究生培养质量和教师科研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优化基础设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建成高精尖学科教学科研平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符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预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基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由于相关设备招标形成资金余款。进一步精准预算。</w:t>
            </w:r>
          </w:p>
        </w:tc>
      </w:tr>
      <w:tr>
        <w:trPr>
          <w:trHeight w:val="5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产学研用转化与合作能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全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全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全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全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社会服务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全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全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服务首都北京的文化建设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全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全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项目成果的持久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影响全面扩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影响全面扩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本学科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admin</cp:lastModifiedBy>
  <dcterms:modified xsi:type="dcterms:W3CDTF">2022-05-14T04:03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5C1414C5B4D008E2A21C72FFB1B12</vt:lpwstr>
  </property>
  <property fmtid="{D5CDD505-2E9C-101B-9397-08002B2CF9AE}" pid="3" name="KSOProductBuildVer">
    <vt:lpwstr>2052-11.8.2.9022</vt:lpwstr>
  </property>
</Properties>
</file>