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地区学位与研究生教育发展报告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系统梳理北京地区学位与研究生教育总体情况，总结北京市学位与研究生教育的主要工作，解读学位与研究生教育相关政策及其执行效果，阐述我国及北京市学位与研究生教育发展趋势，就境外部分国家与地区的研究生教育发展的趋势和动态进行介绍，提出北京学位与研究生教育政策建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完成北京地区学位与研究生教育总体情况梳理，北京市学位与研究生教育工作总结，学位与研究生教育相关政策及其执行效果解读，我国及北京市学位与研究生教育发展趋势阐述，就境外部分国家与地区的研究生教育发展的趋势和动态进行介绍，提出北京学位与研究生教育政策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规模结构：梳理北京地区学位授予单位及授权点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高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科研院所）的结构和规模；科学研究：总结研究生导师及各类高层次人才的科研成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结并促进学位授予单位及研究生教育服务全国政治中心、文化中心、国际交往中心、科创中心建设。考察学位授予单位学位论文抽检、学位点合格评估等情况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-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-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控制在财政拨款额度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1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促进北京学位授权结构更加合理，研究生教育快速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为北京学位授权及研究生教育改革与发展、促进北京高校“双一流”建设与管理提供政策决策咨询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担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托单位满意度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AA3F127994E1C833C6489AB5115B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