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高校＂双一流”建设成效年度评估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结各在京国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"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双一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"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校和高精尖学科按照建设方案，主动服务北京“四个中心”建设和经济社会发展的建设成果；梳理“双一流”和高精尖学科建设体制机制创新所遇到的困难和障碍；探索和总结新兴交叉学科建设的特点、规律，考察市属高校学科建设能力提升情况；提出下一步加强建设管理针对性的政策建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各在京国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"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双一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"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校和高精尖学科按照建设方案，完成“双一流”和高精尖学科建设的困难和障碍，总结新兴交叉学科建设和市属高校学科建设能力提升情况，提出了加强建设管理针对性的政策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考察评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评估对象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国家“双一流”建设高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高精尖学科），全面梳理总结评估对象在党建引领、人才培养、师资队伍、科学研究、服务社会、文化传承与发展、国内外学术交流等七个方面建设成效、工作亮点及存在问题，提出有针对性的政策建议。评估工作结束后形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评估总报告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—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分报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国家“双一流”高校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高精尖学科参与全国政治中心、文化中心、国际交往中心、科创中心建设的贡献度和支撑度，提出建设性政策建议，促进双一流的建设与管理效能。考察评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央属高校带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所市属高校学科能力提升的效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费下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-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-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控制在财政拨款额度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.735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促进北京高校学科水平持续提升，高等教育快速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为北京高等教育改革与发展，促进高校“双一流”建设与管理提供政策决策咨询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承担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依托单位满意度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斌斌璐璐</cp:lastModifiedBy>
  <dcterms:modified xsi:type="dcterms:W3CDTF">2022-06-03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2FABB9B3F48BF96193287529E626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