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02"/>
        <w:gridCol w:w="1130"/>
        <w:gridCol w:w="925"/>
        <w:gridCol w:w="202"/>
        <w:gridCol w:w="1028"/>
        <w:gridCol w:w="952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盲人学操场综合改造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盲人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春海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1017961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8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9.74016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9.740161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.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0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9.74016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9.740161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.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0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对操场重新改造，保障师生运动安全，同时为师生提供良好的教育、教学、生活环境。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改造对操场基础重新制作，操场面层进行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U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材料重新铺装，同时对原操场周边扩大铺装面积增加了学生运动场地面积和内容。实现了预期目标。</w:t>
            </w:r>
          </w:p>
        </w:tc>
      </w:tr>
      <w:tr>
        <w:trPr>
          <w:trHeight w:val="960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拆除草坪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75.0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75.0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拆除水泥路面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75.0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75.0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拆除步道砖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70.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70.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土方外运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5.9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5.9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m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厚度塑胶面路床整形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46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46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配碎石垫层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46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46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水泥混凝土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44.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44.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m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塑胶弹性面层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44.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44.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行道整形碾压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5.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5.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行道块料铺设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5.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5.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排水沟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砌筑沙坑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树池砌筑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石浮雕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栾树移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棵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绿篱移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棵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文化墙拆除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回填排水沟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中小学运动场标准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测报告合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按工期竣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施工期间发生自然灾害（下雨、低温天气、疫情）影响，今后要将夏季安全隐患问题考虑全面，合理安排工作，按时完成</w:t>
            </w:r>
          </w:p>
        </w:tc>
      </w:tr>
      <w:tr>
        <w:trPr>
          <w:trHeight w:val="15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算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9.7401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9.7401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.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4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结余金额属于招标净结余，今后要细化预算编制，做好前期调研和询价工作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对操场的深度改造，提高操场使用效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师生运动环境，改善办学条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4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项目绩效目标，满意度已达到年度指标值，但从评委角度认为这方面还有一定欠缺，今后在这方面要达到更高标准</w:t>
            </w:r>
          </w:p>
        </w:tc>
      </w:tr>
      <w:tr>
        <w:trPr>
          <w:trHeight w:val="29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大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项目绩效目标，满意度已达到年度指标值，但从评委角度认为这方面还有一定欠缺，今后在这方面要达到更高标准</w:t>
            </w:r>
          </w:p>
        </w:tc>
      </w:tr>
      <w:tr>
        <w:trPr>
          <w:trHeight w:val="480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user</cp:lastModifiedBy>
  <dcterms:modified xsi:type="dcterms:W3CDTF">2022-05-13T05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