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  <w:szCs w:val="28"/>
        </w:rPr>
        <w:t xml:space="preserve">                   </w:t>
      </w:r>
      <w:r>
        <w:rPr>
          <w:rFonts w:eastAsia="仿宋_GB2312;仿宋" w:cs="宋体" w:ascii="仿宋_GB2312;仿宋" w:hAnsi="仿宋_GB2312;仿宋"/>
          <w:sz w:val="24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4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 xml:space="preserve">（   </w:t>
      </w:r>
      <w:r>
        <w:rPr>
          <w:rFonts w:eastAsia="仿宋_GB2312;仿宋" w:cs="宋体" w:ascii="仿宋_GB2312;仿宋" w:hAnsi="仿宋_GB2312;仿宋"/>
          <w:sz w:val="24"/>
        </w:rPr>
        <w:t xml:space="preserve">2021 </w:t>
      </w:r>
      <w:r>
        <w:rPr>
          <w:rFonts w:ascii="仿宋_GB2312;仿宋" w:hAnsi="仿宋_GB2312;仿宋" w:cs="宋体" w:eastAsia="仿宋_GB2312;仿宋"/>
          <w:sz w:val="24"/>
        </w:rPr>
        <w:t>年度）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710"/>
        <w:gridCol w:w="850"/>
        <w:gridCol w:w="1417"/>
        <w:gridCol w:w="710"/>
        <w:gridCol w:w="332"/>
        <w:gridCol w:w="1217"/>
        <w:gridCol w:w="1726"/>
        <w:gridCol w:w="709"/>
        <w:gridCol w:w="850"/>
        <w:gridCol w:w="1586"/>
      </w:tblGrid>
      <w:tr>
        <w:trPr>
          <w:trHeight w:val="312" w:hRule="exac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93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城市学院研究生国家助学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中央资金）（助学金）</w:t>
            </w:r>
          </w:p>
        </w:tc>
      </w:tr>
      <w:tr>
        <w:trPr>
          <w:trHeight w:val="375" w:hRule="exac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淋歌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225260</w:t>
            </w:r>
          </w:p>
        </w:tc>
      </w:tr>
      <w:tr>
        <w:trPr>
          <w:trHeight w:val="567" w:hRule="exact"/>
        </w:trPr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.2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6.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1D1B11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.68%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</w:tr>
      <w:tr>
        <w:trPr>
          <w:trHeight w:val="243" w:hRule="exact"/>
        </w:trPr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.2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6.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.68%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05" w:hRule="exact"/>
        </w:trPr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72" w:hRule="exact"/>
        </w:trPr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落实民办学校国家助学金政策，确保符合条件的民办高校研究生获得资助</w:t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条件的民办高校研究生获得资助。</w:t>
            </w:r>
          </w:p>
        </w:tc>
      </w:tr>
      <w:tr>
        <w:trPr>
          <w:trHeight w:val="544" w:hRule="exac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16" w:hRule="exac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符合政策规定条件研究生都能够获得助学金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助学金全部覆盖，结合政策规定拨付资金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有符合条件的研究生享受到资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7" w:hRule="exac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提高民办高校研究生培养质量，支持研究生顺利完成学业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助研究生基本生活支出，激励研究生品学兼优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学校严格评审，落实国家有关民办高校研究生奖助政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8" w:hRule="exac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按时组织完成审核工作，资金按时款付到各校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按时完成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4" w:hRule="exac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硕士助学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政策规定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助学金政策标准和学校学业奖评审结果拨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29" w:hRule="exac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效益显著，民办高校研究生同等享受到国家奖助政策，促进研究生教育整体发展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政策规定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效果，民办高校符合条件的研究生享受到国家政策，体现了教育公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17" w:hRule="exac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校、学生满意度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现了公平，学校能够严格履行评审和公示程序，得到研究生欢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天氣晴</cp:lastModifiedBy>
  <cp:lastPrinted>2022-04-27T11:43:00Z</cp:lastPrinted>
  <dcterms:modified xsi:type="dcterms:W3CDTF">2022-05-12T10:53:2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CEB31BD1E2489F8405FCFB9FFC5C8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