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2.1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5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5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9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9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9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划资助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我校初审工作后将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的学习和生活得到保障。对象：高校全日制本科在校生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校内政策完成评定。保证助学金全覆盖，并按时、足额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资助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5.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评选和发放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校内政策完成评定。保证助学金全覆盖，并按时、足额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家庭经济困难学生可全部享受国家助学金资助，保障在校学习期间正常生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学生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鑫</cp:lastModifiedBy>
  <dcterms:modified xsi:type="dcterms:W3CDTF">2022-04-28T0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2BE328E6C4A2FBB05DF55414B1BF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