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——社会主义核心价值观教育＂四个一”活动资源单位支持经费</w:t>
            </w:r>
          </w:p>
        </w:tc>
      </w:tr>
      <w:tr>
        <w:trPr>
          <w:trHeight w:val="51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昱人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07459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97.992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5.131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5.13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97.992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5.131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5.13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5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充分发挥首都丰富的教育资源优势，实现社会教育与学校教育的有机结合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，组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.594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学生分别走进国家博物馆、首都博物馆、抗日战争纪念馆和军事博物馆。各博物馆完成相应的教育教学课程开发及修订工作，策划组织主题教育活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，共组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356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学生分别走进国家博物馆、首都博物馆、抗日战争纪念馆和军事博物馆。各博物馆完成相应的教育教学课程开发及修订工作，充分发挥相关导学材料的作用；健全专职讲解员队伍，完善志愿服务讲解员队伍建设；搜集学校和学生走进博物馆的反馈意见，及时总结和推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2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组织学生走进活动场馆，参加“四个一”活动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594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356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导致活动中止，今后要准确预判疫情发展情况。</w:t>
            </w:r>
          </w:p>
        </w:tc>
      </w:tr>
      <w:tr>
        <w:trPr>
          <w:trHeight w:val="19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：完成学生参观活动课程开发、教师和志愿者培训等工作，策划组织主题教育活动，通过讲解员向学生讲解博物馆课程。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类活动课程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类活动课程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超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5.13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5.13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提升人才素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594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356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导致活动中止，今后要准确预判疫情发展情况。</w:t>
            </w:r>
          </w:p>
        </w:tc>
      </w:tr>
      <w:tr>
        <w:trPr>
          <w:trHeight w:val="10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覆盖师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25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受众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cp:keywords/>
  <dc:language>en-US</dc:language>
  <cp:lastModifiedBy>斌斌璐璐</cp:lastModifiedBy>
  <dcterms:modified xsi:type="dcterms:W3CDTF">2022-06-03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40CC16159D4008A2056031DD928C5F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