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13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09"/>
        <w:gridCol w:w="709"/>
        <w:gridCol w:w="1417"/>
        <w:gridCol w:w="1843"/>
        <w:gridCol w:w="567"/>
        <w:gridCol w:w="709"/>
        <w:gridCol w:w="1487"/>
        <w:gridCol w:w="1276"/>
        <w:gridCol w:w="600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105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资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国家助学金</w:t>
            </w:r>
          </w:p>
        </w:tc>
      </w:tr>
      <w:tr>
        <w:trPr>
          <w:trHeight w:val="306" w:hRule="exac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服装学院</w:t>
            </w:r>
          </w:p>
        </w:tc>
      </w:tr>
      <w:tr>
        <w:trPr>
          <w:trHeight w:val="411" w:hRule="exac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江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4286852</w:t>
            </w:r>
          </w:p>
        </w:tc>
      </w:tr>
      <w:tr>
        <w:trPr>
          <w:trHeight w:val="567" w:hRule="exact"/>
        </w:trPr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553" w:hRule="exac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7.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7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6.11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9.5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719" w:hRule="exac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7.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7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6.11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93" w:hRule="exac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241" w:hRule="exac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按时足额发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月助学金，通过助学金发放减轻所有家庭经济困难学生的经济负担，保证困难学生顺利完成学业。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现认定的家庭经济困难学生助学金全覆盖，无学生因家庭经济困难失学。</w:t>
            </w:r>
          </w:p>
        </w:tc>
      </w:tr>
      <w:tr>
        <w:trPr>
          <w:trHeight w:val="830" w:hRule="exac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860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一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助学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发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二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助学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发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45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28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年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45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28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285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月月底按时发放，全年共发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每月月底按时发放，全年共发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ab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本人银行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学生本人银行卡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相关标准足额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足额发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进度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自预算拨付后每月月底按时发放，全年共发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全年共发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预算控制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67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6.11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　已按调整金额执行</w:t>
            </w:r>
          </w:p>
        </w:tc>
      </w:tr>
      <w:tr>
        <w:trPr>
          <w:trHeight w:val="1545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经济资助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减轻家庭经济困难学生生活负担，保证家庭经济困难学生顺利完成学业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保证家庭经济困难学生顺利完成学业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覆盖面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564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助育人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将解决经济困难与思想教育相结合，达到资助育人成效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达到资助育人成效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发放及时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发放足额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资助效果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47:00Z</dcterms:created>
  <dc:creator>Administrator</dc:creator>
  <dc:description/>
  <cp:keywords/>
  <dc:language>en-US</dc:language>
  <cp:lastModifiedBy>lin lin</cp:lastModifiedBy>
  <dcterms:modified xsi:type="dcterms:W3CDTF">2022-05-15T11:12:00Z</dcterms:modified>
  <cp:revision>9</cp:revision>
  <dc:subject/>
  <dc:title/>
</cp:coreProperties>
</file>