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7"/>
        <w:gridCol w:w="807"/>
        <w:gridCol w:w="1223"/>
        <w:gridCol w:w="1127"/>
        <w:gridCol w:w="299"/>
        <w:gridCol w:w="833"/>
        <w:gridCol w:w="848"/>
        <w:gridCol w:w="279"/>
        <w:gridCol w:w="292"/>
        <w:gridCol w:w="412"/>
        <w:gridCol w:w="143"/>
        <w:gridCol w:w="703"/>
        <w:gridCol w:w="710"/>
      </w:tblGrid>
      <w:tr>
        <w:trPr>
          <w:trHeight w:val="306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融合教育巡回指导师培育项目延续</w:t>
            </w:r>
          </w:p>
        </w:tc>
      </w:tr>
      <w:tr>
        <w:trPr>
          <w:trHeight w:val="306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师范大学</w:t>
            </w:r>
          </w:p>
        </w:tc>
      </w:tr>
      <w:tr>
        <w:trPr>
          <w:trHeight w:val="306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徐建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1109290</w:t>
            </w:r>
          </w:p>
        </w:tc>
      </w:tr>
      <w:tr>
        <w:trPr>
          <w:trHeight w:val="567" w:hRule="exact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4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学员开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模块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主题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课的培育研修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发包括融合教育理论、特殊教育知识与能力、孤独症儿童干预与融合教育指导、智力障碍儿童的融合教育指导、注意力缺陷多动障碍儿童的干预与融合教育指导、感官障碍儿童的干预与融合教育指导、巡回指导教师的沟通与合作能力、巡回指导教师的咨询与指导能力、巡回指导教师研究能力十个模块课程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录制包括二十个主题共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视频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面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多名巡回指导教师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学时的培育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完成视频课程录制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培训巡回教师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开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个模块教材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材一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材一本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课程结构多样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模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模块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课程形式生动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视频课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eastAsia="zh-CN"/>
              </w:rPr>
              <w:t>3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月完成课程资源开发和培育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严格控制项目预算，总成本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以内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提供巡回指导教师专业水平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课堂教学更加高效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带动教师专业水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专业水平提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eastAsia="zh-CN"/>
              </w:rPr>
              <w:t>20%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提供教育公平度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提供普校对特殊学生的接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有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提升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推进融合教育可持续发展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融合教育深入推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融合教育有所推进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课程专题满意度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习资源满意度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对主讲教师满意度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斌斌璐璐</cp:lastModifiedBy>
  <dcterms:modified xsi:type="dcterms:W3CDTF">2022-06-03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