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26" w:leader="none"/>
          <w:tab w:val="left" w:pos="709" w:leader="none"/>
        </w:tabs>
        <w:spacing w:lineRule="exact" w:line="480"/>
        <w:ind w:right="42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02"/>
        <w:gridCol w:w="1176"/>
        <w:gridCol w:w="727"/>
        <w:gridCol w:w="1113"/>
        <w:gridCol w:w="14"/>
        <w:gridCol w:w="1117"/>
        <w:gridCol w:w="853"/>
        <w:gridCol w:w="289"/>
        <w:gridCol w:w="420"/>
        <w:gridCol w:w="709"/>
        <w:gridCol w:w="850"/>
        <w:gridCol w:w="526"/>
        <w:gridCol w:w="7"/>
      </w:tblGrid>
      <w:tr>
        <w:trPr>
          <w:trHeight w:val="306" w:hRule="exact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0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_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信息化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_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卡通电子班牌发布系统建设</w:t>
            </w:r>
          </w:p>
        </w:tc>
      </w:tr>
      <w:tr>
        <w:trPr>
          <w:trHeight w:val="576" w:hRule="exact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首都师范大学附属中学</w:t>
            </w:r>
          </w:p>
        </w:tc>
      </w:tr>
      <w:tr>
        <w:trPr>
          <w:trHeight w:val="306" w:hRule="exact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杨丽莉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671126855</w:t>
            </w:r>
          </w:p>
        </w:tc>
      </w:tr>
      <w:tr>
        <w:trPr>
          <w:trHeight w:val="830" w:hRule="exact"/>
        </w:trPr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700" w:hRule="exact"/>
        </w:trPr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73.971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73.9716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73.965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73.971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73.9716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73.965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6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898" w:hRule="exac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利用统一的数据认证标准和先进的信息技术，建设一套整合电子班牌、一卡通的整体的信息化管理系统；简化学生走班考勤、出入口管理、食堂消费、图书借阅、数字资源获取、报修请假等的管理成本；让电子班牌成为学生应用智慧校园的一个入口，实现对学生一站式服务以及学生自我管理，自主学习，真正拉近学生与智慧校园的距离，促进我校智慧校园应用与基础设施的高效利用。</w:t>
            </w:r>
          </w:p>
        </w:tc>
        <w:tc>
          <w:tcPr>
            <w:tcW w:w="36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利用统一的数据认证标准和先进的信息技术，建设一套整合电子班牌、一卡通的整体的信息化管理系统；简化学生走班考勤、出入口管理、食堂消费、图书借阅、数字资源获取、报修请假等的管理成本；让电子班牌成为学生应用智慧校园的一个入口，实现对学生一站式服务以及学生自我管理，自主学习，真正拉近学生与智慧校园的距离，促进我校智慧校园应用与基础设施的高效利用。</w:t>
            </w:r>
          </w:p>
        </w:tc>
      </w:tr>
      <w:tr>
        <w:trPr>
          <w:trHeight w:val="830" w:hRule="exac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交换机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电子班牌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</w:rPr>
              <w:t>9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</w:rPr>
              <w:t>9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门禁读卡器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</w:rPr>
              <w:t>15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</w:rPr>
              <w:t>1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双门门禁控制器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</w:rPr>
              <w:t>8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</w:rPr>
              <w:t>8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支付终端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0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一卡通管理终端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访客机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验收合格率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40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设备质量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国家标准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技术参数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7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方案制定和前期准备时间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20.12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.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2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招标采购时间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.6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.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采购物品到位时间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.7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.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7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由于疫情导致部分物品到货时间延后一个月</w:t>
            </w:r>
          </w:p>
        </w:tc>
      </w:tr>
      <w:tr>
        <w:trPr>
          <w:trHeight w:val="671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验收时间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.1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.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30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预算控制数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73.9716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73.96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99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使用率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27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履职基础、公共服务能力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升全体师生信息水平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体师生信息水平得到提升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师满意度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上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上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  <w:tab/>
              <w:tab/>
              <w:tab/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上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上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  <w:tab/>
              <w:tab/>
              <w:tab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3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生满意度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上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上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9.7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134" w:right="84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2:27:00Z</dcterms:created>
  <dc:creator>Administrator</dc:creator>
  <dc:description/>
  <cp:keywords/>
  <dc:language>en-US</dc:language>
  <cp:lastModifiedBy>Windows User</cp:lastModifiedBy>
  <dcterms:modified xsi:type="dcterms:W3CDTF">2022-04-26T07:19:00Z</dcterms:modified>
  <cp:revision>36</cp:revision>
  <dc:subject/>
  <dc:title/>
</cp:coreProperties>
</file>