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021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90"/>
        <w:gridCol w:w="992"/>
        <w:gridCol w:w="1125"/>
        <w:gridCol w:w="1127"/>
        <w:gridCol w:w="158"/>
        <w:gridCol w:w="1134"/>
        <w:gridCol w:w="1134"/>
        <w:gridCol w:w="537"/>
        <w:gridCol w:w="30"/>
        <w:gridCol w:w="709"/>
        <w:gridCol w:w="107"/>
        <w:gridCol w:w="1110"/>
      </w:tblGrid>
      <w:tr>
        <w:trPr>
          <w:trHeight w:val="306" w:hRule="exac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1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直属单位业务发展—北京市学生资助规范管理建设</w:t>
            </w:r>
          </w:p>
        </w:tc>
      </w:tr>
      <w:tr>
        <w:trPr>
          <w:trHeight w:val="576" w:hRule="exac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北京市教育委员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4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北京市学生资助事务管理中心</w:t>
            </w:r>
          </w:p>
        </w:tc>
      </w:tr>
      <w:tr>
        <w:trPr>
          <w:trHeight w:val="306" w:hRule="exac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李海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4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64222051</w:t>
            </w:r>
          </w:p>
        </w:tc>
      </w:tr>
      <w:tr>
        <w:trPr>
          <w:trHeight w:val="567" w:hRule="exac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项目资金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算数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30.898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70.6481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54%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5.4</w:t>
            </w:r>
          </w:p>
        </w:tc>
      </w:tr>
      <w:tr>
        <w:trPr>
          <w:trHeight w:val="233" w:hRule="exac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30.898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70.6481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54%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79" w:hRule="exac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01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7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sz w:val="18"/>
                <w:szCs w:val="18"/>
              </w:rPr>
              <w:t xml:space="preserve">    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为全面落实国家和北京市各项资助政策，全力保障困难学生基本学习和生活，圆满完成资助工作年度目标任务，以工作检查和绩效考评为重要手段，以系统管理和档案管理为重要抓手，以普查、认定和调研工作为重要基础，推动信息化、标准化和精准化建设。</w:t>
            </w:r>
          </w:p>
        </w:tc>
        <w:tc>
          <w:tcPr>
            <w:tcW w:w="36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   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结合实际情况和工作需要执行项目，确保各项工作顺利推进。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绩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指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标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得分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：高校资金检查覆盖比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5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5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：绩效考评对象覆盖比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4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：本专科和中职国家奖学金指标完成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5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5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：国家奖学金全国评审通过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4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：奖助学金拨付时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按时完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按时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5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4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：奖助学金发放时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按时完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按时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5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4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：奖助学金发放标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按标准发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按标准发放发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5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：改善教育民生，促进教育公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实现困难学生应助尽助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实现困难学生应助尽助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：为国家和社会培养优秀人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按下达指标完成评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按下达指标完成评奖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8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：落实资助政策，阻断贫困代际传递，巩固教育脱贫攻坚成果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完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：受助学生对资助政策答复满意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满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满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6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94.6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微软用户</cp:lastModifiedBy>
  <dcterms:modified xsi:type="dcterms:W3CDTF">2022-08-29T04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DA1C68234E47C9A042517049928A56</vt:lpwstr>
  </property>
  <property fmtid="{D5CDD505-2E9C-101B-9397-08002B2CF9AE}" pid="3" name="KSOProductBuildVer">
    <vt:lpwstr>2052-11.1.0.11365</vt:lpwstr>
  </property>
</Properties>
</file>