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682"/>
        <w:gridCol w:w="711"/>
        <w:gridCol w:w="2045"/>
        <w:gridCol w:w="2089"/>
        <w:gridCol w:w="1923"/>
        <w:gridCol w:w="1430"/>
        <w:gridCol w:w="1117"/>
        <w:gridCol w:w="591"/>
        <w:gridCol w:w="774"/>
        <w:gridCol w:w="1585"/>
      </w:tblGrid>
      <w:tr>
        <w:trPr>
          <w:trHeight w:val="285" w:hRule="atLeast"/>
        </w:trPr>
        <w:tc>
          <w:tcPr>
            <w:tcW w:w="38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35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35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队伍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城学者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慧</w:t>
            </w:r>
          </w:p>
        </w:tc>
      </w:tr>
      <w:tr>
        <w:trPr>
          <w:trHeight w:val="285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88774391</w:t>
            </w:r>
          </w:p>
        </w:tc>
      </w:tr>
      <w:tr>
        <w:trPr>
          <w:trHeight w:val="285" w:hRule="atLeast"/>
        </w:trPr>
        <w:tc>
          <w:tcPr>
            <w:tcW w:w="1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000000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.222438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.44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84 </w:t>
            </w:r>
          </w:p>
        </w:tc>
      </w:tr>
      <w:tr>
        <w:trPr>
          <w:trHeight w:val="285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实验平台建设、人才队伍建设、研究生培养方面取得重要进展，获得植物光信号转导通路新组分机制的研究突破，发表高水平研究论文，为指导农业植物生产提供重要的科学理论依据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"       </w:t>
            </w:r>
          </w:p>
        </w:tc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了光生物学平台建设，平台可实现植物各类光信号研究条件，组建了一支具有三名博士生和十名硕士生的研究团队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两名硕士研究生完成硕士毕业论文。在植物光受体入核机制研究中获得重大突破，发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国际著名学术期刊论文。</w:t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人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数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绩效目标较简单，提升目标完整性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指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外权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IPB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文，</w:t>
            </w: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CR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绩效目标较简单，提升目标完整性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指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达领域先进水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物学学术硕士论文，论文盲审均为良好以上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目标设置较宽泛，进一步细化目标，提升可衡量性</w:t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2224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预算有结余，提升预算科学性</w:t>
            </w:r>
          </w:p>
        </w:tc>
      </w:tr>
      <w:tr>
        <w:trPr>
          <w:trHeight w:val="126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效益指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国内外权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上发表相关研究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有效提升本校植物学学科发展水平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植物光受体入核机制研究中获得重大突破，发表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国际著名学术期刊论文，在领域中具有重要影响力，助力提升本校植物学学科建设水平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受益对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数据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7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7.84 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4:00Z</dcterms:created>
  <dc:creator>a</dc:creator>
  <dc:description/>
  <dc:language>en-US</dc:language>
  <cp:lastModifiedBy>a</cp:lastModifiedBy>
  <dcterms:modified xsi:type="dcterms:W3CDTF">2022-05-15T12:5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