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70"/>
        <w:gridCol w:w="1284"/>
        <w:gridCol w:w="133"/>
        <w:gridCol w:w="999"/>
        <w:gridCol w:w="863"/>
        <w:gridCol w:w="264"/>
        <w:gridCol w:w="284"/>
        <w:gridCol w:w="420"/>
        <w:gridCol w:w="289"/>
        <w:gridCol w:w="557"/>
        <w:gridCol w:w="219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9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育卫生与艺术教育—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国戏杯戏曲大赛及中华优秀文化传承系列活动（市级）（追加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姚志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35242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6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是通过这项工作，要推动全国各地青少年艺术教育资源交流与整合，促进校园文化建设和学校美育事业持续健康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是要加强和改进中小学美育工作，促进青少年身心健康成长，提高学生的审美和人文素养；举办国戏杯学生戏曲大赛，共涉及戏曲表演类、戏曲绘画类、民族器乐类三项赛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加专业组与电视台合作打造全国专业院校戏曲赛事活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是要推动义务教育优质均衡发展，支持学校办有特色，增加吸引力和影响力，进一步缓解择校矛盾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是要发挥戏曲艺术的教育功能，让学生接触中国传统文化，了解中华民族传统文化内涵，丰富学生课余生活，积极引导学生树立正确的审美体系，传承国粹艺术，弘扬民族精神，提高艺术修养与内涵，提升青少年的综合素质，积极配合教委的工作，营造有利于传播传统文化的氛围，创设学校的文化底蕴，展开优秀剧目展示活动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通过本项目的开展，落实立德树人的根本任务，以社会主义核心价值观为导向，传承和弘扬中华优秀传统文化，展现大中小学生的文化素养，展示学校戏曲教育的优秀成果，营造向真、向善、向美、向上的学校文化，推动学校美育改革与发展。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是通过这项工作，要推动全国各地青少年艺术教育资源交流与整合，促进校园文化建设和学校美育事业持续健康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是要加强和改进中小学美育工作，促进青少年身心健康成长，提高学生的审美和人文素养；举办国戏杯学生戏曲大赛，共涉及戏曲表演类、戏曲绘画类、民族器乐类三项赛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加专业组与电视台合作打造全国专业院校戏曲赛事活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是要推动义务教育优质均衡发展，支持学校办有特色，增加吸引力和影响力，进一步缓解择校矛盾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是要发挥戏曲艺术的教育功能，让学生接触中国传统文化，了解中华民族传统文化内涵，丰富学生课余生活，积极引导学生树立正确的审美体系，传承国粹艺术，弘扬民族精神，提高艺术修养与内涵，提升青少年的综合素质，积极配合教委的工作，营造有利于传播传统文化的氛围，创设学校的文化底蕴，展开优秀剧目展示活动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通过本项目的开展，落实立德树人的根本任务，以社会主义核心价值观为导向，传承和弘扬中华优秀传统文化，展现大中小学生的文化素养，展示学校戏曲教育的优秀成果，营造向真、向善、向美、向上的学校文化，推动学校美育改革与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体卫艺院校数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学生参与比赛人次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000</w:t>
            </w:r>
            <w:r>
              <w:rPr>
                <w:rFonts w:ascii="仿宋" w:hAnsi="仿宋" w:cs="仿宋" w:eastAsia="仿宋"/>
              </w:rPr>
              <w:t>人次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2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展青少年演出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成果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套论文集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举办体卫艺活动的参与度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000</w:t>
            </w:r>
            <w:r>
              <w:rPr>
                <w:rFonts w:ascii="仿宋" w:hAnsi="仿宋" w:cs="仿宋" w:eastAsia="仿宋"/>
              </w:rPr>
              <w:t>人次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3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各类项目完成进度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按照计划执行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赛事工作延缓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赛事工作延缓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开展，集中采用视频评审模式，确保赛事工作有序推进。</w:t>
            </w:r>
          </w:p>
        </w:tc>
      </w:tr>
      <w:tr>
        <w:trPr>
          <w:trHeight w:val="18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预算控制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42.73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经费下拨较晚，导致经费支出进度延缓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视频评审工作比计划周期进度快，效率高，因此场次有所整合和减少，劳务和咨询费有一定结余</w:t>
            </w:r>
          </w:p>
        </w:tc>
      </w:tr>
      <w:tr>
        <w:trPr>
          <w:trHeight w:val="2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小学学生体育、美育等综合素养提升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提升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受益中小学学生均表示满意，</w:t>
            </w:r>
            <w:r>
              <w:rPr>
                <w:rFonts w:ascii="仿宋" w:hAnsi="仿宋" w:cs="仿宋" w:eastAsia="仿宋"/>
              </w:rPr>
              <w:t>美育等综合素养得到提升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特色及吸引力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增强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均表示，</w:t>
            </w:r>
            <w:r>
              <w:rPr>
                <w:rFonts w:ascii="仿宋" w:hAnsi="仿宋" w:cs="仿宋" w:eastAsia="仿宋"/>
              </w:rPr>
              <w:t>学校特色及吸引力得到增强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支持的教师满意度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支持的学生满意度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支持的学校满意度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支持的家长满意度</w:t>
            </w:r>
            <w:r>
              <w:rPr>
                <w:rFonts w:eastAsia="仿宋" w:cs="仿宋" w:ascii="仿宋" w:hAnsi="仿宋"/>
                <w:szCs w:val="21"/>
              </w:rPr>
              <w:tab/>
              <w:t>≥95%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03:00Z</dcterms:created>
  <dc:creator>Administrator</dc:creator>
  <dc:description/>
  <cp:keywords/>
  <dc:language>en-US</dc:language>
  <cp:lastModifiedBy>AA</cp:lastModifiedBy>
  <dcterms:modified xsi:type="dcterms:W3CDTF">2022-06-04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E1CA9B4DE43628F52BF00D7EFBDE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