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学生资助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-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北京市国家助学金（助学金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北京经济管理职业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雷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381080674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4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4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.8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4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4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全面落实国家及北京市学生资助政策，体现党和政府对家庭经济困难学生的关怀，保证人民享有接受教育的机会，促进教育公平，通过国家助学金帮助家庭经济困难学生解决经济困难，保证学生学习和生活，助力学生成长成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全面落实国家及北京市学生资助政策，体现党和政府对家庭经济困难学生的关怀，保证人民享有接受教育的机会，促进教育公平，通过国家助学金帮助家庭经济困难学生解决经济困难，保证学生学习和生活，助力学生成长成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、二等国家助学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家庭经济困难学生认定，助学金评审和材料上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家庭经济困难学生人数比往年有所降低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、二等国家助学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家庭经济困难学生认定，助学金评审和材料上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家庭经济困难学生人数比往年有所降低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、二等国家助学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家庭经济困难学生人数比往年有所降低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、二等国家助学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家庭经济困难学生人数比往年有所降低</w:t>
            </w:r>
          </w:p>
        </w:tc>
      </w:tr>
      <w:tr>
        <w:trPr>
          <w:trHeight w:val="1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帮助家庭经济困难学生解决经济困难，保证学生学习和生活，助力学生成长成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开公平公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确保资助到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评选公开公平公正，无相关举报反馈信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20-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学年第一学期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）国家助学金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按时发放资助资金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20-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学年第二学期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-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）国家助学金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-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-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21-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学年家庭经济困难学生认定，助学金评审和材料上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-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-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021-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学年第一学期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9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）国家助学金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-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-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控制在成本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1.4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1.4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确保国家资助资金真正落实到有需要的每位学生身上，帮助学生解决经济困难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解决家庭经济困难学生日常生活、学习困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保证人民享有接受教育的机会，促进教育公平。体现党和政府对家庭经济困难学生的关怀，解决家庭经济困难学生学习和生活，助力学生成长成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经常性与家庭经济困难学生谈心谈话，帮助解决实际困难，注重资助育人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毕业后更好地回报祖国，进一步提高党和政府在人民心目中的威信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效果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学生毕业后步入社会工作，回报祖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受到学校教师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受到学生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13:01:2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7660F21EB4D4A9BBE0A39FEA9BC9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