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773"/>
        <w:gridCol w:w="866"/>
        <w:gridCol w:w="2009"/>
        <w:gridCol w:w="2058"/>
        <w:gridCol w:w="1725"/>
        <w:gridCol w:w="1215"/>
        <w:gridCol w:w="1326"/>
        <w:gridCol w:w="598"/>
        <w:gridCol w:w="729"/>
        <w:gridCol w:w="770"/>
      </w:tblGrid>
      <w:tr>
        <w:trPr>
          <w:trHeight w:val="285" w:hRule="atLeast"/>
        </w:trPr>
        <w:tc>
          <w:tcPr>
            <w:tcW w:w="41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5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5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校长领导力提升</w:t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.1760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039180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3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3</w:t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3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间，本项目坚持理论导向与实践导向并重的指导思想，按照学段分成小学、中学两大组，每个大组在具体分为若干小组（市实际情况确定小组数量）为每个小组配备一名实践导师、一名理论导师和一名助理导师。乡村校长领导立提升工程，从北京市乡村选拔具有明显发展潜力、教育情怀和明确研究问题的中小学校长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以小组为基本活动单位，采用理论研究与实际工作相结合，多元化课程与活动相结合，问题驱动与主动建构相结合，自主学习和集中研修相结合的培养方式，使学员校长掌握国内外的先进教育理论，提高理论自觉意识，形成对教育改革中热点、难点问题的领悟力和深度分析能力，具有设计自身专业发展，设计学校的发展目标和路径，并通过课题研究提升研究能力和学术水平。形成对学校文化、学校管理、学校课程等方面的领导力。开阔学院校长的视野与境界，逐步形成其办学思想与办学的实践能力。培养一批心怀崇高教育理想、具有鲜明教育理念、勇于改革创新和具有鲜明特色的乡村教育家型校长，为北京乡村学校教育质量提升、缩小城乡教育差距探索现实可行的路径。</w:t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落实以来，注重理论与实践双向激活，为北京基础教育培养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乡村校长，在理论学习中强化校长领导力与学校建设，为北京乡村地区培养了一批有崇高理想、扎实基础、比较国际化视野的校长，有效服务乡村基础教育发展，提高人才培养质量。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培训活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撰写研究报告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委遴选只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校长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以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区级学术交流活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正式期刊发表论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1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039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原因，部分经费无法支出，包括会议费、差旅费等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编制预算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乡村校长的养成促进乡村基础教育优质均衡发展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促进作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长培训收获丰富，有效提高办学质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乡村校长，促进北京基础教育人才队伍的发展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乡村校长，促进北京基础教育人才队伍的发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委遴选只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位校长</w:t>
            </w:r>
          </w:p>
        </w:tc>
      </w:tr>
      <w:tr>
        <w:trPr>
          <w:trHeight w:val="7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制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调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未做满意度调查，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03 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4:2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