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08" w:leader="none"/>
              </w:tabs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双高建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药品和检疫专业实训室功能提升一期（高水平院校）（中央）</w:t>
            </w:r>
          </w:p>
        </w:tc>
      </w:tr>
      <w:tr>
        <w:trPr>
          <w:trHeight w:val="52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54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陈亮，孙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910226820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8100629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27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药品和检疫专业实训室功能提升一期建设，服务药品生物技术和生物产品检验检疫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专业，培养学生数量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3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，培养专业复合型学生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，开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模块化项目，开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小学期课程项目。此外，为开发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-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家生物医药类企业提供服务，可以提供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-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高水平社会培训项目，还能为产业园区和企业提供高水平的技术服务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-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，增加横向经费收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-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药品和检疫专业实训室功能提升一期建设，服务药品生物技术和生物产品检验检疫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专业，培养学生数量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，培养专业复合型学生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，开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模块化项目，开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小学期课程项目。为开发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家生物医药类企业提供服务，提供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高水平社会培训项目，为产业园区和企业提供高水平的技术服务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，增加横向经费收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1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购置免疫与基因功能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2" w:leader="none"/>
              </w:tabs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购置免疫与基因工程设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购置生物药物分析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购置生物药物分析设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免疫与基因功能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验收合格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生物药物分析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验收合格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0/12/3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完成项目终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由于疫情原因，本项目中的进口设备延迟发货或滞留海关，推延了项目完成时间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严格控制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横向经费收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-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培养学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3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0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培养专业复合型学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为生物医药类企业服务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-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提供高水平社会培训项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-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提供高水平技术服务项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-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服务面向专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开设模块化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开设小学期课程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合作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周 雪</cp:lastModifiedBy>
  <dcterms:modified xsi:type="dcterms:W3CDTF">2022-06-06T05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D9BA9874A48FFBED428F2A04579E4</vt:lpwstr>
  </property>
  <property fmtid="{D5CDD505-2E9C-101B-9397-08002B2CF9AE}" pid="3" name="KSOProductBuildVer">
    <vt:lpwstr>2052-11.1.0.11636</vt:lpwstr>
  </property>
</Properties>
</file>