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公寓楼太阳能、电梯修缮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春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101796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686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对公寓楼太阳能、电梯修缮，保证学校设备设施完好，为师生营造良好的教育教学和生活环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的实施，保证了师生使用电梯的安全性，解决了电梯运行的安全隐患；解决了太阳能屋面设备漏水、出水量不足，冬季管道冻裂等问题，为学生住宿生活提供了有力保证。实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双速电梯调试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层以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曳引电动机 无机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制动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无机房手动开闸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对重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对重、吊轿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曳引轮 额定载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kg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曳引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0mm*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*30mm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反绳轮 轿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反绳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编码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旋转编码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绳头组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楔形自锁式绳头组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钢带 绕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(2:1)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厚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宽度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mm43K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带绕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(2:1)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厚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宽度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mm43K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6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6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补偿链链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补偿链轮全塑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链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mm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控制柜 调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供电线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电气选层系统井道隔磁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变频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变频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OVFR2B-403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按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A3N47136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楼层显示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层显示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DAA23501BM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顶检修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轿顶检修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底坑检修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底坑检修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DAA24831AE1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更换电缆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行电缆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*0.75+2*2P*0.75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井道传感元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6098D1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传感元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6098D1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检修导轨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层以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轿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轿门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修层门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厢导靴座 额定载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kg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导靴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地板导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*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对重导靴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导靴座（橡胶靴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导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mm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孔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门电动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电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T120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门电动机调速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速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FE-D3000-A-G1-V/S1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门电动机皮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传动皮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BEIDI-STS-S8M-12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门导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导靴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HXTA-78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层门传动钢丝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层门紧急开锁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械门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层门自动关闭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自闭装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厅门拉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0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门防夹装置 光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光幕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AA24591H4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称重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称量装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FBA24270AH14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厢照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灯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LEDT5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厢应急照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急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XAA417AK1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厢通风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轴流式通风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GYQF-1035C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轿门门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S1309261C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限速器 单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限速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TAC20602A892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张紧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紧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T-TBA22700D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安全保护开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开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QM-TR236-11Z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换耗能式缓冲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缓冲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YH34-279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联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清洗真空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新镀锌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新伴热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特检所检验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测报告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8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梯未准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配件不能及时到货，今后要适应疫情常态化，提前安排工作</w:t>
            </w:r>
          </w:p>
        </w:tc>
      </w:tr>
      <w:tr>
        <w:trPr>
          <w:trHeight w:val="2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159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686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竞标产生差额，今后要细化预算编制，做好前期调研和询价工作</w:t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对公寓楼电梯和太阳能的修缮，为学生创造了更加舒适、安全的住宿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2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师生生活、工作需求，满意度大于等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firstLine="567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user</cp:lastModifiedBy>
  <dcterms:modified xsi:type="dcterms:W3CDTF">2022-05-13T0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