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62"/>
        <w:gridCol w:w="1150"/>
        <w:gridCol w:w="1198"/>
        <w:gridCol w:w="1127"/>
        <w:gridCol w:w="438"/>
        <w:gridCol w:w="875"/>
        <w:gridCol w:w="862"/>
        <w:gridCol w:w="288"/>
        <w:gridCol w:w="337"/>
        <w:gridCol w:w="163"/>
        <w:gridCol w:w="412"/>
        <w:gridCol w:w="434"/>
        <w:gridCol w:w="710"/>
      </w:tblGrid>
      <w:tr>
        <w:trPr>
          <w:trHeight w:val="306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内部审计项目</w:t>
            </w:r>
          </w:p>
        </w:tc>
      </w:tr>
      <w:tr>
        <w:trPr>
          <w:trHeight w:val="576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春梅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35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960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.87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.87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960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.87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.87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40" w:hRule="exact"/>
        </w:trPr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审计项目，出具审计报告，规范单位财务管理。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审计项目，出具审计报告，规范单位财务管理。</w:t>
            </w:r>
          </w:p>
        </w:tc>
      </w:tr>
      <w:tr>
        <w:trPr>
          <w:trHeight w:val="830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出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审计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符合《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内部审计具体准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部审计质量控制》要求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准则要求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准则要求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前出具审计报告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在预算批复额度内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16.87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16.872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规范被审计单位财务管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范管理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范管理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向委托审计项目的部门反馈审计结果，促进相关管理工作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反馈结果，促进整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反馈结果，促进整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审计纪律公示期间，未收到相关举报和投诉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收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收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9:00Z</dcterms:created>
  <dc:creator>Administrator</dc:creator>
  <dc:description/>
  <cp:keywords/>
  <dc:language>en-US</dc:language>
  <cp:lastModifiedBy>斌斌璐璐</cp:lastModifiedBy>
  <cp:lastPrinted>2022-04-21T18:15:00Z</cp:lastPrinted>
  <dcterms:modified xsi:type="dcterms:W3CDTF">2022-06-03T14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0BC6BBF94480C96627AC45D87B4E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