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90"/>
        <w:gridCol w:w="1290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1594"/>
      </w:tblGrid>
      <w:tr>
        <w:trPr>
          <w:trHeight w:val="306" w:hRule="exac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54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学生资助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-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中职免学费（技校、北京城市学院）</w:t>
            </w:r>
          </w:p>
        </w:tc>
      </w:tr>
      <w:tr>
        <w:trPr>
          <w:trHeight w:val="292" w:hRule="exac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北京市学生资助事务管理中心</w:t>
            </w:r>
          </w:p>
        </w:tc>
      </w:tr>
      <w:tr>
        <w:trPr>
          <w:trHeight w:val="306" w:hRule="exac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马梅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64226230</w:t>
            </w:r>
          </w:p>
        </w:tc>
      </w:tr>
      <w:tr>
        <w:trPr>
          <w:trHeight w:val="543" w:hRule="exact"/>
        </w:trPr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资金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49.1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49.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49.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99" w:hRule="exac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49.1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49.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49.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9" w:hRule="exac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0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2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1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从促进教育公平、构建社会主义和谐社会首善之区的高度，不断完善学生资助政策体系，让中等职业学校学生进得来、留得住、学得好。激励中等职业学校学生勤奋学习，努力进取，成为国家建设的栋梁之才，进一步提高党和政府公信力。</w:t>
            </w:r>
          </w:p>
        </w:tc>
        <w:tc>
          <w:tcPr>
            <w:tcW w:w="42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该项目涉及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63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名技工学校中职学生和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72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名北京城市学院学生享受免学费。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绩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效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标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得分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4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免除学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35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35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全日制中等职业学校就读的具有正式学籍的城乡低保家庭学生、城乡低收入家庭学生、享受抚恤补助的优抚对象及其子女、孤儿、残疾人子女、残疾学生、农村学生和涉农专业学生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月北京市职业能力建设指导中心统计当年技工学校免学费资金数、北京城市学院统计免学费预算数报我中心，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月，中心拨付资金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激励学生勤奋学习，努力进取，成为国家建设的栋梁之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30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受学生欢迎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0:52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3CB289126448C1B41DCF5CBE54B3A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