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  <w:t xml:space="preserve">                </w:t>
      </w:r>
      <w:r>
        <w:rPr>
          <w:rFonts w:ascii="宋体" w:hAnsi="宋体" w:cs="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092"/>
        <w:gridCol w:w="1151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10" w:hRule="exac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合作与交流—外国留学生奖学金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类发展）</w:t>
            </w:r>
          </w:p>
        </w:tc>
      </w:tr>
      <w:tr>
        <w:trPr>
          <w:trHeight w:val="306" w:hRule="exac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丁福臣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10-81294165</w:t>
            </w:r>
          </w:p>
        </w:tc>
      </w:tr>
      <w:tr>
        <w:trPr>
          <w:trHeight w:val="567" w:hRule="exact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</w:tr>
      <w:tr>
        <w:trPr>
          <w:trHeight w:val="579" w:hRule="exact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</w:tr>
      <w:tr>
        <w:trPr>
          <w:trHeight w:val="567" w:hRule="exact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8447" w:hRule="exac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、大力发展留学生教育，扩大留学生规模，在校留学生人数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学历留学生比例逐年增加，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以上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积极发展多种层次的留学生教育，形成研究生学历生、本科学历生、语言生、交换生、短期文化交流生等各类留学生项目体系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、拓展留学生来源渠道，重点发展“一带一路”国家的学历留学生、交换生和语言留学生等，尤其侧重俄罗斯及中亚地区的来华留学生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四、我国的中石油和中石化企业集团在中亚、独联体等国家的投资项目很多，石油资源丰富的“一带一路”沿线国家对石油化工类学科的专业人才需求非常迫切，因此，石油化工类专业人才的招生对这些外国留学生颇具吸引力。该项奖学金将惠及到所有中亚地区的来华留学生，将吸引更多优秀的“一带一路”沿线国家学生来我校学习，推动我校国际教育及国际合作与交流工作的发展，同时为北京市构建“一带一路”教育共同体将起到极大地促进作用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一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我校来华留学生总人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其中学历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（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 、本科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），非学历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二、我校致力于发展多种层次的留学生教育，目前已形成稳定的研究生学历生、本科学历生、语言生、交换生的留学生项目体系教育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三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，为吸引优秀来华留学生来我校学习，我们克服疫情造成的极大困难，加大招生宣传力度，利用网络、学生群、校友群等多种渠道宣传学校的招生政策；同时和国内的一些合作机构加强联系，利用他们的资源优势扩大招生宣传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秋季学期，我校共招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硕士研究生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本科生。他们分别来自英国、安哥拉、乌兹别克斯坦、塞内加尔和津巴布韦等国家。此外，我们还招收了加拿大、美国、墨西哥、荷兰、阿根廷、巴西等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国家的语言生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四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我校共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硕士研究生毕业，目前均在北京就职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本科生毕业后均在境外继续深造。多年来，我校在石油化工类外国留学生招收与培养方面已取得很大成绩，学生毕业后无论是回国发展还是留在中国，就业前景都比较乐观，对实现“一带一路教育行动”有良好的推动作用。</w:t>
            </w:r>
          </w:p>
        </w:tc>
      </w:tr>
      <w:tr>
        <w:trPr>
          <w:trHeight w:val="830" w:hRule="exac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78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奖励优秀本科专业留学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预期目标，需保持</w:t>
            </w:r>
          </w:p>
        </w:tc>
      </w:tr>
      <w:tr>
        <w:trPr>
          <w:trHeight w:val="574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奖励优秀语言生留学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预期目标，需保持</w:t>
            </w:r>
          </w:p>
        </w:tc>
      </w:tr>
      <w:tr>
        <w:trPr>
          <w:trHeight w:val="1558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奖励优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研究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业留学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4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预计年度指标值时应考虑全面所有层次留学生受奖励的情况</w:t>
            </w:r>
          </w:p>
        </w:tc>
      </w:tr>
      <w:tr>
        <w:trPr>
          <w:trHeight w:val="846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通过学校、市教委审查的比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预期目标，需保持</w:t>
            </w:r>
          </w:p>
        </w:tc>
      </w:tr>
      <w:tr>
        <w:trPr>
          <w:trHeight w:val="754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项目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严格按照计划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严格按照计划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预期目标，需保持</w:t>
            </w:r>
          </w:p>
        </w:tc>
      </w:tr>
      <w:tr>
        <w:trPr>
          <w:trHeight w:val="562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预期目标，需保持</w:t>
            </w:r>
          </w:p>
        </w:tc>
      </w:tr>
      <w:tr>
        <w:trPr>
          <w:trHeight w:val="306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社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培养优秀来华留学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有效落实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有效落实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7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效益评价体系还需完善并进一步量化指标</w:t>
            </w:r>
          </w:p>
        </w:tc>
      </w:tr>
      <w:tr>
        <w:trPr>
          <w:trHeight w:val="306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满意度还有上升空间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2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1</cp:lastModifiedBy>
  <dcterms:modified xsi:type="dcterms:W3CDTF">2022-05-15T10:44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3A8ABBCA1845FF9E3F7B73271334F7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eyJoZGlkIjoiNTQ1YTcwOTc1ZDUxNTcwOGNiZjNiNTdiY2QzOTc1YTgifQ==</vt:lpwstr>
  </property>
</Properties>
</file>