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216"/>
        <w:gridCol w:w="616"/>
        <w:gridCol w:w="1127"/>
        <w:gridCol w:w="1058"/>
        <w:gridCol w:w="922"/>
        <w:gridCol w:w="199"/>
        <w:gridCol w:w="36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双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智能制造工业网络通讯实训室建设（高水平院校）（特高）（中央资金）</w:t>
            </w:r>
          </w:p>
        </w:tc>
      </w:tr>
      <w:tr>
        <w:trPr>
          <w:trHeight w:val="47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马冬宝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81045734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8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36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5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8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36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5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3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建成后，满足工业网络技术相关课程的教学需要，形成区域内自动化技术方面的人才培训基地，在保证教学的同时，可以扩大在职培训、再就业培训规模，为区域经济发展提供人才保障满足年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以上教学培训，全校师生培训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。可以利用中心优势更好的对外开展产学合作和技术服务，引入企业协同开发横向课题项目，到账资金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，申请使用新型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以上。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了智能制造工业网络通讯实训室的建设，采购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工业网络实训装置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拓展用工控机，满足了工业网络技术相关课程的教学，培养教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设备教学培训实用人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引入企业横向课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申请实用新型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使用设备师生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增智能制造工业网络实训装置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套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拓展用工控机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套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4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因新冠疫情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没有按照合同时间节点完成验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签订了补充协议</w:t>
            </w:r>
          </w:p>
        </w:tc>
      </w:tr>
      <w:tr>
        <w:trPr>
          <w:trHeight w:val="7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设备购置成本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节余款为招标节余款</w:t>
            </w:r>
          </w:p>
        </w:tc>
      </w:tr>
      <w:tr>
        <w:trPr>
          <w:trHeight w:val="9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引入企业协同开发横向课题项目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4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到帐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引入横向课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入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训专业教师数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以上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每年满足教学培训人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以上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1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实用新型专利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以上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全校师生满意度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00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cp:keywords/>
  <dc:language>en-US</dc:language>
  <cp:lastModifiedBy>yuanyue</cp:lastModifiedBy>
  <dcterms:modified xsi:type="dcterms:W3CDTF">2022-06-06T0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4.6389</vt:lpwstr>
  </property>
</Properties>
</file>