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90"/>
        <w:gridCol w:w="709"/>
        <w:gridCol w:w="1276"/>
        <w:gridCol w:w="850"/>
        <w:gridCol w:w="284"/>
        <w:gridCol w:w="1134"/>
        <w:gridCol w:w="1171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年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2021)</w:t>
            </w:r>
          </w:p>
        </w:tc>
      </w:tr>
      <w:tr>
        <w:trPr>
          <w:trHeight w:val="57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志编纂委员会办公室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华蕾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910057406</w:t>
            </w:r>
          </w:p>
        </w:tc>
      </w:tr>
      <w:tr>
        <w:trPr>
          <w:trHeight w:val="567" w:hRule="exac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5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.6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.658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6.78634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.2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.6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.658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6.78634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.2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8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纂完成《北京教育年鉴》网络版发布、简本编制、正本年鉴公开出版；完成北京教育年鉴编纂系统和在线资源平台运维和升级改造；完成网络年鉴资料编辑整理；召开年鉴工作会；参加中国版协年鉴研究会的学术研讨活动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纂完成《北京教育年鉴》网络版发布、简本编制、正本年鉴公开出版；完成北京教育年鉴编纂系统和在线资源平台运维和升级改造；完成网络年鉴资料编辑整理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疫情原因，未能够召开年鉴工作会；未能参加中国版协年鉴研究会的学术研讨活动。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教育年鉴出版册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网络年鉴发布、编制年鉴简本册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年鉴网站的维护和升级改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召开年鉴工作会，参加中国版协年鉴研究会学术次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召开年鉴工作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参加中国版协年鉴研究会学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疫情原因未召开，未参加</w:t>
            </w:r>
          </w:p>
        </w:tc>
      </w:tr>
      <w:tr>
        <w:trPr>
          <w:trHeight w:val="11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鉴曾参加全国年鉴评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均获得一等奖以上奖励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均获得一等奖以上奖励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面记述上年度北京教育事业发展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客观、准确、全面记述北京教育事业发展情况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6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客观、准确、全面记述北京教育事业发展情况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出版物标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国家相关出版规定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国家相关出版规定，完成出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进度完成年鉴编纂出版；完成网络平台的运维和升级改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0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进度完成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91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底前完成，公开出版的正本年鉴出版进度稍有滞后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开出版的正本年鉴出版进度稍有滞后</w:t>
            </w:r>
          </w:p>
        </w:tc>
      </w:tr>
      <w:tr>
        <w:trPr>
          <w:trHeight w:val="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网络年鉴内容资料编辑、整理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0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91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如期完成相关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控制在预算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.65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6.78634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额外支出项目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额外支出项目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额外支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客观、准确、全面记述上年度北京教育事业发展改革轨迹，记录教育发展改革历程，促进首都和谐社会和人文环境建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客观、准确、全面记述上年度北京教育事业发展改革轨迹，记录教育发展改革历程，促进首都和谐社会和人文环境建设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来自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家组稿单位提供的资料，最终收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字左右。发挥存史、资政、育人、助研的作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逐年记录北京教育改革发展历史，发挥存史、资政、育人、助研的作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逐年记录北京教育改革发展历史，发挥存史、资政、育人、助研的作用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逐年留存北京教育发展改革历史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用对象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1:1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12E265E6E04B5FB7A78087982CBBD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