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8       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北京经济管理职业学院项目支出绩效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467"/>
        <w:gridCol w:w="809"/>
        <w:gridCol w:w="1418"/>
        <w:gridCol w:w="567"/>
        <w:gridCol w:w="567"/>
        <w:gridCol w:w="875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改善办学保障条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设备购置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北京经济管理职业学院教学综合楼配套新商科智慧学习中心（新竣工楼配套）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北京经济管理职业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于久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60129358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.07088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6.07088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5.0666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7.79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77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0708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6.070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5.06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7.79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.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.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.00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.00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完成“经管类专业综合实习实训中心”中新商科智慧学习中心建设，包括环境、硬件条件改造、通识类素质课程平台建设、部分专业通识课程平台建设及构建部分专业综合实践课程体系。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完成了“经管类专业综合实习实训中心”中新商科智慧学习中心建设，包括环境、硬件条件改造、通识类素质课程平台建设、部分专业通识课程平台建设及构建部分专业综合实践课程体系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跨专业综合实训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升级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软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交互白板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触控一体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壁挂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PC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脑模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音箱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功放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蓝牙接收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线话筒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IP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语音网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式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互动信息吧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操作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把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多媒体操作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办公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把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设备安装调试合格率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8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8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8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竣工验收合格率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8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8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8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设备系统故障率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2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进行前期调研了解类似项目建设情况。准备经管实践实训中心建设规划方案，并进行上报申请财政经费。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进行前期调研了解类似项目建设情况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 细化规划方案的实施细节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月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 细化规划方案的实施细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经费批复后，实施相关采购流程、并进行项目实施。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经费批复后，实施相关采购流程、并进行项目实施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项目验收前准备、师资培训、验收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月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-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项目验收前准备、师资培训、验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1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预算控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.07088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以内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.07088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5.066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因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支付的是项目剩余尾款，项目合同主要资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6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已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支付，以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项目预算执行比率不高。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扩大招生量、提高就业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扩大招生量、提高就业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扩大招生量、提高就业率达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需进一步扩大招生量、提高就业率</w:t>
            </w:r>
          </w:p>
        </w:tc>
      </w:tr>
      <w:tr>
        <w:trPr>
          <w:trHeight w:val="1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为社会提供相关共享服务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为社会提供相关共享服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为社会提供相关共享服务达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需进一步拓展共享服务</w:t>
            </w:r>
          </w:p>
        </w:tc>
      </w:tr>
      <w:tr>
        <w:trPr>
          <w:trHeight w:val="3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为教师、学生提供办学先进的智慧实训中心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为教师、学生提供办学先进的智慧实训中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为教师、学生提供办学先进的智慧实训中心达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可持续影响大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可持续影响大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职工、学生满意度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8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8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师生满意度达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8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3.77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41:00Z</dcterms:created>
  <dc:creator>Administrator</dc:creator>
  <dc:description/>
  <cp:keywords/>
  <dc:language>en-US</dc:language>
  <cp:lastModifiedBy>吕文</cp:lastModifiedBy>
  <dcterms:modified xsi:type="dcterms:W3CDTF">2022-05-13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9D9D299074FEC95A6FBF7D0A50C9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