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66"/>
        <w:gridCol w:w="730"/>
        <w:gridCol w:w="927"/>
        <w:gridCol w:w="1737"/>
        <w:gridCol w:w="1366"/>
        <w:gridCol w:w="538"/>
        <w:gridCol w:w="649"/>
        <w:gridCol w:w="1616"/>
      </w:tblGrid>
      <w:tr>
        <w:trPr>
          <w:trHeight w:val="306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Arial Narrow" w:hAnsi="Arial Narrow" w:cs="宋体"/>
                <w:sz w:val="22"/>
                <w:szCs w:val="22"/>
              </w:rPr>
              <w:t>学生资助—研究生学业奖学金</w:t>
            </w:r>
          </w:p>
        </w:tc>
      </w:tr>
      <w:tr>
        <w:trPr>
          <w:trHeight w:val="306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毛新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984877</w:t>
            </w:r>
          </w:p>
        </w:tc>
      </w:tr>
      <w:tr>
        <w:trPr>
          <w:trHeight w:val="567" w:hRule="exac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8.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8.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68.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8.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8.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8.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3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目标：依据经费支持，做好研究生学业奖学金评选工作，保证公平、公开、公正。通过学业奖学金评定发放，激发研究生学习和科研的积极性，也为缓解研究生在校期间经济压力提供一定支持。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阶段进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落实工作方案。结合招生录取工作及学年度学业情况，评选出学业奖学金，包括新生奖学金和综合奖学金，并将奖学金及时发放到每位研究生。</w:t>
            </w:r>
          </w:p>
        </w:tc>
      </w:tr>
      <w:tr>
        <w:trPr>
          <w:trHeight w:val="830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270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学业奖学金人次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84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546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原定新生奖学金覆盖面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北京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发文要求改为博士覆盖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硕士覆盖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%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此人数减少。今后将加强数据预测，降低偏差率。</w:t>
            </w:r>
          </w:p>
        </w:tc>
      </w:tr>
      <w:tr>
        <w:trPr>
          <w:trHeight w:val="94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合规性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执行奖助政策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执行奖助政策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88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类项目完成进度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完成第一阶段奖学金评定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第二阶段奖学金评审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完成奖学金发放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完成第一阶段奖学金评定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第二阶段奖学金评审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完成奖学金发放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执行项目预算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8.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68.4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853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使在校全体研究生在学习成绩、学术论文、学科竞赛、创新实践等方面获得优异成绩，个人综合实力得到提升的同时，为学校科研成果水平的提高做出贡献。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调动研究生学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的积极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激励创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激发研究生教育活力等方面做出贡献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整体提高，个体存在差异</w:t>
            </w:r>
          </w:p>
        </w:tc>
      </w:tr>
      <w:tr>
        <w:trPr>
          <w:trHeight w:val="730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5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Arial Narrow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3T04:18:0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4E129B72443C6A092CE9ECB207A18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