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58"/>
        <w:gridCol w:w="922"/>
        <w:gridCol w:w="199"/>
        <w:gridCol w:w="364"/>
        <w:gridCol w:w="420"/>
        <w:gridCol w:w="143"/>
        <w:gridCol w:w="703"/>
        <w:gridCol w:w="710"/>
      </w:tblGrid>
      <w:tr>
        <w:trPr>
          <w:trHeight w:val="4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—职业教育创新发展—实训室建设—智能制造运动控制技术实训室建设（特高）（央财）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朱运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马冬宝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4573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建成后，新增运动控制技术实训平台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培养学生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，培养专业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，满足教学课程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及以上，设备验收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，预算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项目持续发挥作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，累计横向资金入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上，申请实用新型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使用设备师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完成项目的招投标工作，新增运动控制技术实训平台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及一批耗材，培养学生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，培养专业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，满足教学课程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及以上，设备验收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完成了项目的招投标工作，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的资金支付，采购了运控控制技术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和一批耗材，培养了专业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使用设备教学培训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满足了自动化生产线安装与调试、运动控制技术和机电一体化设备组装与调试等课程的教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新增运动控制技术实训平台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材料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一批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一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完成后验收合格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未完成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此项目为滚动项目，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验收</w:t>
            </w:r>
          </w:p>
        </w:tc>
      </w:tr>
      <w:tr>
        <w:trPr>
          <w:trHeight w:val="2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执行进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支付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支付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此项目为滚动项目，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因新冠疫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验收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6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2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引入企业协同开发横向课题项目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经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家企业沟通研讨有了合作意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因新冠疫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验收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横向资金入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万以上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培训教师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每年教学培训人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2</w:t>
            </w:r>
            <w:r>
              <w:rPr/>
              <w:t>00</w:t>
            </w:r>
            <w:r>
              <w:rPr/>
              <w:t>人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因新冠疫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验收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设备教学培训人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人以上</w:t>
            </w:r>
          </w:p>
        </w:tc>
      </w:tr>
      <w:tr>
        <w:trPr>
          <w:trHeight w:val="2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成后申请实用新型专利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经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实用新型专利意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正在申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因新冠疫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验收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申请实用新型专利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项以上</w:t>
            </w:r>
          </w:p>
        </w:tc>
      </w:tr>
      <w:tr>
        <w:trPr>
          <w:trHeight w:val="23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使用设备师生满意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未验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没有进行使用设备师生满意度测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按照合同约定验收时间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前，因新冠疫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验收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月完成年度使用设备师生满意度统计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;仿宋" w:hAnsi="仿宋_GB2312;仿宋" w:eastAsia="仿宋_GB2312;仿宋" w:cs="宋体"/>
          <w:kern w:val="0"/>
          <w:sz w:val="18"/>
          <w:szCs w:val="1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  <w:lang w:eastAsia="zh-CN"/>
        </w:rPr>
      </w:r>
    </w:p>
    <w:p>
      <w:pPr>
        <w:pStyle w:val="Normal"/>
        <w:widowControl/>
        <w:spacing w:lineRule="exact" w:line="240"/>
        <w:jc w:val="left"/>
        <w:rPr>
          <w:rFonts w:ascii="仿宋_GB2312;仿宋" w:hAnsi="仿宋_GB2312;仿宋" w:eastAsia="仿宋_GB2312;仿宋" w:cs="宋体"/>
          <w:kern w:val="0"/>
          <w:sz w:val="18"/>
          <w:szCs w:val="1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18"/>
          <w:szCs w:val="1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罗孟琪</cp:lastModifiedBy>
  <dcterms:modified xsi:type="dcterms:W3CDTF">2022-06-06T05:4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1BDA673684E9386260F5396208B9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