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369"/>
        <w:gridCol w:w="41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购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州校区实验室设备购置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附属中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彭莹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81072618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8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46.11717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44.6552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49.0716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49.0716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购置物理化学生物专业实验室设备施，保证学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按时开学，解决周边居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学生入学问题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购置物理化学生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专业实验室设备购置、安装、调试完成，保证学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按时开学，解决周边居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学生入学问题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4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增物理，化学，生物实验室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物理、化学、生物各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 共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物理、化学、生物各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 共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专业标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技术参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专业标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技术参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由于基建项目滞后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未完工，未及时交付给学校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购置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46.117174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44.655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节约了部分资金</w:t>
            </w:r>
          </w:p>
        </w:tc>
      </w:tr>
      <w:tr>
        <w:trPr>
          <w:trHeight w:val="7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节约维护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1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提供社会服务收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846.11717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96.2438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.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结转资金未能全部达到社会服务收益</w:t>
            </w:r>
          </w:p>
        </w:tc>
      </w:tr>
      <w:tr>
        <w:trPr>
          <w:trHeight w:val="10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履职基础、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9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使用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9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caiwuK</cp:lastModifiedBy>
  <dcterms:modified xsi:type="dcterms:W3CDTF">2022-05-13T03:23:00Z</dcterms:modified>
  <cp:revision>48</cp:revision>
  <dc:subject/>
  <dc:title/>
</cp:coreProperties>
</file>