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国第十四届学生运动会北京代表团奖励经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教育科学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樊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64103109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与支持全国第十四届学生运动会北京代表团团部工作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撰写科研论文提交全国第十四届学生运动会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派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参加团部工作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论文荣获全国二等奖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人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文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 参与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程参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程参与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 奖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等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等奖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hp</cp:lastModifiedBy>
  <dcterms:modified xsi:type="dcterms:W3CDTF">2022-08-23T01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D0C27F2E714B1A857EB6671E907BC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