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70"/>
        <w:gridCol w:w="57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——中职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盲人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茹甜子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46860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7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7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7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7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27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中职学段学生依据国家资助政策，享受国家助学金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国家一等助学金学生全年资助目标，完成年初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放一等助学金学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3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3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-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44.3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6.5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招生计划和实际招生情况存在差距，今后要做好前期调研工作，做到数量确，资料齐全，更大限度的提高准确率</w:t>
            </w:r>
          </w:p>
        </w:tc>
      </w:tr>
      <w:tr>
        <w:trPr>
          <w:trHeight w:val="9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75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75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75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1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足中职视障学生职业技能学习的重要社会意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9.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项目绩效目标，满意度已达到年度指标值，但从评委角度认为这方面还有一定欠缺，今后在这方面要达到更高标准</w:t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.3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ind w:left="5670" w:hanging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                 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83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user</cp:lastModifiedBy>
  <dcterms:modified xsi:type="dcterms:W3CDTF">2022-05-13T05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