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新能源汽车北京实验室（科研类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纪常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73921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：构建直喷氢气转子机的设计与仿真平台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套；搭建掺氢柴油实验平台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套；搭建新能源可控着火方式内燃机实验平台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：申请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项及以上，发表被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ISTP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检索论文不少于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：培养博士生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名，硕士生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完成目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完成构建直喷氢气转子机的设计与仿真平台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套；搭建掺氢柴油实验平台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套；搭建新能源可控着火方式内燃机实验平台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完成目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申请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项，发表被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EI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和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STP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检索论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完成目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培养博士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，硕士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构建直喷氢气转子机的设计与仿真平台、搭建掺氢柴油实验平台、搭建新能源可控着火方式内燃机实验平台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被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IST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索论文；发明专利申请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博士生培养人数；硕士生培养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；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录用或发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IST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索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能源发动机油耗降低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能源发动机排放降低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.1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直喷氢气转子机设计与仿真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掺氢柴油实验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能源可控着火方式内燃机实验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氢转子机运行稳定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揭示了氢转子机爆震机理与异常燃烧产生及控制机理，设计了可控爆震与拓展稀燃极限控制方法。稀燃稳定性提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了可以进一步提高稳定性的射流点燃系统，待后续完成加工与装配后深入开展实验研究，以验证其效果。</w:t>
            </w:r>
          </w:p>
        </w:tc>
      </w:tr>
      <w:tr>
        <w:trPr>
          <w:trHeight w:val="51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能源车用化技术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研发的新能源车用动力系统燃烧控制技术与北汽、中车、氢驱等单位开展合作，正在开展产业化研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能源内燃动力系统相关研究已经在着火控制、异常燃烧、放热规律调控等技术上取得突破，经济性、排放性较传统机有效提升，但需要进一步进行面向产业化的研发及示范。</w:t>
            </w:r>
          </w:p>
        </w:tc>
      </w:tr>
      <w:tr>
        <w:trPr>
          <w:trHeight w:val="72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机动车节能减排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计了基于反应活性与物理边界联合调控着火规律的控制方法，有效控制了氢内燃机爆震并强化稀薄混合气着火，提高热效率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有害排放降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针对超稀薄高效内燃机提出了射流引燃及零碳燃料燃烧策略，该策略需在后续实验中进一步验证实际效果。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12:00Z</dcterms:created>
  <dc:creator>Administrator</dc:creator>
  <dc:description/>
  <cp:keywords/>
  <dc:language>en-US</dc:language>
  <cp:lastModifiedBy>王海琴</cp:lastModifiedBy>
  <dcterms:modified xsi:type="dcterms:W3CDTF">2022-06-06T04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