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43"/>
        <w:gridCol w:w="1137"/>
        <w:gridCol w:w="727"/>
        <w:gridCol w:w="1127"/>
        <w:gridCol w:w="128"/>
        <w:gridCol w:w="886"/>
        <w:gridCol w:w="1245"/>
        <w:gridCol w:w="137"/>
        <w:gridCol w:w="567"/>
        <w:gridCol w:w="798"/>
        <w:gridCol w:w="48"/>
        <w:gridCol w:w="766"/>
      </w:tblGrid>
      <w:tr>
        <w:trPr>
          <w:trHeight w:val="306" w:hRule="exac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6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图书馆地下车库新增气体灭火系统项目</w:t>
            </w:r>
          </w:p>
        </w:tc>
      </w:tr>
      <w:tr>
        <w:trPr>
          <w:trHeight w:val="481" w:hRule="exac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涛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61069896</w:t>
            </w:r>
          </w:p>
        </w:tc>
      </w:tr>
      <w:tr>
        <w:trPr>
          <w:trHeight w:val="567" w:hRule="exac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83" w:hRule="exac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3.90675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8.8977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.94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69</w:t>
            </w:r>
          </w:p>
        </w:tc>
      </w:tr>
      <w:tr>
        <w:trPr>
          <w:trHeight w:val="601" w:hRule="exac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3.90675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8.8977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图书馆地下书库内新增气体灭火系统，提高学院消防设施的安全性、可靠性。使基础设施更加完善，降低火灾风险；漏水报警系统提高了在漏水情况下能够快速发现并及时处理能力，降低了书库损失；电气火灾监控系统，提高了电气系统的安全等级、科学合理的管理能力；同时为全校师生创造一个安全、良好的教学环境。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图书馆地下书库内已完成新增气体灭火系统，漏水报警系统，电气火灾监控系统，火灾自动报警系统，通风系统以及相应的辅助配套工程。为全校师生创造了一个安全、良好的教学环境。</w:t>
            </w:r>
          </w:p>
        </w:tc>
      </w:tr>
      <w:tr>
        <w:trPr>
          <w:trHeight w:val="98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砌墙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.53m³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增加一樘甲级防火门。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指标数量完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砌钢瓶间墙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3m³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增加一樘钢制甲级防火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FM15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拆除管道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7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拆除消火栓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。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指标数量完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消防系统停水后，拆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DN1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钢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，拆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DN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钢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DN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管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DN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管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。拆除消火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；新做镀锌钢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末端试水装置。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指标数量完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DN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镀锌钢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，在系统末端增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末端试水装置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增烟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声光报警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紧急启停按钮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气体释放指示灯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，气体灭火控制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，现场按钮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输入模块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。电线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7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电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7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。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指标数量完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图书馆地下一层安装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烟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声光报警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紧急启停按钮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气体释放指示灯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，气体灭火控制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，现场按钮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输入模块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DN20JDG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DN25JDG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NH-BV4*1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配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NH-RVS2*1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配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V5*1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配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ZR-YJV5*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配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风机控制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，防火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风口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风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，镀锌风道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3.4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㎡。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指标数量完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图书馆地下一层安装风机控制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低噪斜流风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防火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风口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0*3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风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0*3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风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3.6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*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风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漏水报警主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，配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配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7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传输中继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柔型探测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串口服务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，报警监控显示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，漏水报警传感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，漏水报警传感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只，漏水传感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路由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。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指标数量完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图书馆中控室安装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漏水报警主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，传输中继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串口服务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，报警监控显示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，路由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。图书馆内安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DN20PVC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四芯护套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*0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。柔型探测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漏水报警传感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，漏水报警传感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只，漏水传感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电气火灾监控系统上位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，电气火灾监控设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，线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配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测温传感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电气火灾监控探测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热解粒子探测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开口式电流互感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，探测器单元箱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，光电转接装置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台。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指标数量完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rPr/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消防总控室安装一台电气火灾上位机。一台光电转换装置。图书馆中控室安装一台电气火灾监控设备，一台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光电转接装置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。图书馆竖井配电箱中安装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测温传感器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  <w:t>7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个，电气火灾监控探测器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个，热解粒子探测器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  <w:t>3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个，开口式电流互感器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个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探测器单元箱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台。图书馆内安装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  <w:t>DN20JDG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管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米，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  <w:t>NH-BV2.5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配线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  <w:t>128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米，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  <w:t>ZR-RVSP 2*1.5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配线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  <w:t>60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吊顶拆除恢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。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指标数量完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电气火灾系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层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层配管拆除恢复吊顶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，宽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，合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。气体灭火系统做支架拆除恢复吊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合格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竣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严格按照预算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63.906752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8.8977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完成后，整个系统对图书馆地下书库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册图书的保护更加安全、可靠，对图书馆的电气系统提高了安全等级和科学合理的管理能力，提高了在漏水情况下能够快速发现并及时处理能力。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指标完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图书馆地下书库多为纸质资料书籍，增加气体灭火系统可以有效的降低书籍被水浸泡进而报废的损失。增加漏水报警系统，可以增强在漏水情况下快速发现并及时处理能力，降低书库损失。增加电气火灾报警系统，可以有效的防范并及时发现配电箱</w:t>
            </w:r>
            <w:bookmarkStart w:id="0" w:name="_Hlk66978671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用电量大发生导线发热、电流过大等现象</w:t>
            </w:r>
            <w:bookmarkEnd w:id="0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bookmarkStart w:id="1" w:name="_Hlk66977595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了电气系统的安全等级、科学合理的管理能力</w:t>
            </w:r>
            <w:bookmarkEnd w:id="1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进而为师生安全和书籍安全，创造良好环境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图书馆地下书库内的消防设施满足国家相关消防法律、规范要求。提高了学院消防设施的安全性、可靠性。使基础设施更加完善，降低火灾风险；提高了电气系统的安全等级、科学合理的管理能力；提高了在漏水情况下能够快速发现并及时处理能力。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指标完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建成后优化消防设备设施，做好重点部位防护，满足消防使用需要，确保学校消防系统符合国家标准要求。降低火灾风险，使师生能够在安全的环境中学习生活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建成后可持续服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指标完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建成后，对图书馆报警设备进行维护保养，可以持续为全校师生创造一个安全、良好的学习环境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教师满意度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6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yuanyue</cp:lastModifiedBy>
  <dcterms:modified xsi:type="dcterms:W3CDTF">2022-06-06T05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B4D86BA01E416C9CAD31E56A289B05</vt:lpwstr>
  </property>
  <property fmtid="{D5CDD505-2E9C-101B-9397-08002B2CF9AE}" pid="3" name="KSOProductBuildVer">
    <vt:lpwstr>2052-11.1.0.11365</vt:lpwstr>
  </property>
</Properties>
</file>