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/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sz w:val="28"/>
          <w:szCs w:val="28"/>
        </w:rPr>
        <w:t>2021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541"/>
        <w:gridCol w:w="586"/>
        <w:gridCol w:w="1132"/>
        <w:gridCol w:w="848"/>
        <w:gridCol w:w="279"/>
        <w:gridCol w:w="284"/>
        <w:gridCol w:w="420"/>
        <w:gridCol w:w="397"/>
        <w:gridCol w:w="449"/>
        <w:gridCol w:w="710"/>
      </w:tblGrid>
      <w:tr>
        <w:trPr>
          <w:trHeight w:val="601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73-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学生活动管理中心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直属单位业务发展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20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北京市校外教育机构教师培训</w:t>
            </w:r>
          </w:p>
        </w:tc>
      </w:tr>
      <w:tr>
        <w:trPr>
          <w:trHeight w:val="562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学生活动管理中心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翟敬群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7550338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7.005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5.83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6.23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.62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7.005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5.83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6.23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2174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组织实施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北京市校外教师专业必修课培训，共计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门，校外教育管理者培训、群众活动教师培训、兴趣小组教师培训、教科研管理人员培训、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STEM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专题培训、乡镇校外活动站教师培训、校外骨干教师培训，总学时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8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学时、总人数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0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人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组织实施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北京市校外教师专业必修课培训，共计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门，校外教育管理者培训、群众活动教师培训、兴趣小组教师培训、教科研管理人员培训、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STEM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专题培训、乡镇校外活动站教师培训、校外骨干教师培训，总学时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8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学时、总人数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0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人。</w:t>
            </w:r>
          </w:p>
        </w:tc>
      </w:tr>
      <w:tr>
        <w:trPr>
          <w:trHeight w:val="1156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294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）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）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7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门培训课程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校外教育管理者培训、群众活动教师培训、兴趣小组教师培训、教科研管理人员培训、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STEM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专题培训、乡镇校外活动站教师培训、校外骨干教师培训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校外教育管理者培训、群众活动教师培训等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门课程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7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全年总学时、总人数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8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学时、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0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人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8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学时、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0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人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47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）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培训内容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依据校外教育机构教师专业发展需求，为教师提供共性及个性化专业指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.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由于教师培训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受众面有限，不能完全满足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校外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教育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机构所有专业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教师的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需求。需进一步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扩大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培训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受众面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，提升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培训质量。</w:t>
            </w:r>
          </w:p>
        </w:tc>
      </w:tr>
      <w:tr>
        <w:trPr>
          <w:trHeight w:val="315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培训方式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遵循校外教育教学活动特点，开展精品研修培训，具有实践性、针对性、实效性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.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此次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培训尝试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讲座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+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践案例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结合方式培训，效果较好，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针对性还有待进一步提高。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可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继续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探索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融合模式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继续开展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培训。</w:t>
            </w:r>
          </w:p>
        </w:tc>
      </w:tr>
      <w:tr>
        <w:trPr>
          <w:trHeight w:val="242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培训合格率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培训学员合格率达到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5%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以上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.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个别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教师由于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临时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工作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原因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未能全程参加培训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。培训可提早发通知，提醒教师合理安排时间。</w:t>
            </w:r>
          </w:p>
        </w:tc>
      </w:tr>
      <w:tr>
        <w:trPr>
          <w:trHeight w:val="287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）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培训完成时间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-1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完成全部培训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.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由于突发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疫情影响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，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经费下达时间延后，执行进度延续次年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继续完成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。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需结合疫情情况，提高项目设计合理性。</w:t>
            </w:r>
          </w:p>
        </w:tc>
      </w:tr>
      <w:tr>
        <w:trPr>
          <w:trHeight w:val="65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）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项目预算控制数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 xml:space="preserve">项目总成本指标控制在  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 xml:space="preserve">47.005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以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96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）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学分需求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部分满足校外教育机构教师学分需求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3.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未能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足所有教师全部学分，继续扩大教师受益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范围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解决此问题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。</w:t>
            </w:r>
          </w:p>
        </w:tc>
      </w:tr>
      <w:tr>
        <w:trPr>
          <w:trHeight w:val="329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培训效果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进一步提升教师教育理念、专业水平，提高教师教育教学能力、改进教学方法，提升教育教学质量。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3.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突发疫情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影响，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经费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缩减，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培训受益面变窄，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未能达到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教师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员参加培训，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探索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开展线上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教师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培训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模式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，效果在继续提升中。</w:t>
            </w:r>
          </w:p>
        </w:tc>
      </w:tr>
      <w:tr>
        <w:trPr>
          <w:trHeight w:val="99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）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服务对象满意度指标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学员满意度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大于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2.62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;SimSun"/>
          <w:vanish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Style17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cp:keywords/>
  <dc:language>en-US</dc:language>
  <cp:lastModifiedBy>admin</cp:lastModifiedBy>
  <cp:lastPrinted>2022-04-26T16:21:00Z</cp:lastPrinted>
  <dcterms:modified xsi:type="dcterms:W3CDTF">2022-04-26T08:2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61EC1B9CF9346DC9B59917269F4172B</vt:lpwstr>
  </property>
  <property fmtid="{D5CDD505-2E9C-101B-9397-08002B2CF9AE}" pid="3" name="KSOProductBuildVer">
    <vt:lpwstr>2052-11.1.0.11365</vt:lpwstr>
  </property>
</Properties>
</file>