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</w:t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</w:rPr>
        <w:t>1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14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1191"/>
        <w:gridCol w:w="1760"/>
        <w:gridCol w:w="2386"/>
        <w:gridCol w:w="2214"/>
        <w:gridCol w:w="2200"/>
        <w:gridCol w:w="1026"/>
        <w:gridCol w:w="120"/>
        <w:gridCol w:w="1127"/>
        <w:gridCol w:w="193"/>
        <w:gridCol w:w="954"/>
        <w:gridCol w:w="18"/>
      </w:tblGrid>
      <w:tr>
        <w:trPr>
          <w:trHeight w:val="547" w:hRule="exact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119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855" w:leader="none"/>
              </w:tabs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向基础教育倾斜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学生卡采购</w:t>
            </w:r>
          </w:p>
        </w:tc>
      </w:tr>
      <w:tr>
        <w:trPr>
          <w:trHeight w:val="576" w:hRule="exact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主管部门</w:t>
            </w:r>
          </w:p>
        </w:tc>
        <w:tc>
          <w:tcPr>
            <w:tcW w:w="6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北京市教育委员会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实施单位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北京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eastAsia="zh-CN"/>
              </w:rPr>
              <w:t>教育网络和信息中心</w:t>
            </w:r>
          </w:p>
        </w:tc>
      </w:tr>
      <w:tr>
        <w:trPr>
          <w:trHeight w:val="656" w:hRule="exact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项目负责人</w:t>
            </w:r>
          </w:p>
        </w:tc>
        <w:tc>
          <w:tcPr>
            <w:tcW w:w="6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吴昊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63911072</w:t>
            </w:r>
          </w:p>
        </w:tc>
      </w:tr>
      <w:tr>
        <w:trPr>
          <w:trHeight w:val="734" w:hRule="exact"/>
        </w:trPr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算数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算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执行数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分值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执行率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得分</w:t>
            </w:r>
          </w:p>
        </w:tc>
      </w:tr>
      <w:tr>
        <w:trPr>
          <w:trHeight w:val="786" w:hRule="exact"/>
        </w:trPr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年度资金总额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272.10829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t>271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t>6857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t>1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t>1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99.84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t>%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>
          <w:trHeight w:val="1155" w:hRule="exact"/>
        </w:trPr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其中：当年财政拨款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272.10829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t>271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t>6857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t>1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—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99.84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t>%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>
          <w:trHeight w:val="1037" w:hRule="exact"/>
        </w:trPr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上年结转资金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t>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t>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t>0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—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1048" w:hRule="exact"/>
        </w:trPr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其他资金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t>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t>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t>0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—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1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年度总体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目标</w:t>
            </w:r>
          </w:p>
        </w:tc>
        <w:tc>
          <w:tcPr>
            <w:tcW w:w="7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预期目标</w:t>
            </w:r>
          </w:p>
        </w:tc>
        <w:tc>
          <w:tcPr>
            <w:tcW w:w="56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实际完成情况</w:t>
            </w:r>
          </w:p>
        </w:tc>
      </w:tr>
      <w:tr>
        <w:trPr>
          <w:trHeight w:val="3014" w:hRule="exact"/>
        </w:trPr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0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满足北京市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2021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年度小学一年级新生以及其他年级首次申领学生卡的需求，保证教育管理需要和学生公共权益，按期完成卡片的印刷、封装、检测，并加载教育应用、北京通应用及市政交通一卡通应用，优质高效地完成学生卡交付任务。</w:t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采购“北京通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-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学生卡”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201204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万张。卡片根据工作实际分批次提供，第一批成品卡（不少于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80000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张）在签订合同后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30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个工作日内完成制作和发行。其余学生卡在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2022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年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8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月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30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日前完成交付。具体交货地点由北京教育网络和信息中心指定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56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按计划，保质量完成制卡任务，顺利交付</w:t>
            </w:r>
          </w:p>
        </w:tc>
      </w:tr>
      <w:tr>
        <w:trPr>
          <w:trHeight w:val="1236" w:hRule="exact"/>
        </w:trPr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100" w:after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绩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效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指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标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100" w:after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一级指标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100" w:after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二级指标</w:t>
            </w:r>
          </w:p>
        </w:tc>
        <w:tc>
          <w:tcPr>
            <w:tcW w:w="2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100" w:after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三级指标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0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年度</w:t>
            </w:r>
          </w:p>
          <w:p>
            <w:pPr>
              <w:pStyle w:val="Style17"/>
              <w:spacing w:before="100" w:after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指标值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0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实际</w:t>
            </w:r>
          </w:p>
          <w:p>
            <w:pPr>
              <w:pStyle w:val="Style17"/>
              <w:spacing w:before="100" w:after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完成值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100" w:after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分值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100" w:after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得分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100" w:after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偏差原因分析及改进措施</w:t>
            </w:r>
          </w:p>
        </w:tc>
      </w:tr>
      <w:tr>
        <w:trPr>
          <w:trHeight w:val="1572" w:hRule="exac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100" w:after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100" w:after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产出指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100" w:after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数量指标</w:t>
            </w:r>
          </w:p>
        </w:tc>
        <w:tc>
          <w:tcPr>
            <w:tcW w:w="2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100" w:after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学生卡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100" w:after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201204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100" w:after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截止目前，累计制卡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205107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张，其中补卡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4550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100" w:after="0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100" w:after="0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7.6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100" w:after="0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29" w:hRule="exac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100" w:after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100" w:after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100" w:after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质量指标</w:t>
            </w:r>
          </w:p>
        </w:tc>
        <w:tc>
          <w:tcPr>
            <w:tcW w:w="2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100" w:after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学生卡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100" w:after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00%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按质、按量准确发放制卡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100" w:after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完成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100" w:after="0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100" w:after="0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8.4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100" w:after="0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76" w:hRule="exac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100" w:after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100" w:after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100" w:after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时效指标</w:t>
            </w:r>
          </w:p>
        </w:tc>
        <w:tc>
          <w:tcPr>
            <w:tcW w:w="2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100" w:after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学生卡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100" w:after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2022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年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8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月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30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日前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100" w:after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完成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100" w:after="0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100" w:after="0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4.6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100" w:after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无偏差</w:t>
            </w:r>
          </w:p>
        </w:tc>
      </w:tr>
      <w:tr>
        <w:trPr>
          <w:trHeight w:val="1546" w:hRule="exac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100" w:after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100" w:after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100" w:after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成本指标</w:t>
            </w:r>
          </w:p>
        </w:tc>
        <w:tc>
          <w:tcPr>
            <w:tcW w:w="2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100" w:after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北京通学生卡单位成本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100" w:after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≤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 xml:space="preserve">20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元／张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100" w:after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符合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100" w:after="0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100" w:after="0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4.4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100" w:after="0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896" w:hRule="exac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100" w:after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100" w:after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效益指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0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经济效益</w:t>
            </w:r>
          </w:p>
          <w:p>
            <w:pPr>
              <w:pStyle w:val="Style17"/>
              <w:spacing w:before="100" w:after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指标</w:t>
            </w:r>
          </w:p>
        </w:tc>
        <w:tc>
          <w:tcPr>
            <w:tcW w:w="2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100" w:after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完成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201204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张学生卡的制作和发放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100" w:after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达到预期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100" w:after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符合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100" w:after="0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100" w:after="0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100" w:after="0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020" w:hRule="exac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100" w:after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100" w:after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0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社会效益</w:t>
            </w:r>
          </w:p>
          <w:p>
            <w:pPr>
              <w:pStyle w:val="Style17"/>
              <w:spacing w:before="100" w:after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指标</w:t>
            </w:r>
          </w:p>
        </w:tc>
        <w:tc>
          <w:tcPr>
            <w:tcW w:w="2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100" w:after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为各项学生活动的管理、提高教育教学质量，提供了条件。为学生共享社会教育资源，参加社会实践、开展课外活动、接受思想品德教育创造更方便的条件。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100" w:after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达到预期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100" w:after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符合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100" w:after="0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100" w:after="0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7.2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100" w:after="0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893" w:hRule="exac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100" w:after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100" w:after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0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生态效益</w:t>
            </w:r>
          </w:p>
          <w:p>
            <w:pPr>
              <w:pStyle w:val="Style17"/>
              <w:spacing w:before="100" w:after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指标</w:t>
            </w:r>
          </w:p>
        </w:tc>
        <w:tc>
          <w:tcPr>
            <w:tcW w:w="2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100" w:after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北京通学生卡为二卡合一卡，是采用环保材料，可以减少卡片丢失、损坏的概率，减少补卡数量，同时可以提高学生卡的管理效率。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100" w:after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达到预期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100" w:after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符合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100" w:after="0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100" w:after="0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2.6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100" w:after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无偏差</w:t>
            </w:r>
          </w:p>
        </w:tc>
      </w:tr>
      <w:tr>
        <w:trPr>
          <w:trHeight w:val="4283" w:hRule="exac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100" w:after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100" w:after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0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可持续影响</w:t>
            </w:r>
          </w:p>
          <w:p>
            <w:pPr>
              <w:pStyle w:val="Style17"/>
              <w:spacing w:before="100" w:after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指标</w:t>
            </w:r>
          </w:p>
        </w:tc>
        <w:tc>
          <w:tcPr>
            <w:tcW w:w="2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100" w:after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有助于提高北京市基础教育的学生卡工作的管理效率；有助于提高学校办学的科学性、规范性；有助于教育行政部门及时了解基层情况，为形成决策提供正确依据；有助于教育信息化环境建设及广大师生信息素养的提高；有助于教育系统节省有限的教育经费，降低管理成本进而提高管理效益；有助于探索信息化时代教育管理模式的改革。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100" w:after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达到预期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100" w:after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符合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100" w:after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100" w:after="0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8.4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100" w:after="0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050" w:hRule="exac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100" w:after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0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满意度</w:t>
            </w:r>
          </w:p>
          <w:p>
            <w:pPr>
              <w:pStyle w:val="Style17"/>
              <w:spacing w:before="100" w:after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指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100" w:after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服务对象满意度标</w:t>
            </w:r>
          </w:p>
        </w:tc>
        <w:tc>
          <w:tcPr>
            <w:tcW w:w="2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100" w:after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用户满意度≥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80%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100" w:after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99%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100" w:after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符合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100" w:after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100" w:after="0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7.4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100" w:after="0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70" w:hRule="exact"/>
        </w:trPr>
        <w:tc>
          <w:tcPr>
            <w:tcW w:w="11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100" w:after="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总分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100" w:after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100" w:after="0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86.6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100" w:after="0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23:31:00Z</dcterms:created>
  <dc:creator>Administrator</dc:creator>
  <dc:description/>
  <dc:language>en-US</dc:language>
  <cp:lastModifiedBy>Administrator</cp:lastModifiedBy>
  <dcterms:modified xsi:type="dcterms:W3CDTF">2022-06-06T07:03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BF56B2B5A6486386983244C1161AC2</vt:lpwstr>
  </property>
  <property fmtid="{D5CDD505-2E9C-101B-9397-08002B2CF9AE}" pid="3" name="KSOProductBuildVer">
    <vt:lpwstr>2052-11.1.0.11805</vt:lpwstr>
  </property>
  <property fmtid="{D5CDD505-2E9C-101B-9397-08002B2CF9AE}" pid="4" name="commondata">
    <vt:lpwstr>commondata</vt:lpwstr>
  </property>
</Properties>
</file>