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科生培养—清源校区主教学楼教学环境提升项目（中央经费下达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石油化工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吴小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12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5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6.1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教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，实现网络全覆盖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成教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，实现网络全覆盖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教室教学配套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学校要求，部分房屋进行了房间整合，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间变成大间。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成艺术教育实践及展示实验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室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无线网络全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采购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.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施工完成，投入使用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.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.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75954.7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89394.6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室投入使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0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升学校教学环境效果明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0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符合环保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0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1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有效促进学校教育事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于学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的教育教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0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既定预算目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还需进一步测评并提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还需进一步测评并提升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1:18:00Z</dcterms:created>
  <dc:creator>Administrator</dc:creator>
  <dc:description/>
  <dc:language>en-US</dc:language>
  <cp:lastModifiedBy>1</cp:lastModifiedBy>
  <dcterms:modified xsi:type="dcterms:W3CDTF">2022-05-15T11:09:3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