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朝阳校区操场维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付新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9820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3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6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303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651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注重工程质量、降低人工成本和后期维修成本。该项目实施后，改善了校园整体环境，满足间操、运动会及其他活动时场地需求，提高了教学环境质量，达到了示范校建设标准，为学生提供了良好的后勤保障，对示范校的发展起到重要作用。使我院师生拥有了一个安全、舒适的学习工作环境，完善了影响师生教学及生活服务的基础设施，为学生营造良好的生活、学习氛围，提高后勤服务硬件水平，稳步搞好了解高职示范校建设标准，也是校园稳定的保障。提升学生对学校的满意度和学校形象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zh-CN"/>
              </w:rPr>
              <w:t>拆塑胶地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zh-CN"/>
              </w:rPr>
              <w:t>5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zh-CN"/>
              </w:rPr>
              <w:t>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施工与现场可能会出现部分差异，以后应注重设计部分与现场相符，减少偏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敷设塑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跑道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冲刺跑道划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排水管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面处理更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看台座椅更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环保要求的塑胶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注重天气变化，多考虑施工难度，冬季应减少室外施工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估价较高，以后应注意实际施工 造价</w:t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约校园维修、维护等成本费用。杜绝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约校园维修、维护等成本费用。杜绝安全隐患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约校园维修、维护等成本费用。杜绝安全隐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仅注重成本，没有考虑新旧结合位置维修</w:t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力提升学校整体校园外在形象，保证在校人员的生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力提升学校整体校园外在形象，保证在校人员的生活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力提升学校整体校园外在形象，保证在校人员的生活质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新栽种表格树木较细，影响了整体环境，应注重更好的替换方式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在一定时期内发挥影响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在一定时期内发挥影响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在一定时期内发挥影响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随使用年限增长，面层有可能出现开裂现象，应注重日常维护及保养</w:t>
            </w:r>
          </w:p>
        </w:tc>
      </w:tr>
      <w:tr>
        <w:trPr>
          <w:trHeight w:val="1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受益师生满意度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受益师生满意度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受益师生满意度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师生较满意，但施工周期过长，以后应注重节省工期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istrator</cp:lastModifiedBy>
  <dcterms:modified xsi:type="dcterms:W3CDTF">2022-06-06T02:4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AFC1EE02345EB9FF56D8A110E8CE1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