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89"/>
        <w:gridCol w:w="315"/>
        <w:gridCol w:w="252"/>
        <w:gridCol w:w="594"/>
        <w:gridCol w:w="82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关工委官方微信号运营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下属的现代教育报社，承担建设和运营北京教育关工委官微的职责，通过工作动态、活动通知、经验分享、品牌建设、五老风采等栏目的持续建设，发布北京教育系统关工委工作资讯，分享北京教育系统关工委工作经验，讲述北京教育系统关工委五老故事，助力青少年健康成长，为促进北京教育关工委不断提升关心下一代工作的科学化、规范化水平，开辟交流平台和宣传阵地。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下属的现代教育报社，承担建设和运营北京教育关工委官微的职责，通过工作动态、活动通知、经验分享、品牌建设、五老风采等栏目的持续建设，发布北京教育系统关工委工作资讯，分享北京教育系统关工委工作经验，讲述北京教育系统关工委五老故事，助力青少年健康成长，为促进北京教育关工委不断提升关心下一代工作的科学化、规范化水平，开辟交流平台和宣传阵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期内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截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发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官微上下方整体图标和宣传标语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一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官微上下方整体图标和宣传标语设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稿流程和标准等规范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更新和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更新和维护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公号认证相关事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一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一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讯员联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更新和维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群内通讯员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稿制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三审制度，一稿三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发稿流程进行审稿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回复设置和人工回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更新和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更新和维护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稿排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期内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截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发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台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汇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汇总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式整体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前确定选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级审稿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文编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达行业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质量完成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定时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准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准确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常发稿版式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持统一风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持统一风格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常运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配备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专职工作人员到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到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到岗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请微信公众号，完成微信公众号认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《北京教育关工委官微发稿流程》的制定和完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《北京教育关工委官微用稿标准》的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与美编完成官微整体版式设计，包括官微上下方整体图标和宣传标语设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式发稿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立通讯员联络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要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结合北京教育关工委的相关特色活动等，选取合适角度进行切入报道，形成新闻性热点，形成选题策划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形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形成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三审流程，在项目期内完成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条信息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日常维护工作，包括对自动回复设置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需要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需要执行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定期对后台大数据进行整理分析，年终形成数据分析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形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按照需求完成阶段总结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项目期内完成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条信息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发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发布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订阅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步提高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扩大影响力和覆盖面。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讯员稳定供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供稿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稿流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顺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顺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评论与回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流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流稳步提升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加强互动交流。</w:t>
            </w:r>
          </w:p>
        </w:tc>
      </w:tr>
      <w:tr>
        <w:trPr>
          <w:trHeight w:val="1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特色栏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起相关栏目分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多个特色系列报道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扩大影响力和覆盖面。</w:t>
            </w:r>
          </w:p>
        </w:tc>
      </w:tr>
      <w:tr>
        <w:trPr>
          <w:trHeight w:val="1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列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活动得到体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活动得到体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增强活动的品牌影响力。</w:t>
            </w:r>
          </w:p>
        </w:tc>
      </w:tr>
      <w:tr>
        <w:trPr>
          <w:trHeight w:val="10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委教育工委、北京教育关工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标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35:00Z</dcterms:created>
  <dc:creator>Administrator</dc:creator>
  <dc:description/>
  <cp:keywords/>
  <dc:language>en-US</dc:language>
  <cp:lastModifiedBy>13911326810@163.com</cp:lastModifiedBy>
  <dcterms:modified xsi:type="dcterms:W3CDTF">2022-05-17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07E4AD054C7B964BA2DE9902F36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