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机动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北京电子科技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王纪东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370135169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1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1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1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1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1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1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86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发放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02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度去世退休人员抚恤金及丧葬费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已完成支付，保证全额准确按时发放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措施</w:t>
            </w:r>
          </w:p>
        </w:tc>
      </w:tr>
      <w:tr>
        <w:trPr>
          <w:trHeight w:val="8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去世退休人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6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保证全额准确按时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6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去世退休人员家属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周 雪</cp:lastModifiedBy>
  <dcterms:modified xsi:type="dcterms:W3CDTF">2022-06-06T06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E9CF19046E46AFAAADC9CFCC2EEF1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