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134"/>
        <w:gridCol w:w="899"/>
        <w:gridCol w:w="235"/>
        <w:gridCol w:w="892"/>
        <w:gridCol w:w="667"/>
        <w:gridCol w:w="1313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国家助学金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安哲锋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739207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7392607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962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8.9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6.74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6.7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8.9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6.74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6.7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公平公正的及时资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家庭经济困难学生一等国家助学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8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家庭经济困难学生二等国家助学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总计金额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6.7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。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公平公正的及时资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家庭经济困难学生一等国家助学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8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家庭经济困难学生二等国家助学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总计金额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6.7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15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目标相应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资助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07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名家庭经济困难学生一等国家助学金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,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480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名家庭经济困难学生二等国家助学金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资助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07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名家庭经济困难学生一等国家助学金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,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480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名家庭经济困难学生二等国家助学金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差错准确发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存在应发未发应助未助现象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时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执行时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预算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底前执行完毕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总成本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严格控制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6.7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执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6.7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3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持久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促进家庭经济困难学生综合素质的提升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组织多项育人活动，评选自强之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影响力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促进校学生资助水平，促进教育的公平公正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理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认定贫困生等级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认定公正公平，实事求是帮助在校家庭经济困难学生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规范认定程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技能培训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家庭经济困难学生相关能力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开展多项技能培训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金额发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及时发放学生手中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及时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3:59:00Z</dcterms:created>
  <dc:creator>Administrator</dc:creator>
  <dc:description/>
  <cp:keywords/>
  <dc:language>en-US</dc:language>
  <cp:lastModifiedBy>chunjia li</cp:lastModifiedBy>
  <cp:lastPrinted>2022-04-18T14:39:00Z</cp:lastPrinted>
  <dcterms:modified xsi:type="dcterms:W3CDTF">2022-04-19T01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87950AF7844FA7A7E433769983AB38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YjQ3ODEyOWE0NGUyMzJlMzIwZDgwYmJmYTE4OGJiZjQifQ==</vt:lpwstr>
  </property>
</Properties>
</file>