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团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隋曼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隋曼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11171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12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项目期目标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年—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年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抓住能源环境材料使役条件下结构与性能关系演变的关键环节，立足开发针对性、原创性、前沿性、系统性的使役条件电子显微学新方法，揭示关键功能材料的结构与性能关系演变规律；提升北京工业大学在电子显微学与相关功能材料领域的研究水平。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Science/Nature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列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，一区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；申报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；力争获得省部级科技进步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培养博士和硕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，校级及以上优秀学位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年度目标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高影响力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，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，培养博士和硕士研究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研究成果主要以文章形式发表，实际完成情况为：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文章，其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Nature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子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影响因子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JCR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区以上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超额完成任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年度计划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实际完成情况为：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授权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和组织国内外重要学术会议情况：参加国内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年度培养博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硕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其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获得北京市优秀毕业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获得北京工业大学优秀毕业生、百佳毕业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获得国家奖学金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博士生获得北京工业大学优秀博士学位论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硕士生获得北京工业大学优秀硕士学位论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年度团队带头人隋曼龄获“第七届北京市留学人员创新创业特别贡献奖”。团队成员闫鹏飞任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aterials Research Letter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（材料类一区期刊）青年编委，柯小行任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Journal of Semiconductor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青年编委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年度成本指标为严格执行项目预算，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万元以内。实际执行状况为：执行率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8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成果均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完成，达成进度指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与专利授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授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加和组织国内外重要学术会议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才培养情况（老师，学生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博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硕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发表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SCI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区及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二区以上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高影响力文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利类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明专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明专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成本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项目预算、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北京地区新能源材料及环保产业的快速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国家经济建设培养一批高素质的人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久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一步提升我校电子显微学、材料、化学化工学科的科研水平，增强学术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研支持与培养，全面提升科研综合实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Ke Xiaoxing</cp:lastModifiedBy>
  <dcterms:modified xsi:type="dcterms:W3CDTF">2022-04-18T02:30:00Z</dcterms:modified>
  <cp:revision>7</cp:revision>
  <dc:subject/>
  <dc:title/>
</cp:coreProperties>
</file>