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325"/>
        <w:gridCol w:w="849"/>
        <w:gridCol w:w="848"/>
        <w:gridCol w:w="388"/>
        <w:gridCol w:w="175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水平人才交叉培养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-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务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益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61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04465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04465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67723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04465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04465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67723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总体目标是选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赴海外高校学习专业课程，提高学生学习能力、思维方式、学术眼界，培养具有国际化视野、国际交往能力突出的社会紧缺专业领域的优秀人才，使我校高等教育人才培养更加紧密契合北京经济社会发展需求，并为我校学生到海外开展访学活动拓展渠道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选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赴海外高校学习专业课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计划选派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实际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一：受疫情影响，国外学习生活环境形势紧张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出国意愿降低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结余经费已主动上缴，但上级未核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进措施：全球整体疫情得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后，加强学生出国学习的引导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提高达标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对合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1:00Z</dcterms:created>
  <dc:creator>Administrator</dc:creator>
  <dc:description/>
  <cp:keywords/>
  <dc:language>en-US</dc:language>
  <cp:lastModifiedBy>meng</cp:lastModifiedBy>
  <dcterms:modified xsi:type="dcterms:W3CDTF">2022-04-27T07:05:00Z</dcterms:modified>
  <cp:revision>10</cp:revision>
  <dc:subject/>
  <dc:title/>
</cp:coreProperties>
</file>