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934"/>
        <w:gridCol w:w="390"/>
        <w:gridCol w:w="852"/>
        <w:gridCol w:w="83"/>
        <w:gridCol w:w="704"/>
        <w:gridCol w:w="112"/>
        <w:gridCol w:w="734"/>
        <w:gridCol w:w="46"/>
        <w:gridCol w:w="660"/>
        <w:gridCol w:w="134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8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重点项目（市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教委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振清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26106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2.6032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.64%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2.603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.64%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9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专利、软著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版专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；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产品、新工艺、新作品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≧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  <w:tc>
          <w:tcPr>
            <w:tcW w:w="49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专利、软著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版专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产品、新工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技计划项目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申请国家专利、软件著作权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表学术论文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70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研制新产品、新装置、新工艺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版专著、制作作品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-1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青年教师、本科、研究生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进度指标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下半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经费总预算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2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2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持续影响指标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技创新管理运行机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以完善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改善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技创新能力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到提升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提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受益研究生满意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合格人才，让学生受益，》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院系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所处对所培养教师的满意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过通过教师本人的业务素质，从而提高教学质量，》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meng</cp:lastModifiedBy>
  <dcterms:modified xsi:type="dcterms:W3CDTF">2022-04-27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A7E09E318450AB58CAB56305756BB</vt:lpwstr>
  </property>
  <property fmtid="{D5CDD505-2E9C-101B-9397-08002B2CF9AE}" pid="3" name="KSOProductBuildVer">
    <vt:lpwstr>2052-11.1.0.9997</vt:lpwstr>
  </property>
  <property fmtid="{D5CDD505-2E9C-101B-9397-08002B2CF9AE}" pid="4" name="commondata">
    <vt:lpwstr>eyJoZGlkIjoiZDdjZTA1ODEwMzdlNmQxZGEwM2FlZTcxNzRkYjJiMDAifQ==</vt:lpwstr>
  </property>
</Properties>
</file>