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</w:t>
      </w:r>
    </w:p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 w:cs="黑体"/>
          <w:sz w:val="36"/>
          <w:szCs w:val="36"/>
        </w:rPr>
      </w:pPr>
      <w:r>
        <w:rPr>
          <w:rFonts w:ascii="方正小标宋简体;Arial Unicode MS" w:hAnsi="方正小标宋简体;Arial Unicode MS" w:cs="黑体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 xml:space="preserve">（ </w:t>
      </w:r>
      <w:r>
        <w:rPr>
          <w:rFonts w:eastAsia="仿宋_GB2312;仿宋" w:cs="宋体" w:ascii="仿宋_GB2312;仿宋" w:hAnsi="仿宋_GB2312;仿宋"/>
          <w:sz w:val="28"/>
          <w:szCs w:val="28"/>
        </w:rPr>
        <w:t>202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1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1400"/>
        <w:gridCol w:w="1587"/>
        <w:gridCol w:w="2280"/>
        <w:gridCol w:w="1933"/>
        <w:gridCol w:w="2307"/>
        <w:gridCol w:w="1146"/>
        <w:gridCol w:w="1147"/>
        <w:gridCol w:w="1187"/>
      </w:tblGrid>
      <w:tr>
        <w:trPr>
          <w:trHeight w:val="806" w:hRule="exact"/>
        </w:trPr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115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改善办学保障条件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信息化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市教委视频会议系统建设（三期）</w:t>
            </w:r>
          </w:p>
        </w:tc>
      </w:tr>
      <w:tr>
        <w:trPr>
          <w:trHeight w:val="653" w:hRule="exact"/>
        </w:trPr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5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北京市教育委员会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教育网络和信息中心</w:t>
            </w:r>
          </w:p>
        </w:tc>
      </w:tr>
      <w:tr>
        <w:trPr>
          <w:trHeight w:val="723" w:hRule="exact"/>
        </w:trPr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5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郝劲锋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6062933-661002</w:t>
            </w:r>
          </w:p>
        </w:tc>
      </w:tr>
      <w:tr>
        <w:trPr>
          <w:trHeight w:val="759" w:hRule="exact"/>
        </w:trPr>
        <w:tc>
          <w:tcPr>
            <w:tcW w:w="25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776" w:hRule="exact"/>
        </w:trPr>
        <w:tc>
          <w:tcPr>
            <w:tcW w:w="2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00.832285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94.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8.88%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.9</w:t>
            </w:r>
          </w:p>
        </w:tc>
      </w:tr>
      <w:tr>
        <w:trPr>
          <w:trHeight w:val="834" w:hRule="exact"/>
        </w:trPr>
        <w:tc>
          <w:tcPr>
            <w:tcW w:w="2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拨款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00.832285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94.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784" w:hRule="exact"/>
        </w:trPr>
        <w:tc>
          <w:tcPr>
            <w:tcW w:w="2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819" w:hRule="exact"/>
        </w:trPr>
        <w:tc>
          <w:tcPr>
            <w:tcW w:w="2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11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目标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57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892" w:hRule="exact"/>
        </w:trPr>
        <w:tc>
          <w:tcPr>
            <w:tcW w:w="1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现北京金隅科技学院及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所部委普通高等学校、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所北京市其他委办局所属公立高校、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所北京民办高校，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区端口授权共计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终端顺利接入现有市教委视频会议系统。利用各区现有视频会议系统，通过级联和背靠背的方式，将会议信息传达至全市中小学，实现北京市教育行业的信息互通和共享。</w:t>
            </w:r>
          </w:p>
        </w:tc>
        <w:tc>
          <w:tcPr>
            <w:tcW w:w="57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以项目一、二期为基础，实现了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所高校，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区端口授权共计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终端顺利接入现有市教委视频会议系统。</w:t>
            </w:r>
          </w:p>
        </w:tc>
      </w:tr>
      <w:tr>
        <w:trPr>
          <w:trHeight w:val="1130" w:hRule="exact"/>
        </w:trPr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894" w:hRule="exact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个高校（二级终端），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个区全市中小学（三级终端）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9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5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%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7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656" w:hRule="exact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政府采购率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00%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00%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.5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708" w:hRule="exact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系统验收合格率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98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%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10"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98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%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.5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.40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706" w:hRule="exact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系统运行正常率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99%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99%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.5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662" w:hRule="exact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系统故障率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≤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5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%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4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%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.5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.90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666" w:hRule="exact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系统故障响应率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98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%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9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8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%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.5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.50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656" w:hRule="exact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系统故障排除率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9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5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%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10"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9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5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%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.5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93" w:hRule="exact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完成方案制定和前期准备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4-7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月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.25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46" w:leader="none"/>
              </w:tabs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"/>
              </w:rPr>
              <w:t>财政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"/>
              </w:rPr>
              <w:t>月才到位，项目无法按计划推进。</w:t>
            </w:r>
          </w:p>
        </w:tc>
      </w:tr>
      <w:tr>
        <w:trPr>
          <w:trHeight w:val="617" w:hRule="exact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完成招标工作及签订合同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7-9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月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.25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621" w:hRule="exact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完成设备服务采购和安装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9-11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月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.25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736" w:hRule="exact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完成项目验收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1-12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月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.25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633" w:hRule="exact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预算控制数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val="en"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" w:bidi="ar"/>
              </w:rPr>
              <w:t>600.83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94.1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.60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748" w:hRule="exact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集约节俭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贯彻执行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贯彻执行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2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.30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737" w:hRule="exact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为我市教育信息化科学发展进程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持续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持续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4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2.40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787" w:hRule="exact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绿色低碳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贯彻执行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贯彻执行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.30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317" w:hRule="exact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用户满意度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90%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90%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.80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814" w:hRule="exact"/>
        </w:trPr>
        <w:tc>
          <w:tcPr>
            <w:tcW w:w="10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85.1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2:28:00Z</dcterms:created>
  <dc:creator>Administrator</dc:creator>
  <dc:description/>
  <dc:language>en-US</dc:language>
  <cp:lastModifiedBy>Administrator</cp:lastModifiedBy>
  <dcterms:modified xsi:type="dcterms:W3CDTF">2022-06-06T07:01:2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02A51CB3E24CAFB7109F303D10C58D</vt:lpwstr>
  </property>
  <property fmtid="{D5CDD505-2E9C-101B-9397-08002B2CF9AE}" pid="3" name="KSOProductBuildVer">
    <vt:lpwstr>2052-11.1.0.11805</vt:lpwstr>
  </property>
  <property fmtid="{D5CDD505-2E9C-101B-9397-08002B2CF9AE}" pid="4" name="commondata">
    <vt:lpwstr>commondata</vt:lpwstr>
  </property>
</Properties>
</file>