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37"/>
        <w:gridCol w:w="509"/>
        <w:gridCol w:w="904"/>
        <w:gridCol w:w="2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篮、排、网球场面层更换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卢长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95115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4.01666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4.01666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3.7043565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87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4.01666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4.01666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3.70435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87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5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本工程后，可以改善我校学生的体育运动环境，为学生提供安全、优质的运动场地，提升学校基础设施条件。项目的实施可以更好的促进学校各项事业的发展。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6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拆除面层及基础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拆除铣刨篮、排球场、网球场面层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CM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沥青基础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20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拆除铣刨篮、排球场、网球场面层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CM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沥青基础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20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排水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做线性排水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做线性排水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3: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埋电气管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埋电气管线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埋电气管线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新做面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做篮、排、网球场面层共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20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做篮、排、网球场面层共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20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0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场地画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片篮球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片排球场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片网球场场地画线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片篮球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片排球场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片网球场场地画线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竣工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北京市房屋修缮工程施工质量验收规程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北京市房屋修缮工程施工质量验收规程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制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招标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3: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施工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前竣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前竣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 xml:space="preserve">4: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前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3.18028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履行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学校办学的基础设施条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学校办学的基础设施条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4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王鑫</cp:lastModifiedBy>
  <dcterms:modified xsi:type="dcterms:W3CDTF">2022-04-28T02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F128F5EC104BA9A00E4459D0777D7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