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制青少年法治教育读本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9.44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6.4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9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9.44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6.4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9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青少年法治教育读本编写出版印刷工作，并按时发放到相关学校。丰富师生法治知识，增强青少年学生法治观念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青少年法治教育读本编写出版印刷工作，并按时发放到相关学校。丰富师生法治知识，增强青少年学生法治观念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制青少年法治教育读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印刷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读本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内刊出版行业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期均达到内刊出版行业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法治教育内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教委主管处室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期符合教委主管处室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投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准时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经费到位后投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学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制青少年法治教育读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完成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投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投放到位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全部完成投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全部完成投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2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2.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.8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.2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配送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2.6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.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法治意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来稿数量明显提升，每期学生用稿数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均每期学生用稿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读本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读本在教师课堂中的使用率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较前一年，读本在教师课堂中的使用率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读者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24:00Z</dcterms:created>
  <dc:creator>Administrator</dc:creator>
  <dc:description/>
  <dc:language>en-US</dc:language>
  <cp:lastModifiedBy>天氣晴</cp:lastModifiedBy>
  <cp:lastPrinted>2022-05-05T14:25:00Z</cp:lastPrinted>
  <dcterms:modified xsi:type="dcterms:W3CDTF">2022-05-12T11:11:4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8035263B7408B800ACB29369AAB8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