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847"/>
        <w:gridCol w:w="866"/>
        <w:gridCol w:w="2246"/>
        <w:gridCol w:w="2309"/>
        <w:gridCol w:w="1839"/>
        <w:gridCol w:w="1169"/>
        <w:gridCol w:w="1382"/>
        <w:gridCol w:w="785"/>
        <w:gridCol w:w="897"/>
        <w:gridCol w:w="848"/>
      </w:tblGrid>
      <w:tr>
        <w:trPr>
          <w:trHeight w:val="285" w:hRule="atLeast"/>
        </w:trPr>
        <w:tc>
          <w:tcPr>
            <w:tcW w:w="436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中层干部领导力提升项目</w:t>
            </w:r>
          </w:p>
        </w:tc>
      </w:tr>
      <w:tr>
        <w:trPr>
          <w:trHeight w:val="285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.3632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.3632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65548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71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目标：采用理论研究与实践相结合，多元化课程与活动相结合，问题驱动与主动建构相结合的培养方式，培养具有发展潜力的学校中层干部团队，努力将其培养成心怀崇高教育理想、具有扎实课程理论基础、勇于领导课程实践创新的专家型教育者和部门领导者，促进北京市教育领域人才队伍建设，助力首都基础教育改革与发展。</w:t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项目开班以来，共组织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培训，来自北京师范大学、中国人民大学、教育部教育学发展中心等高等院校专家学者，以及京内知名中小学校长、教育管理者为学员带来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专题讲座，还组织学员参加了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首都教育论坛”的学术活动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式出版论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质量指标较宽泛，不能完全代表项目质量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进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363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655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较大，提升预算科学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中层干部，促进北京基础教育人才队伍的发展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17 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0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