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685"/>
        <w:gridCol w:w="1105"/>
        <w:gridCol w:w="2065"/>
        <w:gridCol w:w="2129"/>
        <w:gridCol w:w="1982"/>
        <w:gridCol w:w="1253"/>
        <w:gridCol w:w="1614"/>
        <w:gridCol w:w="579"/>
        <w:gridCol w:w="1047"/>
        <w:gridCol w:w="967"/>
      </w:tblGrid>
      <w:tr>
        <w:trPr>
          <w:trHeight w:val="285" w:hRule="atLeast"/>
        </w:trPr>
        <w:tc>
          <w:tcPr>
            <w:tcW w:w="42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83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83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合作与交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国留学生奖学金项目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（分类发展）</w:t>
            </w:r>
          </w:p>
        </w:tc>
      </w:tr>
      <w:tr>
        <w:trPr>
          <w:trHeight w:val="285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韬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322476</w:t>
            </w:r>
          </w:p>
        </w:tc>
      </w:tr>
      <w:tr>
        <w:trPr>
          <w:trHeight w:val="270" w:hRule="atLeast"/>
        </w:trPr>
        <w:tc>
          <w:tcPr>
            <w:tcW w:w="2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400000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40000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250000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81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8</w:t>
            </w:r>
          </w:p>
        </w:tc>
      </w:tr>
      <w:tr>
        <w:trPr>
          <w:trHeight w:val="285" w:hRule="atLeast"/>
        </w:trPr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随着我校国际学生数量的逐年增加，培养层次的不断提升，我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拟申报北京市外国留学生奖学金项目额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.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，共资助全英班硕士生、插班硕士生、插班本科生共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奖学金将用于资助品学兼优的国际学生，特别是过往学期中学业表现优异的学历生。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项目经费支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.2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，结余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，共资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国际学生。有效促进了国际学生学习热情，增加相互间的竞争，形成积极向上的学习和生活氛围。</w:t>
            </w:r>
          </w:p>
        </w:tc>
      </w:tr>
      <w:tr>
        <w:trPr>
          <w:trHeight w:val="42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93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覆盖学生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学金经费有限，获得一等奖学金资助学生较多，其次，因疫情影响，国际学生无法返回中国；其次，受在所在国家网络影响无法正常学习，因故休学人数较多。</w:t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覆盖国家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-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8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英班硕士生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学业及综合表现优秀，申请并获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学业及综合表现优秀，申请并获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6</w:t>
            </w:r>
          </w:p>
        </w:tc>
        <w:tc>
          <w:tcPr>
            <w:tcW w:w="2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学金经费有限，获得一等奖学金资助学生较多，其次，因疫情影响，国际学生无法返回中国；其次，受在所在国家网络影响无法正常学习，因故休学人数较多。</w:t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插班硕士生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学业及综合表现优秀，申请并获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学业及综合表现优秀，申请并获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插班本科生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学业及综合表现优秀，申请并获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学业及综合表现优秀，申请并获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.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学习成绩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格率和优秀率逐步提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学习热情增加，及格率和优秀率逐步提升国际学生毕业生人数创新高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综合表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稳步提高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积极参加多项活动，综合表现得到稳步提高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社会美誉度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稳步提高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受邀参加冬奥会开闭幕式，社会美誉度得到稳步提高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51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未收到学生投诉意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学生家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未收到学生家长投诉意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未收到学生投诉意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8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3.98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08:5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