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职业教育创新发展—教育教学改革—国际商务服务专业群布局与建设（特高项目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1"/>
                <w:szCs w:val="1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1"/>
                <w:szCs w:val="1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志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512057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.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.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3.874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.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.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3.874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智慧新零售实训室升级改造，引入前沿技术和设备，为人才培养方案制订、课程开发提供校内载体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校企合作构建融合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体系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职业标准的人才培养方案，并着手修订课程标准；目标三：面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改革，开发系列教学资源，推动改革落地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面向专业群建设，开发核心课程资源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全面提升师资培养水平，针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、教学能力提升开展培训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推行新一轮人才培养模式改革，根据《国家职业教育改革实施方案》要求，北京市“特高”建设任务要求，系统推进专业群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智慧新零售实训室升级改造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人才培养方案修订、课程体系建设、课程标准开发等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推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落地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开发了核心课程资源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推动教师参加相关培训并合格；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专业群建设取得较好成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方案及课程标准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新零售实训室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子商务企业真实经营数据采集与可视化系统定制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商智能配送机器人、无人机及教学软件支持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器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配套支持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无人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架，配套支持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器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配套支持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无人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架，配套支持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家咨询、学生劳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专家咨询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人天、学生劳务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人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专家咨询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人天、学生劳务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人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培训及学术会议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因疫情等原因，调整了参加的培训项目，费用不足以支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加强培训调研和管理，精准预测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课程资源开发及题库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方案开发与课程标准开发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于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架构体系，开发融合职业仓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</w:t>
            </w:r>
          </w:p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书体系在内的人才培养方案；基于人才培养方案、企业调研结论，校企合作开发课程标准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标准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人才培养方案开发及课程标准开发，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认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新零售实训室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市场主流企业运营级质量标准，能够全面支撑智慧新零售业务开展和教学活动开展，软硬件设备要达到国家相应产品规定的质量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新零售实训室达到质量标准，具备投入使用的条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商智能配送机器人、无人机及教学软件支持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市场主流企业运营级质量标准，能够全面支撑智慧新零售业务开展和教学活动开展，能够完成校园内指定地点配送任务，软硬件设备要达到国家相应产品规定的质量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器人、无人机、及软件系统达到相应质量标准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课程资源开发及题库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《网店运营推广》（中级）和《电子商务数据分析》（中级）每门资源包括：微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，每个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-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分钟；二维动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秒，交互式动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秒，题库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，含组题、考试、评分功能，含习题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道以上；《物流管理》资源包括：微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，每个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-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分钟；二维动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秒，交互式动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秒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预算绩效目标完成课程资源建设，完成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bookmarkEnd w:id="0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子商务企业真实经营数据采集与可视化系统定制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定制化追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电商企业经营大数据核心指标，要反映每个被追踪对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以上指定指标日度数据，形成数据库，年数据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以上，并配套开发可视化分析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可以对追踪数据进行可视化分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预算绩效目标完成课程资源建设，完成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，完成全部培训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，完成全部培训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体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，完成全部开发和建设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，完成全部开发和建设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成本控制在预算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.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际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3.874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控制在预算之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覆盖班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体上覆盖的教学班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体上覆盖的教学班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覆盖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以上实训室可以访问并使用相应的教学软件，学年覆盖课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以上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实训室可以访问并使用相应的教学软件，学年覆盖课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年使用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CD00EE60F4C8CBE1F1FEAA9941FB0</vt:lpwstr>
  </property>
  <property fmtid="{D5CDD505-2E9C-101B-9397-08002B2CF9AE}" pid="3" name="KSOProductBuildVer">
    <vt:lpwstr>2052-11.1.0.11365</vt:lpwstr>
  </property>
</Properties>
</file>