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141"/>
        <w:gridCol w:w="1418"/>
        <w:gridCol w:w="746"/>
        <w:gridCol w:w="530"/>
        <w:gridCol w:w="33"/>
        <w:gridCol w:w="420"/>
        <w:gridCol w:w="143"/>
        <w:gridCol w:w="703"/>
        <w:gridCol w:w="83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——基础设施改造——中国戏曲学院附中校舍周转租赁——设备添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可来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612299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  <w:tab/>
              <w:tab/>
              <w:tab/>
              <w:tab/>
              <w:tab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6.601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0.178974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05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6.601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0.178974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05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完成，保证质量，按照预期目标一样，适应并达到教学要求。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完成，保证质量，并验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采购数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7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设备质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满足设备的基本要求，各项设备质量、实施过程达到国家标准，可以投入使用。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安装到位并已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完成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日前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已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指标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时制定，但实际项目通过时间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因此时效指标延后达成。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购置成本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控制在</w:t>
            </w:r>
            <w:r>
              <w:rPr>
                <w:rFonts w:eastAsia="仿宋" w:cs="仿宋" w:ascii="仿宋" w:hAnsi="仿宋"/>
                <w:szCs w:val="21"/>
              </w:rPr>
              <w:t>556.60148</w:t>
            </w:r>
            <w:r>
              <w:rPr>
                <w:rFonts w:ascii="仿宋" w:hAnsi="仿宋" w:cs="仿宋" w:eastAsia="仿宋"/>
                <w:szCs w:val="21"/>
              </w:rPr>
              <w:t>万元内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支出低于成本控制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效益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加强硬件建设，达到办学的标准和要求，使学生有一个良好的学习环境。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指标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使用人员满意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5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指标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7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11:00Z</dcterms:created>
  <dc:creator>Administrator</dc:creator>
  <dc:description/>
  <cp:keywords/>
  <dc:language>en-US</dc:language>
  <cp:lastModifiedBy>AA</cp:lastModifiedBy>
  <dcterms:modified xsi:type="dcterms:W3CDTF">2022-06-03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C80B5E0384DE098E48A77DF4E4F5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ZGQ5ZDEyMjMyZTMzMWU0NWUzZmE1Nzk4YTQzMjZmMWYifQ==</vt:lpwstr>
  </property>
</Properties>
</file>