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2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教师队伍能力提升工程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5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川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141485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4447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4447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447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447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0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宫本培训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业研活动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组教师及兼职教师能力提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务教学管理工作调研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题研究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此项目旨在建设专业素质高、研究能力强的教师队伍。重点在于促进适应期干部教师尽快成熟，成长期教师在教育理念、教育能力上加速提升，成熟期教师向骨干和学科带头人发展。保证每名教师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时以上的继续教育和宫本培训，部分教师能够外出交流学习。通过项目实施，达到教师队伍梯次建设，促进教师队伍整体提高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建设一支师德高尚、业务精湛、结构合理、充满活力、高素质和专业化的校外教师队伍，让更多的学生享受更优质的校外教育，产生长远持久的社会效益和影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宫本培训；邀请全国知名专家等进行授课指导，完成培训计划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业研活动；邀请专家为业研组教师进行指导，点对点提高专业教师能力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组教师及兼职教师能力提升；完成中心微课及“四个一”项目公开课录制，邀请专家听课指导，小组教师教育教学能力得到提升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务教学管理工作调研；外出调研教务教学管理工作，探索教务教学管理的途径和模式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题研究；两项课题完成开题工作并稳步进行研究，助力教育教学管理制度逐步完善落实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步形成专业素质高、研究能力强的教师队伍。促进适应期教师尽快成熟，成长期教师在教育理念、教育能力上加速提升，成熟期教师向骨干和学科带头人发展。保证教师继续教育，达到教师队伍梯次建设，促进教师队伍整体提高。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疫情影响，部分线下交流培训活动人数减少，</w:t>
            </w:r>
          </w:p>
          <w:p>
            <w:pPr>
              <w:pStyle w:val="Normal"/>
              <w:widowControl/>
              <w:spacing w:lineRule="exact" w:line="240"/>
              <w:ind w:firstLine="20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活动以线上线下等多种形式开展，做好会后分享总结。</w:t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发教学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2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展人才交流、培训、访学活动的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影响，部分线下交流培训次数及活动人数减少。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活动以线上线下等多种形式开展，做好会后分享总结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通过市教委审核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学生的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市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市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反思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兼职教师未按时提交提交成果。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培训管理，做好作业考评工作。</w:t>
            </w:r>
          </w:p>
        </w:tc>
      </w:tr>
      <w:tr>
        <w:trPr>
          <w:trHeight w:val="1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方案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分兼职教师未按时提交提交成果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培训管理，做好作业考评工作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微课、公开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课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项目截止前完成所有计划执行，但部分项目执行时间比计划延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于年中批复，因此部分培训未按预计时间完成。</w:t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4447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4447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学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获得感增强，家长满意度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微课公开课录制超预期完成，教学质量提升，家长满意度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在全市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力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5"/>
              </w:rPr>
              <w:t>疫情期间服务首都儿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5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5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5"/>
              </w:rPr>
              <w:t>人，两名教师获得正高职称，社会影响力加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对支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质量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59:00Z</dcterms:created>
  <dc:creator>Administrator</dc:creator>
  <dc:description/>
  <cp:keywords/>
  <dc:language>en-US</dc:language>
  <cp:lastModifiedBy>admin</cp:lastModifiedBy>
  <cp:lastPrinted>2022-04-26T16:20:00Z</cp:lastPrinted>
  <dcterms:modified xsi:type="dcterms:W3CDTF">2022-04-26T08:20:00Z</dcterms:modified>
  <cp:revision>10</cp:revision>
  <dc:subject/>
  <dc:title/>
</cp:coreProperties>
</file>