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786-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北京学生活动管理中心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改善办学保障条件—信息化—北京学生活动管理中心教务管理系统二期建设项目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生活动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春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55042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33.41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33.41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33.41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33.41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29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808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业务目标：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现有业务流程进行梳理和规范化：对新增功能如兼职教师管理、公益活动管理、调停课管理等功能梳理和制定流程；升级改造后，系统具备的功能，将采用流程化、代办工作池、微信消息通知等方式，增强服务水平和提高效率；提升以教务部门为主导的系统需求和业务运营团队能力，通过教务系统落地管理理念。校园安全方面，增加学员卡刷卡出入校的功能。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术目标：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是信息电子化存储，本中心内部需要减少使用纸张记录存储信息的方式，实现教务信息全部电子化存储，例如：学籍、教学计划、教科研信息、教师档案、教学业务档案管理等等。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是信息流转流程化、规范化和自动化，减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Email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Excel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Word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U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盘等方式传递文档与文件，使用系统实现文件的传递与共享，实现申请审批的流程化。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是权限划分明确化、教务管理科学化，通过个性化的权限设置，系统根据用户所在的部门分类进行分层管理，每一层用户配置相应的管理权限。让教务工作在功能上既相互独立，又相互整合；既分工明确、各司其职，又相互合作、协同办公。让教务管理工作更加科学化。从而提高工作效率，提高管理中心的社会影响力与认知度。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四是提高中心的公共服务水平，通过管理质量和效率的提升，将增加家长用户的使用满意度，提高中心的安全管理能力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业务目标：</w:t>
            </w:r>
          </w:p>
          <w:p>
            <w:pPr>
              <w:pStyle w:val="Normal"/>
              <w:widowControl/>
              <w:spacing w:lineRule="exact" w:line="240"/>
              <w:ind w:firstLine="42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了现有业务流程进行梳理和规范化：新增功能兼职教师管理、公益活动管理、调课、替课、加课管理功能；完成了系统工作流程化、代办工作池、微信消息通知方式，增强了服务水平和提高效率；提升以教务部门为主导的系统需求和业务运营团队能力，增加学员卡刷卡出入校的功能。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术目标：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是信息电子化存储，减少使用纸张记录存储信息的方式，实现教务信息全部电子化存储。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是信息流转流程化、规范化和自动化，减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Email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Excel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等方式传递文档与文件，使用系统实现文件的传递与共享，实现申请审批的流程化。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是权限划分明确化、教务管理科学化。通过个性化的权限设置，教务工作在功能上既相互独立，又相互整合；既分工明确、各司其职，又相互合作、协同办公。提高工作效率、社会影响力与认知度。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四是提高公共服务水平，通过管理质量和效率的提升，提高安全管理能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产出指标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</w:rPr>
              <w:t>涉及的子系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2</w:t>
            </w:r>
            <w:r>
              <w:rPr>
                <w:rFonts w:ascii="仿宋" w:hAnsi="仿宋" w:cs="仿宋" w:eastAsia="仿宋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受益教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49</w:t>
            </w:r>
            <w:r>
              <w:rPr>
                <w:rFonts w:ascii="仿宋" w:hAnsi="仿宋" w:cs="仿宋" w:eastAsia="仿宋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受益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000</w:t>
            </w:r>
            <w:r>
              <w:rPr>
                <w:rFonts w:ascii="仿宋" w:hAnsi="仿宋" w:cs="仿宋" w:eastAsia="仿宋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1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涉及教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6</w:t>
            </w:r>
            <w:r>
              <w:rPr>
                <w:rFonts w:ascii="仿宋" w:hAnsi="仿宋" w:cs="仿宋" w:eastAsia="仿宋"/>
              </w:rPr>
              <w:t>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1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学小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00</w:t>
            </w:r>
            <w:r>
              <w:rPr>
                <w:rFonts w:ascii="仿宋" w:hAnsi="仿宋" w:cs="仿宋" w:eastAsia="仿宋"/>
              </w:rPr>
              <w:t>余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余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.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因教学项目调整，减少了教学小组数量。</w:t>
            </w:r>
          </w:p>
        </w:tc>
      </w:tr>
      <w:tr>
        <w:trPr>
          <w:trHeight w:val="2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</w:rPr>
              <w:t>系统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cs="仿宋" w:ascii="仿宋" w:hAnsi="仿宋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系统整体验收合格，个别页面显示需要继续优化，验收合格率达到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6%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.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系统正常运行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cs="仿宋" w:ascii="仿宋" w:hAnsi="仿宋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.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系统平均无故障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60*2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小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60*2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.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5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系统故障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系统整体运行平稳，因初运行有更新系统情况，会导致个别功能出现问题，故障率有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.5%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 xml:space="preserve">。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.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故障响应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cs="仿宋" w:ascii="仿宋" w:hAnsi="仿宋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.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故障排除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cs="仿宋" w:ascii="仿宋" w:hAnsi="仿宋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.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9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</w:rPr>
              <w:t>需求方案设计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.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预算于年中批复，因此未按预计时间完成。</w:t>
            </w:r>
          </w:p>
        </w:tc>
      </w:tr>
      <w:tr>
        <w:trPr>
          <w:trHeight w:val="9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招标采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.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预算于年中批复，因此未按预计时间完成。</w:t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系统设计及开发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.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预算于年中批复，因此未按预计时间完成。</w:t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系统测试、验收及初始化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.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预算于年中批复，因此未按预计时间完成。</w:t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培训及文档提交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11</w:t>
            </w:r>
            <w:r>
              <w:rPr>
                <w:rFonts w:ascii="仿宋" w:hAnsi="仿宋" w:cs="仿宋" w:eastAsia="仿宋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.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预算于年中批复，因此未按预计时间完成。</w:t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系统故障修复响应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小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平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.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.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3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41</w:t>
            </w:r>
            <w:r>
              <w:rPr>
                <w:rFonts w:ascii="仿宋" w:hAnsi="仿宋" w:cs="仿宋" w:eastAsia="仿宋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eastAsia="仿宋" w:cs="仿宋" w:ascii="仿宋" w:hAnsi="仿宋"/>
                <w:szCs w:val="21"/>
              </w:rPr>
              <w:t>3.41</w:t>
            </w:r>
            <w:r>
              <w:rPr>
                <w:rFonts w:ascii="仿宋" w:hAnsi="仿宋" w:cs="仿宋" w:eastAsia="仿宋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2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效益指标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</w:rPr>
              <w:t>业务流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信息化程度高于</w:t>
            </w: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梳理、优化了业务流程，提高了工作效率，信息化程度达到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%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9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信息共享与传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准确、快速、实时、全向交互、智能管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系统信息共享范围增大、加强了跨部门间信息交互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社会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幅度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优化了系统流程、微信端课表功能、通知发送管理功能，便于学员家长报名、查看上课时间、接收通知，家长感觉非常便利，大幅提升了社会影响力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24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</w:rPr>
              <w:t>领导老师家长等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  <w:r>
              <w:rPr>
                <w:rFonts w:ascii="仿宋" w:hAnsi="仿宋" w:cs="仿宋" w:eastAsia="仿宋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通过对领导老师家长代表的满意度调查，满意度达到了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%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9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.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vanish/>
          <w:sz w:val="32"/>
          <w:szCs w:val="32"/>
        </w:rPr>
      </w:pPr>
      <w:r>
        <w:rPr>
          <w:rFonts w:eastAsia="仿宋" w:cs="仿宋" w:ascii="仿宋" w:hAnsi="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宋体;SimSun"/>
          <w:vanish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</cp:lastModifiedBy>
  <cp:lastPrinted>2022-04-26T16:33:00Z</cp:lastPrinted>
  <dcterms:modified xsi:type="dcterms:W3CDTF">2022-04-26T08:33:00Z</dcterms:modified>
  <cp:revision>91</cp:revision>
  <dc:subject/>
  <dc:title/>
</cp:coreProperties>
</file>