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52"/>
        <w:gridCol w:w="2524"/>
        <w:gridCol w:w="502"/>
        <w:gridCol w:w="1946"/>
        <w:gridCol w:w="801"/>
        <w:gridCol w:w="1491"/>
        <w:gridCol w:w="1225"/>
        <w:gridCol w:w="330"/>
        <w:gridCol w:w="617"/>
        <w:gridCol w:w="628"/>
        <w:gridCol w:w="128"/>
        <w:gridCol w:w="1150"/>
        <w:gridCol w:w="1087"/>
      </w:tblGrid>
      <w:tr>
        <w:trPr>
          <w:trHeight w:val="306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124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——特殊教育资源网项目（三期）</w:t>
            </w:r>
          </w:p>
        </w:tc>
      </w:tr>
      <w:tr>
        <w:trPr>
          <w:trHeight w:val="407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徐建姝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01255702</w:t>
            </w:r>
          </w:p>
        </w:tc>
      </w:tr>
      <w:tr>
        <w:trPr>
          <w:trHeight w:val="567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799,000.00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799,000.0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766,000.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7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06" w:hRule="exac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录制面向融合教育特殊学生课程资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录制面向融合教育学校班主任教师研修课程资源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 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面向融合教育学生课程资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 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面向普通学校班主任教师课程资源</w:t>
            </w:r>
          </w:p>
        </w:tc>
      </w:tr>
      <w:tr>
        <w:trPr>
          <w:trHeight w:val="830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生课程资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师课程资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课程时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-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-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-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课程录制为高清全画幅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清全画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清全画幅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学生课程资源制作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教师课程资源制作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严格控制项目预算，总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9.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1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高特殊儿童综合素质，增加融合教育资源建设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融合教育学生、教师资源课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融合教育课程录制与共享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2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融合教育体系提升发展，资源课程的扩容，完善融合教育体系，增强融合教育保障能力，提高融合教育质量。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多课程、多体系融合教育，深入政策贴近政策，提升课程资源建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融合教育学生资源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融合教育教师使用资源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受益学生、教师相应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