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盲人学校机动经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盲人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单纬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264999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3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北京市财政局关于进一步加强市级机动经费使用管理的通知（京财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[2013]20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要求，解决本单位在职及离退休、退职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死亡一次性抚恤金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年度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退休人员全部抚恤金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退休人员部分抚恤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发放一人次退休人员死亡一次性抚恤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实际死亡人数为两人</w:t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完成，发放及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算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发给本单位在职及离退休、退职人员死亡家属的费用。抚恤金是国家按照相关规定对特殊人员抚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抚慰包括精神抚慰和物质抚慰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和经济补偿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已故人员家属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mrxx</cp:lastModifiedBy>
  <dcterms:modified xsi:type="dcterms:W3CDTF">2022-04-27T06:02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