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235"/>
        <w:gridCol w:w="708"/>
        <w:gridCol w:w="851"/>
        <w:gridCol w:w="1313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哲锋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0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607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091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091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平公正的及时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学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计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09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平公正的及时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学生总计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09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15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目标相应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资助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8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家庭经济困难学生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资助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8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家庭经济困难学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差错准确发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存在应发未发应助未助现象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执行时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严格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09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执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09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3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久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家庭经济困难学生综合素质的提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多项育人活动，评选自强之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校学生资助水平，促进教育的公平公正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理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认定贫困生等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认定公正公平，实事求是帮助在校家庭经济困难学生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规范认定程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技能培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家庭经济困难学生相关能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展多项技能培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金额发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发放学生手中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57:00Z</dcterms:created>
  <dc:creator>Administrator</dc:creator>
  <dc:description/>
  <cp:keywords/>
  <dc:language>en-US</dc:language>
  <cp:lastModifiedBy>chunjia li</cp:lastModifiedBy>
  <dcterms:modified xsi:type="dcterms:W3CDTF">2022-04-19T0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7950AF7844FA7A7E433769983AB3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jQ3ODEyOWE0NGUyMzJlMzIwZDgwYmJmYTE4OGJiZjQifQ==</vt:lpwstr>
  </property>
</Properties>
</file>