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587"/>
        <w:gridCol w:w="259"/>
        <w:gridCol w:w="115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田径场面层改造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5115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3.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3.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5.86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.9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69</w:t>
            </w:r>
          </w:p>
        </w:tc>
      </w:tr>
      <w:tr>
        <w:trPr>
          <w:trHeight w:val="93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3.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3.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5.86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.9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本工程后，可以改保障体育教学功能和使用需求，提供安全的运动场地，提升学校基础设施条件。项目的实施可以更好的促进学校各项事业的发展。</w:t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已完成本年阶段性任务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本工程后，可以改保障体育教学功能和使用需求，提供安全的运动场地，提升学校基础设施条件。项目的实施可以更好的促进学校各项事业的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2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铺装跑道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铺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厚全塑塑胶跑道面层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铺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厚全塑塑胶跑道面层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铺装足球场地草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铺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厚人造草坪面层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米（内填充石英砂、环保橡胶颗粒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C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厚减震垫）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铺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厚人造草坪面层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米（内填充石英砂、环保橡胶颗粒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C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厚减震垫）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塑型橡胶跑道、人造草坪足球场等设施符合国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B36246-20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准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塑型橡胶跑道、人造草坪足球场等设施符合国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B36246-20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准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项目制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项目下达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到前序工程进度慢影响未按时完成</w:t>
            </w:r>
          </w:p>
        </w:tc>
      </w:tr>
      <w:tr>
        <w:trPr>
          <w:trHeight w:val="11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招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到前序工程进度慢影响未完成</w:t>
            </w:r>
          </w:p>
        </w:tc>
      </w:tr>
      <w:tr>
        <w:trPr>
          <w:trHeight w:val="10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竣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未完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到前序工程进度慢影响未完成</w:t>
            </w:r>
          </w:p>
        </w:tc>
      </w:tr>
      <w:tr>
        <w:trPr>
          <w:trHeight w:val="10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未完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到前序工程进度慢影响未完成</w:t>
            </w:r>
          </w:p>
        </w:tc>
      </w:tr>
      <w:tr>
        <w:trPr>
          <w:trHeight w:val="1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7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（含监理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未完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到前序工程进度慢影响未按时完成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行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够将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的田径场焕然一新，保证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进行体育运动的条件，存进了体育教学事业的发展，为提升学生身体素质做出了贡献，提高学校办学的基础设施条件，进一步满足了学校体育设施对社区开放的要求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够将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的田径场焕然一新，保证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进行体育运动的条件，存进了体育教学事业的发展，为提升学生身体素质做出了贡献，提高学校办学的基础设施条件，进一步满足了学校体育设施对社区开放的要求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工程未全部完成，已完成本年阶段性任务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0.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cw</cp:lastModifiedBy>
  <dcterms:modified xsi:type="dcterms:W3CDTF">2022-04-27T10:24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128F5EC104BA9A00E4459D0777D7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