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jc w:val="center"/>
        <w:rPr>
          <w:rFonts w:ascii="方正小标宋简体;Malgun Gothic Semilight" w:hAnsi="方正小标宋简体;Malgun Gothic Semilight" w:eastAsia="方正小标宋简体;Malgun Gothic Semilight" w:cs="黑体;SimHei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234"/>
        <w:gridCol w:w="992"/>
        <w:gridCol w:w="567"/>
        <w:gridCol w:w="170"/>
        <w:gridCol w:w="539"/>
        <w:gridCol w:w="307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信息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校区信息化二期建设</w:t>
            </w:r>
          </w:p>
        </w:tc>
      </w:tr>
      <w:tr>
        <w:trPr>
          <w:trHeight w:val="42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57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杨丽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67112685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7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8.323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8.32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8.314666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8.323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8.32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8.314666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2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4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校园信息化基础设施，保障我校高中楼、实验楼正常教学信息网络和网络信息服务业务顺利有序开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我校智慧教学体系的顺利运行和服务。该项目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申报项目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预算批复拨款金额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需要拨付金额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8.323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。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部完成</w:t>
            </w:r>
          </w:p>
        </w:tc>
      </w:tr>
      <w:tr>
        <w:trPr>
          <w:trHeight w:val="135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校园信息化基础设施子系统数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国家标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参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国家标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参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方案制定和前期准备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9.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0.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采购物品到位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0.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.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算执行成本控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8.323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8.31466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校园智慧教学体系的顺利运行和服务，提升学校办学条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智慧校园应用的利用率，学生使用率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方正小标宋简体">
    <w:altName w:val="Malgun Gothic Semilight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Windows User</cp:lastModifiedBy>
  <cp:lastPrinted>2022-04-26T16:59:00Z</cp:lastPrinted>
  <dcterms:modified xsi:type="dcterms:W3CDTF">2022-04-26T08:59:00Z</dcterms:modified>
  <cp:revision>133</cp:revision>
  <dc:subject/>
  <dc:title/>
</cp:coreProperties>
</file>