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5"/>
        <w:gridCol w:w="1204"/>
        <w:gridCol w:w="2217"/>
        <w:gridCol w:w="972"/>
        <w:gridCol w:w="1098"/>
        <w:gridCol w:w="634"/>
        <w:gridCol w:w="621"/>
        <w:gridCol w:w="419"/>
        <w:gridCol w:w="986"/>
      </w:tblGrid>
      <w:tr>
        <w:trPr>
          <w:trHeight w:val="306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项目名称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市教委立项项目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北京市民语言文化大讲堂</w:t>
            </w:r>
          </w:p>
        </w:tc>
      </w:tr>
      <w:tr>
        <w:trPr>
          <w:trHeight w:val="306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主管部门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实施单位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项目负责人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杜琪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联系电话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1994978</w:t>
            </w:r>
          </w:p>
        </w:tc>
      </w:tr>
      <w:tr>
        <w:trPr>
          <w:trHeight w:val="567" w:hRule="exac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项目资金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（万元）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算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算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执行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分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执行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度资金总额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8.24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8.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8.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99.9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8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8.24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8.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8.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99.9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8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上年结转资金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其他资金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度总体目标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开展《国家语言文字法》宣传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开展北京市民语言文化宣讲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提升社会对语言文字工作的认知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形成语言文化宣讲专家团队和骨干力量。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开展《国家语言文字法》宣传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开展北京市民语言文化宣讲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提升社会对语言文字工作的认知度。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形成语言文化宣讲专家团队和骨干力量。</w:t>
            </w:r>
          </w:p>
        </w:tc>
      </w:tr>
      <w:tr>
        <w:trPr>
          <w:trHeight w:val="830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绩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效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指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标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一级指标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二级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三级指标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指标值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完成值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分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得分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产出指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数量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市民语言文化大讲堂宣讲竞赛题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套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市民语言文化大讲堂宣讲节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节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市民语言文化大讲堂工作人员岗前学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“</w:t>
            </w:r>
            <w:r>
              <w:rPr>
                <w:rFonts w:ascii="仿宋" w:hAnsi="仿宋" w:cs="Arial" w:eastAsia="仿宋"/>
                <w:color w:val="000000"/>
              </w:rPr>
              <w:t>大讲堂”参与人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000</w:t>
            </w:r>
            <w:r>
              <w:rPr>
                <w:rFonts w:ascii="仿宋" w:hAnsi="仿宋" w:cs="仿宋" w:eastAsia="仿宋"/>
                <w:szCs w:val="21"/>
              </w:rPr>
              <w:t>人次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</w:rPr>
              <w:t>0000</w:t>
            </w:r>
            <w:r>
              <w:rPr>
                <w:rFonts w:ascii="仿宋" w:hAnsi="仿宋" w:cs="仿宋" w:eastAsia="仿宋"/>
              </w:rPr>
              <w:t>人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“</w:t>
            </w:r>
            <w:r>
              <w:rPr>
                <w:rFonts w:ascii="仿宋" w:hAnsi="仿宋" w:cs="Arial" w:eastAsia="仿宋"/>
                <w:color w:val="000000"/>
              </w:rPr>
              <w:t>大讲堂”知识展示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市民语言文化大讲堂效果调研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次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质量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活动质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市语委办要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符合市语委办要求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微信关注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效果反馈调研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时效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培训时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1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eastAsia="仿宋" w:cs="仿宋" w:ascii="仿宋" w:hAnsi="仿宋"/>
              </w:rPr>
              <w:t>-1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.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成本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预算控制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8.23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08.23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执行中标数额</w:t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宣讲活动人均成本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4.12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6.08</w:t>
            </w:r>
            <w:r>
              <w:rPr>
                <w:rFonts w:ascii="仿宋" w:hAnsi="仿宋" w:cs="仿宋" w:eastAsia="仿宋"/>
              </w:rPr>
              <w:t>元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效益指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社会影响力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市民语言文化素养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高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得到提高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可持续影响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满意度指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市民对“大讲堂”满意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培训对象满意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huanglu</cp:lastModifiedBy>
  <dcterms:modified xsi:type="dcterms:W3CDTF">2022-06-06T10:25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CB7AB22784A36A47BE1289FDC07D6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