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07"/>
        <w:gridCol w:w="973"/>
        <w:gridCol w:w="444"/>
        <w:gridCol w:w="993"/>
        <w:gridCol w:w="141"/>
        <w:gridCol w:w="993"/>
        <w:gridCol w:w="1275"/>
        <w:gridCol w:w="267"/>
        <w:gridCol w:w="284"/>
        <w:gridCol w:w="420"/>
        <w:gridCol w:w="305"/>
        <w:gridCol w:w="541"/>
        <w:gridCol w:w="1659"/>
      </w:tblGrid>
      <w:tr>
        <w:trPr>
          <w:trHeight w:val="306" w:hRule="exac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室外配套设施改造项目</w:t>
            </w:r>
          </w:p>
        </w:tc>
      </w:tr>
      <w:tr>
        <w:trPr>
          <w:trHeight w:val="306" w:hRule="exac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9.622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9.62217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2.4901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796" w:hRule="exac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9.622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9.622176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2.4901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安装完成校园标识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建设完成自行车棚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1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平方米；建设完成室外座椅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42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延米；安装室外照明灯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盏；安装防冲撞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建设一个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6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平方米的生物实习温室；安装垃圾桶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移栽植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62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棵；安装室外照明灯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盏；安装垃圾桶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安装安全栏杆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8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米。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安装完成校园标识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建设完成自行车棚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28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平方米；建设完成室外座椅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230.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延米；安装室外照明灯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26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盏；安装防冲撞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个；建设一个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6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平方米的生物实习温室；移栽植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53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棵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装完成校园标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建设完成自行车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平方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8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实际需求延长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建设完成室外座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2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延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0.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管线影响无法安装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装室外照明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6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实际需求增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装防冲撞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实际需求增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生物实习温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平方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平方米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装垃圾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为移动垃圾桶</w:t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安装安全栏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方在施工过程中已安装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移栽植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2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3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管线影响无法移植</w:t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竣工验收合格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植树成活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2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资金申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之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招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之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建设推后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实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 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验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内部验收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建设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060258.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691952.7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评审减省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为副中心提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多个优质学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4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学位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可持续影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-1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生满意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家长满意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职工满意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.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1:5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