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2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5"/>
        <w:gridCol w:w="1831"/>
        <w:gridCol w:w="305"/>
        <w:gridCol w:w="822"/>
        <w:gridCol w:w="1136"/>
        <w:gridCol w:w="1026"/>
        <w:gridCol w:w="100"/>
        <w:gridCol w:w="704"/>
        <w:gridCol w:w="44"/>
        <w:gridCol w:w="563"/>
        <w:gridCol w:w="239"/>
        <w:gridCol w:w="324"/>
        <w:gridCol w:w="868"/>
        <w:gridCol w:w="1112"/>
        <w:gridCol w:w="563"/>
        <w:gridCol w:w="563"/>
        <w:gridCol w:w="563"/>
      </w:tblGrid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机动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贾翠菊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9301501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00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按年度实有享受人数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按年度实有享受人数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年度实有享受人数发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年度实有享受人数发放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1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5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启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启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。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启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。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启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2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抚恤金项目使死亡家属对国家政策的落实满意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使受益的死亡家属感恩学校，感恩社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为和谐社会贡献力量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抚恤金项目使死亡家属对国家政策的落实满意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使受益的死亡家属感恩学校，感恩社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为和谐社会贡献力量。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抚恤金项目使死亡家属对国家政策的落实满意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使受益的死亡家属感恩学校，感恩社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为和谐社会贡献力量。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抚恤金项目使死亡家属对国家政策的落实满意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使受益的死亡家属感恩学校，感恩社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为和谐社会贡献力量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家属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家属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家属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家属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16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AE0068B240F18416620FD9C1D75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