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900"/>
        <w:gridCol w:w="92"/>
        <w:gridCol w:w="508"/>
        <w:gridCol w:w="229"/>
        <w:gridCol w:w="326"/>
        <w:gridCol w:w="520"/>
        <w:gridCol w:w="83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校家庭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困难学生饮水、洗澡、电话补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1"/>
              </w:rPr>
              <w:t>北京电子科技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1"/>
              </w:rPr>
              <w:t>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杨金丽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22069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25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2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25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2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此项政策为“暖心工程”，对我校家庭经济困难学生进行专项补贴，保证他们每天免费打一暖壶开水；冬季每周可免费洗澡一次；夏季每周可免费洗澡三次；每年“五一”、“十一”和“春节”分别还能得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的电话补贴，缓解家庭经济困难学生的经济压力，体现党和国家在细微处对这部分弱势群体的关心和帮扶。</w:t>
            </w:r>
          </w:p>
        </w:tc>
        <w:tc>
          <w:tcPr>
            <w:tcW w:w="3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全面落实国家及北京市学生资助政策，体现党和政府对家庭经济困难学生的关怀，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已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获得此项补贴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学生发放补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月及时足额发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月完成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     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超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2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2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了高职生入学的积极性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证不让一个学生因家庭经济困难而失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0:44:00Z</dcterms:created>
  <dc:creator>Administrator</dc:creator>
  <dc:description/>
  <dc:language>en-US</dc:language>
  <cp:lastModifiedBy>罗孟琪</cp:lastModifiedBy>
  <dcterms:modified xsi:type="dcterms:W3CDTF">2022-06-06T05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F447AAAC44439A571ECBF9C83B33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