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09"/>
        <w:gridCol w:w="88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分高职学院学院饮水、洗澡、电话补助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学生资助事务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吴宁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2270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5985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598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59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7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5985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598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59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面落实国家学生资助政策，改善家庭经济特别困难大学生生活条件，着力解决人民群众最关心、最直接、最现实的实际利益问题，顺利完成学业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帮助家庭经济特别困难大学生顺利完成学业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饮水、洗澡、电话补助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598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598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确保北京市学生资助政策落实，激励受助学生勤奋学习、努力进取。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激励全部受助学生勤奋学习、努力进取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期完场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期完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项目预算控制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598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598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此项目着力解决人民群众最关心、最直接、最现实的实际利益问题，改善家庭经济特别困难大学生生活条件。主要受益者为各校家庭贫困学生。补贴直接作用于学生喝水、洗澡、打电话等具体生活内容。受到家庭贫困学生的欢迎，使这些学生感受到政府的关心和温暖，从而更好、更专心地学习，将来成长为对社会、对国家的有用人才。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598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至家庭经济困难学生，保证他们更好、更专心地学习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享受家庭困难学生饮水、洗澡、电话补助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所有学生对此项资助满意。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享受家庭困难学生饮水、洗澡、电话补助的所有学生对此项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eastAsia="仿宋_GB2312;仿宋" w:cs="宋体;SimSun" w:ascii="仿宋_GB2312;仿宋" w:hAnsi="仿宋_GB2312;仿宋"/>
          <w:kern w:val="0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23:51:00Z</dcterms:created>
  <dc:creator>Administrator</dc:creator>
  <dc:description/>
  <cp:keywords/>
  <dc:language>en-US</dc:language>
  <cp:lastModifiedBy>微软用户</cp:lastModifiedBy>
  <dcterms:modified xsi:type="dcterms:W3CDTF">2022-08-29T04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