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7"/>
        <w:gridCol w:w="1134"/>
        <w:gridCol w:w="616"/>
        <w:gridCol w:w="930"/>
        <w:gridCol w:w="197"/>
        <w:gridCol w:w="950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生学业奖学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业大学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530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40.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40.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40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40.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40.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40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基本生活有保障，安心学业，快乐科研，攻坚克难，求真至善，创新成果不断涌现，服务社会不断增强，北工大的知名度和影响力得到提升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在校学制内全日制（非定向就业）硕士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6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博士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6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此项目有效的保证了学生的学习和科研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日制非定向就业硕士研究生获奖覆盖率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硕士获奖覆盖率不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及以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2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之前执行入学时政策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执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覆盖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日制非定向就业博士研究生获奖覆盖率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博士获奖覆盖率不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及以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74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6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评审正确率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投诉率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零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启动评审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启动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计划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评审时间段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计划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奖金发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前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计划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控制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于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等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840.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840.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数量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于等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果认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段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考核时间段不一致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水平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果数量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于等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用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益研究生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于等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韩天玉</cp:lastModifiedBy>
  <dcterms:modified xsi:type="dcterms:W3CDTF">2022-04-20T07:25:00Z</dcterms:modified>
  <cp:revision>74</cp:revision>
  <dc:subject/>
  <dc:title/>
</cp:coreProperties>
</file>