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——蛋白药物研发中心建设二期（高水平院校）（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辛秀兰、冯晖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5210221268</w:t>
            </w: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3520107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9.6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5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蛋白药物研发中心二期设备及软件的安装、调试和验收，建设完善质粒生产线和抗体生产线各一条，完成中试基地功能提升，保证蛋白药物研发中心设备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以上企业提供技术服务，企业横向到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或授权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开发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实训项目，承担创新型模块课程和小学期课程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复合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型）人才和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创新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型）人才培养，使项目主要服务对象生物工程学院师生和深度合作企业，达到满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完成蛋白药物研发中心二期设备及软件的安装、调试和验收，验收合格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一条质粒生产线和一条抗体生产线的建设完善，完成中试基地的功能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蛋白药物研发中心设备可保持先进性可持续使用年限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为华氏医药、义翘神州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企业提供技术服务，签订企业横向合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到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或授权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药品生物技术专业和生物产品检验检疫专业课程开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相关实训项目，承担这两个专业的创新型模块课程和小学期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完成药品生物技术专业和生物产品检验检疫专业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复合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型）人才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创新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型）人才培养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主要服务对象：生物工程学院师生和深度合作企业的满意度均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质粒生产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抗体生产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之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严格控制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横向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订合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已到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额完成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为企业提供技术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发实训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专业复合型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创新型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承担创新型模块化课程和小学期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获授权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设备保持先进性可持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合作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16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6:00Z</dcterms:created>
  <dc:creator>Administrator</dc:creator>
  <dc:description/>
  <dc:language>en-US</dc:language>
  <cp:lastModifiedBy>天氣晴</cp:lastModifiedBy>
  <dcterms:modified xsi:type="dcterms:W3CDTF">2022-05-12T13:3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43E6034924FB3AFB4A7D2D852AC0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