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"/>
        <w:gridCol w:w="1152"/>
        <w:gridCol w:w="1327"/>
        <w:gridCol w:w="1413"/>
        <w:gridCol w:w="2008"/>
        <w:gridCol w:w="2187"/>
        <w:gridCol w:w="1207"/>
        <w:gridCol w:w="1219"/>
        <w:gridCol w:w="594"/>
        <w:gridCol w:w="1279"/>
        <w:gridCol w:w="982"/>
      </w:tblGrid>
      <w:tr>
        <w:trPr>
          <w:trHeight w:val="285" w:hRule="atLeast"/>
        </w:trPr>
        <w:tc>
          <w:tcPr>
            <w:tcW w:w="429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77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77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合作与交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＂一带一路”外国留学生奖学金项目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）（分类发展）</w:t>
            </w:r>
          </w:p>
        </w:tc>
      </w:tr>
      <w:tr>
        <w:trPr>
          <w:trHeight w:val="285" w:hRule="atLeast"/>
        </w:trPr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建筑大学</w:t>
            </w:r>
          </w:p>
        </w:tc>
      </w:tr>
      <w:tr>
        <w:trPr>
          <w:trHeight w:val="285" w:hRule="atLeast"/>
        </w:trPr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5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韬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322476</w:t>
            </w:r>
          </w:p>
        </w:tc>
      </w:tr>
      <w:tr>
        <w:trPr>
          <w:trHeight w:val="270" w:hRule="atLeast"/>
        </w:trPr>
        <w:tc>
          <w:tcPr>
            <w:tcW w:w="2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4.000000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4.000000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4.000000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.0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助品学兼优的“一带一路”沿线国家国际学生，激励留学生学习热情，增加相互间的竞争，形成积极向上的学习和生活氛围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项目经费将用于国际学生奖学金，共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，包括“一带一路”全英文硕士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学生的全奖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学生的半奖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.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插班博士生的全奖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。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项目经费支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，结余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，共资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国际学生，其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硕士生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本科生。有效促进了国际学生学习热情，增加相互间的竞争，形成积极向上的学习和生活氛围。</w:t>
            </w:r>
          </w:p>
        </w:tc>
      </w:tr>
      <w:tr>
        <w:trPr>
          <w:trHeight w:val="42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覆盖学生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经费有限，受一等奖学金资助硕士生人数增加。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覆盖国家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-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10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英班硕士生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学业及综合表现优秀，申请并获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学业及综合表现优秀，申请并获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8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经费有限，受一等奖学金资助硕士生人数增加。</w:t>
            </w:r>
          </w:p>
        </w:tc>
      </w:tr>
      <w:tr>
        <w:trPr>
          <w:trHeight w:val="7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插班博士生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学业及综合表现优秀，申请并获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经费有限，受一等奖学金资助硕士生人数增加。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学生学习成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格率和优秀率逐步提升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学生学习热情增加，毕业生人数创新高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学生综合表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稳步提高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学生积极参加多项活动，综合表现得到稳步提高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学生社会美誉度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稳步提高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学生受邀参加冬奥会开闭幕式等多项活动，社会美誉度得到稳步提高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学生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%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收到学生投诉意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255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学生家长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收到学生家长投诉意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收到校方投诉意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34:00Z</dcterms:created>
  <dc:creator>a</dc:creator>
  <dc:description/>
  <dc:language>en-US</dc:language>
  <cp:lastModifiedBy>a</cp:lastModifiedBy>
  <dcterms:modified xsi:type="dcterms:W3CDTF">2022-05-15T08:53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