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12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01"/>
        <w:gridCol w:w="426"/>
        <w:gridCol w:w="1701"/>
        <w:gridCol w:w="1481"/>
        <w:gridCol w:w="49"/>
        <w:gridCol w:w="1127"/>
        <w:gridCol w:w="809"/>
        <w:gridCol w:w="1134"/>
        <w:gridCol w:w="600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93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资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少数民族预科生助学金</w:t>
            </w:r>
          </w:p>
        </w:tc>
      </w:tr>
      <w:tr>
        <w:trPr>
          <w:trHeight w:val="306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服装学院</w:t>
            </w:r>
          </w:p>
        </w:tc>
      </w:tr>
      <w:tr>
        <w:trPr>
          <w:trHeight w:val="306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江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4286852</w:t>
            </w:r>
          </w:p>
        </w:tc>
      </w:tr>
      <w:tr>
        <w:trPr>
          <w:trHeight w:val="812" w:hRule="exact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.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4</w:t>
            </w:r>
          </w:p>
        </w:tc>
      </w:tr>
      <w:tr>
        <w:trPr>
          <w:trHeight w:val="601" w:hRule="exac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463" w:hRule="exact"/>
        </w:trPr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少数民族预科生助学金发放，资助少数民族家庭经济困难学生顺利完成学业，助力少数民族学生成长成才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少数民族预科生助学金发放</w:t>
            </w:r>
          </w:p>
        </w:tc>
      </w:tr>
      <w:tr>
        <w:trPr>
          <w:trHeight w:val="830" w:hRule="exac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730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实际报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报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</w:tr>
      <w:tr>
        <w:trPr>
          <w:trHeight w:val="563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标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方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本人银行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本人银行卡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53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月底按时发放，全年共发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全年共发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29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金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相关标准足额发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标准足额发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进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收到经费拨付后两周内转拨至预科生培养单位，由培养单位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内发放至学生银行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培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内发放至学生银行卡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预算控制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0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已按调整金额执行</w:t>
            </w:r>
          </w:p>
        </w:tc>
      </w:tr>
      <w:tr>
        <w:trPr>
          <w:trHeight w:val="1853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经济资助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减轻少数民族预科生生活负担，保证预科生顺利完成学业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保证预科生顺利完成学业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覆盖面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育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将解决经济困难与思想教育相结合，达到资助育人成效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达到资助育人成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及时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足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效果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0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5:02:00Z</dcterms:created>
  <dc:creator>Administrator</dc:creator>
  <dc:description/>
  <cp:keywords/>
  <dc:language>en-US</dc:language>
  <cp:lastModifiedBy>lin lin</cp:lastModifiedBy>
  <cp:lastPrinted>2022-04-20T17:02:00Z</cp:lastPrinted>
  <dcterms:modified xsi:type="dcterms:W3CDTF">2022-05-15T10:55:00Z</dcterms:modified>
  <cp:revision>6</cp:revision>
  <dc:subject/>
  <dc:title/>
</cp:coreProperties>
</file>