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11"/>
        <w:gridCol w:w="316"/>
        <w:gridCol w:w="251"/>
        <w:gridCol w:w="453"/>
        <w:gridCol w:w="114"/>
        <w:gridCol w:w="732"/>
        <w:gridCol w:w="8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国际合作与交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“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带一路”外国留学生奖学金项目（分类发展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杨庆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3933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扩大来华留学研究生规模，优化层次结构，吸引高水平留学生到校学习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增加经济与管理类两年制英文硕士研究生，优化学科发展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2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新增两年制英文硕士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受疫情影响，校际交流学生不能入境学习，放弃入学资格。招生人数下滑。疫情常态化条件下，创新招生方式和授课方式。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提升培养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1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执行项目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执行项目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/</w:t>
            </w:r>
          </w:p>
        </w:tc>
      </w:tr>
      <w:tr>
        <w:trPr>
          <w:trHeight w:val="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按照项目成本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照项目执行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照项目执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提升国际人才培养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有促进作用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有促进作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对生态环境无不良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不良影响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不良影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促进来华留学教育事业可持续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有促进作用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有促进作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提升留学环境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提升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提升国际人才培养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有促进作用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有促进作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  <w:t>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—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1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。若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0%-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；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0%-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.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10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优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良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中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以下为差。</w:t>
      </w:r>
    </w:p>
    <w:p>
      <w:pPr>
        <w:pStyle w:val="Normal"/>
        <w:widowControl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Cs w:val="21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45:00Z</dcterms:created>
  <dc:creator>Administrator</dc:creator>
  <dc:description/>
  <cp:keywords/>
  <dc:language>en-US</dc:language>
  <cp:lastModifiedBy>王海琴</cp:lastModifiedBy>
  <dcterms:modified xsi:type="dcterms:W3CDTF">2022-06-06T03:3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7950AF7844FA7A7E433769983AB3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jQ3ODEyOWE0NGUyMzJlMzIwZDgwYmJmYTE4OGJiZjQifQ==</vt:lpwstr>
  </property>
</Properties>
</file>