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属高校高水平教师队伍建设—长城学者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杜海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5133393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0.00000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0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3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会计子项目：对会计职业教育质量及就业景气情况做出评价，完成契合度分析报告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金融子项目：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建立宏观、微观相结合的契合度分析框架，为发展路径研究奠定基础。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提出未来金融职业教育发展的整体思路和具体路径，为人才培养模式改革指明方向。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提出产教融合新模式，为人才培养模式改革注入新的动力源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就业景气指数设计及会计职业就业契合度分析；已完成北京市金融产业契合度研究报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就业景气指数设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契合度分析报告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著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初稿，但由于出版社图书出版费用上涨、合同流程沟通等原因，未能出版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报告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通过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人才培养方案及专业升级提供技术支持；为校企合作案例开发提供数据支持；为北京市会计专业设置提供政策建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时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020.12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成本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产出成本与项目预算保持一致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会计专业人才培养质量水平提高，为专业建设及北京市会计专业设置提供政策建议。支持北京市高职金融专业教育实现优化布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1"/>
              </w:rPr>
              <w:t>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专业教师的满意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学生质量水平调研与评估，提高立信会计学院会计专业的认知度与社会影响力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23:4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8BACE4C751498C8FEA424734CADB7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