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卫生与艺术教育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参加第十四届全国学生运动会（大学组）集训、决赛、各项活动及保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忠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kern w:val="0"/>
                <w:szCs w:val="21"/>
              </w:rPr>
              <w:t>年度资金总额（元））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5773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563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563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对“体育卫生与艺术教育—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年参加第十四届全国学生运动会（大学组）集训、决赛、各项活动及保障”项目的支持，完成参加第十四全国学生运动会（大学组）前的运动员选拔、组建各项目集训队伍，组织运动员训练等任务；组建北京参加第十四届全国学生运动会的代表团参加运动会决赛；力争在第十四届全国学生运动会上取得团体前三名的成绩。 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总体目标达成情况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各项目运动员训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各项目训练的教练员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运动会决赛报名项目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运动员训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需要训练场馆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北京代表团人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力争奖牌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力争比赛获得团体比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前三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二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得体育道德风尚奖情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各项支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各类项目全部按计划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75636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7563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奥林匹克精神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得到弘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达成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首都大学生的精神风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得以展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达成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形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达成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北京高校运动训练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将得到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达成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赛运动员、运动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将得到锻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达成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益运动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益高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益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斌斌璐璐</cp:lastModifiedBy>
  <dcterms:modified xsi:type="dcterms:W3CDTF">2022-06-03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1D0C7FB914021AE3D61B0300C25ED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