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清源校区主教学楼消防水池改造工程（中央经费下达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5751.6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.57516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.57516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1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.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.57516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.57516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1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.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主教学楼消防水池的改造重做防水，更新消防泵房设备设施等，消除安全隐患，进一步完善师生生活及教学科研设施，改善我校办学条件，提升环境育人功能，更好地满足学校人才培养和学科建设需求，服务学校发展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符合工程施工质量验收相关要求，按时投入使用。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结算审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主教学楼消防水池及其他硬件设施的改造，改造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，使用效果良好，按时完成了结算审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算目标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算目标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算目标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算目标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算目标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-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算目标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算目标</w:t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结算审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算目标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.57516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18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结算报告产生净结余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效益评价体系尚需进一步完善并量化指标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有待进一步测评及计生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1:05:0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