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672"/>
        <w:gridCol w:w="1054"/>
        <w:gridCol w:w="2489"/>
        <w:gridCol w:w="2502"/>
        <w:gridCol w:w="1635"/>
        <w:gridCol w:w="1315"/>
        <w:gridCol w:w="1348"/>
        <w:gridCol w:w="803"/>
        <w:gridCol w:w="1047"/>
        <w:gridCol w:w="760"/>
      </w:tblGrid>
      <w:tr>
        <w:trPr>
          <w:trHeight w:val="285" w:hRule="atLeast"/>
        </w:trPr>
        <w:tc>
          <w:tcPr>
            <w:tcW w:w="4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中小学骨干教师培训班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056444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74000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9600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14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1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教育委员会关于印发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教育对口支援与区域合作项目任务表》的培训任务。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相关培训任务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小学数学学科骨干教师培训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小学语文学科骨干教师培训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对两个学科培训班高质量的培训任务，促进教师人才培养和教师队伍建设，促进学科发展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5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.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大，提升预算科学性</w:t>
            </w:r>
          </w:p>
        </w:tc>
      </w:tr>
      <w:tr>
        <w:trPr>
          <w:trHeight w:val="13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雄安新区教师教育发展，打造雄安新区的教师教育品牌，带动河北地区教育均衡发展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员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51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3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