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骨干专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会计专业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刚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6100935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7.7002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7.7002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199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.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7.7002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7.7002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199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.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三门专业课程资源、一个行业会计案例包和一个大数据实训平台购置，建设完成云桌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及技能大赛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完成教师教学创新团队当中完成各类教学、科研能力培训、赴外参加培训及学术交流、外出调研研讨、培训，另外完成企业文化课堂视频录制及会计工厂云平台真账实操，完成企业课堂教学，完成会计就业白皮书数据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完成数据采集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进度指标在预算下达规定时间内完成，成本指标控制在预算范围之内；效果指标服务学生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；学生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企业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完成三门专业课程资源、一个行业会计案例包和一个大数据实训平台购置，建设完成云桌面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个及技能大赛系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套，完成教师教学创新团队当中完成部分教学、科研能力培训、赴外参加培训及学术交流、外出调研研讨、培训，另外完成企业文化课堂视频录制及会计工厂云平台真账实操，完成企业课堂教学，完成会计就业白皮书数据报告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份，完成数据采集调研报告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份；进度指标在预算下达规定时间内完成，成本指标控制在预算范围之内；服务学生数量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以上；学生满意度达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以上，企业满意度达到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教学资源建设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在线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                                               </w:t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会计信息管理专业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，大数据实训平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三门课程和一个平台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Arial Unicode MS"/>
                <w:color w:val="000000"/>
                <w:kern w:val="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教学创新团队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教师参加各类教学、科研能力培训，                                           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教师参加中外高水平职业资格证书课程培训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以上参加各类培训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名以上老师获得职业资格证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践教学基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云桌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云桌面管理平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采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会计专业与产业契合度及用人单位和毕业生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                                    完成会计信息管理专业与产业契合度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会计就业白皮书数数据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专业社会需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报告及毕业生调研一套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会计信息管理专业社会需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报告一份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大数据与会计专业就业白皮书一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服务劳务费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化中心讲解劳务费、社区培训学生劳务费、培养教学成果支付学生劳务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文化中心讲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允许支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来不列入预算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赴境外开展科研学术交流、培训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赴境外开展教学与科研交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参与境外专业人才培养交流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咨询费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的专家咨询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专家咨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少聚集，部分专家咨询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出研讨、调研、培训差旅费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；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调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减少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费用项目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文化视频录制；应用华财会计工厂云平台完成真账实操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企业课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企业文化录制，以及会计工厂项目实施，并执行了三个企业课堂实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开发完成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出培训合格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采集完成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践教学基地使用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在线授课导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预算下达规定时间内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延后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成本控制在预算范围之内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07.700216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低于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师生人数：立信会计学院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左右、教师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以上学生应用了项目建设成果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以上教师参与项目实施，提升了教师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学效率，服务首都，为会计行业发展提供人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生主要就业于北京市，为北京市产业发展提供人才支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教学需求年限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保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eastAsia="仿宋_GB2312;仿宋" w:cs="等线;Arial Unicode MS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7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Arial Unicode MS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等线;Arial Unicode MS" w:eastAsia="仿宋_GB2312;仿宋"/>
                <w:color w:val="000000"/>
                <w:szCs w:val="21"/>
              </w:rPr>
              <w:t>提高满意度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.3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ascii="仿宋_GB2312;仿宋" w:hAnsi="仿宋_GB2312;仿宋" w:cs="等线;Arial Unicode MS" w:eastAsia="仿宋_GB2312;仿宋"/>
                <w:color w:val="000000"/>
                <w:szCs w:val="21"/>
              </w:rPr>
              <w:t>提高满意度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2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Arial Unicode MS"/>
                <w:color w:val="000000"/>
                <w:szCs w:val="21"/>
              </w:rPr>
            </w:pPr>
            <w:r>
              <w:rPr>
                <w:rFonts w:ascii="仿宋_GB2312;仿宋" w:hAnsi="仿宋_GB2312;仿宋" w:cs="等线;Arial Unicode MS" w:eastAsia="仿宋_GB2312;仿宋"/>
                <w:color w:val="000000"/>
                <w:szCs w:val="21"/>
              </w:rPr>
              <w:t>提高满意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.0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2-06-06T02:53:3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FF7B717084AF2AA83C08B9D05F739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