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 xml:space="preserve">3       </w:t>
      </w:r>
    </w:p>
    <w:p>
      <w:pPr>
        <w:pStyle w:val="Normal"/>
        <w:spacing w:lineRule="exact" w:line="480"/>
        <w:rPr>
          <w:rFonts w:ascii="方正小标宋简体;方正舒体" w:hAnsi="方正小标宋简体;方正舒体" w:eastAsia="方正小标宋简体;方正舒体" w:cs="黑体"/>
          <w:sz w:val="36"/>
          <w:szCs w:val="36"/>
        </w:rPr>
      </w:pPr>
      <w:r>
        <w:rPr>
          <w:rFonts w:eastAsia="方正小标宋简体;方正舒体" w:cs="方正小标宋简体;方正舒体" w:ascii="方正小标宋简体;方正舒体" w:hAnsi="方正小标宋简体;方正舒体"/>
          <w:sz w:val="36"/>
          <w:szCs w:val="36"/>
        </w:rPr>
        <w:t xml:space="preserve">                </w:t>
      </w:r>
      <w:r>
        <w:rPr>
          <w:rFonts w:ascii="方正小标宋简体;方正舒体" w:hAnsi="方正小标宋简体;方正舒体" w:cs="黑体" w:eastAsia="方正小标宋简体;方正舒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" w:eastAsia="仿宋_GB2312;仿宋"/>
          <w:sz w:val="28"/>
          <w:szCs w:val="28"/>
        </w:rPr>
        <w:t xml:space="preserve">（ </w:t>
      </w:r>
      <w:r>
        <w:rPr>
          <w:rFonts w:eastAsia="仿宋_GB2312;仿宋" w:cs="宋体" w:ascii="仿宋_GB2312;仿宋" w:hAnsi="仿宋_GB2312;仿宋"/>
          <w:sz w:val="28"/>
          <w:szCs w:val="28"/>
        </w:rPr>
        <w:t xml:space="preserve">2021 </w:t>
      </w:r>
      <w:r>
        <w:rPr>
          <w:rFonts w:ascii="仿宋_GB2312;仿宋" w:hAnsi="仿宋_GB2312;仿宋" w:cs="宋体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85"/>
        <w:gridCol w:w="1047"/>
        <w:gridCol w:w="848"/>
        <w:gridCol w:w="279"/>
        <w:gridCol w:w="284"/>
        <w:gridCol w:w="420"/>
        <w:gridCol w:w="143"/>
        <w:gridCol w:w="703"/>
        <w:gridCol w:w="969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737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直属单位业务发展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-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市基础教育深化综合改革宣传报道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市教育委员会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51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教育音像报刊总社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李开发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51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2597556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率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4.46295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3.37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7.81%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4.46295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3.37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7.81%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64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159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通过全面深入宣传首都教育改革的成果，最大限度凝聚改革共识，争取各方理解支持，合理引导改革预期，进一步坚定改革信心，为改革营造良好社会舆论氛围。</w:t>
            </w:r>
          </w:p>
        </w:tc>
        <w:tc>
          <w:tcPr>
            <w:tcW w:w="364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通过全面深入宣传首都教育改革的成果，最大限度凝聚改革共识，争取各方理解支持，合理引导改革预期，进一步坚定改革信心，为改革营造良好社会舆论氛围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19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57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19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《北京教育》杂志报道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6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页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6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页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57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9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《北京高中教育研究》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期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期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受新冠肺炎疫情影响，经费于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到账，相关工作未能按计划开展。</w:t>
            </w:r>
          </w:p>
        </w:tc>
      </w:tr>
      <w:tr>
        <w:trPr>
          <w:trHeight w:val="113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9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外出调研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次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次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受新冠肺炎疫情影响，取消外出调研。</w:t>
            </w:r>
          </w:p>
        </w:tc>
      </w:tr>
      <w:tr>
        <w:trPr>
          <w:trHeight w:val="114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9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调研报告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份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份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受新冠肺炎疫情影响，取消外出调研。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9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开展培训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次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次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63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9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“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教师”微信公众号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5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期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5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期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241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19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稿件质量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达到《报纸期刊质量管理规定》要求，差错率不超过万分之二。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达到《报纸期刊质量管理规定》要求，差错率控制在万分之二。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12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9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杂志发放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《北京教育》（普教）每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日出版，全年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期；《北京高中教育研究》半年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期，全年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期。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《北京教育》（普教）每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日出版，全年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期，按期发放。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受新冠肺炎疫情影响，《北京高中教育研究》相关工作未能按计划开展。</w:t>
            </w:r>
          </w:p>
        </w:tc>
      </w:tr>
      <w:tr>
        <w:trPr>
          <w:trHeight w:val="98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19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总结时间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日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日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40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19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预算控制数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4.46295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万元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3.37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万元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受新冠肺炎疫情影响，部分工作未能按计划开展，经费及时退回。</w:t>
            </w:r>
          </w:p>
        </w:tc>
      </w:tr>
      <w:tr>
        <w:trPr>
          <w:trHeight w:val="907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社会效益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9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面解读“深综改”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《北京教育》（普教）做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期“深综改”相关选题策划；邀请专家进行“深综改”相关政策解读或理论分析，邀请一线教育工作者分享“深综改”的实践经验，结合“北京教师”微信公众号进行线上线下联动，让读者全面深入了解首都教育“深综改”，得到评审专家认可。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《北京教育》（普教）邀请专家进行“深综改”相关政策解读或理论分析，邀请一线教育工作者分享“深综改”的实践经验，结合“北京教师”微信公众号进行线上线下联动，让读者全面深入了解首都教育“深综改”取得的成果和经验。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4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050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9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首都教育影响力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《北京教育》（普教）每期向知网平台、中国教育新闻网等专业平台推送杂志文章，并选择部分文章在“北京教师”微信公众号推送，扩大读者受众，实现纸上的深度向网络的外延有效拓展，扩大首都教育影响力；《北京高中教育研究》定期出版发放，呈现首都高中教育“深综改”取得优秀经验，实现更大范围的交流。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《北京教育》（普教）每期向中国知网平台、人民号、新华号等专业平台和新媒体平台推送杂志文章，并择选部分文章在“北京教师”微信公众号推送，扩大了读者受众，实现纸媒深度与网络广度的有效互动，扩大了首都教育影响力。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3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受新冠肺炎疫情影响，《北京高中教育研究》相关工作未开展。</w:t>
            </w:r>
          </w:p>
        </w:tc>
      </w:tr>
      <w:tr>
        <w:trPr>
          <w:trHeight w:val="14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服务对象满意度指标</w:t>
            </w:r>
          </w:p>
        </w:tc>
        <w:tc>
          <w:tcPr>
            <w:tcW w:w="19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读者满意度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发放问卷，读者满意度达到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0%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以上。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5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96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sectPr>
      <w:type w:val="nextPage"/>
      <w:pgSz w:w="11906" w:h="16838"/>
      <w:pgMar w:left="1797" w:right="1797" w:gutter="0" w:header="0" w:top="1021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方正小标宋简体">
    <w:altName w:val="方正舒体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8T02:44:00Z</dcterms:created>
  <dc:creator>Administrator</dc:creator>
  <dc:description/>
  <dc:language>en-US</dc:language>
  <cp:lastModifiedBy>天氣晴</cp:lastModifiedBy>
  <dcterms:modified xsi:type="dcterms:W3CDTF">2022-05-12T11:12:37Z</dcterms:modified>
  <cp:revision>3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AB5BCBA2C94711957332184C299623</vt:lpwstr>
  </property>
  <property fmtid="{D5CDD505-2E9C-101B-9397-08002B2CF9AE}" pid="3" name="KSOProductBuildVer">
    <vt:lpwstr>2052-11.1.0.11691</vt:lpwstr>
  </property>
  <property fmtid="{D5CDD505-2E9C-101B-9397-08002B2CF9AE}" pid="4" name="commondata">
    <vt:lpwstr>commondata</vt:lpwstr>
  </property>
</Properties>
</file>