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黑体"/>
          <w:sz w:val="36"/>
          <w:szCs w:val="36"/>
        </w:rPr>
      </w:pPr>
      <w:r>
        <w:rPr>
          <w:rFonts w:ascii="方正小标宋简体;Arial Unicode MS" w:hAnsi="方正小标宋简体;Arial Unicode MS" w:cs="黑体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1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15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43"/>
        <w:gridCol w:w="1108"/>
        <w:gridCol w:w="2051"/>
        <w:gridCol w:w="5328"/>
        <w:gridCol w:w="2764"/>
        <w:gridCol w:w="896"/>
        <w:gridCol w:w="1029"/>
        <w:gridCol w:w="1608"/>
      </w:tblGrid>
      <w:tr>
        <w:trPr>
          <w:trHeight w:val="1054" w:hRule="exact"/>
        </w:trPr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147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市教委立项项目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双百示范课题及基地项目的过程管理服务</w:t>
            </w:r>
          </w:p>
        </w:tc>
      </w:tr>
      <w:tr>
        <w:trPr>
          <w:trHeight w:val="1124" w:hRule="exact"/>
        </w:trPr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84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北京市教育委员会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北京教育网络和信息中心</w:t>
            </w:r>
          </w:p>
        </w:tc>
      </w:tr>
      <w:tr>
        <w:trPr>
          <w:trHeight w:val="1076" w:hRule="exact"/>
        </w:trPr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84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刘霜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391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7</w:t>
            </w:r>
          </w:p>
        </w:tc>
      </w:tr>
      <w:tr>
        <w:trPr>
          <w:trHeight w:val="799" w:hRule="exact"/>
        </w:trPr>
        <w:tc>
          <w:tcPr>
            <w:tcW w:w="10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728" w:hRule="exact"/>
        </w:trPr>
        <w:tc>
          <w:tcPr>
            <w:tcW w:w="1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.8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9.83%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951" w:hRule="exact"/>
        </w:trPr>
        <w:tc>
          <w:tcPr>
            <w:tcW w:w="1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.8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646" w:hRule="exact"/>
        </w:trPr>
        <w:tc>
          <w:tcPr>
            <w:tcW w:w="1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466" w:hRule="exact"/>
        </w:trPr>
        <w:tc>
          <w:tcPr>
            <w:tcW w:w="1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91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62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506" w:hRule="exact"/>
        </w:trPr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1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促进北京教育信息化工作形成融合创新示范的高质量成果，用于指导全市工作，促进北京教育发展：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完成双百示范基地培训指导与成果总结咨询工作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完成双百示范课题及基地校项目过程管控综合支持工作。</w:t>
            </w:r>
          </w:p>
        </w:tc>
        <w:tc>
          <w:tcPr>
            <w:tcW w:w="62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本项目完成了对双百示范基地培训指导与成果总结咨询工作，支撑了“双百”示范行动基地和课题学校建设相关服务工作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了双百示范课题及基地校项目过程管控综合支持工作，开发部署了项目过程管控平台，并将各校材料上传平台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提供综合过程管理支持服务，帮助学校成果提炼、模式总结和案例推广。</w:t>
            </w:r>
          </w:p>
        </w:tc>
      </w:tr>
      <w:tr>
        <w:trPr>
          <w:trHeight w:val="830" w:hRule="exac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5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2296" w:hRule="exac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双百示范基地培训指导与成果总结咨询工作</w:t>
            </w:r>
          </w:p>
        </w:tc>
        <w:tc>
          <w:tcPr>
            <w:tcW w:w="5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针对双百基地校的培训不少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次；北京教育信息化融合创新工作成果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“双百”示范行动部署会、专题培训会等两次；提供优秀成果示范行动成果凝练报告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。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.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偏差</w:t>
            </w:r>
          </w:p>
        </w:tc>
      </w:tr>
      <w:tr>
        <w:trPr>
          <w:trHeight w:val="1269" w:hRule="exac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双百示范课题及基地校项目过程管控综合支持服务</w:t>
            </w:r>
          </w:p>
        </w:tc>
        <w:tc>
          <w:tcPr>
            <w:tcW w:w="5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季度工作报告，工作报告不少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份。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季度工作报告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份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.8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偏差</w:t>
            </w:r>
          </w:p>
        </w:tc>
      </w:tr>
      <w:tr>
        <w:trPr>
          <w:trHeight w:val="1003" w:hRule="exac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双百示范基地培训指导与成果总结咨询服务</w:t>
            </w:r>
          </w:p>
        </w:tc>
        <w:tc>
          <w:tcPr>
            <w:tcW w:w="5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通过验收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通过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.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247" w:hRule="exac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双百示范课题及基地校项目过程管控综合支持服务</w:t>
            </w:r>
          </w:p>
        </w:tc>
        <w:tc>
          <w:tcPr>
            <w:tcW w:w="5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通过验收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通过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.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944" w:hRule="exac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-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5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细化需求，工作方案论证、组建工作团队。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进度计划完成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.25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.2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偏差</w:t>
            </w:r>
          </w:p>
        </w:tc>
      </w:tr>
      <w:tr>
        <w:trPr>
          <w:trHeight w:val="2538" w:hRule="exac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-9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5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定期开展下校巡检，开展基地课题的跟进，开展调研，了解工作现状，收集数据和信息，总结工作中的优秀做法及过程性成果；及时请专家到各示范单位进行指导及培训，保证工作进展的方向和进度。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进度计划完成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.25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.2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偏差</w:t>
            </w:r>
          </w:p>
        </w:tc>
      </w:tr>
      <w:tr>
        <w:trPr>
          <w:trHeight w:val="1820" w:hRule="exac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-1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5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数据处理及工作梳理形成阶段，对各基地课题的工作情况和做法进行整理和分析，提炼总结可推广应用的融合创新经验成果。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进度计划完成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.25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.2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偏差</w:t>
            </w:r>
          </w:p>
        </w:tc>
      </w:tr>
      <w:tr>
        <w:trPr>
          <w:trHeight w:val="824" w:hRule="exac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1-1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5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收尾，进行工作成果鉴定等工作。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进度计划完成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.25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.2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偏差</w:t>
            </w:r>
          </w:p>
        </w:tc>
      </w:tr>
      <w:tr>
        <w:trPr>
          <w:trHeight w:val="986" w:hRule="exac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双百示范课题及基地的过程管理服务</w:t>
            </w:r>
          </w:p>
        </w:tc>
        <w:tc>
          <w:tcPr>
            <w:tcW w:w="5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控制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以内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中标金额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.8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偏差</w:t>
            </w:r>
          </w:p>
        </w:tc>
      </w:tr>
      <w:tr>
        <w:trPr>
          <w:trHeight w:val="6280" w:hRule="exac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经济效益指标</w:t>
            </w:r>
          </w:p>
        </w:tc>
        <w:tc>
          <w:tcPr>
            <w:tcW w:w="5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通过市级层面对“双百”示范基地培训指导、项目过程管控综合支持、项目成果总结提炼、项目成果案例分享推广等服务的统一采购，协调资源配置、集约化管理，充分发挥人力资源的积极效应，以提高工作效益和效率，提升各个“双百”示范基地学校项目建设效能。通过专业化综合支持服务团队及科学的管理应用服务，对项目进度、费用及风险等进行科学有效管理，全面提升项目经济效益。通过过程管控和监测，掌握各个基地项目开展情况，统筹指导项目建设方向，有效避免重复建设和信息孤岛。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推进了“双百”项目的落地实施，保障了该项目各个示范校项目建设效能得到提升；同时，通过信息化平台支撑，极大提升了管理效率。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.5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.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030" w:hRule="exac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5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落实“北京教育信息化三年行动计划”中关于融合创新“双百”示范行动的具体工作，完成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信息技术与课堂应用融合创新研究课题和建设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个智慧校园融合应用示范基地，引导学校结合办学特色和实际需要，开展信息化与教育教学融合创新，开展信息化应用试点和示范工作，解决信息化应用中热点难点问题。通过对基地学校进行全程指导、培训和咨询等专家服务，进一步推动信息技术与教育教学深度融合创新发展，并帮助学校成果提炼、模式总结和案例推广，形成一批具有北京经验的新理论、新制度、新模式。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通过“双百”学校的指导、项目推进、案例推广等工作，扩大了“双百”优秀案例成果的社会普及面，为一线学校提供了信息技术与教育教学创新融合的路径，助力了教育数字化转型。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.5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.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2018" w:hRule="exac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生态效益</w:t>
            </w:r>
          </w:p>
        </w:tc>
        <w:tc>
          <w:tcPr>
            <w:tcW w:w="5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通过本项目的执行，间接提升对环境等生态的良性作用。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通过“项目过程管控平台”进行各个“双百”课题校和基地校过程材料收集，推动了无纸化办公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通过市级平台进行线上宣传，节约了线下物料。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.5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.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偏差</w:t>
            </w:r>
          </w:p>
        </w:tc>
      </w:tr>
      <w:tr>
        <w:trPr>
          <w:trHeight w:val="2238" w:hRule="exac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可持续影响</w:t>
            </w:r>
          </w:p>
        </w:tc>
        <w:tc>
          <w:tcPr>
            <w:tcW w:w="5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通过全市“双百”项目的及时推进、全面指导及成果案例推广，提升我市中小学的信息技术与教育教学融合能力，探索具有北京经验的新理论、新制度、新模式。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通过“双百”各个双百课题校和项目校项目的及时推进、专家指导，提升了教师的教育教学能力和信息化素养，对未来的教育教学的创新提供了长期的影响。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.5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.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360" w:hRule="exac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用户满意度</w:t>
            </w:r>
          </w:p>
        </w:tc>
        <w:tc>
          <w:tcPr>
            <w:tcW w:w="5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大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在“双百”下校服务过程中进行服务反馈，满意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7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863" w:hRule="exact"/>
        </w:trPr>
        <w:tc>
          <w:tcPr>
            <w:tcW w:w="12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89.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1:02:00Z</dcterms:created>
  <dc:creator>Administrator</dc:creator>
  <dc:description/>
  <dc:language>en-US</dc:language>
  <cp:lastModifiedBy>Administrator</cp:lastModifiedBy>
  <dcterms:modified xsi:type="dcterms:W3CDTF">2022-06-06T06:59:2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391E8A90F34FE8B2E17DE9F7757DF5</vt:lpwstr>
  </property>
  <property fmtid="{D5CDD505-2E9C-101B-9397-08002B2CF9AE}" pid="3" name="KSOProductBuildVer">
    <vt:lpwstr>2052-11.1.0.11805</vt:lpwstr>
  </property>
  <property fmtid="{D5CDD505-2E9C-101B-9397-08002B2CF9AE}" pid="4" name="commondata">
    <vt:lpwstr>commondata</vt:lpwstr>
  </property>
</Properties>
</file>