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680"/>
        <w:gridCol w:w="906"/>
        <w:gridCol w:w="2506"/>
        <w:gridCol w:w="2541"/>
        <w:gridCol w:w="1768"/>
        <w:gridCol w:w="1258"/>
        <w:gridCol w:w="1140"/>
        <w:gridCol w:w="586"/>
        <w:gridCol w:w="938"/>
        <w:gridCol w:w="1583"/>
      </w:tblGrid>
      <w:tr>
        <w:trPr>
          <w:trHeight w:val="285" w:hRule="atLeast"/>
        </w:trPr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31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31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与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一带一路”国家人才培养基地项目（分类发展）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立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1052461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6000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600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60000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此奖学金招收一带一路沿线国家高端人才培养，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资助紫禁城奖学金。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收一带一路沿线国家高端人才培养，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资助紫禁城奖学金。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51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带一路沿线国家高端人才培养：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提供紫禁城奖学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带一路沿线国家高端人才培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。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提供紫禁城奖学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时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有资质学生提供紫禁城奖学金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学期为单位，一年分二次发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77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学校的促进作用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带一路沿线国家留学生人数的增加为学校带来了可观的经济效益，有利于学校其他配套设施的建设。招收留学生有利用促进学校国际化进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校园国际化水平；促进与一带一路沿线国家的交流合作。计划招收“一带一路”沿线学历新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听课的教师、家长和学生满意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2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