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;SimHei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255"/>
        <w:gridCol w:w="591"/>
        <w:gridCol w:w="710"/>
      </w:tblGrid>
      <w:tr>
        <w:trPr>
          <w:trHeight w:val="60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备购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教育科学研究院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办公设备更新购置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教育科学研究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张林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817181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101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.89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.89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101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.89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.89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更新购置办公设备，保障我院教科研业务顺利有序开展，进一步提高教职员工工作效率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达到预期目标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新增办公设备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空调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A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彩色打印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空调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A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彩色打印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设备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正常使用标准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正常使用标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方案制定和前期准备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招标采购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采购物品到位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验收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.89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.89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节约维护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.89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.89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履职基础、公共服务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到提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使用人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hp</cp:lastModifiedBy>
  <dcterms:modified xsi:type="dcterms:W3CDTF">2022-08-23T01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89387F582B4956A7F31BD5EEFB39E1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