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学院人工智能体验中心和专业实训室建设项目（央财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星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9117861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建设分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建设完成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体验中心与实训室主体框架的建设，及设备购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年完成体验中心与实训室主体框架的建设及设备购置，目前建设任务基本完成，并开始准备人工智能课程资源，开始培养人工智能方向专业人才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工智能体验中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工智能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.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企联合探索人工智能对专业赋能、升级的新模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;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调研报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发挥作用的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20:1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DEA9C9AC14D869445B18EB0D7547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