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中学部厨房设备补充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林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9108633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8.99679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8.99679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8.56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8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科学合理进行达标设备配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满足师生的饮食就餐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促进融洽和谐的学校、学生关系，提高保障效益，满足不同师生用餐需求，建设营养膳食保障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中学部厨房设备的配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设备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地下一层食堂设备数量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层食堂设备数量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3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厨房用品数量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1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地下一层食堂设备数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层食堂设备数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3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厨房用品数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1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设备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北京市的配置标准完成。遵守商用厨房的一般规范和标准，以及《餐饮建筑设计规范》、《冷库设计规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GBJ72-8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》、《给水排水设计手册》、等设计规范，《城市规则与食品卫生监督机构的要求》《燃气用具类标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GBIL/69-199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》《餐饮业食用卫生管理办法》《饮食业油烟净化设备技术要求及技术规范》等卫生防疫和消防的要求。国家和地方的卫生防疫和消防等相关要求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北京市的配置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设备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国家质量标准，合格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国家质量标准，合格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方案确认招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案确认招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2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实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实施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1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验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12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总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8.9967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8.56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校达标配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厨房加工环境，为提高餐食的加工效率提供保障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适时配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北京市政府采购目录配置，配备合理，节能环保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学校厨房生产加工出更美味健康的餐食提高效率，让师生都有健康的体魄，使学校的餐饮更加透明阳光排除学生家长的担忧。促进和谐社会、稳定社会建设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收回样本量较少。今后将持续跟踪调查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2-08-23T00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7C1BB0F19477F990CBDF175162CD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