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属高校高水平教师队伍建设—长城学者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武 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1175687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14.984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82252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2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14.984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82252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2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1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．完成金融职教契合度的分析报告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．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．出版专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持制定了教育部金融科技应用（职教本科）专业教学标准，已经提交了教育部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持修订了“十二五”规划教材《商业银行信贷业务》（第三版），并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正式出版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持获得了北京财贸职业学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教育教学成果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类二等奖；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牵头撰写了研究成果《北京金融职业教育与金融业发展适应性研究》，即将出版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契合度分析报告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论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作时间主要用于契合度分析报告、研究报告和著作的撰写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著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研究报告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通过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20"/>
              </w:rPr>
            </w:pPr>
            <w:r>
              <w:rPr>
                <w:rFonts w:ascii="仿宋" w:hAnsi="仿宋" w:cs="仿宋" w:eastAsia="仿宋"/>
                <w:sz w:val="18"/>
                <w:szCs w:val="20"/>
              </w:rPr>
              <w:t>为金融职业教育人才培养方案及专业升级提供技术支持，为北京市高职院校金融专业设置提供政策建议。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0"/>
              </w:rPr>
              <w:t>1</w:t>
            </w:r>
            <w:r>
              <w:rPr>
                <w:rFonts w:eastAsia="仿宋" w:cs="仿宋" w:ascii="仿宋" w:hAnsi="仿宋"/>
                <w:sz w:val="18"/>
                <w:szCs w:val="20"/>
              </w:rPr>
              <w:t>00</w:t>
            </w:r>
            <w:r>
              <w:rPr>
                <w:rFonts w:eastAsia="仿宋" w:cs="仿宋" w:ascii="仿宋" w:hAnsi="仿宋"/>
                <w:sz w:val="18"/>
                <w:szCs w:val="20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时间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21.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成本和社会平均成本的比较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成本与项目预算保持一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.9848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金融专业人才培养质量水平提高，支持北京市高职金融专业教育实现优化布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相关研究成果还在发布中，还没有被决策部门采纳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相关专业教师的满意度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高职院校金融专业的认知度与社会影响力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1:44:00Z</dcterms:created>
  <dc:creator>Administrator</dc:creator>
  <dc:description/>
  <cp:keywords/>
  <dc:language>en-US</dc:language>
  <cp:lastModifiedBy>xxx</cp:lastModifiedBy>
  <dcterms:modified xsi:type="dcterms:W3CDTF">2022-05-13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1D54622F044F981C81D45415C1FE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