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08" w:leader="none"/>
              </w:tabs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队伍建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青年拔尖</w:t>
            </w:r>
          </w:p>
        </w:tc>
      </w:tr>
      <w:tr>
        <w:trPr>
          <w:trHeight w:val="52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54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陈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910226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6198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4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6198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4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7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目标：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参阅文献，确定研究方案，撰写研究方案或报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份；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根据研究方案，进行试验，得出结果结论，发表研究论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；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把研究的技术技能、创新实践用于指导学生参加技能大赛或创新创业大赛，取得大赛奖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；目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利用研究成果或研究技术方法为企业服务，引入横向项目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，到账横向经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完成研究报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份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投稿研究论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把研究的技术技能、创新实践用于指导学生参加技能大赛或创新创业大赛，取得大赛奖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；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：利用研究成果或研究技术方法为企业服务，引入猴头菌丝体特征图谱鉴定等横向项目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，到账横向经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撰写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2" w:leader="none"/>
              </w:tabs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撰写报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论文发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文核心期刊收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投稿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论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疫情影响，实验工作滞后导致研究论文发表滞后。</w:t>
            </w:r>
          </w:p>
        </w:tc>
      </w:tr>
      <w:tr>
        <w:trPr>
          <w:trHeight w:val="1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指导学生获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级及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国互联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中华职教社创业大赛等获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完成支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建账时间晚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，完成周期推迟半年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严格控制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.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61989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横向经费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发表研究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投稿撰写研究论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由于疫情影响，实验工作滞后导致研究论文发表滞后。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指导学生技能大赛、创新创业大赛获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引入横向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合作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4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主管部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2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5.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Cs w:val="21"/>
        </w:rPr>
      </w:pPr>
      <w:r>
        <w:rPr>
          <w:rFonts w:eastAsia="仿宋" w:cs="仿宋" w:ascii="仿宋" w:hAnsi="仿宋"/>
          <w:vanish/>
          <w:szCs w:val="21"/>
        </w:rPr>
      </w:r>
    </w:p>
    <w:p>
      <w:pPr>
        <w:pStyle w:val="Normal"/>
        <w:rPr>
          <w:rFonts w:ascii="仿宋" w:hAnsi="仿宋" w:eastAsia="仿宋" w:cs="仿宋"/>
          <w:vanish/>
          <w:szCs w:val="21"/>
        </w:rPr>
      </w:pPr>
      <w:r>
        <w:rPr>
          <w:rFonts w:eastAsia="仿宋" w:cs="仿宋" w:ascii="仿宋" w:hAnsi="仿宋"/>
          <w:vanish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20:00Z</dcterms:created>
  <dc:creator>Administrator</dc:creator>
  <dc:description/>
  <cp:keywords/>
  <dc:language>en-US</dc:language>
  <cp:lastModifiedBy>周 雪</cp:lastModifiedBy>
  <dcterms:modified xsi:type="dcterms:W3CDTF">2022-06-06T0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C6B3073AB4FA7AE00221B4CF2632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