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673"/>
        <w:gridCol w:w="980"/>
        <w:gridCol w:w="2341"/>
        <w:gridCol w:w="2430"/>
        <w:gridCol w:w="1930"/>
        <w:gridCol w:w="1169"/>
        <w:gridCol w:w="1345"/>
        <w:gridCol w:w="804"/>
        <w:gridCol w:w="897"/>
        <w:gridCol w:w="643"/>
      </w:tblGrid>
      <w:tr>
        <w:trPr>
          <w:trHeight w:val="285" w:hRule="atLeast"/>
        </w:trPr>
        <w:tc>
          <w:tcPr>
            <w:tcW w:w="45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4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乡村园长领导能力提升培训</w:t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谷长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10667329</w:t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9940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41250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94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29</w:t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北京市乡村幼儿园园长中选拔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爱岗敬业、专业素养较强和发展潜力较大的园长作为培养对象，努力将其培养成为具有较高水平领导能力，具有较为先进的办园思想和较高乡村幼儿园课程开发能力，能够打造和谐的幼儿园育人环境的专业化园长。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各区县培训需求招收学员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实际培训合格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经过专题培训和工作坊研修，学员领导能力得以提升，进一步明晰了办园思想和明显提升乡村幼儿园课程开发能力，在打造和谐的幼儿园育人环境和成为专业化园长方面提升明显。</w:t>
            </w:r>
          </w:p>
        </w:tc>
      </w:tr>
      <w:tr>
        <w:trPr>
          <w:trHeight w:val="42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人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天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参与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覆盖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，培训覆盖学员所在园，实际覆盖培训人数在</w:t>
            </w:r>
            <w:r>
              <w:rPr>
                <w:rFonts w:eastAsia="方正书宋_GBK" w:cs="方正书宋_GBK" w:ascii="方正书宋_GBK" w:hAnsi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坊研修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完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9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4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受疫情影响，培训方式以线上为主，节省了部分资金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已及时交回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园长课程领导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显提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员合格率高，能力有所提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指标较宽泛，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成果总结需进一步完善</w:t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园长人际领导力和文化领导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以提升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园长结构领导力和象征领导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以提升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满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29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方正书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方正书宋_GBK" w:hAnsi="方正书宋_GBK" w:eastAsia="方正书宋_GBK" w:cs="方正书宋_GBK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4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