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283"/>
        <w:gridCol w:w="1134"/>
        <w:gridCol w:w="1134"/>
        <w:gridCol w:w="1134"/>
        <w:gridCol w:w="709"/>
        <w:gridCol w:w="56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升级改造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综合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1013377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0000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办公设备安装部署整体替代工作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办公设备安全可靠性。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全部办公设备完成替代，按年度绩效目标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整体完成情况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通用台式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通用便携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彩色多功能一体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黑白打印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Calibri" w:hAnsi="Calibri" w:cs="宋体" w:eastAsia="仿宋_GB2312;仿宋"/>
                <w:color w:val="000000"/>
                <w:kern w:val="0"/>
                <w:szCs w:val="21"/>
              </w:rPr>
              <w:t>设备可用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采购验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投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设备安全可靠性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设备安全可靠性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设备安全可靠性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使用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09:03:5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8448876594E15814688DD687A088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