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676"/>
        <w:gridCol w:w="697"/>
        <w:gridCol w:w="2101"/>
        <w:gridCol w:w="2089"/>
        <w:gridCol w:w="2303"/>
        <w:gridCol w:w="1195"/>
        <w:gridCol w:w="1484"/>
        <w:gridCol w:w="748"/>
        <w:gridCol w:w="897"/>
        <w:gridCol w:w="1163"/>
      </w:tblGrid>
      <w:tr>
        <w:trPr>
          <w:trHeight w:val="285" w:hRule="atLeast"/>
        </w:trPr>
        <w:tc>
          <w:tcPr>
            <w:tcW w:w="3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中小学特级教师工作室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国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71006316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3.460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3.460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8.7013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66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97 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保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学员顺利结业。  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做好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学员的遴选、开班及培训工作。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学员已顺利结业。已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学员的遴选和开班工作，培训工作正推进中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学员集中培训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次，每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次，每次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学员集中培训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次，每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次，每次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理论书籍阅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学员每人提交一份读书报告，预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学员提交读书报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一位学员至少讲授一次公开课，两期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时、争取获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员讲授公开课，多人获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业论文答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员全部答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学员均通过答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学员已完成读书报告、公开课、论文；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学员已完成读书报告、公开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.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.70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质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员（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）完成年度任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员（共计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）已完成年度任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0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5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影响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一位学员至少讲授一次公开课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时；每一位学员参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课题；争取获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位学员讲授一次公开课；每位学员参与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课题；多位学员获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97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3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