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15"/>
        <w:gridCol w:w="992"/>
        <w:gridCol w:w="1100"/>
        <w:gridCol w:w="733"/>
        <w:gridCol w:w="1569"/>
        <w:gridCol w:w="1174"/>
        <w:gridCol w:w="244"/>
        <w:gridCol w:w="370"/>
        <w:gridCol w:w="197"/>
        <w:gridCol w:w="649"/>
        <w:gridCol w:w="60"/>
        <w:gridCol w:w="1363"/>
      </w:tblGrid>
      <w:tr>
        <w:trPr>
          <w:trHeight w:val="306" w:hRule="exac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学生资助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-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市属高校学生直招士官国家教育资助</w:t>
            </w:r>
          </w:p>
        </w:tc>
      </w:tr>
      <w:tr>
        <w:trPr>
          <w:trHeight w:val="261" w:hRule="exac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王淋歌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4225260</w:t>
            </w:r>
          </w:p>
        </w:tc>
      </w:tr>
      <w:tr>
        <w:trPr>
          <w:trHeight w:val="539" w:hRule="exact"/>
        </w:trPr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资金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82.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82.1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82.11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95" w:hRule="exac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82.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82.1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82.11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87" w:hRule="exac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鼓励应届毕业生考取直招士官，提高兵员质量，推动国防和军队现代化建设，及时发放资助资金</w:t>
            </w:r>
          </w:p>
        </w:tc>
        <w:tc>
          <w:tcPr>
            <w:tcW w:w="40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严格申请流程，审核学生资格，及时拨付资助资金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绩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按照申请人数，足额下达资金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足额完成拨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所有符合条件的学生得到申请资金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鼓励大学生积极入伍，提高兵员质量，推动国防和军队现代化建设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鼓励大学生积极入伍，提高兵员质量，推动国防和军队现代化建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按计划完成宣传、审核、拨款工作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月一次性全额发放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2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月底前完成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部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本专科生每生每年最高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800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元，研究生每生每年最高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200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政策规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按政策标准拨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2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社会效益显著，鼓励大学生积极入伍，提高兵员质量，推动国防和军队现代化建设。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政策规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达到预期效果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3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学校、学生满意度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满意度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体现了公平，学校能够严格履行评审和公示程序，得到研究生欢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7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istrator</dc:creator>
  <dc:description/>
  <dc:language>en-US</dc:language>
  <cp:lastModifiedBy>天氣晴</cp:lastModifiedBy>
  <dcterms:modified xsi:type="dcterms:W3CDTF">2022-05-12T10:51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C37780A0C64D0A85856F446F0DC86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