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71"/>
        <w:gridCol w:w="556"/>
        <w:gridCol w:w="1428"/>
        <w:gridCol w:w="709"/>
        <w:gridCol w:w="735"/>
        <w:gridCol w:w="257"/>
        <w:gridCol w:w="398"/>
        <w:gridCol w:w="282"/>
        <w:gridCol w:w="138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1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红琳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  <w:t>1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  <w:t>100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  <w:lang w:val="en-US" w:eastAsia="zh-CN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  <w:t>1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  <w:t>100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2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 w:val="22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.562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.5628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人力资源和社会保障局、民政局、财政局《关于我市机关在职及离退休、退职人员死亡一次性抚恤金发放办法的通知》京人社公发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通过申请此经费，用于学校在职去世教职工抚恤金发放，以保障教职工权益，进一步保障学校正常运行发展。</w:t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去世教职工全部完成发放抚恤金（丧葬费）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（无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放人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与学校资金匹配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，与学校公用经费统筹使用管理。产出质量在公用经费总效益中体现，与公用经费共同保障学校正常运行及发展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目标，在预算配置方面还需进一步统筹</w:t>
            </w:r>
          </w:p>
        </w:tc>
      </w:tr>
      <w:tr>
        <w:trPr>
          <w:trHeight w:val="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及时支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1-2021.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、进行总结，严格按预算执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9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目标，还需进一步保持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预算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实际发放超预算数，年初预算精细度不够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可持续影响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实施后，加强了对学校公用经费的投入，更加合理的优化各项公用经费指标，为以后年度合理预算打下良好基础，可持续影响显著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8.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尚有提升空间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职工满意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反馈基本良好，还需进一步提升</w:t>
            </w:r>
          </w:p>
        </w:tc>
      </w:tr>
      <w:tr>
        <w:trPr>
          <w:trHeight w:val="477" w:hRule="exact"/>
        </w:trPr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.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cp:lastPrinted>2021-04-08T10:39:00Z</cp:lastPrinted>
  <dcterms:modified xsi:type="dcterms:W3CDTF">2022-05-15T10:34:17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