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-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部门整体绩效评价报告</w:t>
      </w:r>
    </w:p>
    <w:p>
      <w:pPr>
        <w:pStyle w:val="Normal"/>
        <w:jc w:val="center"/>
        <w:rPr>
          <w:rFonts w:ascii="仿宋_GB2312;方正仿宋_GBK" w:hAnsi="仿宋_GB2312;方正仿宋_GBK" w:eastAsia="方正小标宋简体"/>
          <w:sz w:val="36"/>
          <w:szCs w:val="30"/>
        </w:rPr>
      </w:pPr>
      <w:r>
        <w:rPr>
          <w:rFonts w:eastAsia="方正小标宋简体" w:ascii="仿宋_GB2312;方正仿宋_GBK" w:hAnsi="仿宋_GB2312;方正仿宋_GBK"/>
          <w:sz w:val="36"/>
          <w:szCs w:val="30"/>
        </w:rPr>
      </w:r>
    </w:p>
    <w:p>
      <w:pPr>
        <w:pStyle w:val="Normal"/>
        <w:jc w:val="center"/>
        <w:rPr>
          <w:rFonts w:ascii="仿宋_GB2312;方正仿宋_GBK" w:hAnsi="仿宋_GB2312;方正仿宋_GBK"/>
          <w:szCs w:val="30"/>
        </w:rPr>
      </w:pPr>
      <w:r>
        <w:rPr>
          <w:rFonts w:ascii="仿宋_GB2312;方正仿宋_GBK" w:hAnsi="仿宋_GB2312;方正仿宋_GBK"/>
          <w:szCs w:val="30"/>
        </w:rPr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一）机构设置及职责工作任务情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．主要职能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北京市怀柔区人民法院是国家审判机关，性质为行政机关，职责是通过审判活动，惩治一切犯罪分子，解决各类矛盾纠纷，维护辖区内社会主义法治和社会经济秩序，保卫辖区内所有制财产、集体所有制财产，私人所有的合法财产，保护公民的人身权利、民主权利和其他权利，保障国家社会主义建设事业顺利进行。主要职能是：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．机构情况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内设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个处室，分别为：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刑事审判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民事审判一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民事审判二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 xml:space="preserve">4. 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行政审判庭（综合审判庭）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5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执行局（设执行一组、执行二组、执行三组、执行四组）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 xml:space="preserve">6. 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立案庭（诉讼服务中心）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 xml:space="preserve">7. 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审判管理办公室（研究室）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庙城法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9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雁栖法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汤河口法庭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1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政治部（设干部组、宣传组、监察组）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2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综合办公室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法警大队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4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综合事务中心（事业单位）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．人员情况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实有总人数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34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，其中：在职人员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98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。</w:t>
      </w:r>
    </w:p>
    <w:p>
      <w:pPr>
        <w:pStyle w:val="Normal"/>
        <w:spacing w:lineRule="exact" w:line="600"/>
        <w:ind w:firstLine="32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2"/>
          <w:szCs w:val="32"/>
        </w:rPr>
        <w:t>（二）部门整体绩效目标设立情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为切实做好预算绩效管理工作，我院建立了由</w:t>
      </w:r>
      <w:r>
        <w:rPr>
          <w:rFonts w:ascii="楷体_GB2312;方正楷体_GBK" w:hAnsi="楷体_GB2312;方正楷体_GBK" w:eastAsia="楷体_GB2312;方正楷体_GBK"/>
          <w:strike w:val="false"/>
          <w:dstrike w:val="false"/>
          <w:sz w:val="30"/>
          <w:szCs w:val="30"/>
        </w:rPr>
        <w:t>综合办公室财务组牵头，其他业务部门积极配合的工作机制，明确了各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责任部门工作重点及承担的具体工作职责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;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规范了工作程序，明确了分阶段工作任务，强化了预算绩效在预算编制、执行中的全过程管理。在下达年度项目预算时，通过规范格式同步下达绩效目标，对未能如期实现绩效目标或绩效评价结果较差的，在编制下年度预算时适当调减项目资金额度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我院对所有部门财政项目，全部按要求制定绩效目标，由项目部门在申请项目时提报详细绩效信息，作为项目审核的依据。明确项目部门是预算执行主体，负责实现项目绩效目标。部门绩效目标紧紧围绕朝阳法院部门职能职责设立，设立依据充分，符合客观实际；从产出指标、效益指标、满意度指标，设立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9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个三级指标，设置的指标清晰、明确、可考量，能够反映部门履职目标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绩效管理奠定了我院年度目标实现的基础，增强我院计划管理的有效性，通制订合理绩效目标，从而提高各部门工作的计划性。各部门努力采取多种措施完成目标，提升了我院财政运行管理水平。通过完善部门和单位预算绩效管理，推动我院整体绩效水平的提高。</w:t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二、当年预算执行情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全年预算数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/>
        </w:rPr>
        <w:t>12469.35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其中：基本支出预算数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/>
        </w:rPr>
        <w:t>10481.6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项目支出预算数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987.7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。资金总体支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2745.77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其中：基本支出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538.49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项目支出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207.28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。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预算执行率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02.22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三、整体绩效目标实现情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一）产出完成情况分析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1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产出数量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全年受理各类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838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与年初指标值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2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00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相比，完成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53.2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;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互联网接入线路数量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6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>条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与年初指标值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6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>条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相比，完成率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00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；安检人次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70000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>余人次，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与年初指标值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70000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>人次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相比，完成率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00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产出质量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度平均结案时限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平均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22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>天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完成年度指标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产出进度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度各项工作均按进度完成，完成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0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4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 xml:space="preserve">产出成本   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20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21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年度 “三公经费”实际支出数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6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5.37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（公务接待费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.68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、公务用车运行维护费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6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3.69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），“三公经费”年初预算数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23.1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元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（公务接待费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5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.98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、公务用车运行维护费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17.12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）。“三公经费”控制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5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3.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 xml:space="preserve"> %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20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21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年度实际公用经费支出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814.31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万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，年初预算安排公用经费为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858.37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>元，公用经费控制率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9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7.63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color w:val="000000"/>
          <w:sz w:val="30"/>
          <w:szCs w:val="30"/>
        </w:rPr>
        <w:t xml:space="preserve">。  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 xml:space="preserve">                    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二）效果实现情况分析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1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经济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效益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发挥民商事审判职能，服务高质量发展的主线。在保护生态环境上精准发力。发挥环资合议庭的职能作用，对一起环境资源类刑事附带民事公益诉讼案件被告，发出首份责令限期恢复受损地块原状的判决书，加大对受损生态环境资源的修复和保护力度。在优化营商环境上精准发力，截至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月，妥善审理各类商事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94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依法制裁违约背信行为，维护公平竞争的市场秩序。严控商事案件审限，案件审理周期较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19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平均天数缩短了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以上，切实降低当事人诉讼成本、时间成本。在促进美丽乡村建设上精准发力，妥善审理涉及农村承包、农村产权保护、基础设施建设各类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6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推动怀柔农业全面升级、农村全面进步、农民全面发展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社会效益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 xml:space="preserve">发挥刑事审判职能，守护安全稳定的底线。审结刑事案件 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判处罪犯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4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。加大对抢劫、盗窃、涉枪涉毒等犯罪活动的打击力度，审结相关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9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切实增强人民群众安全感。依法严惩非法吸收公众存款、集资诈骗等涉众型经济犯罪，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名被告人被判处五年不等有期徒刑，全力守护人民群众的“钱袋子”。依法惩治网络电信诈骗、网络跨境赌博、网络传销、“套路贷”、侵犯公民个人信息等新兴网络犯罪，判处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6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5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，坚决遏制网络犯罪行为。制定本院关于常态化开展扫黑除恶专项斗争的工作办法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,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保持扫黑办不撤，工作专班不撤，不断完善线索转递、案件会商等机制，继续保持对黑恶势力的高压态势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环境效益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审结涉及环境保护案件共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。其中刑庭审结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包括非法捕捞水产品罪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非法狩猎罪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危害珍贵、濒危野生动物罪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</w:t>
      </w:r>
      <w:r>
        <w:rPr>
          <w:rStyle w:val="Style15"/>
          <w:rFonts w:eastAsia="楷体_GB2312;方正楷体_GBK"/>
        </w:rPr>
        <w:t>；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行政庭审结涉北京市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生态环境局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包括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系因水污染违法事实作出处罚，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系因配套建设的环境保护设施未经验收即投入使用被处罚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4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可持续性影响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结合职能定位，主动服务科学城建设。院党组多次专题研究部署司法服务保障科学城建设工作，依据制定的《关于充分发挥审判职能为科学城建设、雁栖湖国际会都扩容提升司法保障的意见》《关于为以怀柔科学城为统领的“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+3”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融合发展新格局提供司法保障的实施细则》《关于推进涉科学城建设案件审理的工作意见》等文件，维护辖区安全稳定，助力区域经济社会发展，建立由院庭两级班子组成的司法保障团队，与科学城管委会对接，把服务保障工作措施贯彻到立审执全过程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5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服务对象满意度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 w:cs="Times New Roman;DejaVu Sans"/>
          <w:color w:val="000000"/>
          <w:kern w:val="2"/>
          <w:sz w:val="30"/>
          <w:szCs w:val="30"/>
        </w:rPr>
      </w:pP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为深入推动政法队伍教育整顿走深走实，将党史学习教育成果转化为工作成效，进一步提升司法为民服务水平，分两批公布本院“我为群众办实事”清单共计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6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项便民利民举措，两期合计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17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项。成立“立案入户帮扶机制”，制定《怀柔法院立案入户帮扶工作实施办法（试行）》，在北京日报、北京晚报等平台向社会公布，通过电话帮扶和上门帮扶形式共计为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30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余名老年人提供立案相关诉讼服务。建立“午间接待”制度，接听电话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23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次，服务当事人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21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人次。通过“云调解”“云开庭”等线上方式进行线上审判，成功审结案件</w:t>
      </w:r>
      <w:r>
        <w:rPr>
          <w:rFonts w:eastAsia="楷体_GB2312;方正楷体_GBK" w:cs="Times New Roman;DejaVu Sans" w:ascii="楷体_GB2312;方正楷体_GBK" w:hAnsi="楷体_GB2312;方正楷体_GBK"/>
          <w:color w:val="000000"/>
          <w:kern w:val="2"/>
          <w:sz w:val="30"/>
          <w:szCs w:val="30"/>
        </w:rPr>
        <w:t>8821</w:t>
      </w:r>
      <w:r>
        <w:rPr>
          <w:rFonts w:ascii="楷体_GB2312;方正楷体_GBK" w:hAnsi="楷体_GB2312;方正楷体_GBK" w:cs="Times New Roman;DejaVu Sans" w:eastAsia="楷体_GB2312;方正楷体_GBK"/>
          <w:color w:val="000000"/>
          <w:kern w:val="2"/>
          <w:sz w:val="30"/>
          <w:szCs w:val="30"/>
        </w:rPr>
        <w:t>件。</w:t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四、预算管理情况分析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一）财务管理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1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财务管理制度健全性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我院制定了《北京市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民法院财务管理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办法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》、《北京市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民法院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经费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支出管理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办法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》、《北京市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民法院差旅费管理办法》、《北京市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民法院培训费管理办法》等相关制度。明确单位领导审批权限及资金支付的审批程序，各种费用报销及项目款的支付，严格执行审核程序、强化监督管理，最大限度地确保会计凭证的真实性、合法性，确保各项支出的合理性和规范性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资金使用合规性和安全性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我院认真执行预算资金管理规定，预算资金严格按资金用途专项用于各项目，做到专账核算，专人管理，专款专用，资金始终不脱离财政轨道。根据财经纪律，切实强化财政预算资金管理。对单位实施的项目高度重视，从项目申报到项目验收都严格把关，最大限度发挥资金使用效益，不存在侵占、滞留、挤占、挪用、套用整合资金等问题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会计基础信息完善性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我院严格按《政府会计制度》的要求进行财务核算和管理，基础数据信息和会计信息资料真实、完整、准确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二）资产管理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根据行政事业单位资产管理的相关要求，我院制定相应的管理制度，对资产的添置、保管、使用、处置作了完整的规定和必须的手续。其中添置固定资产均由按政府采购标准或属于政府采购目录的，全部履行政府采购程序，在很大程度上杜绝了采购过程中的贪腐舞弊；对于资产处置，严格按国有资产处置程序，经报国资局批准后集中处置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三）绩效管理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根据绩效评价要求及考核办法，我院对照自评方案进行研究，按照自评方案的要求，对照各实施项目的内容逐条逐项自评。自评小组及时对绩效信息进行汇总分析整理，在自评过程发现的问题，查找原因，及时纠正偏差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，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为下一步工作夯实基础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四）结转结余率</w:t>
      </w:r>
    </w:p>
    <w:p>
      <w:pPr>
        <w:pStyle w:val="Normal"/>
        <w:spacing w:lineRule="exact" w:line="600"/>
        <w:ind w:firstLine="600"/>
        <w:jc w:val="left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全年预算支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2755.26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结转结余资金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eastAsia="zh-CN"/>
        </w:rPr>
        <w:t>1</w:t>
      </w:r>
      <w:r>
        <w:rPr>
          <w:rFonts w:eastAsia="楷体_GB2312;方正楷体_GBK" w:ascii="楷体_GB2312;方正楷体_GBK" w:hAnsi="楷体_GB2312;方正楷体_GBK"/>
          <w:color w:val="000000"/>
          <w:sz w:val="30"/>
          <w:szCs w:val="30"/>
          <w:lang w:val="en-US" w:eastAsia="zh-CN"/>
        </w:rPr>
        <w:t>91.4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结转结余率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.5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；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全年预算支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2745.77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结转结余资金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56.5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结转结余率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.23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低于上年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五）部门预决算差异率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年初部门预算支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2469.35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年度部门决算支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12745.77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万元，部门预决算差异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.2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2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低于市级平均差异率（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8.3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）。</w:t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五、总体评价结论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一）评价得分情况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，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-1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月，全院受理各类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493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结案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238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结案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0.29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分别同比上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2.54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0.9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.3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员额法官人均结案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65.3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同比上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3.4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；院庭长审结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594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占比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8.49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审判执行工作质效整体稳中有升，全市法院排名从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 xml:space="preserve">年的第 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7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位上升至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的第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位。受理执行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551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执结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669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结案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4.69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结收比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9.34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执行标的到位金额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5.3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亿元。有财产可供执行案件法定期限内执结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99.88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首执案件执结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80.73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无财产可供执行案件终本案件合格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0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，执行信访办结率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00%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与公安分局、检察院建立查控被执行人及其机动车辆、打击拒执罪联动机制，进一步健全查人找物机制。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-1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月，依托公安机关相关系统，及时查控被执行人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4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名，查控被执行人车辆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60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余辆；依法移送公安机关追究刑事责任（拒执罪）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。加大惩戒力度，用足法律赋予限制高消费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74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次、纳入失信名单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49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，执行威慑力进一步增强。制定《财产处置工作规范化操作指引》，加大财产处置力度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,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财产处置效率进一步提高。畅通终本案件恢复渠道，恢复执行案件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1158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件，最大程度保护申请执行人的胜诉权益。按照评价指标体系及评分标准，评定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度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怀柔区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人民法院部门整体支出绩效等级为优，分数为</w:t>
      </w: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90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42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-307340</wp:posOffset>
            </wp:positionV>
            <wp:extent cx="5274310" cy="76904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（二）存在的问题及原因分析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通过对我院</w:t>
      </w:r>
      <w:r>
        <w:rPr>
          <w:rFonts w:eastAsia="楷体_GB2312;方正楷体_GBK" w:ascii="楷体_GB2312;方正楷体_GBK" w:hAnsi="楷体_GB2312;方正楷体_GBK"/>
          <w:sz w:val="30"/>
          <w:szCs w:val="30"/>
        </w:rPr>
        <w:t>202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年度部门整体支出内容及主要工作进行了系统梳理和分析，虽然我院总体绩效目标完成情况较好，但离高标准的预算绩效管理水平还存在一定的差距。主要问题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sz w:val="30"/>
          <w:szCs w:val="30"/>
        </w:rPr>
        <w:t>预算编制工作还有待细化，实际支出与预算编制仍存在细微差异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</w:t>
      </w:r>
      <w:r>
        <w:rPr>
          <w:rFonts w:eastAsia="楷体_GB2312;方正楷体_GBK" w:ascii="楷体_GB2312;方正楷体_GBK" w:hAnsi="楷体_GB2312;方正楷体_GBK"/>
          <w:sz w:val="30"/>
          <w:szCs w:val="30"/>
          <w:lang w:eastAsia="zh-CN"/>
        </w:rPr>
        <w:t>.</w:t>
      </w:r>
      <w:r>
        <w:rPr>
          <w:rFonts w:ascii="楷体_GB2312;方正楷体_GBK" w:hAnsi="楷体_GB2312;方正楷体_GBK" w:eastAsia="楷体_GB2312;方正楷体_GBK"/>
          <w:sz w:val="30"/>
          <w:szCs w:val="30"/>
          <w:lang w:eastAsia="zh-CN"/>
        </w:rPr>
        <w:t>我院对于绩效评价工作的认识不够到位，岗位设置不够细化，导致绩效管理工作因没有专职人员，从而使得前期的绩效目标设置不够合理，指标量化不够明确，事中的跟踪以及事后的反馈工作考核难度大</w:t>
      </w:r>
      <w:r>
        <w:rPr>
          <w:rFonts w:ascii="楷体_GB2312;方正楷体_GBK" w:hAnsi="楷体_GB2312;方正楷体_GBK" w:eastAsia="楷体_GB2312;方正楷体_GBK"/>
          <w:sz w:val="30"/>
          <w:szCs w:val="30"/>
          <w:lang w:val="en-US" w:eastAsia="zh-CN"/>
        </w:rPr>
        <w:t xml:space="preserve"> 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3.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随着项目绩效评估工作逐年开展，项目绩效评估对合理性、规范使用财政专项资金所带来的好处显而易见。但目前绩效评价人员未经过专门培训和系统学习，业务能力高低不一，影响整个评价的准确性、客观性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</w:rPr>
        <w:t>六、措施建议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 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为了对经费绩效做出更加客观、准确的评价，更好地实现评价的目的，提出建议如下：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1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建议在以后工作中逐步予以改进完善评价指标体系，能量化的尽可能量化，增强评价的可操作性。</w:t>
      </w:r>
    </w:p>
    <w:p>
      <w:pPr>
        <w:pStyle w:val="Normal"/>
        <w:spacing w:lineRule="exact" w:line="600"/>
        <w:ind w:firstLine="600"/>
        <w:rPr>
          <w:rFonts w:ascii="楷体_GB2312;方正楷体_GBK" w:hAnsi="楷体_GB2312;方正楷体_GBK" w:eastAsia="楷体_GB2312;方正楷体_GBK"/>
          <w:sz w:val="30"/>
          <w:szCs w:val="30"/>
        </w:rPr>
      </w:pPr>
      <w:r>
        <w:rPr>
          <w:rFonts w:eastAsia="楷体_GB2312;方正楷体_GBK" w:ascii="楷体_GB2312;方正楷体_GBK" w:hAnsi="楷体_GB2312;方正楷体_GBK"/>
          <w:sz w:val="30"/>
          <w:szCs w:val="30"/>
        </w:rPr>
        <w:t>2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建议细化预算指标，提高预算科学性。预算编制前根据年度内部门可预见的工作任务，确定部门年度预算目标，细化预算指标，科学合理编制部门预算，推进预算编制科学化、准确化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方正楷体_GBK" w:ascii="楷体_GB2312;方正楷体_GBK" w:hAnsi="楷体_GB2312;方正楷体_GBK"/>
          <w:sz w:val="30"/>
          <w:szCs w:val="30"/>
          <w:lang w:val="en-US" w:eastAsia="zh-CN"/>
        </w:rPr>
        <w:t>3</w:t>
      </w:r>
      <w:r>
        <w:rPr>
          <w:rFonts w:ascii="楷体_GB2312;方正楷体_GBK" w:hAnsi="楷体_GB2312;方正楷体_GBK" w:eastAsia="楷体_GB2312;方正楷体_GBK"/>
          <w:sz w:val="30"/>
          <w:szCs w:val="30"/>
        </w:rPr>
        <w:t>、增加绩效培训课程，随着预算绩效工作的深入开展，对财务人员的素质要求越来越高，为了更好的履行职能工作，充分保障工作的顺利开展，适当增加绩效培训课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9:00Z</dcterms:created>
  <dc:creator>user</dc:creator>
  <dc:description/>
  <dc:language>en-US</dc:language>
  <cp:lastModifiedBy>user</cp:lastModifiedBy>
  <dcterms:modified xsi:type="dcterms:W3CDTF">2022-08-24T11:3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