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80"/>
        <w:ind w:left="0" w:firstLine="2200"/>
        <w:rPr>
          <w:rFonts w:ascii="宋体" w:hAnsi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北京市昌平区人民法院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2200"/>
        <w:rPr>
          <w:rFonts w:ascii="宋体" w:hAnsi="宋体" w:eastAsia="宋体" w:cs="宋体"/>
          <w:color w:val="000000"/>
          <w:kern w:val="0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部门整体绩效评价报告</w:t>
      </w:r>
    </w:p>
    <w:p>
      <w:pPr>
        <w:pStyle w:val="Normal"/>
        <w:spacing w:lineRule="exact" w:line="580"/>
        <w:ind w:firstLine="560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部门概况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机构设置及职责工作任务情况</w:t>
      </w:r>
    </w:p>
    <w:p>
      <w:pPr>
        <w:pStyle w:val="Style15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北京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昌平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区人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法院共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内设机构，分别是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审判业务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，包括立案庭（诉讼服务中心）、刑事审判庭（未成年人案件审判庭）、民事审判一庭、民事审判二庭、行政审判庭、综合审判庭、执行局、南口人民法庭、沙河人民法庭、小汤山人民法庭、回龙观人民法庭、天通苑人民法庭、北七家人民法庭、审判管理办公室（研究室）；非审判业务机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，包括政治部（机关党委、机关纪委）、综合办公室、司法警察大队、机关后勤服务中心。</w:t>
      </w:r>
    </w:p>
    <w:p>
      <w:pPr>
        <w:pStyle w:val="Style15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主要职责：人民法院通过审判刑事案件、民事案件、行政案件以及法律规定的其他案件，惩罚犯罪，保障无罪的人不受刑事追究，解决民事、行政纠纷，保护个人和组织的合法权益，监督行政机关依法行使职权，维护国家安全和社会秩序，维护社会公平正义，维护国家法制统一、尊严和权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保障中国特色社会主义建设的顺利进行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部门整体绩效目标设立情况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北京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昌平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区人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工作的总体思路是：坚持以习近平新时代中国特色社会主义思想为指导，深入学习贯彻习近平法治思想，认真贯彻落实党的十九届五中全会精神和区委五届十二次全会部署，以司法为民、公正司法为主线，以改革创新为动力，不断满足人民群众日益增长的司法需求，自觉把法院工作放到全区发展大局中谋划和推进，为“十四五”时期昌平经济社会发展提供有力司法服务和保障。绩效指标设定情况如下： 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绩效指标一：以更高站位把牢政治方向，推进全面从严治党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绩效指标二：以更强担当开展审执工作，服务辖区发展大局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绩效指标三：以更好效果落实改革部署，提升公正司法水平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绩效指标四：以更实举措践行为民宗旨，满足群众司法需求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绩效指标五：以更严要求狠抓自身建设，打造过硬法院队伍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当年预算执行情况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全年预算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4,362.5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，其中，基本支出预算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7,937.4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，项目支出预算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6,425.0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，其他支出预算数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。资金总体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1,546.5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，其中，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6,061.7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5,484.8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，其他支出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。预算执行率为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88.4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580"/>
        <w:ind w:left="105" w:firstLine="42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整体绩效目标实现情况</w:t>
      </w:r>
    </w:p>
    <w:p>
      <w:pPr>
        <w:pStyle w:val="Normal"/>
        <w:spacing w:lineRule="exact" w:line="580"/>
        <w:ind w:left="105"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产出完成情况分析</w:t>
      </w:r>
    </w:p>
    <w:p>
      <w:pPr>
        <w:pStyle w:val="Style15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部门整体完成情况：计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4,362.5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万元，实际支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1,546.5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，差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,816.0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，差异原因主要为：个别项目未实际执行及区财政拨款资金继续结转使用。</w:t>
      </w:r>
    </w:p>
    <w:p>
      <w:pPr>
        <w:pStyle w:val="Normal"/>
        <w:numPr>
          <w:ilvl w:val="0"/>
          <w:numId w:val="3"/>
        </w:numPr>
        <w:spacing w:lineRule="exact" w:line="580"/>
        <w:ind w:left="105" w:firstLine="42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基本经费保障计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7,937.4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万元，实际支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16,061.7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。主要为保障机关在职人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5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人、其中编制实有人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8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人，聘用人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人的办公及机关事务正常运转，其中包括基本保障办公经费，资本性支出，以及人员工资福利支出、对个人和家庭补助支出等经费。</w:t>
      </w:r>
    </w:p>
    <w:p>
      <w:pPr>
        <w:pStyle w:val="Normal"/>
        <w:numPr>
          <w:ilvl w:val="0"/>
          <w:numId w:val="3"/>
        </w:numPr>
        <w:spacing w:lineRule="exact" w:line="580"/>
        <w:ind w:left="105" w:firstLine="42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项目经费保障计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6,425.0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万元，实际支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5,484.8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。主要为一般事务性管理支出、审判案件支出、“两庭”建设支出及其他法院支出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北京市昌平区人民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项目经费完成的工作任务包括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北京市昌平区人民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案件审理指标新收案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5761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件，旧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34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件，同比上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5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，全市法院增幅第一；结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454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件，同比上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5.4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；法官年人均结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44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件，同比上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8.9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惩罚了犯罪、平息了纠纷、保障了人权，为昌平区社会稳定和经济发展提供了可靠的保障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北京市昌平区人民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调解案件总计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557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其中调解成功案件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86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件，调解未果案件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695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件，调解成功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55.34% 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，北京市昌平区人民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强化审判监督管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审研办加强审判态势研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实行“周通报、月统计、季考核”，发布审管月报、态势分析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期。开展案件评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次，定期召开讲评会，加强评查结果运用，案件质量不断提升，改发案件明显减少，改发重审率（错误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0.3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，在全市基层法院排名第五名。                                    </w:t>
      </w:r>
    </w:p>
    <w:p>
      <w:pPr>
        <w:pStyle w:val="Normal"/>
        <w:spacing w:lineRule="exact" w:line="580"/>
        <w:ind w:left="105"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效果实现情况分析</w:t>
      </w:r>
    </w:p>
    <w:p>
      <w:pPr>
        <w:pStyle w:val="Normal"/>
        <w:spacing w:lineRule="exact" w:line="580"/>
        <w:ind w:left="105" w:firstLine="42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基本经费完成情况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保障了干警工资、津贴补贴、社会保险、住房公积金等必要人员工资福利开支，保障离退休人员补贴开支，保障了机关运行所需的水电暖、物业费、公务用车维护费等商品服务支出，保证干警办公正常运行。 </w:t>
      </w:r>
    </w:p>
    <w:p>
      <w:pPr>
        <w:pStyle w:val="Normal"/>
        <w:spacing w:lineRule="exact" w:line="580"/>
        <w:ind w:left="105" w:firstLine="42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项目经费完成情况：首先是完成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北京市昌平区人民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度审判案件工作任务；其次是加强了基础设施建设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其中南口和小汤山法庭完成原址重建并投入使用；回龙观法庭原址重建正在稳妥推进，改善办公和诉讼环境；对诉调对接中心升级改造；对院机关主楼修缮和中央空调更换。</w:t>
      </w:r>
    </w:p>
    <w:p>
      <w:pPr>
        <w:pStyle w:val="Normal"/>
        <w:spacing w:lineRule="exact" w:line="580"/>
        <w:ind w:left="105" w:firstLine="42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预算管理情况分析</w:t>
      </w:r>
    </w:p>
    <w:p>
      <w:pPr>
        <w:pStyle w:val="Normal"/>
        <w:spacing w:lineRule="exact" w:line="580"/>
        <w:ind w:left="105"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财务管理</w:t>
      </w:r>
    </w:p>
    <w:p>
      <w:pPr>
        <w:pStyle w:val="Normal"/>
        <w:spacing w:lineRule="exact" w:line="580"/>
        <w:ind w:left="105" w:firstLine="42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）财务管理制度健全性</w:t>
      </w:r>
    </w:p>
    <w:p>
      <w:pPr>
        <w:pStyle w:val="Style15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健全完善财务管理制度，规范财务管理，充分发挥财务管理的监督核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保障职能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北京市昌平区人民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先后制定了《北京市昌平区人民法院财务工作管理规定》、《北京市昌平区人民法院差旅费管理实施细则》、《北京市昌平区人民法院公务卡管理实施细则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《北京市昌平区人民法院市内公务活动交通费管理细则》及《北京市昌平区人民法院市内公务活动午餐费管理细则》等管理制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资金管理制度较为完善，但仍需对财务人员进行岗位细化，专人专责，严格按照财务制度遵行，不断提升财务管理工作水平。</w:t>
      </w:r>
    </w:p>
    <w:p>
      <w:pPr>
        <w:pStyle w:val="Normal"/>
        <w:numPr>
          <w:ilvl w:val="0"/>
          <w:numId w:val="3"/>
        </w:numPr>
        <w:spacing w:lineRule="exact" w:line="580"/>
        <w:ind w:left="105" w:firstLine="42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资金使用合规性和安全性</w:t>
      </w:r>
    </w:p>
    <w:p>
      <w:pPr>
        <w:pStyle w:val="Style15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为进一步规范财政资金的管理，保障资金安全、高效运行，提高资金使用效益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北京市昌平区人民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度的财政资金使用过程中，贯彻执行国家行政法规、方针政策，执行北京市财政局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北京市昌平区人民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的各项制度，加强资金使用的过程管理。财政资金根据预算支出计划执行，严格按照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北京市昌平区人民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内部控制制度执行，票据、印章和资金等保管合理合规，防止了产生错误或舞弊，未发现资金挪用等严重违规情况。</w:t>
      </w:r>
    </w:p>
    <w:p>
      <w:pPr>
        <w:pStyle w:val="Normal"/>
        <w:numPr>
          <w:ilvl w:val="0"/>
          <w:numId w:val="3"/>
        </w:numPr>
        <w:spacing w:lineRule="exact" w:line="580"/>
        <w:ind w:left="105" w:firstLine="42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会计基础信息完善性</w:t>
      </w:r>
    </w:p>
    <w:p>
      <w:pPr>
        <w:pStyle w:val="Style15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财务记账较为规范，支出凭单、发票等附件较为齐全，各项支出符合规定的程序和规范，审批手续完备，支出真实合理，支出的效率和效果良好；各项收支均得到正确核算，相关财务信息真实完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80"/>
        <w:ind w:left="105"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资产管理</w:t>
      </w:r>
    </w:p>
    <w:p>
      <w:pPr>
        <w:pStyle w:val="Style15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截止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日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北京市昌平区人民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7,697.2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，其中：货币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,312.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、财政应返还额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1,606.6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万元 、固定资产原值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3,799.6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万元、净值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9,383.9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北京市昌平区人民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明确了综合办公室对全院固定资产的管理职责，应按照内部控制要求制定相关管理办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80"/>
        <w:ind w:left="105"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绩效管理</w:t>
      </w:r>
    </w:p>
    <w:p>
      <w:pPr>
        <w:pStyle w:val="Style15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北京市昌平区人民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综合办公室是绩效管理的牵头部门，审核各预算部门提交的绩效目标，配合北京市财政局开展事前绩效评估工作；组织预算执行绩效跟踪，并按规定及时将执行中存在的问题和整改措施报市财政部门；组织开展绩效自评工作，并配合市财政部门开展财政评价和再评价工作。相关部门根据年度工作计划和部门职责，编制年度预算，同时制定清晰、量化的绩效目标，加强项目论证和审核；执行过程中严格按预期的绩效目标组织项目实施；提供绩效评价所需要的相关资料及撰写项目自评报告；根据评价结果查找资金使用和管理中的薄弱环节，制定整改措施，改善绩效管理工作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北京市昌平区人民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所有项目在预算编制过程中均填报绩效目标申报表，明确项目总目标，以便进行绩效跟踪、绩效管理，在年度终结后填报绩效自评表，进行绩效评价，形成闭环管理，指导预算工作，真正提高资金使用效率和效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80"/>
        <w:ind w:left="105"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结转结余率</w:t>
      </w:r>
    </w:p>
    <w:p>
      <w:pPr>
        <w:pStyle w:val="Style15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北京市昌平区人民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支出预算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4,362.5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，结转结余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,816.0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，结转结余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=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结转结余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支出预算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×100%=11.5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。主要原因为个别项目未实际执行及区财政拨款资金继续结转使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80"/>
        <w:ind w:left="105"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部门预决算差异率</w:t>
      </w:r>
    </w:p>
    <w:p>
      <w:pPr>
        <w:pStyle w:val="Style15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度预算调整收入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1,951.4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，实际决算支出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1,951.4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万元，预决算差异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=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（实际决算收入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-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预算调整收入资金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预算调整收入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×100%=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，差异率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北京市昌平区人民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收入预算编制情况很好。</w:t>
      </w:r>
    </w:p>
    <w:p>
      <w:pPr>
        <w:pStyle w:val="Normal"/>
        <w:spacing w:lineRule="exact" w:line="580"/>
        <w:ind w:left="105"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五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总体评价结论</w:t>
      </w:r>
    </w:p>
    <w:p>
      <w:pPr>
        <w:pStyle w:val="Normal"/>
        <w:spacing w:lineRule="exact" w:line="580"/>
        <w:ind w:left="105"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评价得分情况</w:t>
      </w:r>
    </w:p>
    <w:p>
      <w:pPr>
        <w:pStyle w:val="Style15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通过开展整体支出绩效评价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北京市昌平区人民法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综合得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92.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分，部门综合绩效评定结论为“优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具体评分情况：部门履职方面。该指标分值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分，评价得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分。立项程序规范，绩效目标明确且与相关政策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职能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要求相符；绩效指标与绩效目标、预算匹配度较好；绩效指标全面、合理、完整；部门资金足额到位，能够确保各项工作顺利开展。部门管理方面。该指标分值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4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分，评分得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37.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分。预算执行比较到位，基本能够较好的按照预算管理相关制度执行，绩效及资产管理较规范。部门绩效方面。该指标分值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4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分，评分得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4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分。各职能单元产出完成情况较好，职能实现效果明显，服务对象满意度基本达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80"/>
        <w:ind w:left="105"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存在的问题及原因分析</w:t>
      </w:r>
    </w:p>
    <w:p>
      <w:pPr>
        <w:pStyle w:val="Style15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存在问题：一是预算编制工作有待细化。预算编制不够明确和细化，预算编制的合理性需要提高，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控制能力与政府采购执行力还有待加强；二是指标设置科学性有待提高。相关工作人员绩效目标管理业务知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不足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需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进一步改进和完善指标设置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使得指标体系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具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科学、更具指向性、可量化。</w:t>
      </w:r>
    </w:p>
    <w:p>
      <w:pPr>
        <w:pStyle w:val="Style15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六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措施建议</w:t>
      </w:r>
    </w:p>
    <w:p>
      <w:pPr>
        <w:pStyle w:val="Style15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进一步加强预算管理，提高绩效目标有效性。按照预算管理的要求，在预算编制过程中，结合本单位的发展规划与目标，总结上一年度预算执行情况，合理编制当年预算，在预算执行过程中，有效地制定和实施监督检查制度，保障绩效目标顺利实现。 </w:t>
      </w:r>
    </w:p>
    <w:p>
      <w:pPr>
        <w:pStyle w:val="Style15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完善绩效目标与指标的设置，增强指标的科学性。提高绩效管理水平，提高项目绩效指标设定的科学性和关联性。结合项目自身特点，科学合理的设定绩效目标和指标值，设定的绩效指标应细化、量化，并具有可衡量性，发挥绩效目标在项目管理中的引导作用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31:43Z</dcterms:created>
  <dc:creator>Lenovo</dc:creator>
  <dc:description/>
  <dc:language>en-US</dc:language>
  <cp:lastModifiedBy>雪</cp:lastModifiedBy>
  <dcterms:modified xsi:type="dcterms:W3CDTF">2022-08-24T08:2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C2F312E454809A24E8573D1276AD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