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22"/>
        <w:gridCol w:w="1027"/>
        <w:gridCol w:w="210"/>
        <w:gridCol w:w="378"/>
        <w:gridCol w:w="326"/>
        <w:gridCol w:w="366"/>
        <w:gridCol w:w="480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办案业务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刘妍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84.5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4.55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4.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84.5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4.55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4.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4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依法严厉打击犯罪，维护辖区安全稳定。进一步加强对侦查活动监督力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强化刑事执行监督，深入推进民事和行政检察监督，全面开展公益诉讼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持续推进刑事检察“两主”作用试点和“三位一体”检察专业化建设。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依法严厉打击犯罪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，维护辖区安全稳定。进一步加强对侦查活动监督力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强化刑事执行监督，深入推进民事和行政检察监督，全面开展公益诉讼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持续推进刑事检察“两主”作用试点和“三位一体”检察专业化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受案案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96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96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结案案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17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17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办案效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支出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案件受理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结案率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4.5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4.5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成本增长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1-08-20T08:51:00Z</cp:lastPrinted>
  <dcterms:modified xsi:type="dcterms:W3CDTF">2022-05-16T0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28D64B6B542E3AEEFE1E02C489C91</vt:lpwstr>
  </property>
  <property fmtid="{D5CDD505-2E9C-101B-9397-08002B2CF9AE}" pid="3" name="KSOProductBuildVer">
    <vt:lpwstr>2052-11.1.0.10495</vt:lpwstr>
  </property>
</Properties>
</file>