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25"/>
        <w:gridCol w:w="907"/>
        <w:gridCol w:w="969"/>
        <w:gridCol w:w="158"/>
        <w:gridCol w:w="409"/>
        <w:gridCol w:w="295"/>
        <w:gridCol w:w="272"/>
        <w:gridCol w:w="574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楼征地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妍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9778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.5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.5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.5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.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.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.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98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延庆区人民检察院办公楼建造征用自由街大队土地，并签订办公楼征地逐年支付协议，协议规定支付年度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5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截止，根据办公楼征地协议，每年按照协议金额支付征地费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延庆区人民检察院办公楼建造征用自由街大队土地，并签订办公楼征地逐年支付协议，协议规定支付年度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5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截止，根据办公楼征地协议，每年按照协议金额支付征地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土地面积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352.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352.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办案用地时间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办案工作区使用质量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支出进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7.58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7.58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成本增长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实际办案需要，维护管辖区社会安全稳定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办案区域稳定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关方满意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cp:lastPrinted>2022-05-16T17:36:00Z</cp:lastPrinted>
  <dcterms:modified xsi:type="dcterms:W3CDTF">2022-05-16T09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9CDE377DC744BA90C18C220182EE40</vt:lpwstr>
  </property>
  <property fmtid="{D5CDD505-2E9C-101B-9397-08002B2CF9AE}" pid="3" name="KSOProductBuildVer">
    <vt:lpwstr>2052-11.1.0.10495</vt:lpwstr>
  </property>
</Properties>
</file>