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费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0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检察工作提供强有力的网络平台，改善办公、办案条件，保证我院信息化建设顺利进行，促进检察各项工作的高校发展 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互联网接入费实现本院计算机外网系统、大要案指挥中心等接入互联网宽带工作，保障我院对信息化不断增长的需求，为检察工作提供强有力的网络平台，改善办公、办案条件，保证我院信息化建设顺利进行，促进检察各项工作的高校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入宽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终端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信行业质量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标准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标准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进行的时间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付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检察业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案效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院干警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5:13Z</dcterms:created>
  <dc:creator>X1</dc:creator>
  <dc:description/>
  <dc:language>en-US</dc:language>
  <cp:lastModifiedBy>X1</cp:lastModifiedBy>
  <dcterms:modified xsi:type="dcterms:W3CDTF">2022-05-16T02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