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1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63"/>
        <w:gridCol w:w="945"/>
        <w:gridCol w:w="68"/>
        <w:gridCol w:w="578"/>
        <w:gridCol w:w="126"/>
        <w:gridCol w:w="428"/>
        <w:gridCol w:w="41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运维费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平谷区人民检察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小月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6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  <w:tab/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955908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5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5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6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计算机外网系统、大要案指挥中心、数据恢复中心系统接入互联网宽带工作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信息化不断增长的需求，保障检务工作需要，加强检察机关与外界沟通交流，为检察工作提供强有力的网络平台，使软件硬件正常运转，为业务开展提供支撑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工作效率，改善干警办公、办案条件，保证我院信息化建设顺利进行，促进检察各项工作的高效发展。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经费支出，为了实现本院计算机外网系统、大要案指挥中心、数据恢复中心系统接入互联网宽带工作，保障我院对信息化不断增长的需求，保障检务公开需要，加强检察机关与外界沟通交流，为检察工作提供强有力的网络平台，改善干警办公、办案条件，保证我院信息化建设顺利进行促进检察各项工作的高效发展。</w:t>
            </w:r>
          </w:p>
        </w:tc>
      </w:tr>
      <w:tr>
        <w:trPr>
          <w:trHeight w:val="97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接入宽带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00M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M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接入方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线接入互联网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线接入互联网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终端数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正常运行率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验收合格率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系统故障率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%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%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故障响应率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5%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5%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故障排除率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系统平均无故障时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系统故障修复响应时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系统运行维护响应时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共主页点击量增长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检察社会影响力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院信息化运维满意度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意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5:13Z</dcterms:created>
  <dc:creator>X1</dc:creator>
  <dc:description/>
  <dc:language>en-US</dc:language>
  <cp:lastModifiedBy>X1</cp:lastModifiedBy>
  <dcterms:modified xsi:type="dcterms:W3CDTF">2022-05-16T02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