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1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案业务费</w:t>
            </w:r>
          </w:p>
        </w:tc>
      </w:tr>
      <w:tr>
        <w:trPr>
          <w:trHeight w:val="59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杰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5591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7.5709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1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7.5709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1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足办案业务的各项支出需求，包括差旅费、培训费、会议费、检察宣传费、维修费、技术检验、鉴定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费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等。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提高办案业务质量、效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年度已按要求完成了预定目标，办案业务费更好的保障了办案工作必需的办案经费，为检察工作顺利开展提供检务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3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收案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156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审结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246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结案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7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间进度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间进度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7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77.57093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维护公平正义、保障人民财产安全和社会繁荣稳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;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用法治思维谋划和创新基层社会治理、化解社会矛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;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在进一步推进国家治理体系和治理能力现代化中发挥检察智慧，创造检察产品，作出检察贡献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以更严标准守护“美丽平谷”发展底色，积极投入“双安双打”等专项行动，有效打击非法采矿、非法狩猎等犯罪。开展“打击破坏环境资源领域犯罪”“公益诉讼守护美好生活”等专项监督。</w:t>
            </w:r>
          </w:p>
          <w:p>
            <w:pPr>
              <w:pStyle w:val="ListParagraph"/>
              <w:widowControl/>
              <w:snapToGrid w:val="false"/>
              <w:spacing w:lineRule="exact" w:line="560"/>
              <w:ind w:firstLine="7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 xml:space="preserve">有所提升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4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突出抓好思想政治工作，完善学习教育长效机制；不断强化法律监督，不断创新监督机制，优化监督格局；落实中央和上级对于厉行勤俭节约的要求，严格控制各项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全院干警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5:13Z</dcterms:created>
  <dc:creator>X1</dc:creator>
  <dc:description/>
  <dc:language>en-US</dc:language>
  <cp:lastModifiedBy>X1</cp:lastModifiedBy>
  <dcterms:modified xsi:type="dcterms:W3CDTF">2022-05-16T02:3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