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eastAsia="zh-CN"/>
        </w:rPr>
        <w:t>2021</w:t>
      </w:r>
      <w:r>
        <w:rPr>
          <w:rFonts w:ascii="黑体" w:hAnsi="黑体" w:eastAsia="黑体"/>
          <w:sz w:val="32"/>
          <w:szCs w:val="32"/>
          <w:lang w:eastAsia="zh-CN"/>
        </w:rPr>
        <w:t>年度</w:t>
      </w:r>
      <w:r>
        <w:rPr>
          <w:rFonts w:ascii="黑体" w:hAnsi="黑体" w:eastAsia="黑体"/>
          <w:sz w:val="32"/>
          <w:szCs w:val="32"/>
        </w:rPr>
        <w:t>部门绩效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黑体" w:hAnsi="黑体" w:eastAsia="黑体"/>
          <w:sz w:val="28"/>
          <w:szCs w:val="28"/>
          <w:highlight w:val="yellow"/>
        </w:rPr>
      </w:pPr>
      <w:r>
        <w:rPr>
          <w:rFonts w:eastAsia="黑体" w:ascii="黑体" w:hAnsi="黑体"/>
          <w:sz w:val="28"/>
          <w:szCs w:val="28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黑体" w:hAnsi="黑体" w:eastAsia="黑体" w:cs="Times New Roman"/>
          <w:sz w:val="28"/>
          <w:szCs w:val="28"/>
          <w:highlight w:val="none"/>
          <w:lang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部门整体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平谷区人民检察院本级，无下级单位，设立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内设机构，分别是办公室（行政事务管理部）、政治部、第一检察部、第二检察部、第三检察部、第四检察部、第五检察部、第六检察部、第七检察部、检务督察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职责工作任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受理审查本院管辖提请逮捕的案件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受理审查本院管辖提起公诉的案件，并出庭支持公诉、开展审判监督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受理辖区内公民和法人的检举、控告、申诉、司法救助、国家赔偿等的案件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受理辖区内公益诉讼工作的开展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对辖区内的刑事、民事、经济、行政诉讼判决的监督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对区公安局侦查工作的法律监督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对辖区内监管场所收押犯罪嫌疑人、罪犯改造工作的监督和社区矫正人员的监督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本院后勤管理和物资装备工作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院的党建工作和干部教育管理以及思想政治工作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负责本院党的纪律检查和行政监察工作；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）负责由上级人民检察院交办的其他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整体绩效目标设立情况（包括绩效目标设立依据、目标与职责任务匹配情况、目标合理性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zh-TW" w:eastAsia="zh-CN"/>
        </w:rPr>
        <w:t>为北京市平谷区人民检察院业务工作需要提供资金支持，保障本院依法履行职能和各项任务的顺利完成。按照经费支出范围、财务管理相关规定、内部控制要求履行经费支出手续。综合考量支出需求，提高资金使用效益，最大程度地满足检察业务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当年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全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81.04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92.24</w:t>
      </w:r>
      <w:r>
        <w:rPr>
          <w:rFonts w:ascii="仿宋_GB2312;仿宋" w:hAnsi="仿宋_GB2312;仿宋" w:eastAsia="仿宋_GB2312;仿宋"/>
          <w:sz w:val="32"/>
          <w:szCs w:val="32"/>
        </w:rPr>
        <w:t>万元，项目支出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1.75</w:t>
      </w:r>
      <w:r>
        <w:rPr>
          <w:rFonts w:ascii="仿宋_GB2312;仿宋" w:hAnsi="仿宋_GB2312;仿宋" w:eastAsia="仿宋_GB2312;仿宋"/>
          <w:sz w:val="32"/>
          <w:szCs w:val="32"/>
        </w:rPr>
        <w:t>万元，其他支出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.05</w:t>
      </w:r>
      <w:r>
        <w:rPr>
          <w:rFonts w:ascii="仿宋_GB2312;仿宋" w:hAnsi="仿宋_GB2312;仿宋" w:eastAsia="仿宋_GB2312;仿宋"/>
          <w:sz w:val="32"/>
          <w:szCs w:val="32"/>
        </w:rPr>
        <w:t>万元。资金总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14.88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78.05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9.78</w:t>
      </w:r>
      <w:r>
        <w:rPr>
          <w:rFonts w:ascii="仿宋_GB2312;仿宋" w:hAnsi="仿宋_GB2312;仿宋" w:eastAsia="仿宋_GB2312;仿宋"/>
          <w:sz w:val="32"/>
          <w:szCs w:val="32"/>
        </w:rPr>
        <w:t>万元，其他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.05</w:t>
      </w:r>
      <w:r>
        <w:rPr>
          <w:rFonts w:ascii="仿宋_GB2312;仿宋" w:hAnsi="仿宋_GB2312;仿宋" w:eastAsia="仿宋_GB2312;仿宋"/>
          <w:sz w:val="32"/>
          <w:szCs w:val="32"/>
        </w:rPr>
        <w:t>万元。预算执行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.3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整体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产出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收案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5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件，结案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件；刑事检察“案件比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与去年同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比，降幅明显；自行补充侦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件；认罪认罚适应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6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认罪认罚案件量刑建议采纳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一审生效有罪判决率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产出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产出质量达标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产出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已按照实际计划和相关规定完成项目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产出成本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办理案件成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控制在预算金额内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效果实现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zh-TW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维护政治安全和社会安定，决胜扫黑除恶专项斗争，打好疫情防控阻击战，为区域保持“零病例”防控成果贡献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环境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更严标准守护“美丽平谷”发展底色，积极投入“双安双打”等专项行动，有效打击非法采矿、非法狩猎等犯罪。开展“打击破坏环境资源领域犯罪”“公益诉讼守护美好生活”等专项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持续性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zh-TW" w:eastAsia="zh-CN"/>
        </w:rPr>
        <w:t>突出抓好思想政治工作，完善学习教育长效机制；不断强化法律监督，不断创新监督机制，优化监督格局；落实中央和上级对于厉行勤俭节约的要求，严格控制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对象满意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zh-TW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全院干警</w:t>
      </w:r>
      <w:r>
        <w:rPr>
          <w:rFonts w:ascii="仿宋_GB2312;仿宋" w:hAnsi="仿宋_GB2312;仿宋" w:eastAsia="仿宋_GB2312;仿宋"/>
          <w:sz w:val="32"/>
          <w:szCs w:val="32"/>
          <w:lang w:val="zh-TW" w:eastAsia="zh-CN"/>
        </w:rPr>
        <w:t>满意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基本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预算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财务管理制度健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务管理上，按照相关规定，完善了财务管理制度，并严格按照制度管理和执行，防范风险，保障财政资金的安全和高效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金使用合规性和安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加强部门预算管理，合理安排财政资金，牢固树立“先预算，后支出”的观念，统筹安排使用资金。对每笔预算支出严格把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计基础信息完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院已按实际情况完善基础信息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资产管理中，建立资产管理制度，做好资产登记工作，建立资产卡片，对新购的固定资产及时入账，做到了账面资产与实物相符，对需要报废的资产，严格相关报批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在绩效管理中，根据相关要求，运用科学、合理的绩效评价指标和评价方法，对本单位开展整体绩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结转结余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平谷检察院支出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14.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结转结余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6.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结转结余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9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决算差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平谷检察院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81.0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决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14.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决算差异率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91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总体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评价得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评价，项目综合评价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项目综合评定结论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支出经费保障水平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综合近几年批复预算看，预算执行基本保人员经费、保正常运转进行。从决算上看，基本支出比重比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编制仍需进一步精确细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院目前还需要进一步提升对预算的细化工作，加强对资金使用的前瞻性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措施建议（整改措施、下一步工作举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针对预算批复，多与财政及相关部门沟通、汇报预算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学合理编制预算，严格执行预算。在预算编制阶段，多花时间多下功夫，将每项支出的预算做实、做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80" w:after="28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Style15">
    <w:name w:val="_Style 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2-08-24T07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