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1</w:t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运维保障工作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绩效咨询服务费</w:t>
            </w:r>
          </w:p>
        </w:tc>
      </w:tr>
      <w:tr>
        <w:trPr>
          <w:trHeight w:val="62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杰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5590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会计、绩效、内控相关咨询工作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监督资金的管理，推进预算绩效管理工作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资金使用效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会计、绩效、内控相关咨询工作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监督资金的管理，推进预算绩效管理工作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资金使用效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绩效评价咨询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计咨询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内部控制管理咨询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逐月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升工作效率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X1</cp:lastModifiedBy>
  <dcterms:modified xsi:type="dcterms:W3CDTF">2022-05-16T02:43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