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1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16"/>
        <w:gridCol w:w="1155"/>
        <w:gridCol w:w="836"/>
        <w:gridCol w:w="1236"/>
        <w:gridCol w:w="64"/>
        <w:gridCol w:w="1155"/>
        <w:gridCol w:w="652"/>
        <w:gridCol w:w="563"/>
        <w:gridCol w:w="563"/>
        <w:gridCol w:w="703"/>
        <w:gridCol w:w="710"/>
      </w:tblGrid>
      <w:tr>
        <w:trPr>
          <w:trHeight w:val="306" w:hRule="exac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公务用车更新购置</w:t>
            </w:r>
          </w:p>
        </w:tc>
      </w:tr>
      <w:tr>
        <w:trPr>
          <w:trHeight w:val="559" w:hRule="exac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平谷区人民检察院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平谷区人民检察院</w:t>
            </w:r>
          </w:p>
        </w:tc>
      </w:tr>
      <w:tr>
        <w:trPr>
          <w:trHeight w:val="377" w:hRule="exac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张杰军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9559166</w:t>
            </w:r>
          </w:p>
        </w:tc>
      </w:tr>
      <w:tr>
        <w:trPr>
          <w:trHeight w:val="567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460" w:hRule="exac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.157522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.15752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.152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9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拨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.157522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.15752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.152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9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采购符合要求的公务车辆，保障办公、办案公务出行，进一步规范公务用车管理。</w:t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照规范政府采购流程更新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辆公务用车，保障单位出行选择，保障了市直公务出行正常运转，全面落实公务用车信息化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购置数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辆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购置完成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验收合格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服务保障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购置预算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.15752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.15752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预算执行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7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车辆使用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预期效果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预期效果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行车安全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反映车辆安全行驶，无重大事故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生超标排放情况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未发生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未发生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提升办案效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全院干警满意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满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基本满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5:13Z</dcterms:created>
  <dc:creator>X1</dc:creator>
  <dc:description/>
  <dc:language>en-US</dc:language>
  <cp:lastModifiedBy>X1</cp:lastModifiedBy>
  <dcterms:modified xsi:type="dcterms:W3CDTF">2022-05-16T02:0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