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运维保障工作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安检工作经费</w:t>
            </w:r>
          </w:p>
        </w:tc>
      </w:tr>
      <w:tr>
        <w:trPr>
          <w:trHeight w:val="5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杰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5591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.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.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.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.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外来闲杂人员、车辆登记检查，使外来隐患得到有效杜绝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购买安检服务，对外来闲杂人员、车辆登记检查，使外来隐患得到有效杜绝，使我院的人、财、物得到更有效的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保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安全管理，进一步保障我院人、财、物的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禁外来闲杂人员及车辆进入我院，外来隐患得到有效杜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.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.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安全防范效果得到有效提高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检部门检察防范效率得到有效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保效果得到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保效果得到有效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院安检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X1</cp:lastModifiedBy>
  <dcterms:modified xsi:type="dcterms:W3CDTF">2022-05-16T02:42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