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1</w:t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运维保障工作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检察工作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平谷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平谷区人民检察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杰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55916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检察工作经费支出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办案工作质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检察工作经费支出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办案工作质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扫描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目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提升办案效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待提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待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全院干警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X1</cp:lastModifiedBy>
  <dcterms:modified xsi:type="dcterms:W3CDTF">2022-05-16T02:24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