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903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6"/>
        <w:gridCol w:w="47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事调研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人民政府参事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事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耿新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3612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89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89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7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1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89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89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7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.1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实北京市新版城市总体规划，围绕北京市“四个中心”建设和在经济社会发展中遇到的重点难点问题，按照市领导要求，组织参事开展调研，提出对策建议，供市领导参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“北京中轴线申遗工作”“推进碳中和相关工作”“促进乡村产业振兴”三个重点课题本年度调研任务，三项重点课题调研成果全部获市主要领导批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调研专家座谈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任首批特约研究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，有效地充实了调查研究和参政咨询队伍，促进了调研工作的开展。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参事本市、外省市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参事重点调研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事参与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.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研课题开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课题研讨论证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研课题结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8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5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3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疫情影响，</w:t>
            </w:r>
            <w:r>
              <w:rPr>
                <w:rFonts w:ascii="仿宋_GB2312;仿宋" w:hAnsi="仿宋_GB2312;仿宋" w:cs="仿宋_GB2312;仿宋" w:eastAsia="仿宋_GB2312;仿宋"/>
              </w:rPr>
              <w:t>致部分调研无法按原计划开展，参事室积极筹措，采取灵活多样的方式，完成了预期目标，但在完成质量上仍有进步的空间。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参事建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事对参事调研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事对参事室服务工作的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川平千里</cp:lastModifiedBy>
  <cp:lastPrinted>2021-05-11T18:29:00Z</cp:lastPrinted>
  <dcterms:modified xsi:type="dcterms:W3CDTF">2022-05-15T0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F54D1565B48E6972E32515C6BA7E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