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021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37"/>
        <w:gridCol w:w="490"/>
        <w:gridCol w:w="1132"/>
        <w:gridCol w:w="848"/>
        <w:gridCol w:w="279"/>
        <w:gridCol w:w="284"/>
        <w:gridCol w:w="420"/>
        <w:gridCol w:w="284"/>
        <w:gridCol w:w="562"/>
        <w:gridCol w:w="710"/>
      </w:tblGrid>
      <w:tr>
        <w:trPr>
          <w:trHeight w:val="3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《定都北京系列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清北京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》出版经费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北京市人民政府参事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北京市人民政府参事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赵书月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33612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5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7.8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7.8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6.9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7.8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7.8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6.9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7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目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：深入挖掘北京历史文化，梳理古都北京作为都城的历史，反映清代北京的历史文化内涵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目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：进一步充实定都北京系列专辑内容，打造系列精品专辑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目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：为挖掘和宣传北京历史文化，擦亮首都历史文化金名片做出贡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邀请清史研究专家，深入挖掘清代北京历史文化内涵，文字和插图保证高质量，丰富定都北京系列专辑内容，打造专辑精品，为宣传北京历史文化做贡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1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刷数量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出版印刷</w:t>
            </w:r>
            <w:r>
              <w:rPr>
                <w:rFonts w:eastAsia="宋体;方正书宋_GBK"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0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完成印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容规模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文字规模不少于</w:t>
            </w:r>
            <w:r>
              <w:rPr>
                <w:rStyle w:val="Font31"/>
                <w:rFonts w:eastAsia="宋体;方正书宋_GBK"/>
                <w:sz w:val="15"/>
                <w:szCs w:val="15"/>
                <w:lang w:val="en-US" w:eastAsia="zh-CN" w:bidi="ar"/>
              </w:rPr>
              <w:t>15</w:t>
            </w:r>
            <w:r>
              <w:rPr>
                <w:rStyle w:val="Font41"/>
                <w:sz w:val="15"/>
                <w:szCs w:val="15"/>
                <w:lang w:val="en-US" w:eastAsia="zh-CN" w:bidi="ar"/>
              </w:rPr>
              <w:t>万字，图片规模不少于</w:t>
            </w:r>
            <w:r>
              <w:rPr>
                <w:rStyle w:val="Font31"/>
                <w:rFonts w:eastAsia="宋体;方正书宋_GBK"/>
                <w:sz w:val="15"/>
                <w:szCs w:val="15"/>
                <w:lang w:val="en-US" w:eastAsia="zh-CN" w:bidi="ar"/>
              </w:rPr>
              <w:t>1</w:t>
            </w:r>
            <w:r>
              <w:rPr>
                <w:rStyle w:val="Font31"/>
                <w:sz w:val="15"/>
                <w:szCs w:val="15"/>
                <w:lang w:val="en-US" w:eastAsia="zh-CN" w:bidi="ar"/>
              </w:rPr>
              <w:t>0</w:t>
            </w:r>
            <w:r>
              <w:rPr>
                <w:rStyle w:val="Font31"/>
                <w:rFonts w:eastAsia="宋体;方正书宋_GBK"/>
                <w:sz w:val="15"/>
                <w:szCs w:val="15"/>
                <w:lang w:val="en-US" w:eastAsia="zh-CN" w:bidi="ar"/>
              </w:rPr>
              <w:t>0</w:t>
            </w:r>
            <w:r>
              <w:rPr>
                <w:rStyle w:val="Font41"/>
                <w:sz w:val="15"/>
                <w:szCs w:val="15"/>
                <w:lang w:val="en-US" w:eastAsia="zh-CN" w:bidi="ar"/>
              </w:rPr>
              <w:t>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达到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2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万字，图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15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文字质量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《定都北京系列</w:t>
            </w:r>
            <w:r>
              <w:rPr>
                <w:rFonts w:eastAsia="宋体;方正书宋_GBK"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·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清北京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》出版质量符合国家新闻出版总署发布的《编校质量标准与规范》要求，差错率低于</w:t>
            </w:r>
            <w:r>
              <w:rPr>
                <w:rFonts w:eastAsia="宋体;方正书宋_GBK"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/10000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达到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刷质量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书籍的整体设计和封面（包括封二、三及封底、勒口、书脊）、扉页、插图等设计均符合国家有关技术标准和规定，设计印刷质量合格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完成印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进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出版进度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在出版计划时间内，于</w:t>
            </w:r>
            <w:r>
              <w:rPr>
                <w:rFonts w:eastAsia="宋体;方正书宋_GBK"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</w:t>
            </w:r>
            <w:r>
              <w:rPr>
                <w:rFonts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前送出版社审校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月送交出版社审校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经费成本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刷出版费用按照出版合同执行，在保证出版质量的前提下，按照实际情况尽可能节约经费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预算经费执行率达到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98%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严格执行政府采购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结余经费上缴财政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宣传北京历史文化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;Nimbus Roman No9 L" w:hAnsi="Arial;Nimbus Roman No9 L" w:eastAsia="宋体;方正书宋_GBK" w:cs="Arial;Nimbus Roman No9 L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通过《定都北京系列</w:t>
            </w:r>
            <w:r>
              <w:rPr>
                <w:rFonts w:eastAsia="宋体;方正书宋_GBK"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·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清北京》反映北京深厚的历史文化底蕴，梳理古都北京的都城史，擦亮首都历史文化金名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达到宣传目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足群众精神文化需求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足读者了解北京历史文化的精神文化需求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满足读者需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eastAsia="zh-CN"/>
              </w:rPr>
              <w:t>读者满意度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《定都北京系列</w:t>
            </w:r>
            <w:r>
              <w:rPr>
                <w:rFonts w:eastAsia="宋体;方正书宋_GBK"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·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清北京》在文章、配图、编排、印刷等方面争创精品，使</w:t>
            </w:r>
            <w:r>
              <w:rPr>
                <w:rFonts w:eastAsia="宋体;方正书宋_GBK" w:cs="Arial;Nimbus Roman No9 L" w:ascii="Arial;Nimbus Roman No9 L" w:hAnsi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以上的读者满意图书的总体编排水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《清北京》已邮寄读者阅读，并收集读者满意度调查问卷，达到读者满意度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15"/>
                <w:lang w:val="en-US" w:eastAsia="zh-CN"/>
              </w:rPr>
              <w:t>95%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val="en-US" w:eastAsia="zh-CN"/>
              </w:rPr>
              <w:t>以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7.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Arial">
    <w:altName w:val="Nimbus Roman No9 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31">
    <w:name w:val="font31"/>
    <w:basedOn w:val="Style14"/>
    <w:qFormat/>
    <w:rPr>
      <w:rFonts w:ascii="Arial;Nimbus Roman No9 L" w:hAnsi="Arial;Nimbus Roman No9 L" w:cs="Arial;Nimbus Roman No9 L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dc:language>en-US</dc:language>
  <cp:lastModifiedBy>zhouty</cp:lastModifiedBy>
  <cp:lastPrinted>2021-05-11T00:52:00Z</cp:lastPrinted>
  <dcterms:modified xsi:type="dcterms:W3CDTF">2022-04-19T14:5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