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转播站运维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.19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.199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.9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99.8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.19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.199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.9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房山、平谷、怀柔、延庆、密云五个转播站广播、电视发射机等设备长期安全正常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北京第一套广播和电视节目长期服务于广大的山区百姓，保证广播电视安全播出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房山、平谷、怀柔、延庆、密云五个转播站广播、电视发射机等设备长期安全正常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证北京第一套广播和电视节目长期服务于广大的山区百姓，保证广播电视安全播出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护台站及设备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房山、平谷、怀柔、延庆、密云五个转播站广播、电视发射机等设备进行维护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护期内，对房山、平谷、怀柔、延庆、密云五个转播站广播、电视发射机等设备及设施进行了维护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运行情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个转播站广播电视节目正常播出，广播、电视发射机等设备安全平稳运行，设备工作状态正常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维护，实现了五个转播站广播电视设备稳定运行，节目正常播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制招标文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疫情影响，项目进度稍慢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公开招标采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-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投标方不足三家，招标方式由公开招标转为单一来源。下一步加强项目筹划，邀请更多单位参与投标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运维情况检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运维工作半年总结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府采购的方式节约成本，将总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.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.9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未超出预算成本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中央及北京市广播、电视节目长期服务于广大山区群众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中央及北京市广播、电视节目长期服务于广大山区群众，丰富北京市广大山区群众的精神文化生活，为北京市广大群众提供优质的公共文化服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持续做好维护工作，保证了广播、电视节目长期服务于广大山区群众，丰富北京市广大山区群众的精神文化生活，为北京市广大群众提供优质的公共文化服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北京市广播、电视信号质量，完善转播站运维管理规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高北京市广播、电视信号质量，逐渐完善转播站运维管理规范，不断提高运维水平，不断丰富、改善山区居民的精神文化生活质量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完善制度规范，不断提高北京市广播、电视信号质量，提高运维水平，不断丰富、改善山区居民的精神文化生活质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群众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WHL</cp:lastModifiedBy>
  <dcterms:modified xsi:type="dcterms:W3CDTF">2022-08-22T08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