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电行业法制建设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东迎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164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.1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.19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.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16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.1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.19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.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三定职责，加强对全局课题工作统筹，完成全年课题调研报告评审工作，提高课题调研报告的质量；依据年度计划，加强法治建设，完成法治培训、法治宣传和普法主题活动；加大网络视听地方立法及新视听政策研究评估审核工作力度；汇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广播电视网络视听相关政策和广播电视网络视听法律法规；聘请法律顾问；做好行政诉讼、行政复议相关工作；保证依法行政；全面推行行政执法全过程记录制度，进一步规范行政执法程序，促进严格规范公正文明执法，实现行政执法全程留痕、责任可追溯。依据《北京市司法局北京市财政局关于印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行政执法记录设备配备办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通知》要求，购买相关设备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完成课题调研报告评审，对年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调研课题质量进行评价，促进调研工作质量提升；完成法治培训，本系统各部门各单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名负责人参加，就习近平法治思想、法治政府建设等进行线上培训，提升依法行政和履职能力；围绕深入学习贯彻习近平法治思想、宪法、民法典等，通过展板、微视频、宣传手册等多种形式开展法治宣传教育活动，促进学法、守法、用法；与市人大、市司法局开展联合调研，推动网络视听地方立法条款的修改完善；汇编广播电视网络视听法律法规，汇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广播电视网络视听相关政策，提高公务人员依法办事能力和政策水平；聘请专业律师为局法律顾问，年度审核合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份，提供法律咨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件，有效促进依法行政；完成预期的行政执法记录设备采购，并分发给相关业务处室使用，保障行政执法活动的有效记录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一次全年课题调研报告评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局系统领导干部和法治骨干培训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为期两天的法规知识培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为期两天的法规知识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不同形式的法治宣传和普法主题活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不同形式的法治宣传和普法主题活动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不同形式的法治宣传和普法主题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广播电视网络视听相关政策文本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编一套广播电视网络视听法律法规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评审专家均具有副高级以上职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评审专家均具有副高级以上职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评审专家均具有副高级以上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买设备质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购置符合相关标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购置符合相关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题调研评审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督促相关处室加快调研进度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收集课题报告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完成课题调研报告评审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督促相关处室加快调研进度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收集课题报告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月份完成课题调研报告评审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系统法治培训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系统法治培训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制定培训计划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邀请授课老师，力争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组织完成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系统法治培训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制定培训计划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邀请授课老师，力争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组织完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网络视听地方立法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开始，适时召开专家研讨会，推动网络视听地方立法，加强新视听政策研究建议工作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份开始，适时召开专家研讨会，推动网络视听地方立法，加强新视听政策研究建议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-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广播电视网络视听相关政策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整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-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广播电视网络视听相关政策内容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，印刷成册供公务使用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整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0-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广播电视网络视听相关政策内容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，印刷成册供公务使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汇编广播电视网络视听法律法规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汇编广播电视网络视听法律法规内容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，校对印刷成册供公务使用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完成汇编广播电视网络视听法律法规内容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，校对印刷成册供公务使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聘请专业律师时间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，完成聘请专业律师为局法律顾问，加强合同审查、法务咨询等工作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底前，完成聘请专业律师为局法律顾问，加强合同审查、法务咨询等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调研报告评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调研报告评审，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万元以内。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规知识培训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规知识培训，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治宣传普法主题活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治宣传和普法主题活动，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1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动新视听法规及政策研究制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动新视听法规及政策研究制定，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广播电视网络视听相关政策汇编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广播电视网络视听相关政策，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编广播电视网络视听法律法规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编广播电视网络视听法律法规，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聘请专业律师为局法律顾问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聘请专业律师为局法律顾问，成本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内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促进调研工作质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课题调研报告评审，对年度调研课题质量进行评价，促进调研工作质量提升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课题调研报告评审，对年度调研课题质量进行评价，促进调研工作质量提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依法行政履职能力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政策法规培训，强化法治思维，提升依法行政和履职能力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政策法规培训，强化法治思维，提升依法行政履职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促进学法、守法、用法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一步强化法宣效能，促进学法、守法、用法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一步强化法宣效能，促进学法、守法、用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sz w:val="18"/>
                <w:szCs w:val="21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推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动网络视听地方立法条款的修改完善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动网络视听地方立法条款的修改完善，充分听取专家对新视听政策的意见建议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推动网络视听地方立法条款的修改完善，充分听取专家对新视听政策的意见建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sz w:val="18"/>
                <w:szCs w:val="21"/>
              </w:rPr>
              <w:t>支撑材料不足，后续将加强效益成果资料的收集。</w:t>
            </w:r>
          </w:p>
        </w:tc>
      </w:tr>
      <w:tr>
        <w:trPr>
          <w:trHeight w:val="8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政策水平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广播电视网络视听相关政策，供公务人员参考使用，提高政策水平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-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广播电视网络视听相关政策，供公务人员参考使用，提高政策水平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sz w:val="18"/>
                <w:szCs w:val="21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依法办事能力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编广播电视网络视听法律法规，供公务人员参考使用，提高依法办事能力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编广播电视网络视听法律法规，供公务人员参考使用，提高依法办事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sz w:val="18"/>
                <w:szCs w:val="21"/>
              </w:rPr>
              <w:t>支撑材料不足，后续将加强效益成果资料的收集。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合同审查、法务咨询等工作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聘请专业律师为局法律顾问，加强合同审查、法务咨询等工作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聘请专业律师为局法律顾问，加强合同审查、法务咨询等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21"/>
              </w:rPr>
              <w:t>支撑材料不足，后续将加强效益成果资料的收集。</w:t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6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87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cp:keywords/>
  <dc:language>en-US</dc:language>
  <cp:lastModifiedBy>WHL</cp:lastModifiedBy>
  <dcterms:modified xsi:type="dcterms:W3CDTF">2022-08-22T08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