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测系统运行维护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监测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强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012274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.2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.26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.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.2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.26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.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期目标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业务系统的软、硬件进行科学管理和专业技术维护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各项业务职能工作正常有效开展。项目整体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4.5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业务系统的软、硬件进行科学管理和专业技术维护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各项业务职能工作正常有效开展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支出项目首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.2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业务系统的软、硬件进行科学管理和专业技术维护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各项业务职能工作正常有效开展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支出项目首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.2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软、硬件维护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包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：基础设施及安全系统维护（包括综合布线系统、机房空调系统、机房消防及交流电气设施、安全播出可视指挥调度系统、安全播出电话调度系统、安全播出预警信息发布系统、无线转播站监控系统、网络安全系统等）、广播电视监测系统、宾馆饭店视频点播监管系统、移动监测系统和测试仪器校验维护、公共广播信号监测系统等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基础设施及安全系统维护（包括综合布线系统、机房空调系统、机房消防及交流电气设施、安全播出可视指挥调度系统、安全播出电话调度系统、安全播出预警信息发布系统、无线转播站监控系统、网络安全系统等）、广播电视监测系统、宾馆饭店视频点播监管系统、移动监测系统和测试仪器校验维护、公共广播信号监测系统等系统维护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府采购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验收合格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跨年项目，截至评价日，尚未达到验收时间节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跨年项目，截至评价日，尚未达到验收时间节点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正常运行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响应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排除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用仪器设备检测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国家行业标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国家行业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需求方案设计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招标采购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故障修复响应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运行维护响应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巡检服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季度至少一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季度至少一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跨年度项目，整体项目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4.5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.2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设施及安全系统维护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体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.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.5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播电视监测系统维护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体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.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8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宾馆饭店视频点播监管系统维护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体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7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8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移动监测系统和测试仪器校验维护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体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广播信号监测系统维护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整体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.6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.30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我市广播电视、信息网络视听节目安全播出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项业务职能工作正常有效开展，保障我市广播电视、信息网络视听节目安全播出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合同要求履行运维服务内容，确保了各业务系统安全稳定运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确保业务系统设备在使用年限内安全稳定运行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确保业务系统设备在使用年限内安全稳定运行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合同要求履行运维服务内容，确保了各业务系统安全稳定运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业务相关行政管理部门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47:00Z</dcterms:created>
  <dc:creator>user</dc:creator>
  <dc:description/>
  <cp:keywords/>
  <dc:language>en-US</dc:language>
  <cp:lastModifiedBy>WHL</cp:lastModifiedBy>
  <dcterms:modified xsi:type="dcterms:W3CDTF">2022-08-22T08:1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