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2064"/>
      </w:tblGrid>
      <w:tr>
        <w:trPr>
          <w:trHeight w:val="645" w:hRule="atLeast"/>
        </w:trPr>
        <w:tc>
          <w:tcPr>
            <w:tcW w:w="142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广播电视监测管理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监测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悦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5241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0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03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76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0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303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监测中心业务工作顺利完成，提高科学管理水平；确保广播电视监测工作正常开展，确保安全播出指挥调度指挥有力、反应快捷，确保互联网视听节目传播监管及时、有效，保障网络信息安全和文化安全。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监测中心业务工作顺利完成，提高科学管理水平；确保广播电视监测工作正常开展，确保安全播出指挥调度指挥有力、反应快捷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网络视听节目传播监管费用充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，不再支出使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，不再支出使用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付专家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原因，个别工作无法开展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全市性业务工作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开展业务、技术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培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培训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网络视听节目传播监管费用充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业务需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，不再支出使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，不再支出使用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付专家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财政相关标准执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全市性业务工作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演练目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开展业务、技术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培训目的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培训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网络视听节目传播监管费用充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，不再支出使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事业单位改革后职能划转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付专家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全市性业务工作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开展业务、技术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举办会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于疫情原因未组织培训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30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30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网络视听节目传播监管充值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83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83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性业务工作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、技术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业务职能工作正常有效开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业务职能工作正常有效开展保障我市广播电视安全播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业务职能工作正常有效开展保障我市广播电视安全播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科学管理水平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管理体系认证，提高科学管理水平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SO9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管理体系认证，提高科学管理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业务相关行政管理部门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2:00Z</dcterms:created>
  <dc:creator>user</dc:creator>
  <dc:description/>
  <cp:keywords/>
  <dc:language>en-US</dc:language>
  <cp:lastModifiedBy>WHL</cp:lastModifiedBy>
  <dcterms:modified xsi:type="dcterms:W3CDTF">2022-08-22T08:1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