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429"/>
        <w:gridCol w:w="1226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易会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云升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05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4.747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4.7479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2.78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7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7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4.747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4.7479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2.78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主办“北京电视节目交易会”探索全媒体时代北京电视剧产业发展的特点规律，破解电视剧创作与市场供求的结构性矛盾，构建统一开放、竞争有序、健康活跃的市场体系，建立制播两界高效务实的合作机制，推动电视剧高质量发展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北京电视节目交易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季）（以下简称“春交会”）、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北京电视节目交易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季）（以下简称“秋交会”），围绕建党百年、北京冬奥等重要时间事件节点，聚集行业优势资源，采用“线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下”的模式，分别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成功举办，精心设置建党百年主题展、冰雪冬奥主题展、新剧推介会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创新举办电视剧评论论坛、文娱领域综合治理论坛、影视金融发展论坛、影视法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坛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年制作人论坛、网络视听研讨会、影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创展等。通过展览展示、商务洽谈、高峰论坛、新剧推介、项目推优等环节，持续发挥传递信息、推动创作、繁荣发展等方面的行业作用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举办交易会场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次（春季交易会、秋季交易会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季交易会举办天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秋季交易会举办天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展商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次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交会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册参展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家；秋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：注册参展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节目买家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国各级电视台（频道）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，全国主流网络视频公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，海外影视播出机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交会：全国各级电视台（频道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，全国主流网络视频公司爱优腾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，海外影视播出机构香港有线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交会：全国各级电视台（频道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，全国主流网络视频公司爱优腾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，海外影视播出机构香港有线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展作品数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节目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网络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部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交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会推介各类项目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部，其中电视剧节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（前期筹备剧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部，开机拍摄及后期制作剧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部，首轮发行剧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二轮、多轮发行剧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部），网络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其他类型节目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另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部网络文学作品参展。近百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前多轮剧未收录《项目辑录》，仅在线上平台展示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会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介电视剧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网络剧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，其他文艺作品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（网络电影、动画片、纪录片、栏目、综艺），另有网络文学作品上百部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节目交易会水平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优良水平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节目交易会组织有序，验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格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优良水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覆盖面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覆盖北京晨报、北京晚报、北京青年报、北京日报、今日头条、新浪网、腾讯网、网易等众多媒体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北京春季（秋季）电视节目交易会的宣传工作较好完成绩效目标要求。春秋两届共撰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媒体通稿，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家传统媒体在报纸及客户端页面发布，总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文章。共计网媒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发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篇。官方微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@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电视节目交易会 主话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电视节目交易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计阅读量突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次。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家微信公众号发布相关文章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此外今年春交会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幕式由北京广播电视台承办，以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仰之光 剧映百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题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录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了一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庄重恢弘、星光熠熠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幕式晚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并在北京卫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屏上播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到国家广电总局、北京市委宣传部及业界人士的高度认可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展节目质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较高标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较高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展规模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季人数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交会：线下到场参会总人数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交会：线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会总人数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届线上参会人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线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会人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往年有所减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专家论证会，细化总体活动方案；协调宣传媒体细化宣传方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化实施方案岗位编制及人员配属；协调活动相关部门，细化活动安全应急预案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季交易会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疫情严重，故推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举办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秋季交易会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春、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易会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9.853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经费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.8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.78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总控制数（财政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批复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4.74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2.78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拟实现电视节目意向交易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拟实现电视节目意向交易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人民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据不完全统计，交易会期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家单位就特定项目与相关机构进行了洽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古装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建党百年精品剧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冬奥剧，其他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意向接洽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.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。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装剧每集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意向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古装其他剧每集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意向金额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）。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.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的计算方式仅为交流交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剧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市场估值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剧的版权交易是一个十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而漫长的过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电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目交易会为制播双方提供交流交易平台，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易会上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意向的，双方在会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洽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交量增长率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交量增长率较去年同比增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去年统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家单位就特定项目与相关机构进行了洽商。其中，北京幸福影视有限公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电视剧《幸福里的故事》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卫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平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，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。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古装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扶贫，其他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意向接洽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装剧每集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意向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古装其他剧每集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意向金额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）。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8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。成交量增长率较去年同比增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促使更多体现中国梦主题的电视节目走向海外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挥好交易平台作用，促使更多体现中国梦主题的电视节目走向海外，持续推动中华文化走出去工作，与海外影视机构促进合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近年来，推动中国故事“出海”成为影视行业发展常态，越来越多的优秀影视作品走向海外，受到海外观众的喜爱。通过举办产业发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坛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鼓励更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制作机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作出一系列获得观众认可的优秀影视作品及其对外推广模式。要让主旋律题材电视剧要以市场化方式走出去，当代题材影视剧要大力提升发行比重，同时，中国古装剧的海外影响力正在持续提升。影视行业要与海内外主流媒体联合，共建华语影视剧全球播映平台“华剧场”；全力推动影视产业抱团出海，打造中华文化走出去重要窗口和中国影视产业国际化发展重要基地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影视市场回暖，行业环境愈发趋于理性，互联网影视作品正在有条不紊地推进，质量和口碑整体上涨。要以小人物、真英雄、大情怀、正能量提升影视作品创作质量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优酷参与出品的重大革命历史题材电视剧《觉醒年代》正式推出，真实生动地再现了一百年前中华民族的觉醒之旅，获得极高评价，更吸引众多年轻观众追捧。东阳正午阳光推出重大现实题材剧《山海情》，向广大观众展现了脱贫攻坚伟大事业震撼人心的力量，好评如潮。新时代影视工作者应当勇于承担记录历史、反映时代、传播文明的重任，内容创作者要充分发挥主动能动性，走在时代前面，以平民视角、国家叙事、国际表达讲好中国故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挥好文化精品的引领带动作用，推动影视行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质量发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充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挥交易会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向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晴雨表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行业的精品意识，发挥好文化精品的引领带动作用，推动影视行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质量发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届交易会坚持以人民为中心的创作导向，聚集行业优势资源，致力于搭建市场服务平台、理论研讨平台、人才培训平台等产业综合服务平台，持续发挥交易会风向标和晴雨表作用，以“建党百年，冰雪冬奥”为主线，以“剧初心 映未来”为主题，秉承“导向把控、成果展示、交流交易、产业发展”的原则，通过“线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上”的办会模式，引领精品创作，助推产业发展。春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季展览展示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品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京榜剧献”推介发布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介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秀电视剧，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交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了北京市广播电视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-20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重点支持的创作方向——红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、文明中国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中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奋进中国、美丽中国、平安中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大影视工作者牢牢把握新时代文化繁荣发展的契机，聚焦主题主线，促进融合创新，创作生产出更多思想精深、艺术精湛、制作精良的佳作力作，不断推出高质量、现象级、标志性的经典影视作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会人员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展机构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.1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871" w:gutter="0" w:header="851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>
      <w:suppressAutoHyphens w:val="false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11:00Z</dcterms:created>
  <dc:creator>user</dc:creator>
  <dc:description/>
  <cp:keywords/>
  <dc:language>en-US</dc:language>
  <cp:lastModifiedBy>WHL</cp:lastModifiedBy>
  <dcterms:modified xsi:type="dcterms:W3CDTF">2022-08-22T08:0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