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1238"/>
        <w:gridCol w:w="1417"/>
        <w:gridCol w:w="1390"/>
        <w:gridCol w:w="2641"/>
        <w:gridCol w:w="980"/>
        <w:gridCol w:w="1134"/>
        <w:gridCol w:w="993"/>
        <w:gridCol w:w="1056"/>
      </w:tblGrid>
      <w:tr>
        <w:trPr>
          <w:trHeight w:val="645" w:hRule="atLeast"/>
        </w:trPr>
        <w:tc>
          <w:tcPr>
            <w:tcW w:w="1322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播出监管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秦旭东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81039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.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.1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92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.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.1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5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高安全播出及网络安全保障能力，规范全市广播电视安全播出及网络安全监管。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安全播出管理体系建设、网络安全检查与技术保障、网络安全监测与预警几个方面开展工作，提高安全播出及网络安全保障能力，规范全市广播电视安全播出及网络安全监管。按时间节点完成任务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查安全播出责任单位安全播出保障情况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量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相关技术团队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安全播出责任单位检查安全播出保障情况，填写网络安全管理工作检查表，并签字确认；出具网络安全检查报告、资产调研报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系统进行网络安全检查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量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信息系统进行网络安全检查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互联网相关信息系统监测数量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行业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与互联网相关信息系统进行监测，并出具周报、月报；网络安全周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行业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与互联网相关信息系统进行监测，出具漏扫报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，网络安全周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准备工作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底前完成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底前已完成准备工作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招标工作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底前完成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底前已完成招标工作，分别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家单位签订合同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组织开展安全保障工作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年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对安全播出责任单位逐家开展检查并给出整改意见；多次召开安全播出保障工作会议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总预算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.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播出管理体系建设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7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7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络安全检查与技术保障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.7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万元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.7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万元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络安全监测与预警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.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万元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.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万元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播电视科技管理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预算范围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高安全播出及网络安全保障能力，规范全市广播电视安全播出及网络安全监管。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高安全播出及网络安全保障能力；规范全市广播电视安全播出及网络安全监管；加强全市广电系统安全播出和网络安全保障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高安全播出及网络安全保障能力；规范全市广播电视安全播出及网络安全监管；加强全市广电系统安全播出和网络安全保障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>
          <w:trHeight w:val="398" w:hRule="atLeast"/>
        </w:trPr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.9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20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72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微软雅黑" w:cs="Noto Sans CJK SC Regular;微软雅黑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cp:keywords/>
  <dc:language>en-US</dc:language>
  <cp:lastModifiedBy>WHL</cp:lastModifiedBy>
  <dcterms:modified xsi:type="dcterms:W3CDTF">2022-08-22T08:07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65FB19C1F2481B9D0D14A77D23D42E</vt:lpwstr>
  </property>
  <property fmtid="{D5CDD505-2E9C-101B-9397-08002B2CF9AE}" pid="3" name="KSOProductBuildVer">
    <vt:lpwstr>2052-11.8.2.9980</vt:lpwstr>
  </property>
</Properties>
</file>