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测调度网络和政务云租用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监测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强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012274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3.12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3.1216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0.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6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3.12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3.1216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0.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广播电视监测、安全播出指挥调度、宾馆饭店视频点播监管等各业务系统传输网络，保障系统网络畅通，确保业务工作的准确性可靠性和及时性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北京市政务云计算、存储、互联网、专线、网络安全资源以及监看显示屏，确保网络视听新媒体综合监管平台、宾馆饭店视频点播监管系统稳定可靠运行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广播电视监测、安全播出指挥调度、宾馆饭店视频点播监管等各业务系统传输网络，保障系统网络畅通，确保业务工作的准确性可靠性和及时性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北京市政务云计算、存储、互联网、专线、网络安全资源以及监看显示屏，确保网络视听新媒体综合监管平台、宾馆饭店视频点播监管系统稳定可靠运行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测调度网络租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包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：广播电视监测监管网络租用、宾馆饭店视频点播监管系统专线租用、安全播出预警信息发布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广播电视监测监管网络租用、宾馆饭店视频点播监管系统专线租用、安全播出预警信息发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务云租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、存储资源租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vC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G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存虚拟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vC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G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存虚拟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vC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G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存物理服务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eslaP4×5G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；租用高性能存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T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互联网、专线资源租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Mbp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带宽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外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Mbp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线带宽；远程接入服务账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；安全服务租用云主机深度监控服务、云端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D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、云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护服务、主机杀毒服务、主机防护、主机漏洞扫描、网页防篡改服务、数据库审计服务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A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护等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计算、存储资源租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vC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G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存虚拟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vC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G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存虚拟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vC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G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存物理服务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eslaP4×5G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；租用高性能存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T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互联网、专线资源租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Mbp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带宽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外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Mbp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线带宽；远程接入服务账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；安全服务租用云主机深度监控服务、云端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D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、云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护服务、主机杀毒服务、主机防护、主机漏洞扫描、网页防篡改服务、数据库审计服务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A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护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看显示屏租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内办公区一层监听监看机房租用全彩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屏，物理像素间距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75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整屏分辨率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 10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用全彩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屏，物理像素间距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75m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整屏分辨率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 10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府采购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正常运行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故障响应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故障排除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、存储资源质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快速、存储可靠，系统稳定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快速、存储可靠，系统稳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、专线传输质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输稳定、畅通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、专线传输稳定、畅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求方案设计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标采购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响应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理处置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top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3.12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使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0.11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监测监管网络租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.2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.2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宾馆饭店视频点播监管系统专线租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72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72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播出预警信息发布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6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6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务云租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9.25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9.25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看显示屏租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业务系统稳定可靠运行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业务系统稳定可靠运行，确保业务工作的准确性可靠性和及时性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合同要求履行服务内容，确保业务系统安全稳定运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相关行政管理部门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49:00Z</dcterms:created>
  <dc:creator>user</dc:creator>
  <dc:description/>
  <cp:keywords/>
  <dc:language>en-US</dc:language>
  <cp:lastModifiedBy>WHL</cp:lastModifiedBy>
  <dcterms:modified xsi:type="dcterms:W3CDTF">2022-08-22T08:1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