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创作体系建设工程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云升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0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1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1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61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通过组织专家对备案剧目的剧情梗概，对重点电视剧分集大纲、剧本和完成片进行审读审看以及专家论证，并对重点项目进行专家咨询获得改进建议和意见，把住底线，守正创新，提高电视剧的创作质量，促进电视剧的精品创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通过精品创作体系建设创新提升项目，充分调动创作规划指导委员会、产业发展促进委员会的资源优势，围绕精品生产“北京模式”，在体系构建、制度建设、创作规划、题材论证、文艺评论、高峰论坛、精品宣传、产业发展等方面积极作为，坚持“好主题、好故事、好创作、好团队、好作品、好收成”六好标准，遵循“五找准五讲好”要求，以种子库、项目库、片单库为抓手，努力创造出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思想精深，艺术精湛、制作精良的精品佳作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示审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电视剧分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剧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审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重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项目专家咨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题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统媒体发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新媒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年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材规划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业发展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精品创作体系建设创新提升项目，充分调动创作规划指导委员会、产业发展促进委员会的资源优势，促进电视剧行业高质量发展，丰富百姓文化生活；坚持以人民为中心的创作导向，坚持现实主义的方向，不断推出讴歌党，讴歌祖国，讴歌人民，讴歌英雄的精品力作，坚定文化自信，引领社会主义核心价值观深入人心，更好的满足人民文化新需求、新期待。促进生产出更多思想精深、艺术精湛、制作精良的优秀电视剧，不断满足人民群众对美好精神文化生活的需要。</w:t>
            </w:r>
          </w:p>
        </w:tc>
      </w:tr>
      <w:tr>
        <w:trPr>
          <w:trHeight w:val="71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备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示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分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纲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等因素影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电视剧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规模缩减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于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剧本审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等因素影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电视剧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规模缩减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于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等因素影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电视剧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规模缩减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于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项目专家咨询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等因素影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电视剧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产规模缩减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于预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项目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统媒体发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章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媒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稿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材规划报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业发展报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备案公示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拍摄制作备案内容须符合《电视剧内容管理规定》（广电总局令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的内容要求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拍摄制作备案内容符合《电视剧内容管理规定》（广电总局令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分集大纲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向正确，弘扬主旋律，传播正能量，鼓励现实题材创作，并按照思想精深、艺术精湛、制作精良的要求，提出修改性审读意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分集大纲审查，导向正确，弘扬主旋律，传播正能量，鼓励现实题材创作，并按照思想精深、艺术精湛、制作精良的要求，提出修改性审读意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剧本审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向正确，弘扬主旋律，传播正能量，鼓励现实题材创作，并按照思想精深、艺术精湛、制作精良的要求，提出修改性审读意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剧本审读，导向正确，弘扬主旋律，传播正能量，鼓励现实题材创作，并按照思想精深、艺术精湛、制作精良的要求，提出修改性审读意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完成片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是否是高质量的精品电视剧提出意见和建议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电视剧审查对是否是高质量的精品电视剧提出意见和建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电视剧项目专家咨询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专业性强的专家咨询意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电视剧项目向专业性强的专家咨询意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体化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精品创作、生产、宣传、播出、评论等一体化标准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立精品创作、生产、宣传、播出、评论等一体化标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出 “叫得响、立得住、传的开”的现实主义题材精品力作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完善精品生产“北京模式”，努力打造北京出品“金字招牌”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完善精品生产“北京模式”，努力打造北京出品“金字招牌”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入完善精品生产“北京模式”，努力打造北京出品“金字招牌”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论证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备案公示审查劳务费，每个月完成备案电视剧审查数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分集大纲审查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分集大纲审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剧本审读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剧本审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完成片审查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片审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 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全年完成重点电视剧项目专家咨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备案公示审查劳务费，每个月完成备案电视剧审查数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以上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分集大纲审查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分集大纲审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剧本审读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剧本审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视剧完成片审查，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底完成片审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全年完成重点电视剧项目专家咨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疫情等因素影响，电视剧项目生产规模缩减，电视剧审查数量减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精品创作体系建设创新提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季度完成题材规划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季度和第三季度分别完成两次选题策划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二季度和第三季度分别完成题材规划和产业发展高峰论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三季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两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题研讨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四季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论坛和一次研讨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季度完成一次论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疫情原因，会议活动举办时间推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5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.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剧论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论证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备案公示审查劳务费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分集大纲审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剧本审读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完成片审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电视剧项目专家咨询费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电视剧备案公示审查劳务费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分集大纲审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剧本审读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完成片审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电视剧项目专家咨询费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创作体系建设创新提升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创作体系建设创新提升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题材规划及选题论证，一场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题材规划、产业发展高峰论坛，一场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5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工作人员劳务费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精品宣传费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47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成果展示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品创作体系建设创新提升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电视剧行业高质量发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电视剧行业高质量发展，丰富百姓文化生活；坚持以人民为中心的创作导向，坚持现实主义的方向，不断推出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讴歌党，讴歌祖国，讴歌人民，讴歌英雄的精品力作，坚定文化自信，引领社会主义核心价值观深入人心，更好的满足人民文化新需求、新期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善和创新精品创作“北京模式”，落实“找准选题、讲好故事、拍出精品”要求，把提高质量作为文艺作品的生命线，紧紧围绕重要时间节点，扎实推进精品创作高质量发展，促进电视剧行业高质量发展，坚持以人民为中心的创作导向，坚持现实主义的方向，推出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讴歌党，讴歌祖国，讴歌人民，讴歌英雄的精品力作，坚定文化自信，引领社会主义核心价值观深入人心，更好的满足人民文化新需求、新期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生产出更多思想精深、艺术精湛、制作精良的优秀电视剧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生产出更多思想精深、艺术精湛、制作精良的优秀电视剧，不断满足人民群众对美好精神文化生活的需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生产出更多思想精深、艺术精湛、制作精良的优秀电视剧，以不断涌现的精品佳作满足人民群众日益增长的对美好生活的向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6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cp:keywords/>
  <dc:language>en-US</dc:language>
  <cp:lastModifiedBy>WHL</cp:lastModifiedBy>
  <dcterms:modified xsi:type="dcterms:W3CDTF">2022-08-22T08:0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