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馆藏资料修复（第七期）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音像资料馆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燕燕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0527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该项目为我馆的经常性项目。主要内容包括：由于库存磁带已经严重脱磁、老化，拟继续进行数字化修复，以永久保存。此项工作已完成一部分，但因库存资料较多，仍有一些磁带亟待修复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整地对资料进行抢救、保护，彻底整理库存资源，为再利用打基础，进行技术升级处理，为数字化做准备。第一阶段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完成资料修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，平均每月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资料，完成合同总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；第二阶段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完成资料修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，平均每月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，完成合同总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尾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年完成修复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年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-7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最大限度的物理修复并进行数字化处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磁带有掉粉、脱落、粘连、霉变等现象进行最大限度的物理修复并进行数字化处理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阶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一阶段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完成资料修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，平均每月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-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资料，完成合同总金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二阶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二阶段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完成资料修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，平均每月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，完成合同总金额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尾款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盘修复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的保护了社会不可复制资源，使老旧珍贵音像资料得以继续传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库存音像资料的修复，有效的保护了社会不可复制资源，使老旧珍贵音像资料得以继续传承，延长了资料的使用和再利用空间，继续充分发挥音像资料在广电工作中的作用，同时也能够为社会公共服务奠定基础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库存音像资料的修复，有效的保护了社会不可复制资源，使老旧珍贵音像资料得以继续传承，延长了资料的使用和再利用空间，继续充分发挥音像资料在广电工作中的作用，同时也能够为社会公共服务奠定基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cp:keywords/>
  <dc:language>en-US</dc:language>
  <cp:lastModifiedBy>WHL</cp:lastModifiedBy>
  <cp:lastPrinted>2022-04-12T00:39:00Z</cp:lastPrinted>
  <dcterms:modified xsi:type="dcterms:W3CDTF">2022-08-22T08:22:00Z</dcterms:modified>
  <cp:revision>1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2AA136B2640019A1D30CA898DA1CD</vt:lpwstr>
  </property>
  <property fmtid="{D5CDD505-2E9C-101B-9397-08002B2CF9AE}" pid="3" name="KSOProductBuildVer">
    <vt:lpwstr>2052-11.1.0.11636</vt:lpwstr>
  </property>
</Properties>
</file>