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487"/>
        <w:gridCol w:w="1134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五届北京纪实影像周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亦君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415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6348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8.6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48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目标：通过年度主题及九大板块活动，为国内外纪录片作品及纪录片工作者提供展示、交流、交易、培训的服务平台，以撬动纪录片创投市场、促进行业交流和项目交易、繁荣纪录片精品创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构建以纪实影像为核心的大型交流平台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通过活动引导纪录行业发展方向，促进纪录片精品创作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五届北京纪实影像周以打造“国内一流非虚构影像展示创投平台”为目标定位，期间举办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特色版块的活动，邀请国内外百余位专业学者、行业精英，举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高峰论坛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学术论坛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行业培训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OC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跨界融合活动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京味系列纪实活动，共计开展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线下活动，论坛及培训录制素材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0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成片时长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钟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互联网媒体开设专题页面，线上线下联动呈现年度纪实盛典。推介纪实精品力作，赓续百年红色血脉，传播全民记录理念，探索“破圈”融合发展模式，不仅为纪实行业搭建起了产业交流和交易的平台，更为广大民众提供了一场内容丰富的纪实影像文化盛典。其品牌影响力、传播力、参与度再创新高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征集优秀作品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举办纪录片展映场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举办论坛数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举办辅导活动数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案作品展示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知名行业、专家数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知名纪录片制作机构数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市委办局及各区广电机构参会人次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活动总人次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度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招投标完成时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以前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策划方案完成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以前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活动完成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以前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受疫情影响，活动举办时间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调整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。</w:t>
            </w:r>
          </w:p>
        </w:tc>
      </w:tr>
      <w:tr>
        <w:trPr>
          <w:trHeight w:val="60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验收完成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以前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活动场地搭建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96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13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展映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.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10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案活动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官网运营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.8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坛活动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9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引导社会大众关注纪录片行业发展，促进民众对社会的深入了解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引导社会大众关注纪录片行业发展，促进民众对社会的深入了解；撬动纪录片创投市场、促进行业交流和项目交易、提高从业人员水平，繁荣纪录片精品创作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持续发展效益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撬动纪录片创投市场、促进行业交流和项目交易、提高从业人员水平，繁荣纪录片精品创作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  <w:t>本届纪实影像周举办了三场培训，《“七日工作坊”非虚构影像创作营》《“从业北京”信息发布》《全媒体培训专场》，分别为新锐创作者提供进阶舞台，为新生力量提供实习和职业发展机会，为新媒体纪录片创造者引导创作思路，提高其内容运营理念与水平。本届影像周提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eastAsia="zh-CN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  <w:t>分钟征集以“时代影像，纪录中国”为主题，征集提案数量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eastAsia="zh-CN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  <w:t>年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eastAsia="zh-CN"/>
              </w:rPr>
              <w:t>6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  <w:t>个增长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eastAsia="zh-CN"/>
              </w:rPr>
              <w:t>7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  <w:t>个，极大丰富了北京纪实影像周提案库的内容，最终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eastAsia="zh-CN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  <w:t>个提案入围现场展示环节，《阿吾勒》《女人世界》《同心中国》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eastAsia="zh-CN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  <w:t>个优秀方案跻身“十佳提案”名单。本届影像周首创“金樽中国纪录片年度盛誉”活动，从总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eastAsia="zh-CN"/>
              </w:rPr>
              <w:t>4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  <w:t>部推荐作品中，最终选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eastAsia="zh-CN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zh-CN"/>
              </w:rPr>
              <w:t>部金樽盛誉作品，极大地推动了精品纪录片的创作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嘉宾满意度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5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纪录片行业企业满意度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5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与观众满意度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5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87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48:00Z</dcterms:created>
  <dc:creator>user</dc:creator>
  <dc:description/>
  <cp:keywords/>
  <dc:language>en-US</dc:language>
  <cp:lastModifiedBy>WHL</cp:lastModifiedBy>
  <dcterms:modified xsi:type="dcterms:W3CDTF">2022-08-22T08:0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DE5BA5F2304488B45CBD14E356122F</vt:lpwstr>
  </property>
  <property fmtid="{D5CDD505-2E9C-101B-9397-08002B2CF9AE}" pid="3" name="KSOProductBuildVer">
    <vt:lpwstr>2052-11.1.0.11365</vt:lpwstr>
  </property>
</Properties>
</file>