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媒体融合能力创新提升工程项目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荣学良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706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05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0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8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0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三项技术创新研究及落地试验：一是构建新型媒体融合社区治理的现代化管理系统体系架构，基于区融媒体中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P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台提供线上线下的社区管理服务，探索解决宣传服务最后一公里的问题；二是开展视频云转播系统研究，催生视听新业态并落地示范；三是通过多标签多模态融合技术，实现正向积极视频内容的精准推送。选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区融媒体中心完成落地试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媒体融合发展扶持引导：通过设立北京市广播电视媒体融合发展扶持资金，扶持北京市媒体融合领域在融合发展模式探索、技术研发应用推广、媒体融合内容制作等方面具有典型性、示范性和引领性的单位和项目，引导北京市媒体融合发展建设单位加强改革创新、深入探索实践，助力以内容建设为根本、先进技术为支撑、创新管理为保障的全媒体传播体系的形成，推进北京市媒体融合不断向纵深发展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了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项技术创新研究及落地试验。完成了媒体融合社区治理系统构建服务，开展线上线下社区服务，构建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套兼容区融媒体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APP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台的云转播一体化平台，完成了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直播活动策划、执行、现场保障服务，开展了区级媒体融合助力社区治理服务创新可行性分析；通过应用多标签多模态融合技术，完成内容识别、筛查软件模块功能研发，实现了互联网短视频智能采集分析、热点推荐、智能检索以及专题视频聚类分析服务，达到正向积极视频内容的精准推送，并在丰台、昌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区融媒体中心完成落地试验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完成了媒体融合发展扶持引导工作，共扶持融合发展模式探索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、技术研发应用推广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、媒体融合内容制作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。通过引导北京市媒体融合发展建设单位加强改革创新、深入探索实践，逐步推动建立了以内容建设为根本、先进技术为支撑、创新管理为保障的全媒体传播体系，有力推进北京市媒体融合不断向纵深发展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社区治理体系构建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构建服务城市功能的媒体传播体系模块，开发完成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套用于区融媒体中心的社区服务应用系统，开展线上线下社区服务；在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家区融媒体中心开展应用试验示范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完成了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服务城市功能的媒体传播体系模块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设计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完成了媒体融合社区治理系统构建服务，开展线上线下社区服务，开展了区级媒体融合助力社区治理服务创新可行性分析，并在丰台融媒体中心应用试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新视听系统技术研发和落地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构建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套兼容区融媒体中心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APP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平台的云转播一体化平台，在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家区融媒体中心开展应用试验示范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构建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套兼容区融媒体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APP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台的云转播一体化平台，完成了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直播活动策划、执行、现场保障服务，并在丰台融媒体中心应用试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融媒体视频分析技术中心建设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完成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套内容识别、筛查软件模块；在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家区融媒体中心开展应用试验示范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套内容识别、筛查软件模块功能研发，实现了互联网短视频智能采集分析、热点推荐、智能检索以及专题视频聚类分析服务，并在海淀、昌平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区融媒体中心完成落地试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媒体融合发展引导扶持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设置融合发展模式探索、技术研发应用推广、媒体融合内容制作三种扶持项目类别，其中，融合发展模式探索类，扶持不少于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个优秀项目；技术研发应用推广类，推动并扶持不少于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个优秀项目在北京落地；媒体融合内容制作类，扶持不少于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个优秀项目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了媒体融合发展扶持引导工作，共扶持融合发展模式探索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、技术研发应用推广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、媒体融合内容制作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社区治理体系构建质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实现基于区融媒体中心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APP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平台的线上线下的社区管理服务，打通宣传服务最后一公里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构建了基于区融媒体中心媒体融合社区治理系统，完成了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直播活动策划、执行、现场保障服务，实现了宣传服务与社区的零距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新视听广播系统技术研发和落地质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利用互联网技术将广播电视和网络视听业务整合，实现电视转播互联网化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构建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套兼容区融媒体中心</w:t>
            </w:r>
            <w:r>
              <w:rPr>
                <w:rFonts w:cs="宋体;SimSun" w:ascii="宋体;SimSun" w:hAnsi="宋体;SimSun"/>
                <w:sz w:val="18"/>
                <w:szCs w:val="18"/>
              </w:rPr>
              <w:t>APP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台的云转播一体化平台，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实现电视转播互联网化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融媒体视频分析技术中心建设质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区融媒体中心可对融媒体的图片、音频、视频等媒体资源进行智能分析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应用多标签多模态融合技术，完成内容识别、筛查软件模块功能研发，实现了互联网短视频智能采集分析、热点推荐、智能检索以及专题视频聚类分析服务，达到正向积极视频内容的精准推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媒体融合发展引导扶持质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被扶持项目具有典型性、引领性、示范性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被扶持项目具有典型性、引领性、示范性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媒体融合创新技术与服务应用项目中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优秀项目在市区两级融媒体中心落地；评选出的典型案例中，北京新媒体（集团）有限公司获评全国广播电视媒体融合先导单位，“听见广播”获评全国广播电视媒体融合成长项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技术创新研究与落地示范执项目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执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行进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-3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月，完成项目各模块的方案编制；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4-5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月，完成项目招标；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6-9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月，完成各相关技术研究及相应模块开发建设工作；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0-11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月，选择两家至三家区融媒体中心进行落地试验；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月，完成相关的研究分析报告和项目验收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-3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月，完成项目各模块的方案编制；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4-5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月，完成项目招标；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6-9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月，完成各相关技术研究及相应模块开发建设工作；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0-11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月，选择两家至三家区融媒体中心进行落地试验；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月，完成相关的研究分析报告和项目验收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媒体融合发展扶持引导项目执行进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-5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月，发布征集通知，完善扶持引导工作组织实施机制；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6-9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月，通过组织评审等工作，初步圈定拟扶持范围；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0-11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月，完成资金扶持方案的上报和扶持资金拨付工作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-5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月，发布征集通知，完善扶持引导工作组织实施机制；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6-9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月，通过组织评审等工作，初步圈定拟扶持范围；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0-11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月，完成资金扶持方案的上报和扶持资金拨付工作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项目预算控制数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项目预算总不超过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720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万元，其中：媒体融合社区治理体系构建资金不超过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万元，融媒体云转播技术研发和落地资金不超过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60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万元，融媒体视频分析技术中心建设资金不超过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60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万元，媒体融合发展引导扶持不超过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570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 xml:space="preserve">万元 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 xml:space="preserve"> 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项目预算总不超过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720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万元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技术创新研究及落地试验社会效益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探索符合我市区级融媒体中心的先进技术应用路径，提升区融媒体中心技术能力水平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探索符合我市区级融媒体中心的先进技术应用路径，提升区融媒体中心技术能力水平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媒体融合发展扶持引导社会效益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引导支持北京市媒体融合发展建设单位加强改革创新、深入探索实践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引导支持北京市媒体融合发展建设单位加强改革创新、深入探索实践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技术创新研究及落地试验可持续影响性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通过新技术的不断应用，创新媒体传播方式，加快推动媒体融合发展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通过新技术的不断应用，创新媒体传播方式，加快推动媒体融合发展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媒体融合发展扶持引导可持续影响性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助力以内容建设为根本、先进技术为支撑、创新管理为保障的全媒体传播体系的形成，推进北京市媒体融合不断向纵深发展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助力以内容建设为根本、先进技术为支撑、创新管理为保障的全媒体传播体系的形成，推进北京市媒体融合不断向纵深发展</w:t>
            </w: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满意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满意度超过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85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bidi="ar"/>
              </w:rPr>
              <w:t>满意度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100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.9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871" w:gutter="0" w:header="851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cp:keywords/>
  <dc:language>en-US</dc:language>
  <cp:lastModifiedBy>WHL</cp:lastModifiedBy>
  <dcterms:modified xsi:type="dcterms:W3CDTF">2022-08-22T08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