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771"/>
        <w:gridCol w:w="992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3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区安全隐患整治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市广播电视局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市广播电影电视局后勤服务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顺荣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058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.1771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.177113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.889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6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.1771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.177113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.889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配电室气体灭火系统检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车辆自动识别管理系统维修保养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防暴柱设备维护保养。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配电室气体灭火系统检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车辆自动识别管理系统维修保养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防暴柱设备维护保养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出版大厦配电室气体灭火系统检测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出版大厦配电室气体灭火系统检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出版大厦配电室气体灭火系统检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自动识别管理系统维修保养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自动识别管理系统维修保养每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，随时处理报修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自动识别管理系统维修保养每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，随时处理报修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暴柱设备维护保养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暴柱设备维护保养每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，随时处理报修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暴柱设备维护保养每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，随时处理报修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体灭火系统正常运行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后气体灭火系统可以正常运行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后气体灭火系统可以正常运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正常运行使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期维护保养和随时处理故障报修，保证设备正常运行使用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期维护保养和随时处理故障报修，保证设备正常运行使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灭火系统检测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灭火系统检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实施完成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灭火系统检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实施完成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辆识别管理系统保养、防暴柱保养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辆识别管理系统保养、防暴柱保养：每月进行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辆识别管理系统保养、防暴柱保养：每月进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气体灭火系统检测费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气体灭火系统检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控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.5771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内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气体灭火系统检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实际支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91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辆自动识别管理系统维修保养费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辆自动识别管理系统维修保养 控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内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辆自动识别管理系统维修保养 实际支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.7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防暴柱设备维护保养费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防暴柱设备维护保养 控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内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防暴柱设备维护保养 实际支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.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气体灭火系统正常运行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气体灭火系统正常运行，保障办公区消防安全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体灭火系统正常运行，保障办公区消防安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车辆自动识别管理系统和防暴柱设备正常运行使用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车辆自动识别管理系统和防暴柱设备正常运行使用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自动识别管理系统和防暴柱设备正常运行使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9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.9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871" w:gutter="0" w:header="851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06:00Z</dcterms:created>
  <dc:creator>user</dc:creator>
  <dc:description/>
  <cp:keywords/>
  <dc:language>en-US</dc:language>
  <cp:lastModifiedBy>WHL</cp:lastModifiedBy>
  <dcterms:modified xsi:type="dcterms:W3CDTF">2022-08-22T08:1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