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广播电视科技企业“走出去”国际交流与合作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旭东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039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.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.18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9.88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.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.18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eastAsia="zh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eastAsia="z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合同规定所有项目，完成组织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、“一带一路”广播电视科技发展论坛项目、北京市广电科技相关政策对接会项目，达到预期绩效目标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合同规定所有项目，完成组织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展、“一带一路”广播电视科技发展论坛项目、北京市广电科技相关政策对接会项目，达到预期绩效目标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带一路论坛和政策对接会参与企业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企业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A2021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北京广电科技企业共同参与一带一路论坛“广电科技产品推介活动”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作协议签署数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作协议签署数量不低于两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算通科技发展股份有限公司与阿塞拜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aspian Telecom L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司签署设备采购合同；北京中科大洋科技发展股份有限公司分别与越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HUHOANG Technology Electric Trading Joint Stock Compan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签署了授权代理合作协议。北京中科大洋科技发展股份有限公司与斯里兰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PM Electronic Engineering Managin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尼日利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lectro-Logic Systems Limit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家境外企业签署产品代理协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B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参展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-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第四届一带一路广播电视科技发展论坛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实施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举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市广播电视和网络视听产业政策对接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实施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日举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疫情影响，政策对接会视频录制时间延长。后续活动组织中进一步加强项目策划和准备，确保项目按期实施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运营成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.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支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.1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未超出预算成本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升国际市场营销能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带动本地区广播电视技术的国际贸易进出口额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A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展预计意向采购金额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美元，折合人民币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参展参会企业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调查样本量不足，后续将加强满意度调查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2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cp:keywords/>
  <dc:language>en-US</dc:language>
  <cp:lastModifiedBy>WHL</cp:lastModifiedBy>
  <dcterms:modified xsi:type="dcterms:W3CDTF">2022-08-22T08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