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948"/>
        <w:gridCol w:w="1238"/>
        <w:gridCol w:w="1417"/>
        <w:gridCol w:w="1390"/>
        <w:gridCol w:w="2487"/>
        <w:gridCol w:w="1134"/>
        <w:gridCol w:w="1134"/>
        <w:gridCol w:w="993"/>
        <w:gridCol w:w="1056"/>
      </w:tblGrid>
      <w:tr>
        <w:trPr>
          <w:trHeight w:val="645" w:hRule="atLeast"/>
        </w:trPr>
        <w:tc>
          <w:tcPr>
            <w:tcW w:w="13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队伍建设</w:t>
            </w:r>
          </w:p>
        </w:tc>
      </w:tr>
      <w:tr>
        <w:trPr>
          <w:trHeight w:val="206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广播电视局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楠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81899</w:t>
            </w:r>
          </w:p>
        </w:tc>
      </w:tr>
      <w:tr>
        <w:trPr>
          <w:trHeight w:val="205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7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6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6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7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人才工作计划，重点开展对广电行业领军人才培训、人事相关法规制度培训，购买学习资料。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疫情原因，不具备举办线上培训班条件，取消领军人才培训；按批次、按预定购买计划完成学习资料购买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改进措施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资料购买次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以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资料购买次数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以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军人才培训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未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举行领军人才培训，前期准备工作已全部完成，因当时突发疫情不可抗力，全市取消线上培训，不具备举办培训的客观条件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资料完成时限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控制总额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举行领军人才培训，因当时突发疫情不可抗力，全市取消线上培训，不具备举办培训的客观条件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强广人才队伍建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强广播电视、新媒体人才队伍建设，促进行业可持续性发展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了广播电视、新媒体人才队伍建设，促进了行业可持续性发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8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18" w:right="1871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孟 宁</cp:lastModifiedBy>
  <dcterms:modified xsi:type="dcterms:W3CDTF">2022-08-22T03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