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2406"/>
        <w:gridCol w:w="1031"/>
        <w:gridCol w:w="1144"/>
        <w:gridCol w:w="2085"/>
        <w:gridCol w:w="1000"/>
        <w:gridCol w:w="1134"/>
        <w:gridCol w:w="161"/>
        <w:gridCol w:w="810"/>
        <w:gridCol w:w="1078"/>
      </w:tblGrid>
      <w:tr>
        <w:trPr>
          <w:trHeight w:val="645" w:hRule="atLeast"/>
        </w:trPr>
        <w:tc>
          <w:tcPr>
            <w:tcW w:w="1322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辑出版印刷项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音像资料馆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峰虎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23044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9.03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5.000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2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61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9.03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5.000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加强内容建设和题材建设，强化原创稿件数量和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《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影视决策参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》编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印刷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刊发稿件篇数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加强区域性、行业性稿件数量、提升稿件内容质量，进一步提高专业性和贴近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持续在强内容、优形式、重实效方面深耕细作、下苦功夫。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加强内容建设和题材建设，强化原创稿件数量和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《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影视决策参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》编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印刷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刊发稿件篇数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加强区域性、行业性稿件数量、提升稿件内容质量，进一步提高专业性和贴近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持续在强内容、优形式、重实效方面深耕细作、下苦功夫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出版期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出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共出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刊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稿件篇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3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《北京广播影视决策参考》达到内刊出版发行标准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达最新政策方针，搭建最新信息渠道，反映最新业界动态，展示最新研究成果，汇集最新理论观点，促进北京广播影视和网络视听行业创新创优、更好更快发展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达最新政策方针，搭建最新信息渠道，反映最新业界动态，展示最新研究成果，汇集最新理论观点，促进北京广播影视和网络视听行业创新创优、更好更快发展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共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辑出版发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，如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发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共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辑出版发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，如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发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全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0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个别业务无法开展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行覆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电总局相关部门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行覆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电总局相关部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委宣传部相关处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各处室及局属单位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部分影视节目制作公司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省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治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协会及音像资料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行覆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广电总局相关部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委宣传部相关处室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各处室及局属单位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部分影视节目制作公司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省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治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协会及音像资料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.61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cp:keywords/>
  <dc:language>en-US</dc:language>
  <cp:lastModifiedBy>WHL</cp:lastModifiedBy>
  <dcterms:modified xsi:type="dcterms:W3CDTF">2022-08-22T08:2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