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1238"/>
        <w:gridCol w:w="1417"/>
        <w:gridCol w:w="1390"/>
        <w:gridCol w:w="2487"/>
        <w:gridCol w:w="1134"/>
        <w:gridCol w:w="1134"/>
        <w:gridCol w:w="993"/>
        <w:gridCol w:w="1056"/>
      </w:tblGrid>
      <w:tr>
        <w:trPr>
          <w:trHeight w:val="645" w:hRule="atLeast"/>
        </w:trPr>
        <w:tc>
          <w:tcPr>
            <w:tcW w:w="1322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1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重点课题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调研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东迎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081164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90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3.624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3.6246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91.5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95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9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3.624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3.6246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91.5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5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围绕推进“北京新视听”高质量发展要求，结合工作中的重点、难点、堵点等问题，针对北京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G+8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超高清产业发展、“北京新视听”传播矩阵模式创新与效能提升等问题开展广泛深入的调查研究，及时了解掌握广播电视网络视听领域的一些发展动态及其发展要求，研究提出具有针对性的对策措施，为科学决策提供参考，为推动首都广播电视网络视听行业发展发挥积极作用。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围绕推进“北京新视听”高质量发展要求，结合工作中的重点、难点、堵点等问题，针对北京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G+8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超高清产业发展、“北京新视听”传播矩阵模式创新与效能提升等问题开展广泛深入的调查研究，研究提出了具有针对性的对策措施，为推动首都广播电视网络视听行业发展发挥了积极作用。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改进措施</w:t>
            </w:r>
          </w:p>
        </w:tc>
      </w:tr>
      <w:tr>
        <w:trPr>
          <w:trHeight w:val="83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调查研究方向数量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展不少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方面问题的调查研究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开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方面问题的调查研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1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0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调研材料数量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不少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调研材料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调研材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1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51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题调研计划时间安排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-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月研究制定课题调研计划安排，主要是要明确调研的主要方向、调研需要做的主要工作、各项工作的完成时限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按照年初研究制定课题调研计划安排，明确了调研的主要方向、调研需要做的主要工作、以及各项工作的完成时限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材料不足，后续将加强资料的收集。</w:t>
            </w:r>
          </w:p>
        </w:tc>
      </w:tr>
      <w:tr>
        <w:trPr>
          <w:trHeight w:val="151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展调研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-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月根据调研计划安排有序各项调研工作，及时根据调研需要了解掌握相关方面的情况、问题，围绕重点、难点等问题开展专题研究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-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月根据调研计划安排有序各项调研工作，及时根据调研需要了解掌握相关方面的情况、问题，围绕重点、难点等问题开展专题研究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材料不足，后续将加强资料的收集。</w:t>
            </w:r>
          </w:p>
        </w:tc>
      </w:tr>
      <w:tr>
        <w:trPr>
          <w:trHeight w:val="151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编写调研报告时间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1-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月在前期工作基础上，研究撰写调研报告等调研材料，出具相关成果材料，年底前按计划完成好各项调研工作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1-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月在前期工作基础上，研究撰写调研报告等调研材料，出具相关成果材料，年底前按计划完成好各项调研工作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</w:r>
          </w:p>
        </w:tc>
      </w:tr>
      <w:tr>
        <w:trPr>
          <w:trHeight w:val="90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总成本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总成本不超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3.624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目实际总支出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91.588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1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题调研社会效益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围绕网络视听地方立法、北京新视听工作规程和政策、北京广电系统“八五”普法规划、“北京新视听”传播矩阵模式创新与效能提升、北京网络视听节目直播服务规范管理和发展分析、北京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G+8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超高清产业发展现状调研及产业发展规划、北京大环会展中心和新视听起步区规划、新视听格局下全媒体广告监管路径转型、区域政务服务模式、北京新视听公共服务标准等问题开展广泛深入的调研，及时了解掌握相关方面的实际情况，针对实际问题和工作要求研究提出具有针对性的对策措施、规划计划或法规政策等方面的意见建议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围绕网络视听地方立法、北京新视听工作规程和政策、北京广电系统“八五”普法规划、“北京新视听”传播矩阵模式创新与效能提升、北京网络视听节目直播服务规范管理和发展分析、北京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G+8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超高清产业发展现状调研及产业发展规划、北京大环会展中心和新视听起步区规划、新视听格局下全媒体广告监管路径转型、区域政务服务模式、北京新视听公共服务标准等问题开展广泛深入的调研，研究提出了具有针对性的对策措施、规划计划或法规政策等方面内容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"/>
              </w:rPr>
              <w:t>3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支撑材料不足，后续将加强效益成果资料的收集。</w:t>
            </w:r>
          </w:p>
        </w:tc>
      </w:tr>
      <w:tr>
        <w:trPr>
          <w:trHeight w:val="398" w:hRule="atLeast"/>
        </w:trPr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.9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18" w:right="1871" w:gutter="0" w:header="0" w:top="153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微软雅黑" w:cs="Noto Sans CJK SC Regular;微软雅黑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cp:keywords/>
  <dc:language>en-US</dc:language>
  <cp:lastModifiedBy>WHL</cp:lastModifiedBy>
  <dcterms:modified xsi:type="dcterms:W3CDTF">2022-08-22T08:0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