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史志年鉴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音像资料馆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段燕燕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58004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0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06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.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6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0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06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.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《北京广播影视年鉴》的编辑出版，完成上级交办的党史工作，向《中国广播电视年鉴》《中国新闻年鉴》《北京年鉴》供稿等常规性工作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《北京广播影视年鉴》的编辑出版，完成上级交办的党史工作，向《中国广播电视年鉴》《中国新闻年鉴》《北京年鉴》供稿等常规性工作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供稿数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《中国广播电视年鉴》《中国新闻年鉴》《北京年鉴》供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栏目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《中国广播电视年鉴》《中国新闻年鉴》《北京年鉴》供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栏目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辑出版数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辑出版《北京广播影视年鉴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册数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辑出版《北京广播影视年鉴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册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稿件采纳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《中国广播电视年鉴》《中国新闻年鉴》《北京年鉴》供稿标准、稿件采纳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《中国广播电视年鉴》《中国新闻年鉴》《北京年鉴》供稿标准、稿件采纳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1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式出版标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影视年鉴》达到正式出版标准（具体行业标准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影视年鉴》达到正式出版标准（具体行业标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报稿件编纂及上报工作时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完成上报稿件编纂及上报工作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完成上报稿件编纂及上报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稿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广播影视年鉴》初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日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对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核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稿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稿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稿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稿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业务实际需求，支付稿费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审劳务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审劳务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；（按月支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审劳务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；（按月支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9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鉴刊登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鉴刊登费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鉴刊登费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新闻年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取消宣传彩页的出版业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作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作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作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9.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9.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万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志交流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志交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按会议时间安排支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志交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5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按会议时间安排支出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于疫情原因，个别业务滞后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出完毕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行业和社会提供北京广播电视可靠资料和信息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历史资料，向行业和社会提供北京广播电视可靠资料和信息，为编修第三轮北京广播电视志做准备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存历史资料，向行业和社会提供北京广播电视可靠资料和信息，为编修第三轮北京广播电视志做准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.7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cp:keywords/>
  <dc:language>en-US</dc:language>
  <cp:lastModifiedBy>WHL</cp:lastModifiedBy>
  <dcterms:modified xsi:type="dcterms:W3CDTF">2022-08-22T08:2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