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电行业职称评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楠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89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1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开始，我市开始职称评审社会化，每年约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报名参加播音系列职称评审，且每年参评人数呈现增长态势。根据北京市人力资源和社会保障局要求，需要向社会公布评审时间，网上申报材料、网上审核、现场审核、抽取专家、组织答辩会、评审会、材料验收、公布评审结果、发放证书等环节。目标为圆满完成评审工作，评审工作做到公开公正公平，参评人员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播音专业职称申报人的网上材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复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组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答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任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果已顺利通过市人力社保局验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高级职称评审在市人力社保局外网公示，中、初级职称评审在我局外网公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社会反响较好，无一例投诉事件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答辩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审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答辩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上申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市统一申报时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。</w:t>
            </w:r>
          </w:p>
        </w:tc>
      </w:tr>
      <w:tr>
        <w:trPr>
          <w:trHeight w:val="8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-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示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项验收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审专家劳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委托业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现输送人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推进市广播电视行业职称评审工作展开，发现人才，绿色环保，促进行业可持续性发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推进市广播电视行业职称评审工作展开，发现人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促进行业可持续性发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反映职称评审社会效益的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WHL</cp:lastModifiedBy>
  <dcterms:modified xsi:type="dcterms:W3CDTF">2022-08-22T08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D8E6843534244862DB9B8C3FF0EA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