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听收看监听监看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传管理处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华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15045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.37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.376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.8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98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.37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.376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.8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听收看项目负责对北京广播电视台、区级融媒体中心、中央广播电视总台中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频道和频率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节目进行收听收看，根据宣传任务，密切关注重大宣传活动，配合上级相关宣传精神及时调整力量；根据情况实施动态管理，促进市区两级宣传引导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力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平的不断提升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《收听收看报告》计划出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对北京广播电视台、区级融媒体中心、中央广播电视总台中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频道和频率（因北京广播电视台资源整合，现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频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率）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节目进行收听收看并出具相关报告，计划出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。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已按计划出刊收听收看相关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，完成计划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.93 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被市政府办公厅转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得到上级部门批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。该项目在原有工作成绩的基础上，进一步拓展节目监看样态，进一步丰富收听收看手段，进一步规范节目监管制度建设，产生了一批可圈可点的优秀阅评作品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具《收听收看报告》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符合出刊标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符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刊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启动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否按时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各阶段任务基本按照计划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总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2.376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.817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健全北京地区广播电视网络视听领域信息建设体系，扩大相关领域信息收集覆盖面，增强行业信息分析研判及时性、精准性、科学性，提供优质高效的决策参考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健全北京地区广播电视网络视听领域信息建设体系，扩大相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领域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收集覆盖面，增强行业信息分析研判及时性、精准性、科学性，提供优质高效的决策参考，促进市区两级广播电视节目精品生产和新品创作，提升广播电视舆论引导力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挥收听收看监管服务手段，推出不同主题的报告，既肯定节目亮点，也指出存在问题，并提出整改建议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促进市区两级广播电视节目质量的不断提高。及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播电视网络视听领域相关信息及社会热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行深入分析研判，为上级部门提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决策参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.9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24:00Z</dcterms:created>
  <dc:creator>user</dc:creator>
  <dc:description/>
  <cp:keywords/>
  <dc:language>en-US</dc:language>
  <cp:lastModifiedBy>WHL</cp:lastModifiedBy>
  <dcterms:modified xsi:type="dcterms:W3CDTF">2022-08-22T08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FBE14871D4B0CAD532AF190CC36BC</vt:lpwstr>
  </property>
  <property fmtid="{D5CDD505-2E9C-101B-9397-08002B2CF9AE}" pid="3" name="KSOProductBuildVer">
    <vt:lpwstr>2052-11.8.2.9980</vt:lpwstr>
  </property>
</Properties>
</file>