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1238"/>
        <w:gridCol w:w="1417"/>
        <w:gridCol w:w="1390"/>
        <w:gridCol w:w="2487"/>
        <w:gridCol w:w="1134"/>
        <w:gridCol w:w="1134"/>
        <w:gridCol w:w="993"/>
        <w:gridCol w:w="1056"/>
      </w:tblGrid>
      <w:tr>
        <w:trPr>
          <w:trHeight w:val="645" w:hRule="atLeast"/>
        </w:trPr>
        <w:tc>
          <w:tcPr>
            <w:tcW w:w="1322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1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网络原创视听节目内容审查及精品项目论证评议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视局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视局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夏斐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081213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7.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7.04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5.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.57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46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7.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7.04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5.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5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、按照国家广电总局要求，开展网络原创视听节目上线播出前审查，邀请专家对网络剧、网络电影、网络动画片、网络综艺及专题节目进行前置性剧本评议和成片审查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、购买相应工作所需存储设备，磁盘阵列和移动硬盘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、开展网络原创视听节目精品项目论证评议及专家咨询，邀请主管部门、广电机构、高等院校、中央媒体等多方专家对网络剧、网络电影、网络动画片、网络综艺及专题节目等原创节目进行论证评议，引导培育北京网络文艺精品。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截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，规划备案审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7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；大纲审查网络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；剧本审查网络剧、网络动画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次，网络电影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次；完成片审查网络剧、网络动画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9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次，网络电影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次，网络综艺及专题节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10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次，共支付专家劳务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5.48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，完成评议组织与协调子项合同签订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支付合同金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.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完成尾款支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7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，完成存储设备购买合同签订，支付合同金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专家论证研讨，支付专家劳务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5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截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，该项目共支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5.74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，预算执行率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.57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改进措施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划备案审查数量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计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次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划备案审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7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是受疫情影响，小微企业融资困难，拍摄场地和要求受限，导致网络原创视听节目拍摄和报审量萎缩；二是文娱领域开展综合治理，网络视听行业管理更加规范，备案审核更加严格，网络原创视听节目审核通过率下降，导致成片申请量不足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剧本审查数量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网络剧、网络动画片预计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次，网络电影预计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次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纲审查网络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；剧本审查网络剧、网络动画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次，网络电影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次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sz w:val="18"/>
                <w:szCs w:val="21"/>
              </w:rPr>
              <w:t>一是受疫情影响，小微企业融资困难，拍摄场地和要求受限，导致网络原创视听节目拍摄和报审量萎缩；二是文娱领域开展综合治理，网络视听行业管理更加规范，备案审核更加严格，网络原创视听节目审核通过率下降，导致成片申请量不足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片数量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网络剧、网络动画片预计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次、网络电影预计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次、网络综艺及专题类节目预计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次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审查网络剧、网络动画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9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次，网络电影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次，网络综艺及专题节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10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次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sz w:val="18"/>
                <w:szCs w:val="21"/>
              </w:rPr>
              <w:t>一是受疫情影响，小微企业融资困难，拍摄场地和要求受限，导致网络原创视听节目拍摄和报审量萎缩；二是文娱领域开展综合治理，网络视听行业管理更加规范，备案审核更加严格，网络原创视听节目审核通过率下降，导致成片申请量不足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购买存储设备数量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磁盘阵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评议精品项目数量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评议精品项目数量不少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少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符合政策要求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照国家广播电视总局《关于进一步加强网络原创视听节目规划建设和管理的通知》（新广电发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）和《关于网络视听节目信息备案系统升级的通知》（广电发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）文件要求严格执行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严格落实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相关工作要求，全年未出现违规情况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备采购合格率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备采购合格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备采购合格率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按月支出审查劳务费 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审查劳务费根据实际发生数额按月支出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审查劳务费严格根据实际发生数额按月支出，全年未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出现违规情况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总成本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控制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7.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以内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5.74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规划备案审核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每人每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每人每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剧本审查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网络剧、网络动画片剧本每人每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、网络电影剧本每人每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网络剧、网络动画片剧本每人每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、网络电影剧本每人每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片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网络剧、网络动画片每人每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、网络电影每人每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、网络综艺及专题类节目每人每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网络剧、网络动画片每人每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、网络电影每人每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、网络综艺及专题类节目每人每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磁盘阵列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每个不高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咨询费标准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专业技术职称人员前两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，第三天及以后的咨询费标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专业技术职称人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专业技术职称人员前两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，第三天及以后的咨询费标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专业技术职称人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进一步加强网络原创视听节目的引导，促使网络视听节目不断提升品质，端正价值审美导向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项目的实施，组织专家对申报项目进行审查，进一步加强网络原创视听节目的引导，促使网络视听节目不断提升品质，端正价值审美导向。通过对优秀节目的论证评议，推出更多优秀网络原创作品，推动网络文艺健康发展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实施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进一步规范引导网络原创视听节目发展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精品项目不断涌现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内容创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显著提升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公布的总局各类推优评奖结果中，北京共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作品入选总局各类推优评奖获奖名单。其中，网络动画片《云中居三子》《兔儿爷》《凯叔•喵学堂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项目入选总局中国经典民间故事动漫创作工程（网络动画片）重点扶持项目。网络剧《约定》《脑海深处》、网络电影《浴血无名川》《草原上的萨日朗》《一呼百应》、网络动画片《李林克的小馆儿》、网络纪录片《追光者•脱贫攻坚人物志》《最美中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》、短视频《追光的人》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作品获得总局中国梦推优评奖。网络剧《迷雾追踪》、网络电影《绿皮火车》《我来自北京之福从天降》、网络纪录片《劳生不悔》《战疫启示录》、网络综艺节目《戏剧新生活》《指尖上的非遗》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项目获得总局季度、年度推优评奖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疫情影响，部分指标未全部完成。</w:t>
            </w:r>
          </w:p>
        </w:tc>
      </w:tr>
      <w:tr>
        <w:trPr>
          <w:trHeight w:val="398" w:hRule="atLeast"/>
        </w:trPr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.46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18" w:right="1871" w:gutter="0" w:header="0" w:top="153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微软雅黑" w:cs="Noto Sans CJK SC Regular;微软雅黑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cp:keywords/>
  <dc:language>en-US</dc:language>
  <cp:lastModifiedBy>WHL</cp:lastModifiedBy>
  <dcterms:modified xsi:type="dcterms:W3CDTF">2022-08-22T08:06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