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标准制定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99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00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市广电局牵头，邀请行业龙头企事业单位和北京地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业链相关单位共同参加，组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标准研究工作组，组织与标准相关的活动，发布相关消息，跟踪国内外超高清标准，结合北京冬奥会需求，研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标准体系，完成近期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制定计划，并依托各成员单位开展基础性、产业发展急需的标准，并开展试验、测试验证，支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拍摄、制作、存储、编码、播出、传输等环节关键技术研发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合总局规划院组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标准制定工作组，发布一项超高清国际标准、两项行业标准，完成编解码器技术要求和测量方法等四项标准报审稿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超高清标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测试验证活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参与工作组单位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技术标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过总局标准秘书部门审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过总局标准秘书部门审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调研、组建工作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月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测试验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准文稿编制及评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市超高清技术研发及创新能力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内容生产和转播规范化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参与标准制定过程中，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内容生产和转播规范化不断提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8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动企业具备超高清技术能力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带动北京市超高清编解码、显示等企业提升技术水平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编码、解码两项标准已经申报地方标准立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8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参与企业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训、交流人员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/>
              </w:rPr>
              <w:t>96.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e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cp:keywords/>
  <dc:language>en-US</dc:language>
  <cp:lastModifiedBy>WHL</cp:lastModifiedBy>
  <dcterms:modified xsi:type="dcterms:W3CDTF">2022-08-22T08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