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571"/>
        <w:gridCol w:w="1084"/>
        <w:gridCol w:w="1609"/>
        <w:gridCol w:w="1313"/>
        <w:gridCol w:w="1134"/>
        <w:gridCol w:w="1134"/>
        <w:gridCol w:w="993"/>
        <w:gridCol w:w="2148"/>
      </w:tblGrid>
      <w:tr>
        <w:trPr>
          <w:trHeight w:val="645" w:hRule="atLeast"/>
        </w:trPr>
        <w:tc>
          <w:tcPr>
            <w:tcW w:w="1336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tLeast" w:line="33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广播电视节目及作品推优评选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亦君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7723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6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0.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.7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87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.6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0.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三定职能，我处承担本市广播电视节目宣传和播出的指导、监管工作，指导、监管理论文献片、纪录片、电视动画片的创作生产和播出。为了提升广播电视舆论引导力，深入推动实施记录新时代精品工程，按照总局和市委宣传部工作要求，我处负责组织广播电视新闻宣传、广播电视节目、电视纪录片、电视动画片领域的各类评优评奖和业务研讨，规划指导北京精品创作，加强各类作品评优推优和宣传推广，切实提升北京广播电视作品的影响力、引领力。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共举办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广播电视节目、纪录片、动画片评选”“广播电视评选（一至三季度）”“纪录片评选（ 至三季度）”“新闻作品推优评审（一至三季度）”“优秀广播电视节目评选”“广播电视节目评价体系建设研讨会”“金声奖”等相关评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场，动画周展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作品审查，《丝路徜徉》及《好伙伴》２部动画片协审，举办“广播电视节目评价体系建设研讨会”“动画发展研讨会”“做强、做优广播电视座谈会”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场座谈研讨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公布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广播电视创新创优节目，由我局选送的广播节目《北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》、电视节目《接诉即办》荣获年度创新创优节目，北京广播电视台参与创作的《大河奔流新时代——黄河流域九省（区）迎新春文艺演出》荣获年度特别节目，局宣传管理处荣获优秀组织机构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公布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一季度广播电视创新创优节目，由我局选送的广播节目《今晚我们说电影》《运河之上》、电视节目《冬梦之约》《我是规划师》，荣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一季度创新创优节目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公布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二季度广播电视创新创优节目，由我局选送电视节目《我为群众办实事》《花儿向阳 童心向党——庆祝中国共产党成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年》，荣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二季度创新创优节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公布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一季度广播电视创新创优节目”评审中，我局报送的广播节目《今晚我们说电影》《运河之上》、电视节目《冬梦之约》《我是规划师》荣获优秀节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公布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三季度广播电视创新创优节目”评审中，我局报送的广播节目《北大红楼》《千里舟行下江南》、电视节目《恰百年风华》《最美中轴线》荣获优秀节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“关于做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优秀国产电视动画片及创作人才扶持项目推荐评选工作的通知”，确定我局推送的《三国演义》《无敌鹿战队第一季上》《叮叮咚咚毛毛镇》荣获年度优秀动画作品，《无敌鹿战队第一季》荣获优秀国际传播作品，北京广播电视台、优酷参与制作的《幸福路上》荣获年度优秀动画作品，北京广播电视台秦新春荣获优秀编剧，卡酷少儿卫视荣获优秀播出机构，局宣传管理处荣获优秀组织机构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公布“关于推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三季度优秀国产电视动画片的通知”确定我局推送的《毛毛镇之冰雪加油队》《薇薇猫的日常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）》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三季度推荐优秀作品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关于公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产纪录片及创作人才扶持项目评选结果的通知”，确定我局推送的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来自武汉的报道》为优秀系列片作品，《英雄》为优秀理论文献片作品，《山里娃冰球队》《当你老了》为优秀短片作品，《成长进行时》为优秀国际传播类作品，《中国医生》张建珍、《大工告成》刘军卫＼金灵获作秀导演，《我的硬核社区》王龙飞＼徐澎＼张亮等、《潜行天下》周芳获优秀摄像，北京伯璟文化传播有限公司被评为优秀制作机构，北京广播电视北京卫视频道被评为优秀播出机构，北京市广播电视局宣传管理处被评为优秀组织机构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公布“关于推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一季度优秀国产纪录片的通知”，确定我局推送的《寻路乡村中国》《中国冰雪道路（出发篇）》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健康中国的实践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》《一支疫苗的诞生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一季度优秀国产纪录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公布“关于推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二季度优秀国产纪录片的通知”，确定我局推送的《一直看着你来的路口》《百年巨匠－建筑篇》《我为冬奥制战衣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二季度优秀国产纪录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公布“关于推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三季度优秀国产纪录片的通知”，确定我局推送的《山水人和》《花样年华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第三季度优秀国产纪录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印发《关于公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“中华文化广播电视传播工程”重点项目的通知》，我局报送的广播节目《运河之上》 《走二环两轴，忆古都乡愁》、电视节目《中国有好戏》，入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“中华文化广播电视传播工程”重点项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播电视总局办公厅印发《“创新理论传播工程”第一批电视理论节目扶持项目评审结果的通知》，我局报送的《中国共产党领导力密码》节目入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秀广播电视节目评选工作共评选出优秀节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件，在此基础上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陆续向上推选参加国家级和市级奖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向中国广播电视大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-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广播电视节目奖推选参评作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件，向第三十一届中国新闻奖推选参评作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件，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（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届）北京新闻奖推选参评作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件并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件作品进入获奖作品公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重点节目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北京台春晚》《蜜蜂计划》和重点动画片《好伙伴》《丝路徜徉》等进行评审研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画片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季度中共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获得总局推优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类评审、业务研讨、备案公示审查约、节目样片审查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疫情影响，动画片产量下降，备案作品减少，涉其他领域作品也减少，因此涉及备案审查和协审作品数量急剧下降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动画片季度评优，因全国动画片数量下降，按照总局要求，不做初评，全部上报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按照评奖安排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年“星光奖”等政府奖非评奖年度，未进行初评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总局季度、年度评审文件要求及上级下达的工作要求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符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总局季度、年度评审文件要求及上级下达的工作要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播电视新闻作品、创新创优广播电视节目、电视纪录片、电视动画片季度推优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每季度实施一次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每季度实施一次广播电视新闻作品、创新创优广播电视节目、电视纪录片季度推优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动画片全部上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动画片季度评优，因全国动画片数量下降，按照总局要求，不做初评，全部上报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记录新时代”纪录片创作传播工程、年度优秀动画片及创作人才扶持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年度实施一次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年度实施一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秀少儿节目评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年度实施一次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年度实施一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局国际司各类推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国际司文件要求，每年度实施一次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年度实施一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画片备案和节目样片审查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实施，随报随审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报随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务工作研讨，结合年度主题主线、北京选题及优秀作品等进行，节目、动画片、纪录片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年度实施三次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年度实施三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5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目、动画片、纪录片及作品推优研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6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选次数减少，导致预算执行率较低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广播电视节目评选经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6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推动北京优秀广播电视节目和作品在全国获得各类评奖，提升北京精品的传播力、影响力，让党的各项宣传创新形式和内容，更加深入人心，为首都和全国人民群众提供各类优秀精神食粮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达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总局创新创优节目名单中，北京共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节目入选，数量创历史新高，居各省局第一。优秀国产纪录片季度推优共入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作品。北京优秀广播电视节目和作品入选总局各类重点推荐片单，为首都和全国人民群众提供各类优秀精神食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疫情原因，动画片等广播电视精品创作规模缩小。</w:t>
            </w:r>
          </w:p>
        </w:tc>
      </w:tr>
      <w:tr>
        <w:trPr/>
        <w:tc>
          <w:tcPr>
            <w:tcW w:w="7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87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cp:keywords/>
  <dc:language>en-US</dc:language>
  <cp:lastModifiedBy>WHL</cp:lastModifiedBy>
  <dcterms:modified xsi:type="dcterms:W3CDTF">2022-08-22T08:0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D20E8511E4A08B1FA5BC7ABADA1D0</vt:lpwstr>
  </property>
  <property fmtid="{D5CDD505-2E9C-101B-9397-08002B2CF9AE}" pid="3" name="KSOProductBuildVer">
    <vt:lpwstr>2052-11.8.2.9980</vt:lpwstr>
  </property>
</Properties>
</file>