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390"/>
        <w:gridCol w:w="2487"/>
        <w:gridCol w:w="1134"/>
        <w:gridCol w:w="1134"/>
        <w:gridCol w:w="993"/>
        <w:gridCol w:w="1056"/>
      </w:tblGrid>
      <w:tr>
        <w:trPr>
          <w:trHeight w:val="645" w:hRule="atLeast"/>
        </w:trPr>
        <w:tc>
          <w:tcPr>
            <w:tcW w:w="13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政村发射站运维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秦旭东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039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4.34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4.345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2.7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99.8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9.98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4.34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4.345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2.7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行政村发射站点设备长期安全正常运行，保证北京新闻广播节目长期服务于广大的群众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证广播信号发射安全，为北京市广大群众提供优质的广播服务。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7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行政村发射站点设备长期安全稳定运行，京津冀之声广播节目长期服务于广大的群众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节目信号正常发射，为北京市广大群众提供优质的广播服务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维护台站及设备数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区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行政村发射站设备进行维护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维护期内，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区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行政村发射站设备开展了专业及日常维护工作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运行情况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站点发射机等设备安全平稳运行，设备工作状态正常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维护，实现了行政村发射站广播设备稳定运行，节目正常播出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展采购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-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投标方不足三家，招标方式由公开招标转为单一来源。下一步加强项目筹划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签订合同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-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滞后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展运维情况检查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-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召开运维工作半年总结会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政府采购的方式节约成本，将总成本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4.345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内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2.745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，未超出预算成本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证北京新闻广播长期服务于广大山区群众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证北京新闻广播长期服务于广大山区群众，丰富群众精神文化生活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过持续做好维护工作，保证了京津冀之声广播长期服务于广大山区群众，丰富群众精神文化生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范行政村发射站运维管理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高北京市广播信号质量，规范行政村发射站运维管理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完善制度规范，不断提高提高运维水平，确保了北京市广播信号质量，不断丰富、改善山区居民的精神文化生活质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398" w:hRule="atLeast"/>
        </w:trPr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5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87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cp:keywords/>
  <dc:language>en-US</dc:language>
  <cp:lastModifiedBy>WHL</cp:lastModifiedBy>
  <dcterms:modified xsi:type="dcterms:W3CDTF">2022-08-22T08:1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