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bidi="zh-CN"/>
              </w:rPr>
              <w:t>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 w:bidi="zh-CN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 w:bidi="zh-CN"/>
              </w:rPr>
              <w:t>超高清视频制作专项扶持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99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8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6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98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年，通过对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超高清视频制作扶持，激发影视制作机构创作生产欲望，快速增加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超高清视频市场供应。同时，以项目评测为抓手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引导和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规范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超高清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制作生产，提升视频内容质量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不断满足市民精神文化需求和高质量超高清视听体验需求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设立全国首支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超高清视频制作专项扶持资金，鼓励支持北京地区单位围绕中华优秀传统文化、北京文脉传承和时代变迁、重大活动庆典、北京冬奥会冬残奥会筹备、群众性体育赛事和娱乐活动等内容开展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制作生产，开展“三库”建设。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年共扶持作品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部，涉及单位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家，累计时长</w:t>
            </w:r>
            <w:r>
              <w:rPr>
                <w:rFonts w:cs="宋体;SimSun" w:ascii="宋体;SimSun" w:hAnsi="宋体;SimSun"/>
                <w:color w:val="0D0D0D"/>
                <w:kern w:val="0"/>
                <w:sz w:val="18"/>
                <w:szCs w:val="18"/>
              </w:rPr>
              <w:t>220</w:t>
            </w: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小时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扶持作品总时长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扶持作品总时长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项目技术要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扶持项目均需达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超高清晰度电视系统节目制作和交换参数值》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Y/T 307—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《高动态范围电视节目制作和交换图像参数值》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Y/T 315—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等国家级现行标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获得权威评测机构出具的检测报告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扶持项目均需达到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《超高清晰度电视系统节目制作和交换参数值》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Y/T 307—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《高动态范围电视节目制作和交换图像参数值》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Y/T 315—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等国家级现行标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获得权威评测机构出具的检测报告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项目内容要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扶持项目能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达到电视台播出技术、内容要求，鼓励制作内容健康、积极向上的主旋律作品。例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党百年、城市建设、冰雪冬奥等题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扶持作品全部通过内容合规审查，作品制作精良、内容健康积极向上，涵盖建党百年、副中心建设、北京冬奥会筹备等各类题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 w:val="18"/>
                <w:szCs w:val="18"/>
              </w:rPr>
              <w:t>项目评审的公正性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严格遵守公平、公正、公开原则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建覆盖上级管理部门、电视台、高校的技术专家库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评审专家从专家库中随机抽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第三方行业机构通过沟通开招标确定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并严格执行相关利益回避制度。获得扶持项目应同时达到技术质量要求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试验频道播出要求，经过专家组综合评审通过验收，公示期间无异议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过程中严格遵守公平、公正、公开原则，获得扶持作品全部通过技术指标测评、内容合规审查、综合评审、上会审议和对外公示程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筹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报审核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评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根据工作实际情况略有调整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果公示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根据工作实际情况略有调整。</w:t>
            </w:r>
          </w:p>
        </w:tc>
      </w:tr>
      <w:tr>
        <w:trPr>
          <w:trHeight w:val="4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金拨付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跟踪评价总结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预算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内，其中，扶持资金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，项目管理服务及专家费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预算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以内，其中，扶持资金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项目管理服务及专家费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9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的扶持，激发企业创作生产欲望，撬动设备投入和存量生产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品生产量显著提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的扶持，有效激发北京地区企业、单位的创作生产欲望，撬动设备投入和存量生产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品生产量显著提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优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推广，树立行业发展风向标，引导技术研发、设备生产、内容摄制、传输编辑、结果呈现产业链条发展，带动行业高质量、创新发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优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推广，树立行业发展风向标，引导技术研发、设备生产、内容摄制、传输编辑、结果呈现产业链条发展，带动行业高质量、创新发展。部分作品在北京广播电视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验频道播出后获得良好反应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0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响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加速提高超高清内容生产能力的同时，推动超高清技术创新成果实时、高效、精准推广，以视频服务消费为核心，带动智能服务、智能体验、智能产品等多种新消费模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品的扶持，有力推动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内容生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超高清技术创新成果实时、高效、精准推广，以视频服务消费为核心，带动智能服务、智能体验、智能产品等多种新消费模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在北京冬奥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示范小区建设，北京视听小站建设中均起到了积极作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扶持企业的认可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扶持企业对资金引导扶持作用调查满意度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扶持企业对资金引导扶持方式、扶持作用给予充分认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播出后观众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扶持节目上线播出后，观众对画面质量、节目内容等调查满意度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分节目展示播出后，提高了观众对于广电新技术的认知，对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呈现给予充分肯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cp:keywords/>
  <dc:language>en-US</dc:language>
  <cp:lastModifiedBy>WHL</cp:lastModifiedBy>
  <dcterms:modified xsi:type="dcterms:W3CDTF">2022-08-22T08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