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广播电视节目无线覆盖专项运行维护费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.9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10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.9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房山、怀柔、延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转播站中国之声调频广播和房山、平谷、怀柔、密云、延庆五个转播站、密云融媒体中心及中央广播电视塔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台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中央数字电视节目及长期服务于广大北京地区百姓，保障中央广播电视发射机正常、平稳运行，保证中央广播电视节目安全播出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房山、怀柔、延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转播站中国之声调频广播和房山、平谷、怀柔、密云、延庆五个转播站、密云融媒体中心及中央广播电视塔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台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中央数字电视节目及长期服务于广大北京地区百姓，保障中央广播电视发射机正常、平稳运行，保证中央广播电视节目安全播出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护台站及设备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山、怀柔、延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调频广播发射机，五个转播站及密云融媒体中心、中央广播电视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地面数字电视发射机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数字广播发射机运行良好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调频广播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数字广播节目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数字电视节目正常播出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山、怀柔、延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调频广播发射机，五个转播站及密云融媒体中心、中央广播电视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地面数字电视发射机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数字广播发射机运行良好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调频广播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数字广播节目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数字电视节目正常播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运行情况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、电视发射机安全平稳运行，设备工作状态正常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维护，实现了广播、电视发射机安全平稳运行，设备工作状态正常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运维工作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－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开始开展运维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跨年项目，截至被评价日，部分运维工作暂未到运维时间节点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费总额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政府采购的方式节约成本，将总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.99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未超出预算成本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广大群众提供优质的广播电视服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证中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调频广播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数字广播节目，中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数字电视节目长期服务于北京地区群众，为北京市广大群众提供优质的广播电视服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持续做好维护工作，保证了中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调频广播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数字广播节目，中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数字电视节目长期服务于北京地区群众，为北京市广大群众提供优质的广播电视服务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运维水平，逐渐完善规范运维管理工作。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高运维水平，逐渐完善规范运维管理工作，提高覆盖水平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完善制度规范，不断提高提高运维水平，确保了北京市中央广播电视节目信号质量，不断丰富、改善山区居民的精神文化生活质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群众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18" w:right="1871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孟 宁</cp:lastModifiedBy>
  <dcterms:modified xsi:type="dcterms:W3CDTF">2022-08-16T01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