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务用车更新及办公设备家具购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影电视局后勤服务中心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顺荣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26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970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9705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3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2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970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9705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3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公务用车的政府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办公设备的政府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办公家具的政府采购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公务用车的政府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办公设备的政府采购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办公家具的政府采购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购置公务用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  <w:t>购置公务用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办公家具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办公家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办公设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置办公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原因，部分工作无法开展，除复印机及装订器之外的办公设备不再购置，剩余资金退回财政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收合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务用车购置验收合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务用车购置验收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收合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家具购置验收合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家具购置验收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验收合格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设备购置验收合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设备购置验收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购车款支付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购车款支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具货款支付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家具货款支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疫情原因，部分工作无法开展，除复印机及装订器之外的办公设备不再购置，剩余资金退回财政。</w:t>
            </w:r>
          </w:p>
        </w:tc>
      </w:tr>
      <w:tr>
        <w:trPr>
          <w:trHeight w:val="72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货款支付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设备货款支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970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330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执行率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局机关公务用车及办公设备、家具配置需求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局机关公务用车及办公设备、家具配置需求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需要完成公务用车、办公设备及办公家具采购，保障局机关公务用车及办公设备、家具配置需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0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71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WHL</cp:lastModifiedBy>
  <dcterms:modified xsi:type="dcterms:W3CDTF">2022-08-22T08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