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238"/>
        <w:gridCol w:w="1417"/>
        <w:gridCol w:w="1390"/>
        <w:gridCol w:w="2487"/>
        <w:gridCol w:w="1134"/>
        <w:gridCol w:w="1134"/>
        <w:gridCol w:w="993"/>
        <w:gridCol w:w="1056"/>
      </w:tblGrid>
      <w:tr>
        <w:trPr>
          <w:trHeight w:val="672" w:hRule="atLeast"/>
        </w:trPr>
        <w:tc>
          <w:tcPr>
            <w:tcW w:w="1322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务运行及安全生产监管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志忠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81166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8.47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8.475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.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91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39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8.47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8.475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.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5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拟订行业安全生产规章制度，组织安全宣传教育，督促本行业单位建立安全管理制度和应急预案，落实安全防范措施，消除事故隐患，对行业重点单位贯彻安全法律法规情况进行督查，保障本市广播电视行业生产安全无事故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展广播电视和网络视听领域重要活动、显著成就的对外宣传活动，补拍完善局宣传片，制作、购买宣传品、标识等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局文书档案制作整理、移交及档案数字化任务，服务保障档案查阅利用；对相关业务处室的专业档案进行归档整理加工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履行局保密办工作职责，组织开展全局办公设备保密检查及保密防护设备升级改造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购买影视剧、网络视听作品、图书音像制品等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制定北京地区广播电视行业安全生产管理相关规范，形成规范性指导文件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展驻局武警节日慰问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特约监督员行业监督提供服务保障。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行业安全生产规章制度制定发布，组织开展安全生产培训和应急演练宣传活动，开展行业安全生产检查，督促本行业单位建立安全管理制度和应急预案，落实安全防范措施，消除事故隐患，对行业重点单位贯彻安全法律法规情况进行督查，保障本市广播电视行业生产安全无事故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展广播电视和网络视听领域重要活动、显著成就的对外宣传活动，补拍完善局宣传片，制作、购买宣传品、标识等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局文书档案制作整理、移交及档案数字化任务，服务保障档案查阅利用；对相关业务处室的专业档案进行归档整理加工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织开展全局办公设备保密检查，完成保密防护设备升级改造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《北京市广播电视行业安全生产管理规定（试行）》，形成规范性指导文件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驻局武警节日慰问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改进措施</w:t>
            </w:r>
          </w:p>
        </w:tc>
      </w:tr>
      <w:tr>
        <w:trPr>
          <w:trHeight w:val="191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安全生产培训、应急演练宣传活动和安全生产宣传片和安全监管工作。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安全生产培训，参训人数大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应急演练宣传活动，参加人员大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；制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安全生产宣传片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安全生产培训，参加人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；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应急演练宣传活动，参加人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（宣传片项目经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已提前核减，未制作）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3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宣传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局宣传片进行更新补拍并制作宣传册；根据外事活动需要购买外宣品；制作或购买办公区文化环境宣传用品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完成宣传片更新及宣传册制作；根据工作需要制作办公区文化环境宣传用品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档案整理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册档案的排序、编号、建目录索引、著录校对以及扫描、装订等整理工作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完成档案整理工作，并顺利通过全市档案工作“双随机一公开”检查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9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密安全检查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全局办公电脑进行保密安全检查，开展保密安全设施改造，购买相关防护设施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全局替代下来的办公电脑分批次进行保密安全检查；完成重点部位保密安全设施改造；已购买相关防护设施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购买影视剧、网络视听及图书音像制品。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购买影视剧、网络视听及图书音像制品进行审读审看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工作实际，未实施采购，已采取其他替代方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实际情况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采取其他替代方式。已进一步加强评估，适当减少该项目预算。</w:t>
            </w:r>
          </w:p>
        </w:tc>
      </w:tr>
      <w:tr>
        <w:trPr>
          <w:trHeight w:val="51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生产规范编制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安全生产规范编制工作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完成安全生产规范编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慰问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八一建军节、春节期间对驻局武警官兵开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节日慰问，深化双拥工作，单次慰问人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八一建军节前和春节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武警慰问，单次慰问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特约监督员行风政风监督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特约监督员行风政风监督工作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疫情防控形势，分别组织特约监督员通过参观展会、视察行业工作等形式开展监督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因疫情防控形势，通过分别组织特约监督员参观展会、视察行业工作等形式开展监督，未组织大规模活动。下一步将加强研判和工作统筹，合理编制预算。</w:t>
            </w:r>
          </w:p>
        </w:tc>
      </w:tr>
      <w:tr>
        <w:trPr>
          <w:trHeight w:val="136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生产培训和应急演练宣传活动的行业单位人员培训参与率。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生产培训和应急演练宣传活动的行业单位人员培训参与率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安全生产培训，参加人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；完成一场应急演练宣传活动，参加人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，人员参与率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生产规范宣传贯彻覆盖面。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生产规范宣传贯彻覆盖面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编制《北京市广播电视行业安全生产管理规定（试行）》，并印制宣传手册发放给行业各单位，宣传贯彻覆盖面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1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安全生产培训、应急演练宣传活动和安全生产宣传片和完成安全监管工作。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月底前完成安全生产培训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月底前完成应急演练宣传活动和安全生产宣传片，年内完成安全监管各项工作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，完成一场安全生产培训和一场应急演练宣传活动，参加人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。年内完成安全监管各项工作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79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全年开展局办公区文化环境建设。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月起跟拍局重大活动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-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完成局宣传片补充更新，并制作宣传册；根据外事活动安排，购买外宣品；全年开展局办公区文化环境建设，制作或购买宣传用品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宣传片更新及宣传册制作、办公区文化环境建设、制作或购买宣传用品等均已完成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00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档案整理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年内完成档案整理工作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已完成档案整理工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办公电脑保密安全检查及保密安全设施改造。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月完成办公电脑保密安全检查及保密安全设施改造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根据办公电脑替代进度，年底前完成保密安全设施改造，并分批开展硬盘清理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购买视听作品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全年分批购买视听作品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月底前完成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工作实际，未实施采购，已采取其他替代方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实际情况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采取其他替代方式。已进一步加强评估，合理安排支出进度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规范文本编制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月底前完成规范文本编制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月底前按时完成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北京市广播电视行业安全生产管理规定（试行）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文本编制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9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慰问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八一、春节前夕分别开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次慰问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分别于八一建军节前和春节前夕开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次武警慰问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-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次特约监督员行风政风监督工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根据工作需要，年内开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-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次特约监督员行风政风监督工作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疫情防控形势，分别组织特约监督员通过参观展会、视察行业工作等形式开展监督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因疫情防控形势，通过分别组织特约监督员参观展会、视察行业工作等形式开展监督，未组织大规模活动。下一步将根据疫情形势和工作进度提前统筹安排。</w:t>
            </w:r>
          </w:p>
        </w:tc>
      </w:tr>
      <w:tr>
        <w:trPr>
          <w:trHeight w:val="125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生产监管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生产监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.47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生产监管实际支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.9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核减安全宣传片费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，另有招标及培训结余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外宣传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外宣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8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89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档案整理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档案整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97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设备保密安全检查及防护改造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设备保密安全检查及防护改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5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4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6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视听审鉴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视听审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工作实际，未实施采购，已采取其他替代方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实际情况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采取其他替代方式。已进一步加强评估，减少项目预算，并合理安排支出进度。</w:t>
            </w:r>
          </w:p>
        </w:tc>
      </w:tr>
      <w:tr>
        <w:trPr>
          <w:trHeight w:val="147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生产规范编制尾款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生产规范编制尾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4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完成《北京市广播电视行业安全生产管理规定（试行）》项目编制工作，并结算尾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4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46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警节日慰问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警节日慰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分别于八一建军节前和春节前夕开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次武警慰问，购买运动外套、运动鞋共支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.4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万元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5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特约监督员保障费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特约监督员保障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疫情防控形势，分别组织特约监督员通过参观展会、视察行业工作等形式开展监督，未支出项目经费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因疫情防控形势，通过组织特约监督员参观展会、视察行业工作等形式开展监督，未组织大规模活动。下一步将根据疫情形势和工作进度提前统筹安排。</w:t>
            </w:r>
          </w:p>
        </w:tc>
      </w:tr>
      <w:tr>
        <w:trPr>
          <w:trHeight w:val="297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督导落实安全防范措施，消除事故隐患。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督导落实安全防范措施，消除事故隐患，保障本市广播电视行业生产安全无事故，促进首都广播电视事业繁荣发展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定《北京市广播电视行业安全生产管理规定（试行）》和影视园区（基地）、摄制演播场所、剧组安全生产工作指引，并开展多次安全生产检查，深入办公区和行业排查安全隐患，督促隐患整改完毕，保障行业安全无事故，促进首都广播电视事业繁荣发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所属单位和部门及时查阅和档案。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保障所属单位和部门及时查阅和档案利用工作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保障所属单位和部门及时查阅和档案利用工作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0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强保密管理，严防失窃密事件发生。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履行局保密办工作职责，加强保密管理，严防失窃密事件发生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密管理进一步夯实，全年无失窃密事件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03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制定北京地区广播电视行业安全生产管理相关规范。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制定北京地区广播电视行业安全生产管理相关规范，并形成规范性指导文件，为北京市广播电视局监督、指导、规范行业相关单位安全生产工作提供依据和标准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定《北京市广播电视行业安全生产管理规定（试行）》，并印制宣传手册发放给行业各单位，持续开展《规定》的宣传贯彻，推动行业安全管理规范化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5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升北京市广播电视局形象及影响力。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升北京市广播电视局形象及影响力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宣传片、宣传册及办公环境改造，有效提升局总体形象及影响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41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强行风政风监督，提升服务质量。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强行风政风监督，不断改进优化政务服务，提升服务质量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局处长走流程等形式加强行风政风监督，政务服务不断改进，我局第五次获得全市政务服务先进单位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生产监管工作本市广播电视行业各单位满意度。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生产监管工作本市广播电视行业各单位满意度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val="e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开展多次行业安全隐患排查检查，举办安全生产培训和演练宣传活动，安全生产监管工作本市广播电视行业各单位满意度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.1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18" w:right="1871" w:gutter="0" w:header="0" w:top="153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7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7:47:00Z</dcterms:created>
  <dc:creator>user</dc:creator>
  <dc:description/>
  <cp:keywords/>
  <dc:language>en-US</dc:language>
  <cp:lastModifiedBy>WHL</cp:lastModifiedBy>
  <dcterms:modified xsi:type="dcterms:W3CDTF">2022-08-22T08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