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区公共服务管理及专项业务保障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市广播电影电视局后勤服务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顺荣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58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67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670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7.8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9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7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67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670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7.8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朝内办公区委托服务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建外办公区外包服务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纳建外办公区及局产权房搬迁户物业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朝内办公区立体车库日常运行保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朝内办公区职工餐厅餐桌椅更换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聘用人员委托服务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本年度项目评标专家劳务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广电专用设备的维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广电专用设备的耗材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广电业务工作统筹印刷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固定资产清查专项审计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朝内办公区委托服务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建外办公区外包服务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纳建外办公区及局产权房搬迁户物业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朝内办公区立体车库日常运行保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朝内办公区职工餐厅餐桌椅更换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聘用人员委托服务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本年度项目评标专家劳务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广电专用设备的维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广电专用设备的耗材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广电业务工作统筹印刷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局固定资产清查专项审计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餐就餐管理服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朝内办公区职工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提供全年工作日的工作餐就餐管理服务，包括早餐、午餐、晚餐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朝内办公区职工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提供全年工作日的工作餐就餐管理服务，包括早餐、午餐、晚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清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清查专项审计涉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单位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账户，资产总量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，资产总额原值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以资产清查专项审计报告数据为准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清查专项审计涉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单位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账户，资产总量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，资产总额原值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以资产清查专项审计报告数据为准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服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外办公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4.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及局产权房全年的物业服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外办公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4.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及局产权房全年的物业服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工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聘用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劳务派遣管理费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聘用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劳务派遣管理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家劳务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项目评标专家劳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内）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项目评标专家劳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内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食材品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食材新鲜无公害、非转基因，保障食品卫生安全，无过期食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食材新鲜无公害、非转基因，保障食品卫生安全，无过期食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体车库设备运转正常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体车库设备运转正常，及时处理维修维护工程和日常保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体车库设备运转正常，及时处理维修维护工程和日常保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桌椅符合质量要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新购餐桌椅组织验收，保证所有桌椅符合质量要求，保障日常使用安全、稳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新购餐桌椅组织验收，保证所有桌椅符合质量要求，保障日常使用安全、稳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准时、足额支付聘用人员劳务派遣费及专家劳务费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合同约定，准时、足额支付聘用人员劳务派遣费及专家劳务费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合同约定，准时、足额支付聘用人员劳务派遣费及专家劳务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报修能够及时有效处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报修能够及时有效处理、耗材及时准确送达更换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报修能够及时有效处理、耗材及时准确送达更换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制证排版、烫金、印制等环节准确及时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制证排版、烫金、印制等环节准确及时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制证排版、烫金、印制等环节准确及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账实相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局机关各处室、局属各单位所有资产实物进行清查盘点，对应使用部门、使用人、存放地点、使用情况等更新系统数据信息并更换资产标签，出具审计报告、提出管理意见及整改建议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局机关各处室、局属各单位所有资产实物进行清查盘点，对应使用部门、使用人、存放地点、使用情况等更新系统数据信息并更换资产标签，出具审计报告、提出管理意见及整改建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朝内办公区委托服务管理完成时效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朝内办公区委托服务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之前完成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朝内办公区委托服务管理招标采购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之前完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产清查采购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固定资产清查专项审计公开比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之前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固定资产清查专项审计公开比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之前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ab/>
              <w:t>,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全部清查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预算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67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7.82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内办公区委托服务管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内办公区委托服务管理控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内办公区委托服务管理实际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清查专项审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清查专项审计控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资产清查专项审计实际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食品安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两办公区职工正常就餐，保证食品卫生安全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办公区职工正常就餐，保证食品卫生安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车库正常使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立体车库设备正常运转使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业务正常开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业务正常开展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广电专用设备及时维修、耗材及时更换，设备正常使用，保障业务正常开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广电专用设备及时维修、耗材及时更换，设备正常使用，保障业务正常开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印刷业务正常开展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广电业务工作统筹印刷及时精确印刷制作，保障业务正常开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证广电业务工作统筹印刷及时精确印刷制作，保障业务正常开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7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4:34:00Z</dcterms:created>
  <dc:creator>user</dc:creator>
  <dc:description/>
  <cp:keywords/>
  <dc:language>en-US</dc:language>
  <cp:lastModifiedBy>WHL</cp:lastModifiedBy>
  <dcterms:modified xsi:type="dcterms:W3CDTF">2022-08-22T08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