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49"/>
        <w:gridCol w:w="678"/>
        <w:gridCol w:w="846"/>
        <w:gridCol w:w="1210"/>
        <w:gridCol w:w="679"/>
        <w:gridCol w:w="228"/>
        <w:gridCol w:w="392"/>
        <w:gridCol w:w="45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馆藏重大活动纸质文书档案数字化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雪洁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8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2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依照国家档案行业标准和我馆档案数字化技术标准，完成馆藏重大活动纸质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数字化任务。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已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纸质档案数字化扫描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，完成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扫描数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扫描参数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扫描色彩模式为彩色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位；扫描分辨率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0dpi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；图像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jpg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方式压缩，压缩比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；图像保存格式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tiff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标准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扫描流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前整理、档案扫描、图像处理、图像数据质检、检查核对目录数据、数据验收入库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标准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如期完成验收。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完成预算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以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9.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重要档案接受进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每年举办多项国家国内重大活动，每项重大活动档案均接收进馆珍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重要档案接受进馆为今后的重大活动提供重要的凭证、依据、借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4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用服务水平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对其档案扫描后形成数字化数据，在提供利用时，既保护档案原件，又方便档案利用，极大地提升了利用服务水平。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保护了原件，提升了利用服务水平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用持续性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以反复地、长期地提供利用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长期、反复利用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实体保管部门、提供利用部门和数据管理部门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达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