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67"/>
        <w:gridCol w:w="415"/>
        <w:gridCol w:w="890"/>
        <w:gridCol w:w="1311"/>
        <w:gridCol w:w="189"/>
        <w:gridCol w:w="590"/>
        <w:gridCol w:w="128"/>
        <w:gridCol w:w="604"/>
        <w:gridCol w:w="242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档案征集经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本级事业</w:t>
            </w:r>
          </w:p>
        </w:tc>
      </w:tr>
      <w:tr>
        <w:trPr>
          <w:trHeight w:val="45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程建华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70921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3.34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8.3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.8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拨款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3.34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7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整、系统地收集档案资源，挖掘、保护、传承和弘扬北京优秀传统文化，出版档案文化书籍，拓展档案工作影响力，为社会提供更多更好的档案信息服务。</w:t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采购了反应北京地区政治、经济、文化等方面及相关的书籍。完整、系统地收集散存于社会上的档案资源，为社会提供更多更好的档案信息服务，挖掘、保护、传承和弘扬北京优秀传统文化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21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征集档案资料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征集档案资料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件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购买老地图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册、历史书刊资料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0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册、文书档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件、明信片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套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张）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出版图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册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出版《老党员讲党史》图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册及电子版书稿一份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.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征集和口述采集质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存入档案馆标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标准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档案征集完成时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如期完成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档案采集完成时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如期完成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成本预算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3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3.3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存史留凭，资政育人；弘扬时代新风，筑牢文化自信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存史留凭，资政育人；弘扬时代新风，筑牢文化自信。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丰富了馆藏档案资料资源，更好地为社会公众服务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延续性项目，资料永久保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永久保存；存史留凭，资政育人；弘扬时代新风，筑牢文化自信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永久保存；存史留凭，资政育人；弘扬时代新风，筑牢文化自信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利用者满意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%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.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91.83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