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17"/>
        <w:gridCol w:w="715"/>
        <w:gridCol w:w="522"/>
        <w:gridCol w:w="605"/>
        <w:gridCol w:w="1145"/>
        <w:gridCol w:w="911"/>
        <w:gridCol w:w="339"/>
        <w:gridCol w:w="568"/>
        <w:gridCol w:w="42"/>
        <w:gridCol w:w="804"/>
        <w:gridCol w:w="83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《北京档案史料》出版费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海燕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2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4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66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4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开出版《北京档案史料》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79" w:leader="none"/>
              </w:tabs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册《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档案史料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》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出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每辑出版数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版质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国家图书公开出版标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国家图书公开出版标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印刷质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文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克胶版纸、封面和扉页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克铜版纸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内文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克胶版纸、封面和扉页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克铜版纸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版进度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出版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出版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分别出版一辑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版成本指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版印刷经费两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一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，第二辑（档案中的体育盛会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.4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3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highlight w:val="lightGray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贡献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lightGray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充分发挥为首都发展和社会公众服务、为学术研究服务的积极作用，推动相关领域的历史研究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充分发挥为首都发展和社会公众服务、为学术研究服务的积极作用，推动相关领域的历史研究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连续出版，继承与传扬优秀传统文化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连续出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能够持续发挥档案资源的价值和作用，保护传承中华优秀传统文化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连续出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，被众多专家学者称为“研究北京史不可缺少的必备的学术性、资料性丛书”，保护传承中华优秀传统文化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主动为社会各界提供系统的档案信息资源服务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者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读者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5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6-07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