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13"/>
        <w:gridCol w:w="714"/>
        <w:gridCol w:w="870"/>
        <w:gridCol w:w="1186"/>
        <w:gridCol w:w="149"/>
        <w:gridCol w:w="610"/>
        <w:gridCol w:w="148"/>
        <w:gridCol w:w="754"/>
        <w:gridCol w:w="9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专用设备维护及装具和耗材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28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勤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79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1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79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6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档案信息化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（套）正常运转。为完成档案保护工作，对扫描仪、打印机、喷绘仪、钢丝录音机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VHS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像机、视频监视器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专业设备进行维护保养。为保证档案的完整，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破损档案的修复。将传统载体档案信息转换为数字信息，通过将档案原件封存实现最大限度地保存人类文化遗产的目的，并可为北京市数字档案馆提供丰富的档案数字资源，完成录音录像档案数字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，档案和资料数字化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，档案和资料复制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。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计算机、打印机等终端运维保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。其中软件故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，硬件故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，网络故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，技术支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。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全年完成档案修复</w:t>
            </w:r>
            <w:r>
              <w:rPr>
                <w:rFonts w:eastAsia="仿宋" w:cs="仿宋" w:ascii="仿宋" w:hAnsi="仿宋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Cs/>
                <w:sz w:val="21"/>
                <w:szCs w:val="21"/>
              </w:rPr>
              <w:t>.5</w:t>
            </w:r>
            <w:r>
              <w:rPr>
                <w:rFonts w:ascii="仿宋" w:hAnsi="仿宋" w:cs="仿宋" w:eastAsia="仿宋"/>
                <w:bCs/>
                <w:sz w:val="21"/>
                <w:szCs w:val="21"/>
              </w:rPr>
              <w:t>万页</w:t>
            </w:r>
            <w:r>
              <w:rPr>
                <w:rFonts w:ascii="仿宋" w:hAnsi="仿宋" w:cs="仿宋" w:eastAsia="仿宋"/>
                <w:bCs/>
                <w:sz w:val="21"/>
                <w:szCs w:val="21"/>
                <w:lang w:eastAsia="zh-CN"/>
              </w:rPr>
              <w:t>其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馆藏破损档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9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，照片数字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、地图数字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8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、档案和资料复制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、打印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;仿宋"/>
                <w:bCs/>
                <w:sz w:val="21"/>
                <w:szCs w:val="21"/>
              </w:rPr>
              <w:t>数字化馆藏录像档案</w:t>
            </w:r>
            <w:r>
              <w:rPr>
                <w:rFonts w:eastAsia="仿宋_GB2312;仿宋"/>
                <w:bCs/>
                <w:sz w:val="21"/>
                <w:szCs w:val="21"/>
              </w:rPr>
              <w:t>607</w:t>
            </w:r>
            <w:r>
              <w:rPr>
                <w:rFonts w:eastAsia="仿宋_GB2312;仿宋"/>
                <w:bCs/>
                <w:sz w:val="21"/>
                <w:szCs w:val="21"/>
              </w:rPr>
              <w:t>小时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维信息化设备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（套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3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纸质档案修复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页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像档案数字化时长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资料数字化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仿真复制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馆信息化布置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档案馆修复、数字化技术规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档案馆修复、数字化技术规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投入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3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贡献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北京作为文化中心建设留存资料，促进档案馆向研究历史、探讨文化方向发展，提升社会影响力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北京作为文化中心建设留存资料，促进档案馆向研究历史、探讨文化方向发展，提升社会影响力。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力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和生态平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金和生态平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.5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A0669</cp:lastModifiedBy>
  <dcterms:modified xsi:type="dcterms:W3CDTF">2022-08-22T03:3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9740</vt:lpwstr>
  </property>
  <property fmtid="{D5CDD505-2E9C-101B-9397-08002B2CF9AE}" pid="4" name="commondata">
    <vt:lpwstr>commondata</vt:lpwstr>
  </property>
</Properties>
</file>