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17"/>
        <w:gridCol w:w="715"/>
        <w:gridCol w:w="522"/>
        <w:gridCol w:w="605"/>
        <w:gridCol w:w="1145"/>
        <w:gridCol w:w="911"/>
        <w:gridCol w:w="339"/>
        <w:gridCol w:w="568"/>
        <w:gridCol w:w="42"/>
        <w:gridCol w:w="804"/>
        <w:gridCol w:w="83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档案参阅》编刊经费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彦斐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9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61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66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9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61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档案参阅》由市档案馆依托丰富的馆藏资源创办，作为市领导科学决策参考、了解文史知识和档案文化的内部资料，定期呈送市委、市政府、市人大、市政协主要领导同志参阅。刊发周期为每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，全年出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。力求充分发挥档案馆存史资政作用，为领导开拓思路、科学决策提供有价值的参考资料，更好推进首都档案事业高质量发展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9" w:leader="none"/>
              </w:tabs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已完成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color w:val="000000"/>
                <w:kern w:val="0"/>
                <w:sz w:val="20"/>
                <w:szCs w:val="20"/>
              </w:rPr>
              <w:t>期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《档案参阅》的出刊，每期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200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刊数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质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图书公开出版标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图书公开出版标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印刷质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胶版纸、封面和扉页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铜版纸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胶版纸、封面和扉页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铜版纸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进度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成本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印刷经费及稿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9.9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支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.6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8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提供决策参考为目的进行动态选题，刊物内容紧贴大局工作，用档案史料为领导科学决策提供参考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充分发挥为首都发展和社会公众服务、为学术研究服务的积极作用，推动相关领域的历史研究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档案参阅》是档案部门主动服务市委市政府决策的一次积极尝试，对服务中心工作、推进全市档案事业高质量发展具有积极意义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继承与传扬优秀传统文化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提供决策参考为目的进行动态选题，刊物内容紧贴大局工作，用档案史料为领导科学决策提供参考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提供决策参考为目的进行动态选题，刊物内容紧贴大局工作，用档案史料为领导科学决策提供参考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阅览者满意度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者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者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8.6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