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89"/>
        <w:gridCol w:w="138"/>
        <w:gridCol w:w="1242"/>
        <w:gridCol w:w="948"/>
        <w:gridCol w:w="642"/>
        <w:gridCol w:w="131"/>
        <w:gridCol w:w="709"/>
        <w:gridCol w:w="137"/>
        <w:gridCol w:w="1198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际档案馆日”活动经费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4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4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许彦斐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7092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算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6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9.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9.6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3.7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5.06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.5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9.6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9.6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3.7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72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0.0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8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是国际档案理事会指定的国际档案日，根据国家档案局要求，全国档案系统均在当天开展国际档案日宣传活动。依托“国际档案日”的平台，通过多种形式，充分利用档案资源，加大档案宣传和征集力度，发挥社会媒体和行业媒体作用，提升档案工作的社会影响力，把“国际档案日”活动打造成具有北京特色和时代特征的，有个性有品位、有魅力有活力的文化品牌。活动项目包括各类展览、咨询宣传、业务展示、非遗文化展示、公众体验等。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于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-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举办了为期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天的国际档案日活动，活动内容包括邀请非遗传承人进行现场创作、举办档案史料展、“塑”说北京等活动，播放建党百年等宣传视频、举办“档案见证北京”文化讲堂、开展有奖答题等，活动线下共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88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次参与，提供了高达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次讲解服务，各渠道线上视频观看达到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026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分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预计线下参观人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.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次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线下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88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，线上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.0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人次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.6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因疫情防控等原因，部分参观人员转为线上参与。</w:t>
            </w:r>
          </w:p>
        </w:tc>
      </w:tr>
      <w:tr>
        <w:trPr>
          <w:trHeight w:val="9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国际档案日活动期间有关内容更新及维护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同步更新、实时维护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同步更新、实时维护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确定活动方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底前完成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活动筹备、宣传策划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-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初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活动正式通告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初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-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宣传活动费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4.4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1.6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微信公众号活动策划及其他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.2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.0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万元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扩大珍藏档案影响力，加强档案传承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使社会公众加深对档案工作的认识，吸引社会公众关注、走进档案、认识档案价值。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让珍贵档案进一步走进公众生活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形成特色文化品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充分利用档案资源，把“国际档案日”活动打造成具有北京特色和时代特征的，有个性有品位、有魅力有活力的文化品牌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过百余家媒体宣传，形成品牌效应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服务对象满意度标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服务对象主要为：单位、个人、专家学者、中小学生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满意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0%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82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2-06-07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