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82"/>
        <w:gridCol w:w="545"/>
        <w:gridCol w:w="868"/>
        <w:gridCol w:w="1112"/>
        <w:gridCol w:w="76"/>
        <w:gridCol w:w="589"/>
        <w:gridCol w:w="318"/>
        <w:gridCol w:w="462"/>
        <w:gridCol w:w="384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数字化副本与目录核对经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雪洁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8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6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1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新中国成立后档案数字化副本与目录核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页</w:t>
            </w: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新中国成立后档案数字化副本与目录核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页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中国成立后档案数字化副本与目录核对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页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页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核对质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符合北京市档案馆文件级目录数据编制及图像标准要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符合要求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错误率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‰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完成进度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完成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预算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影响力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数字化副本与目录数据进行档案检索，为社会提供查询利用服务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档案检索，为社会提供查询利用服务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护环境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纸化办公，符合环保要求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纸化办公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据利用长期性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字化副本与目录核对完成后，导入北京市数字档案馆系统，可长久保存并提供检索利用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导入北京市数字档案馆系统，可长久保存并提供检索利用。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对象为单位、集体、个人等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利用者进行档案数据检索，目录与数字化副本准确挂接，提高档案的查准率与查全率，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2-06-07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