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92"/>
        <w:gridCol w:w="500"/>
        <w:gridCol w:w="890"/>
        <w:gridCol w:w="1225"/>
        <w:gridCol w:w="76"/>
        <w:gridCol w:w="487"/>
        <w:gridCol w:w="420"/>
        <w:gridCol w:w="364"/>
        <w:gridCol w:w="48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爱国主义教育基地经费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王贞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5.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5.98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3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9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8.3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.83</w:t>
            </w:r>
          </w:p>
        </w:tc>
      </w:tr>
      <w:tr>
        <w:trPr>
          <w:trHeight w:val="43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5.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5.98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3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9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3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307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依照“开发档案资源为社会提供服务”的职能，根据档案事业发展第十四个五年规划（征求意见稿）中对开发档案信息资源、举办档案展览、发挥爱国主义教育基地作用的要求。为增强全民档案意识，我馆作为“全国中小学档案教育社会实践基地”、“爱国主义教育示范基地”，以及“北京市中小学生社会大课堂第三批市级资源单位”，让更多学生开阔视野、培养兴趣、了解首都文化、融入社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进一步传承古都文化，弘扬红色文化。预计全年接待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以上参观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上展览和手机点击阅读观看量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次。</w:t>
            </w:r>
          </w:p>
        </w:tc>
        <w:tc>
          <w:tcPr>
            <w:tcW w:w="37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接待参观人数超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.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共开展“游学堂”等亲子活动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次，累计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余名学生参与；开展中小学课后服务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次，覆盖学生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。拍摄展览宣传小视频，并通过小红书等媒体发布，各平台点击量累计超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13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接待参观人数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线下接待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左右，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线下接待人数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.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线上展馆、讲座、视频、直播点击观看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以上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0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.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设定的指标值偏低</w:t>
            </w:r>
          </w:p>
        </w:tc>
      </w:tr>
      <w:tr>
        <w:trPr>
          <w:trHeight w:val="23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职讲解人员数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保证每周六天展览接待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未达到每周六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受疫情等因素影响，减少参观及讲解服务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接待质量方面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讲解人员具备专业的能力与素质，讲解内容通俗易懂。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讲解人员能够胜任工作，讲解能力通过考核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展览安全方面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展厅设备管理无事故。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无事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讲解工作覆盖全年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正式开展讲解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受疫情影响讲解服务推迟</w:t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控制成本金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5.9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3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.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.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档案史料“以史育人”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通过组织观众参观展览和参加各项活动，提高公众档案意识和档案馆社会知名度，弘扬爱国主义精神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通过讲解与展览，增强了公众档案意识、提升了档案馆社会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名度、弘扬了爱国主义精神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增强学生爱国情怀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参观学习，在学生心中建立爱国主义情感，树立爱国主义情怀，将来成长为对祖国有贡献的人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参观学习，在学生心中建立了爱国主义情感，增强了爱国主义情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强化公众爱国意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展览宣扬爱国主义教育，进一步加强公众爱国意识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加强了公众爱国意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%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90.3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