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352"/>
        <w:gridCol w:w="587"/>
        <w:gridCol w:w="983"/>
        <w:gridCol w:w="1117"/>
        <w:gridCol w:w="293"/>
        <w:gridCol w:w="630"/>
        <w:gridCol w:w="128"/>
        <w:gridCol w:w="626"/>
        <w:gridCol w:w="220"/>
        <w:gridCol w:w="710"/>
      </w:tblGrid>
      <w:tr>
        <w:trPr>
          <w:trHeight w:val="43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档案法律顾问费</w:t>
            </w:r>
          </w:p>
        </w:tc>
      </w:tr>
      <w:tr>
        <w:trPr>
          <w:trHeight w:val="42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7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档案馆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6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档案馆本级事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7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许彦斐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6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709282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.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0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1.54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.15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.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.0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53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7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7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60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7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聘请常年法律顾问，对我馆合同及文件进行合规性审查、修改、草拟，提供法律咨询及培训、案件咨询或承办等，帮助我馆规避法律风险、避免法律纠纷、避免或降低经济损失，保障我方合法权益、维护合法利益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ab/>
              <w:tab/>
              <w:tab/>
              <w:tab/>
              <w:tab/>
              <w:tab/>
            </w:r>
          </w:p>
        </w:tc>
        <w:tc>
          <w:tcPr>
            <w:tcW w:w="37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聘请常年法律顾问，对我馆合同及文件进行合规性审查、修改、草拟，提供法律咨询及培训、案件咨询或承办等，帮助我馆规避法律风险、避免法律纠纷、避免或降低经济损失，保障我方合法权益、维护合法利益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6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度合同法律服务量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余件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件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.7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8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质量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规避法律风险、避免法律纠纷、避免或降低经济损失，保障我方合法权益、维护合法利益。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规避法律风险、避免法律纠纷、避免或降低经济损失，保障我方合法权益、维护合法利益。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进度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减少损失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避免或降低馆经济损失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避免或降低了经济损失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障规范性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保障业务依法合规。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保障业务依法合规。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各业务处室度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9.85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A0669</cp:lastModifiedBy>
  <dcterms:modified xsi:type="dcterms:W3CDTF">2022-08-22T04:26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4F98A2656E49A3A0C226A5BC648E3C</vt:lpwstr>
  </property>
  <property fmtid="{D5CDD505-2E9C-101B-9397-08002B2CF9AE}" pid="3" name="KSOProductBuildVer">
    <vt:lpwstr>2052-11.1.0.9740</vt:lpwstr>
  </property>
  <property fmtid="{D5CDD505-2E9C-101B-9397-08002B2CF9AE}" pid="4" name="commondata">
    <vt:lpwstr>commondata</vt:lpwstr>
  </property>
</Properties>
</file>