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35"/>
        <w:gridCol w:w="392"/>
        <w:gridCol w:w="845"/>
        <w:gridCol w:w="1211"/>
        <w:gridCol w:w="674"/>
        <w:gridCol w:w="233"/>
        <w:gridCol w:w="529"/>
        <w:gridCol w:w="317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我们的奥运记忆”展览项目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北京市档案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王贞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87092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算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算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7.4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7.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87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9.7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7.4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7.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87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2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0.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0.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0.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0.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我们的奥运记忆”展览，作为北京市档案馆专题展览项目，在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确定展览方案，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完成展览设计等工作，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布展完成。展览将会为共享奥运记忆，弘扬奥运精神，向公众宣传普及奥运知识，助力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北京冬奥会发挥积极作用。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展览原定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推出，到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日接待量预计为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60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人次日；因疫情原因，展览推迟至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日冬奥会开幕倒计时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0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天时推出，参观接待量和网上展览点击量相应下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展品数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件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4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布展面积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约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00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平米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接待人次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60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人次日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6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1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环保、安全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图片内容丰富，涉及范围广，多角度的反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北京奥运会精彩瞬间。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采购了反映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北京奥运会精彩瞬间图片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开展时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展览预计于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前推出，到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推迟至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6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日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疫情原因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控制在预算范围内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87.48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87.2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7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向公众传达奥运精神，为迎接冬奥会起积极作用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通过展览，观众可以全面回顾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北京奥运会盛况，了解奥运知识。展览为迎接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北京冬奥会起到积极宣传作用。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通过展览，让观众全面回顾了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北京奥运会盛况，展览为迎接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年北京冬奥会起到积极宣传作用。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奥运精神持续性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持续传扬奥运精神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奥运精神得到传扬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展览内容满意度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5%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以上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9.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86.9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8-24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