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92"/>
        <w:gridCol w:w="635"/>
        <w:gridCol w:w="892"/>
        <w:gridCol w:w="1088"/>
        <w:gridCol w:w="76"/>
        <w:gridCol w:w="487"/>
        <w:gridCol w:w="420"/>
        <w:gridCol w:w="143"/>
        <w:gridCol w:w="703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互联网接入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钧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8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新馆址提供带宽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稳定的互联网接入服务。</w:t>
            </w: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36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新馆址提供带宽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稳定的互联网接入服务。</w:t>
            </w: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入带宽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口带宽不低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200M 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口带宽不低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200M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线路连通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任务进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持续全年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1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贡献率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提供稳定的互联网接入服务，为社会公众提供在线查阅公开档案数据资源，为人民群众提供更加便捷的办事途径。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提供稳定的互联网接入服务，为社会公众提供在线查阅公开档案资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3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影响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、稳定、可靠的网络出入口带宽，有利于业务系统更好的服务民生、服务管理、服务决策。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、稳定、可靠的网络出入口带宽，有利于业务系统更好的服务民生、服务管理、服务决策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者满意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