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62"/>
        <w:gridCol w:w="765"/>
        <w:gridCol w:w="865"/>
        <w:gridCol w:w="1191"/>
        <w:gridCol w:w="139"/>
        <w:gridCol w:w="620"/>
        <w:gridCol w:w="148"/>
        <w:gridCol w:w="634"/>
        <w:gridCol w:w="212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区域性国家重点档案保护中心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勤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7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2.7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2.7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.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.3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6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2.7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2.7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.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需要对华北地区国家重点档案进行抢救性修复，照片修复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；仿真复制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件；珍贵档案修复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；音频修复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钟；视频修复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钟。高级仿真复制；古籍档案修复；高级视频修复；高级音频修复等档案保护急需解决问题开展工作。开展科研课题研究，完成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课题研究。举办档案保护技术培训班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期，培训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。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ab/>
              <w:tab/>
              <w:tab/>
            </w:r>
          </w:p>
        </w:tc>
        <w:tc>
          <w:tcPr>
            <w:tcW w:w="3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我馆北平地方法院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J65)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宗的破损档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8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页抢救，京张铁路竣工撮影，农事实验园影集，照片数字修复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6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。修复亚运会李鹏总理讲话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钟，修复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代人口普查影像档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钟。同时为配合百年党庆，对“播火一李大钊革命活动档案史料展”等系列馆内展览，仿真复制档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余件。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照片数字修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6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4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影响</w:t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仿真复制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件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件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珍贵档案修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4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影响</w:t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视频修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钟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钟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影响</w:t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音频修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钟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钟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档案技术保护培训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期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期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档案保护质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国家档案局档案修复质量标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标准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完成时间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预算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92.7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5.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国守史、为民服务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做好档案保护工作，可以起到为国守史、为民服务，最大限度地发挥档案的社会效益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档案进行修复与保护工作，最大限度地发挥档案的社会效益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延长档案保存寿命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的修复工作可延长其保存寿命，对社会起到可持续影响的作用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的修复工作延长了保存寿命，对社会起到可持续影响的作用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档案专业工作者和档案利用者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1.7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