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75"/>
        <w:gridCol w:w="1205"/>
        <w:gridCol w:w="727"/>
        <w:gridCol w:w="591"/>
        <w:gridCol w:w="348"/>
        <w:gridCol w:w="948"/>
        <w:gridCol w:w="1152"/>
        <w:gridCol w:w="68"/>
        <w:gridCol w:w="563"/>
        <w:gridCol w:w="420"/>
        <w:gridCol w:w="439"/>
        <w:gridCol w:w="407"/>
        <w:gridCol w:w="680"/>
      </w:tblGrid>
      <w:tr>
        <w:trPr>
          <w:trHeight w:val="430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档案干部培训费</w:t>
            </w:r>
          </w:p>
        </w:tc>
      </w:tr>
      <w:tr>
        <w:trPr>
          <w:trHeight w:val="428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档案干部教育中心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严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092510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.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.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.79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.4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40</w:t>
            </w:r>
          </w:p>
        </w:tc>
      </w:tr>
      <w:tr>
        <w:trPr>
          <w:trHeight w:val="601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.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.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面授培训班及网络培训计划，全年面授培训人数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培训班，其中初任培训班合并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举办，兼职教师培训班与高研班合并为一期举办，年度培训人数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实际培训人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期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1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初任培训班合格率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率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级以上职称的授课教师占比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半年培训进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上半年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初任培训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继续教育培训班及网络培训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录制网络课程，未进行培训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下半年培训进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下半年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初任培训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继续教育培训班及高研班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初任培训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期，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期继续教育培训班及高研班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成本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控制在预算范围内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范围内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升综合素质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档案从业人员专业水平提升，综合素质提高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水平得到提升，综合素质得到提高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提升专业水平与技能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内，经培训人员具备一定的专业水平、理论知识和技能，能基本胜任本职工作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培训人员具备一定的专业水平、理论知识和技能，能基本胜任本职工作。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学员满意度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.4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8-24T0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