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292"/>
        <w:gridCol w:w="835"/>
        <w:gridCol w:w="907"/>
        <w:gridCol w:w="1073"/>
        <w:gridCol w:w="76"/>
        <w:gridCol w:w="487"/>
        <w:gridCol w:w="420"/>
        <w:gridCol w:w="143"/>
        <w:gridCol w:w="703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档案目录录入工作经费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雪洁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0928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.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.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.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.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4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新中国成立后档案文件级目录著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条。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新中国成立后档案文件级目录著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中国成立后档案文件级目录著录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条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著录质量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录数据质量符合北京市档案馆文件级目录数据编制的标准要求，优化数据采集流程，提高查全率和查准率，建立完善的目录检索体系。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错误率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‰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进度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完成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本预算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以内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0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影响力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馆藏新中国成立后档案文件级目录信息数据进行全面采集，为社会提供查询利用服务。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馆藏信息数据进行全面采集，为公众提供查询利用服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护环境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纸化办公，符合环保要求。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纸化办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据利用长期性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录数据形成后，导入北京市数字档案馆系统，由技术人员维护系统安全运行，并进行数据异地永久保存，可长久向社会提供检索利用。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功导入北京市数字档案馆系统，可长久向社会提供检索利用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0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对象为单位、集体、个人等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利用者通过目录检索体系进行档案数据检索，档案信息采集的准确性、查全率、查准率，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。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2-06-07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