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17"/>
        <w:gridCol w:w="715"/>
        <w:gridCol w:w="522"/>
        <w:gridCol w:w="605"/>
        <w:gridCol w:w="1145"/>
        <w:gridCol w:w="911"/>
        <w:gridCol w:w="618"/>
        <w:gridCol w:w="289"/>
        <w:gridCol w:w="349"/>
        <w:gridCol w:w="742"/>
        <w:gridCol w:w="765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庆祝中国共产党成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年宣传活动经费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许彦斐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2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6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.00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6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3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划从馆藏档案和“档案见证北京”展览中深入挖掘反映中国共产党光辉历程的素材，尤其是发生在北京（平）地区的重要历史事件和重要历史人物，由北京广播电视台《这里是北京》栏目承担系列融媒体产品（暂定名《北京红色档案》，包括短视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、每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—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；专题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，每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）脚本创作、拍摄、后期制作及播出，通过讲述档案背后鲜为人知的故事，多角度、多层次、多领域展现中国共产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来走过的发展历程和取得的巨大成就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9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短视频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专题片的拍摄制作，短视频主要为《五四运动：爱国学生奋起抗争》《李大钊的被捕与就义》和《地下党员大会师》等内容。专题片分别为《燎原之火》《精神犹存》。</w:t>
            </w:r>
          </w:p>
        </w:tc>
      </w:tr>
      <w:tr>
        <w:trPr>
          <w:trHeight w:val="105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7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视频数量和时长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钟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观看人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以上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统计观看人数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，同时各大主流媒体报道新闻稿件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7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点击量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人次</w:t>
            </w:r>
            <w:r>
              <w:rPr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观看或收听人数无法进行有效统计。</w:t>
            </w:r>
          </w:p>
        </w:tc>
      </w:tr>
      <w:tr>
        <w:trPr>
          <w:trHeight w:val="29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质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短视频产品可通过北京市档案馆、北京广播电视台、北京市委宣传部等相关融媒体平台进行发布；专题片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BTV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闻频道《这里是北京》栏目播出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北京日报北京号、今日头条及微信公众号等渠道播出，效果良好。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拍摄完成时间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因疫情原因延迟</w:t>
            </w:r>
          </w:p>
        </w:tc>
      </w:tr>
      <w:tr>
        <w:trPr>
          <w:trHeight w:val="1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投入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严格按照预算执行，实际支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.0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3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贡献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与北京广播电视台联手合作、与系列宣传活动叠加、与庆祝中国共产党成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年档案开发其它项目联动，积极宣传中国共产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来走过的发展历程和取得的巨大成就，加深社会公众对党的了解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与北京广播电视台联手合作、与系列宣传活动叠加、与庆祝中国共产党成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年档案开发其它项目联动，积极宣传中国共产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来走过的发展历程和取得的巨大成就。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具有持续的社会影响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产生持续的社会影响。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观看者满意度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7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8.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