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Style15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翻译中心同传训练系统升级项目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人民政府外事办公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人民政府外事办公室翻译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石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57421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.29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.63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.63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.29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.63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.63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做好市领导外事会见同传翻译工作，使我中心能够更好地为市委市政府提供优质的翻译服务和支持，我中心拟升级现有的同传训练室设施。该专项经费主要用于更换老旧同传训练设备费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原有老旧设备终端均已完成拆除替换，教师端软件系统完成了版本升级，保障了翻译中心日常同传训练需求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同传训练系统软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硬件设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备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安装工程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三方询价签订合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一季度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一季度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设备采购和安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二季度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二季度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备试运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三季度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二季度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设备于第二季度前试运行</w:t>
            </w:r>
          </w:p>
        </w:tc>
      </w:tr>
      <w:tr>
        <w:trPr>
          <w:trHeight w:val="9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正式投入使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四季度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二季度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设备于第二季度前正式投入使用</w:t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软件设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算总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.29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市财政局核减项目金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66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项目全年预算数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.6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，已全部支出。</w:t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硬件设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89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23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备利用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备使用年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2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别终端偶尔出现使用中死机需重启现象，后期视问题严重程度需请售后人员进一步进行维护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Style15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08:00Z</dcterms:created>
  <dc:creator>user</dc:creator>
  <dc:description/>
  <cp:keywords/>
  <dc:language>en-US</dc:language>
  <cp:lastModifiedBy>user</cp:lastModifiedBy>
  <dcterms:modified xsi:type="dcterms:W3CDTF">2022-06-10T06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