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40"/>
        <w:gridCol w:w="892"/>
        <w:gridCol w:w="668"/>
        <w:gridCol w:w="992"/>
        <w:gridCol w:w="1134"/>
        <w:gridCol w:w="323"/>
        <w:gridCol w:w="527"/>
        <w:gridCol w:w="709"/>
        <w:gridCol w:w="597"/>
        <w:gridCol w:w="696"/>
        <w:gridCol w:w="1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优化营商环境世行评价翻译服务项目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人民政府外事办公室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人民政府政府外事办公室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虎元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74278</w:t>
            </w:r>
          </w:p>
        </w:tc>
      </w:tr>
      <w:tr>
        <w:trPr>
          <w:trHeight w:val="90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406565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40656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406565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40656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5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世行营商环境评价十一个指标问卷、政策文件和磋商材料的翻译，完成座谈会、磋商彩排、正式磋商、总结会及会后调研口译翻译。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世行营商环境报告及反馈意见翻译工作；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世行高级研讨会口译及汇报材料笔译工作。保证笔译错误率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指标单位满意度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我市近年持续加大营商环境改革力度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我们将继续加强同市发展改革委联络对接，做好汇报迎检工作，做好相关文件及会议的翻译工作。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世行十一个指标问卷、政策文件和磋商材料的翻译，完成正式磋商口译翻译。笔译错误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指标单位满意度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6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我们同发改委保持联络对接，完成汇报迎检工作，完成相关文件及会议的翻译工作。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笔译字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5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译场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与世行专家正式磋商采取视频会形式，并取消了座谈会、现场调研等一系列活动，口译量有所减少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措施：加强与牵头单位及指标单位沟通，根据口译需求做好保障。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笔译错误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错误率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错误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译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单位满意度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单位满意度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6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中旬数据填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初正式磋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中旬总结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完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取消。我们了解情况后及时调整了预算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措施：继续做好与牵头单位的沟通，根据口译需求做好保障。</w:t>
            </w:r>
          </w:p>
        </w:tc>
      </w:tr>
      <w:tr>
        <w:trPr>
          <w:trHeight w:val="47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翻译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4065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.4065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同发改委保持联络对接，做好迎评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质保量完成世行营商环境相关文件及会议翻译工作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完善绩效成果资料</w:t>
            </w:r>
          </w:p>
        </w:tc>
      </w:tr>
      <w:tr>
        <w:trPr>
          <w:trHeight w:val="1247" w:hRule="exac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十一个指标负责单位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单位满意度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单位满意度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6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07:00Z</dcterms:created>
  <dc:creator>Administrator</dc:creator>
  <dc:description/>
  <cp:keywords/>
  <dc:language>en-US</dc:language>
  <cp:lastModifiedBy>user</cp:lastModifiedBy>
  <cp:lastPrinted>2022-05-10T14:08:00Z</cp:lastPrinted>
  <dcterms:modified xsi:type="dcterms:W3CDTF">2022-08-23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