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1-1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124"/>
        <w:gridCol w:w="956"/>
        <w:gridCol w:w="727"/>
        <w:gridCol w:w="1127"/>
        <w:gridCol w:w="1174"/>
        <w:gridCol w:w="1272"/>
        <w:gridCol w:w="517"/>
        <w:gridCol w:w="117"/>
        <w:gridCol w:w="729"/>
        <w:gridCol w:w="944"/>
      </w:tblGrid>
      <w:tr>
        <w:trPr>
          <w:trHeight w:val="306" w:hRule="exact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56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重大义务植树活动保障经费</w:t>
            </w:r>
          </w:p>
        </w:tc>
      </w:tr>
      <w:tr>
        <w:trPr>
          <w:trHeight w:val="543" w:hRule="exact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首都绿化委员会办公室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5310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施单位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北京市绿化事务服务中心</w:t>
            </w:r>
          </w:p>
        </w:tc>
      </w:tr>
      <w:tr>
        <w:trPr>
          <w:trHeight w:val="306" w:hRule="exact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张军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4236058</w:t>
            </w:r>
          </w:p>
        </w:tc>
      </w:tr>
      <w:tr>
        <w:trPr>
          <w:trHeight w:val="567" w:hRule="exact"/>
        </w:trPr>
        <w:tc>
          <w:tcPr>
            <w:tcW w:w="1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71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yellow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通过对市属苗圃、卫戍区、国有大型园林绿化单位等相关单位进行重大义务植树活动补助，保障党和国家领导同志植树活动、军委首长、军委各部门和驻京部队大单位军级以上领导植树活动、共和国部长植树活动、全国人大常委会领导植树活动和全国政协领导和机关干部植树活动、国际森林日植树活动为主的首都春季重大义务植树活动。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yellow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已圆满完成预期目标</w:t>
            </w:r>
          </w:p>
        </w:tc>
      </w:tr>
      <w:tr>
        <w:trPr>
          <w:trHeight w:val="1093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组织实施重大义务植树活动次数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约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约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分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分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5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计划增加树苗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预计约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万株，具体需根据各项活动具体情况而定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both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6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各项植树活动完成情况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圆满完成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圆满完成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分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分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各项活动树苗成活率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6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8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下发配合开展重大义务植树活动地块筛选工作通知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分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分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8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地块筛选、活动方案制定及相关准备工作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月至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月至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82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活动开展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预计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月至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月，具体情况  需听从有关部门安排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2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日年“国际森林日”植树纪念活动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02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9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日军委首长、军委机关各部门和驻京大单位领导参加首都义务植树活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02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日共和国部长义务植树活动在京举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02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9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日习近平等党和国家领导在京参加首都义务植树活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02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日全国人大常委会部分组成人员参加首都义务植树活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02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6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日全国政协机关开展义务植树活动</w:t>
            </w:r>
          </w:p>
        </w:tc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后续管理和养护工作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活动结束后至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活动结束后至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月</w:t>
            </w:r>
          </w:p>
        </w:tc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万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8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万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3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极大地鼓舞首都军民绿化家园、美化环境的热情，推动首都全民义务植树运动更加广泛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深入地开展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效果显著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效果显著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分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2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分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0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增加首都地区绿化总量，提升绿化质量，改善首都城乡生态环境面貌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效果显著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效果显著</w:t>
            </w:r>
          </w:p>
        </w:tc>
        <w:tc>
          <w:tcPr>
            <w:tcW w:w="6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3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组织和配合开展重大义务植树活动的单位对项目实施的满意度较高。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bidi="ar"/>
              </w:rPr>
              <w:t>90%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分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分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6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ZqhnkwdJ</cp:lastModifiedBy>
  <cp:lastPrinted>2021-05-25T17:06:00Z</cp:lastPrinted>
  <dcterms:modified xsi:type="dcterms:W3CDTF">2022-05-19T06:31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970B509DC64F0AAE26B6CE360AC49B</vt:lpwstr>
  </property>
  <property fmtid="{D5CDD505-2E9C-101B-9397-08002B2CF9AE}" pid="3" name="KSOProductBuildVer">
    <vt:lpwstr>2052-11.1.0.10950</vt:lpwstr>
  </property>
  <property fmtid="{D5CDD505-2E9C-101B-9397-08002B2CF9AE}" pid="4" name="commondata">
    <vt:lpwstr>commondata</vt:lpwstr>
  </property>
</Properties>
</file>