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1-1 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1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82"/>
        <w:gridCol w:w="699"/>
        <w:gridCol w:w="1604"/>
        <w:gridCol w:w="697"/>
        <w:gridCol w:w="430"/>
        <w:gridCol w:w="959"/>
        <w:gridCol w:w="1237"/>
        <w:gridCol w:w="63"/>
        <w:gridCol w:w="597"/>
        <w:gridCol w:w="107"/>
        <w:gridCol w:w="543"/>
        <w:gridCol w:w="369"/>
        <w:gridCol w:w="924"/>
      </w:tblGrid>
      <w:tr>
        <w:trPr>
          <w:trHeight w:val="306" w:hRule="exac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822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首都全民义务植树补助</w:t>
            </w:r>
          </w:p>
        </w:tc>
      </w:tr>
      <w:tr>
        <w:trPr>
          <w:trHeight w:val="306" w:hRule="exac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首都绿化委员会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办公室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首都绿化委员会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办公室</w:t>
            </w:r>
          </w:p>
        </w:tc>
      </w:tr>
      <w:tr>
        <w:trPr>
          <w:trHeight w:val="487" w:hRule="exac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刘丽莉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5577536</w:t>
            </w:r>
          </w:p>
        </w:tc>
      </w:tr>
      <w:tr>
        <w:trPr>
          <w:trHeight w:val="567" w:hRule="exact"/>
        </w:trPr>
        <w:tc>
          <w:tcPr>
            <w:tcW w:w="1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2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2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2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分</w:t>
            </w:r>
          </w:p>
        </w:tc>
      </w:tr>
      <w:tr>
        <w:trPr>
          <w:trHeight w:val="601" w:hRule="exact"/>
        </w:trPr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2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2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2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48" w:hRule="exact"/>
        </w:trPr>
        <w:tc>
          <w:tcPr>
            <w:tcW w:w="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1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8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107" w:hRule="exact"/>
        </w:trPr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1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.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全力做好首都第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个中国植树节、第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6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个义务植树日、社会义务植树活动的服务保障工作，确保高标准、高水平、高质量完成首都全民义务植树活动。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.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继续做好林木抚育和认建认养的宣传及接待工作，不断扩展义务植树尽责形式，让市民群众通过植树劳动切身体验到造林艰辛，增强对绿化造林事业的认知、认同。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.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对相关首都全民义务植树尽责基地进行补助，保障相关义务植树活动全年均可顺利进行。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"</w:t>
              <w:tab/>
              <w:tab/>
            </w:r>
          </w:p>
        </w:tc>
        <w:tc>
          <w:tcPr>
            <w:tcW w:w="38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已圆满完成预期目标</w:t>
            </w:r>
          </w:p>
        </w:tc>
      </w:tr>
      <w:tr>
        <w:trPr>
          <w:trHeight w:val="830" w:hRule="exact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031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森林城市建设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补助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处森林城市体验中心建设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补助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处森林城市体验中心建设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65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86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接待批次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批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批</w:t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6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46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接待人次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0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次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0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次</w:t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6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96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折算尽责株数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60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株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60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株</w:t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393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森林城市建设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处森林城市体验中心建设完成，全部通过验收。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处森林城市体验中心建设完成，全部通过验收。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 w:bidi="ar-SA"/>
              </w:rPr>
              <w:t>1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 w:bidi="ar-SA"/>
              </w:rPr>
              <w:t>分</w:t>
            </w:r>
          </w:p>
        </w:tc>
        <w:tc>
          <w:tcPr>
            <w:tcW w:w="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670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标准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首都绿化委员会关于深入开展首都全民义务植树工作的指导意见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符合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该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导意见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的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标准</w:t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6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接待率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i w:val="false"/>
                <w:i w:val="false"/>
                <w:color w:val="000000"/>
                <w:kern w:val="0"/>
                <w:sz w:val="18"/>
                <w:szCs w:val="18"/>
                <w:highlight w:val="yellow"/>
                <w:u w:val="none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i w:val="false"/>
                <w:color w:val="000000"/>
                <w:kern w:val="0"/>
                <w:sz w:val="18"/>
                <w:szCs w:val="18"/>
                <w:highlight w:val="yellow"/>
                <w:u w:val="none"/>
                <w:lang w:val="en-US" w:eastAsia="zh-CN" w:bidi="ar"/>
              </w:rPr>
            </w:r>
          </w:p>
        </w:tc>
        <w:tc>
          <w:tcPr>
            <w:tcW w:w="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1952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  <w:highlight w:val="yellow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  <w:highlight w:val="yellow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执行时间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划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全年进行，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之前支付完成，全年四季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项目义务植树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种尽责。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时完成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423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森林城市建设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底前，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处森林城市体验中心建设完成。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时完成</w:t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45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预算控制数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4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万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4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万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400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森林城市建设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将森林城市体验中心打造为传播森林城市建设理念、介绍森林文化、促进人与自然和谐共生的一个重要窗口和载体，让广大市民更加了解森林城市的内涵，从了解、认知森林城市，到自觉自愿投身到森林城市建设中，营造浓厚的植绿、护绿、爱绿、兴绿的社会氛围。    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果显著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果显著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759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社会效益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推进了全民参与义务植树尽责活动的积极性，强化了市民的植绿爱绿意识，通过发放“首都全民义务植树尽责证书”，提高了首都市民履行植树义务的获得感。同时结合义务植树讲解，可以向市民宣传和普及林业科技知识，形成生态教育示范基地，在更多民众的脑海中播下“可持续发展”的种子，增强人们对自然资源的保护意识，促进首都生态文明建设。    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果显著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果显著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2276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经济效益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通过森林质量和景观价值提升，有利于提高区域经济发展的环境质量水平，从而带动周边餐饮业、旅游业等相关产业发展，为周边民众提供更多的创业及就业机会。    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果显著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果显著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140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持续加快创森进程，发挥示范引领作用，提升群众创森知晓率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果显著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果显著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064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满意度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群众对森林城市体验中心建设的满意度达到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以上。    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%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%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57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尽责参与满意度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以上    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%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89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Arial" w:hAnsi="Arial" w:cs="Arial"/>
      <w:i w:val="false"/>
      <w:color w:val="000000"/>
      <w:sz w:val="24"/>
      <w:szCs w:val="24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ZqhnkwdJ</cp:lastModifiedBy>
  <cp:lastPrinted>2021-05-27T10:51:00Z</cp:lastPrinted>
  <dcterms:modified xsi:type="dcterms:W3CDTF">2022-05-19T06:10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AB90F4B19E409EAFB2723943AF7E71</vt:lpwstr>
  </property>
  <property fmtid="{D5CDD505-2E9C-101B-9397-08002B2CF9AE}" pid="3" name="KSOProductBuildVer">
    <vt:lpwstr>2052-11.1.0.10950</vt:lpwstr>
  </property>
  <property fmtid="{D5CDD505-2E9C-101B-9397-08002B2CF9AE}" pid="4" name="commondata">
    <vt:lpwstr>commondata</vt:lpwstr>
  </property>
</Properties>
</file>