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-1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1"/>
        <w:gridCol w:w="1132"/>
        <w:gridCol w:w="604"/>
        <w:gridCol w:w="1067"/>
        <w:gridCol w:w="60"/>
        <w:gridCol w:w="1084"/>
        <w:gridCol w:w="1145"/>
        <w:gridCol w:w="30"/>
        <w:gridCol w:w="704"/>
        <w:gridCol w:w="642"/>
        <w:gridCol w:w="204"/>
        <w:gridCol w:w="1187"/>
      </w:tblGrid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8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古树名木保护与管理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绿化委员会办公室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首都绿化委员会办公室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刘丽莉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5577536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0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803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0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度目标一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针对十三陵、颐和园、故宫等部分重点公园、文保单位、重点地区、人流密集区开展古树巡查，并评估筛选需要健康体检的高危古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株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利用目前古树空腐检测方面技术，组织专业机构和技术人员开展一树一档案、一树一策的针对性强的古树名木体检，制定完善的检测方案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结合现场会及综合汇报，探讨高危古树名木检测、保护方案，并组织专家论证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形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株高危古树体检报告。</w:t>
            </w:r>
          </w:p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度目标二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底前，完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株古树名木历史文化资料搜集、整理，并印刷成册；组织开展古树名木历史文化研究研讨会，开展以“弘扬生态文明 传承绿色文化”为主题的让古树名木活起来系列宣传活动，通过图文数字化采集与制作、文化传播、新媒体制作、宣传折页、展板等形式宣传古树名木保护与管理。拟选取密云区、昌平区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处具有特色古树名木开展古树名木试点示范建设，每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元。主要内容包括主题公园建设方案设计、展示环境优化与建设、古树复壮保护技术示范，以及宣传古树复壮保护历史与现状、古树名木历史文化发掘与展示等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、通过嫁接技术繁育古树后代共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株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、通过扦插技术繁育古树后代共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株以上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、建立古树扦插、嫁接繁殖技术体系。</w:t>
            </w:r>
          </w:p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项目的总目标是对全市六大类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余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余株纪念林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33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株名木开展详细调查，形成信息完备的资源数据库，为古树名木保护规划的编制提供专项支撑、为纪念林相关管理办法的出台提供数据支撑。根据《北京市古树名木保护管理条例》和《北京市古树名木保护管理条例》实施办法，针对重点濒危衰弱古树开展古树保护隐患排查及复壮，实施地上和地下生长环境改良、围栏保护、有害生物防治、枯枝死杈清理、树洞修补、支撑加固等复壮措施进行有效保护，带动全市古树名木保护及抢救复壮，切实保护好我市来之不易的古树名木保护成果，更好地发挥古树名木对于弘扬历史文化、建设生态文明、展示古都风貌的重大意义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已圆满完成预期目标</w:t>
            </w:r>
          </w:p>
        </w:tc>
      </w:tr>
      <w:tr>
        <w:trPr>
          <w:trHeight w:val="97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8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完成古树名木体检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株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株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按照预算实际安排资金完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株。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让古树活起来”文化研究和宣传项目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建设古树名木主题公园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处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处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预算实际安排资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处，每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万元。</w:t>
            </w:r>
          </w:p>
        </w:tc>
      </w:tr>
      <w:tr>
        <w:trPr>
          <w:trHeight w:val="16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培育苗木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、扦插成活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株以上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、嫁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个树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株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、扦插成活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株以上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、嫁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个树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株。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古树繁殖技术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研究成果数量（研究报告、出版物、专利、论文、政策建议等）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研究报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份，数据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个，汇报交流文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份，图纸不少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张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研究报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份，数据库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个，汇报交流文件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份，图纸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张。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研究人员数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研究人员不少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人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研究人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人。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隐患排查及复壮选择处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处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处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古树株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处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处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树体空腐检测准确性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 xml:space="preserve">90%    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 xml:space="preserve">90%    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检测报告及时性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搜集、整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株古树名木故事集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底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组织开展古树名木历史文化研讨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 xml:space="preserve">月底    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开展以古树系列宣传活动（媒体宣传、短视频制作、新媒体制作、宣传品制作）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 xml:space="preserve">月底    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主题公园建设方案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通过专家论证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通过专家论证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砧木嫁接平均成活率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8.8%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经研究，个别树种嫁接成活率极低，现有嫁接技术不能确保其嫁接成活率，拟探索其他繁育方式及改进嫁接技术进行繁育。</w:t>
            </w:r>
          </w:p>
        </w:tc>
      </w:tr>
      <w:tr>
        <w:trPr>
          <w:trHeight w:val="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研究成果评审合格率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研究成果评审合格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研究成果评审合格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0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工作标准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符合《北京市古树名木保护管理条例》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北京市古树名木保护管理条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&gt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实施办法》的要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符合《北京市古树名木保护管理条例》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北京市古树名木保护管理条例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&gt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实施办法》的要求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技术标准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达到《古树名木保护复壮技术规范》《城市古树名木养护和复壮工程技术规范》的要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达到《古树名木保护复壮技术规范》《城市古树名木养护和复壮工程技术规范》的要求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验收报告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通过专家论证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通过专家论证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现场巡查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日前完成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日前完成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高危古树筛选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古树体检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检测报告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完成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现场踏查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制定建设方案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建设实施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验收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苗木引进栽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-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-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材料采购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-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-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古树播种、扦插、嫁接及抚育管理工作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-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-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课题研究进度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本项目预计用时六个月完成。项目实施前期准备用时约一个月；现场调研约一个月，数据录入与分析整理约一个月，研究报告编写约二个月；项目完成后，邀请项目主管部门领导及行业专家进行验收，确保项目的进度和质量，评审阶段约一个月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已按时完成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现场勘察和实施方案编制时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工程竣工时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4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提升高危古树抗风险水平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显著提升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显著提升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搜集、整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株古树名木故事集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搜集、整理古树名木古树集一部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组织开展古树名木历史文化研讨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组织开展古树名木历史文化研讨一次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开展以古树系列宣传活动（媒体宣传、短视频制作、新媒体制作、宣传品制作）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通过微信公众号、微博、短视频、文创产品等形式宣传古树保护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完成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显著提升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显著提升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可持续影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加强古树种质资源的保护和利用，培育优质、高产、抗逆性强的林木品种，改善人类生活质量，促进经济社会可持续发展奠定坚实的物质基础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加强古树种质资源的保护和利用，培育优质、高产、抗逆性强的林木品种，改善人类生活质量，促进经济社会可持续发展奠定坚实的物质基础。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意见建议被采纳情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研究成果核心内容被《北京市古树名木保护规划》和《北京市纪念林管理办法》采纳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研究成果核心内容被《北京市古树名木保护规划》和《北京市纪念林管理办法》采纳。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预计政策出台时间及执行期限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预计政策出台时间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策出台时间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。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古都风貌和生态文明建设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得到进一步提升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得到进一步提升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古树环境美化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得到进一步提升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得到进一步提升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项目持续发挥作用的期限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以上，能延长古树寿命，恢复生长势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年以上，能延长古树寿命，恢复生长势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古树管护单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满意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满意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市区园林绿化局满意度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0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管护责任单位满意度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达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qhnkwdJ</cp:lastModifiedBy>
  <cp:lastPrinted>2021-05-27T10:52:00Z</cp:lastPrinted>
  <dcterms:modified xsi:type="dcterms:W3CDTF">2022-05-26T02:5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2C2B1AB2914491A1724EDAD679E407</vt:lpwstr>
  </property>
  <property fmtid="{D5CDD505-2E9C-101B-9397-08002B2CF9AE}" pid="3" name="KSOProductBuildVer">
    <vt:lpwstr>2052-11.1.0.10950</vt:lpwstr>
  </property>
  <property fmtid="{D5CDD505-2E9C-101B-9397-08002B2CF9AE}" pid="4" name="commondata">
    <vt:lpwstr>commondata</vt:lpwstr>
  </property>
</Properties>
</file>