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1009"/>
        <w:gridCol w:w="727"/>
        <w:gridCol w:w="1127"/>
        <w:gridCol w:w="283"/>
        <w:gridCol w:w="1032"/>
        <w:gridCol w:w="1075"/>
        <w:gridCol w:w="101"/>
        <w:gridCol w:w="529"/>
        <w:gridCol w:w="177"/>
        <w:gridCol w:w="613"/>
        <w:gridCol w:w="236"/>
        <w:gridCol w:w="1032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美化先进个人奖励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志华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37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市政府同意，开展首都绿化美化先进奖评选表彰工作，本年度评选首都绿化美化先进个人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名，发挥评比表彰的激励作用，动员更多的社会力量投身首都绿化美化建设中，为建设环境优美、和谐宜居的美丽北京做出更大贡献。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评选首都绿化美化先进个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先进个人评选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严格按照评选标准评判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严格按照评选标准评判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首都绿化美化先进奖评选表彰各区县、各系统、各单位自查推荐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初审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办公室收集初审结果和相关资料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上报首绿委全会审议通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初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初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首都绿化美化先进个人的评比表彰工作，提升个人美化绿化环境的参与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间接促进北京市绿化总量提升，改善北京城乡生态环境面貌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首都绿化美化先进个人满意度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0%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0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8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dcterms:modified xsi:type="dcterms:W3CDTF">2022-05-17T03:5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34371E19F4C888B48E7ABB9013039</vt:lpwstr>
  </property>
  <property fmtid="{D5CDD505-2E9C-101B-9397-08002B2CF9AE}" pid="3" name="KSOProductBuildVer">
    <vt:lpwstr>2052-11.1.0.10950</vt:lpwstr>
  </property>
</Properties>
</file>