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829"/>
        <w:gridCol w:w="907"/>
        <w:gridCol w:w="1127"/>
        <w:gridCol w:w="164"/>
        <w:gridCol w:w="1281"/>
        <w:gridCol w:w="1149"/>
        <w:gridCol w:w="129"/>
        <w:gridCol w:w="613"/>
        <w:gridCol w:w="627"/>
        <w:gridCol w:w="252"/>
        <w:gridCol w:w="1279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美化宣传费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丽莉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36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63.7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31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围绕首都全民义务植树、城市森林创建等重点工作，在北京日报刊发首都绿化美化主题宣传专版。在首都园林绿化官方微博、微信开展主题宣传。开展义务植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周年主题植树活动。召开全市义务植树表彰大会。召开义务植树座谈会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各区按照《北京森林城市发展规划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18-203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）》要求，了解本区创建国家森林城市的进度安排，各项指标符合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》要求，各项迎检材料符合国家林业和草原局相关要求；首都森林城镇和首都森林村庄创建取得积极成效；按照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》明确指出的“公众对森林城市建设的知晓率、支持率和满意度应达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以上”的要求，拓展宣传推广范围，确保符合指标要求，进一步提升北京森林城市建设在国内外的影响力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开展创建国家森林城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石景山、门头沟、房山、昌平创森各项指标达到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）》要求；创建首都森林城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，首都森林村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石景山、门头沟、房山、昌平创森各项指标达到《国家森林城市评价指标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GB/T 37342-201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）》要求；创建首都森林城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，首都森林村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。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开展创建国家森林城市宣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开展至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轮创森成果新闻宣传，制作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创森公益动画片，制作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部创森成果视频宣传片，宣传推介至少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个首都森林城镇（村庄）建设成果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北京日报、北京晚报刊发专题报道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专版稿件全年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或刊发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的专题稿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在首都园林绿化官方微博、微信开展专题报道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全年刊发不少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篇新媒体宣传稿件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开展一次义务植树活动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参加人数不低于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召开一次表彰大会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三类会议标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三类会议标准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召开一次座谈会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三类会议标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三类会议标准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石景山、门头沟、房山、昌平创建国家森林城市各项迎检材料符合国家林业和草原局要求；首都森林城镇和首都森林村庄创建指标符合要求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相关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要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相关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要求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新闻宣传要在主流媒体和新媒体播出，首都森林城镇（村庄）建设成果宣传推介要取得明显成效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石景山、门头沟、房山、昌平创森各项创森指标达标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底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完成各项公众推广任务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底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专版稿件刊登完成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底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新媒体宣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义务植树活动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义务植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周年表彰大会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义务植树座谈会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底前完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按时完成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63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63.7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全面了解掌握全市森林城市建设的基本情况、存在问题等，推动森林城市创建工作健康有序发展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进一步提升市民对创森工作的认知度和参与度，推进首都北京森林城市建设工作，引领京津冀国家级森林城市群建设工作。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效益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生态文明理念显著增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市民生态文明理念显著增强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相关区的群众对森林城市创建工作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相关区的群众对森林城市创建工作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群众对森林城市公众推广工作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群众对森林城市公众推广工作的满意度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。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社会满意度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服务对象满意度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8:00Z</dcterms:created>
  <dc:creator>Administrator</dc:creator>
  <dc:description/>
  <dc:language>en-US</dc:language>
  <cp:lastModifiedBy>ZqhnkwdJ</cp:lastModifiedBy>
  <cp:lastPrinted>2021-05-27T10:52:00Z</cp:lastPrinted>
  <dcterms:modified xsi:type="dcterms:W3CDTF">2022-05-19T06:30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46B0B41774D16A63010E493BB293F</vt:lpwstr>
  </property>
  <property fmtid="{D5CDD505-2E9C-101B-9397-08002B2CF9AE}" pid="3" name="KSOProductBuildVer">
    <vt:lpwstr>2052-11.1.0.10950</vt:lpwstr>
  </property>
  <property fmtid="{D5CDD505-2E9C-101B-9397-08002B2CF9AE}" pid="4" name="commondata">
    <vt:lpwstr>commondata</vt:lpwstr>
  </property>
</Properties>
</file>