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822"/>
        <w:gridCol w:w="914"/>
        <w:gridCol w:w="1127"/>
        <w:gridCol w:w="1356"/>
        <w:gridCol w:w="1449"/>
        <w:gridCol w:w="628"/>
        <w:gridCol w:w="773"/>
        <w:gridCol w:w="1372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生态文明宣传教育活动补助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绿化委员会办公室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志华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775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2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组织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家首都生态文明宣传教育基地开展全年不少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次的宣传教育活动，全面加强首都地区园林绿化科普基础设施建设，展现优秀成果，普及森林文化，使更多的社会组织和公众理解体会生态文明建设的重要性，为共同建设繁荣、文明、和谐、宜居的美丽北京贡献力量。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开展生态文明宣传教育活动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不低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共开展活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67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余场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宣教活动带动人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万人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受众人数高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余万人次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支持基地生态文明教育课程服务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组织专家进行爱绿一起课程设计及研发，自然笔记评选工作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符合相关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要求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宣传教育活动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通过线上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线下的形式扩大生态文明宣传教育受众范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通过专业老师的讲解、介绍，打开市民朋友新的认知，对公园、基地工作有了更多的了解和理解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也通过活动间接打通了市民与公园、基地之间的交流。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项目总结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按照项目相关资料完成项目总结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全年进度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项目年度预算控制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使参与人员充分了解了生态知识，强化了生态理念，规范生态文明行为，将生态文化和绿色理念融入市民生活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效果显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针对青少年以及学龄前儿童，组织适合其身心发展及认识水平的自然生态文明活动，提升下一代对生态文明的理解和认识，进而使青少年用自我表达及多种形式参与生态文明活动中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效果显著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2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参与首都生态文明宣传教育活动人员满意度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0%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8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刘春红</cp:lastModifiedBy>
  <cp:lastPrinted>2021-05-27T10:52:00Z</cp:lastPrinted>
  <dcterms:modified xsi:type="dcterms:W3CDTF">2022-05-19T05:3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05AA8FE3B4B55B7AAE8C81BC7158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