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1"/>
        <w:gridCol w:w="1549"/>
        <w:gridCol w:w="187"/>
        <w:gridCol w:w="1127"/>
        <w:gridCol w:w="118"/>
        <w:gridCol w:w="1350"/>
        <w:gridCol w:w="1302"/>
        <w:gridCol w:w="676"/>
        <w:gridCol w:w="832"/>
        <w:gridCol w:w="880"/>
      </w:tblGrid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内控、评审、绩效和咨询等经费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办公室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杨志华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3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6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9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委托专业的第三方机构对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预算编制及执行情况进行跟踪、指导，完成预算评审报告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份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度全过程跟踪报告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份。对完成的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项目进行绩效自评，并完成相应评价报告及评价总结。对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财政预算项目进行立项评审。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内控制度手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内控自评报告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预算评审报告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绩效评价报告及总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评价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总结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普通评价；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总结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绩效跟踪报告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绩效跟踪项目执行程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符合相关文件标准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符合相关文件标准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内控制度编制及自评情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符合相关文件标准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符合相关文件标准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预算评审情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  <w:lang w:val="en-US" w:eastAsia="zh-CN"/>
              </w:rPr>
              <w:t>符合相关文件标准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符合相关文件标准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目全过程跟踪时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目内控编制及完善时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8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目自评时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项目总结时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5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全过程工作的实施有效提升了财政资金使用效率、发挥项目资金的带动作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内控制度的编制及完善，保障了我办制度的规范性、有效性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5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通过内控自评工作的开展，对我办发现的问题进行及时整改，进一步提升我办的内部控制体系，为我单位项目实施提供完善的制度基础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效果明显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效果显著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各业务处室满意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≧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2:00Z</cp:lastPrinted>
  <dcterms:modified xsi:type="dcterms:W3CDTF">2022-05-19T06:1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5D94C984B4D0188219CC0A342A909</vt:lpwstr>
  </property>
  <property fmtid="{D5CDD505-2E9C-101B-9397-08002B2CF9AE}" pid="3" name="KSOProductBuildVer">
    <vt:lpwstr>2052-11.1.0.10950</vt:lpwstr>
  </property>
  <property fmtid="{D5CDD505-2E9C-101B-9397-08002B2CF9AE}" pid="4" name="commondata">
    <vt:lpwstr>commondata</vt:lpwstr>
  </property>
</Properties>
</file>