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53"/>
        <w:gridCol w:w="1260"/>
        <w:gridCol w:w="48"/>
        <w:gridCol w:w="1080"/>
        <w:gridCol w:w="852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州饲料生产基地生物安全防控体系升级改造</w:t>
            </w:r>
          </w:p>
        </w:tc>
      </w:tr>
      <w:tr>
        <w:trPr>
          <w:trHeight w:val="67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36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三元种业科技股份有限公司饲料分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于奎军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6012016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53.98869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74.466257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3.75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5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69.20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13.1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3.752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.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8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84.787699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61.316257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更换干燥箱，可保障压片玉米成品的质量，降低高水分造成的生物安全风险；调质器改造，延长调质时间可控制饲料成品的安全；多品类饲料研发生产线可保证“非洲猪瘟”及“无抗饲料”背景下新型无抗饲料的研发工作；浓缩料糖蜜打包系统可对原有生产工艺进行升级补充；完善厂区生物安全防控，建立专门的车辆、人员消杀通道，可防止物料、车辆、人员之间的交叉感染。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质器、浓缩料糖蜜打包系统、卷帘门，已经安装完毕并投入使用，生物安全防控设备车辆消毒通道和人员消毒已经建成，干燥箱，多品类饲料研发生产线未开始施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换干燥箱、浓缩料糖蜜打包系统、多品类饲料研发生产线、厂区生物防控设备、快速堆积门、调质器改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项目进度进行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合格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招标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安装调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-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9.2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13.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9.14124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6.1642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压片玉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水分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水分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畜禽产品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℃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灭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min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阻断细菌、病毒饲料传播途径，保证产品安全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℃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灭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min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阻断细菌、病毒饲料传播途径，保证产品安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优化产业结构转型升级，对产业的持续健康发展非常有利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优化产业结构转型升级，对产业的持续健康发展非常有利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优化产业结构转型升级，对产业的持续健康发展非常有利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.6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13:00Z</dcterms:created>
  <dc:creator>Administrator</dc:creator>
  <dc:description/>
  <dc:language>en-US</dc:language>
  <cp:lastModifiedBy>yyy</cp:lastModifiedBy>
  <dcterms:modified xsi:type="dcterms:W3CDTF">2021-05-24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