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12"/>
        <w:gridCol w:w="1000"/>
        <w:gridCol w:w="133"/>
        <w:gridCol w:w="1305"/>
        <w:gridCol w:w="650"/>
        <w:gridCol w:w="1310"/>
        <w:gridCol w:w="708"/>
        <w:gridCol w:w="760"/>
        <w:gridCol w:w="1170"/>
        <w:gridCol w:w="1057"/>
        <w:gridCol w:w="995"/>
      </w:tblGrid>
      <w:tr>
        <w:trPr>
          <w:trHeight w:val="495" w:hRule="atLeast"/>
        </w:trPr>
        <w:tc>
          <w:tcPr>
            <w:tcW w:w="1068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68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首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食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集团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南郊农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景观生态林建设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首农食品集团有限公司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42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京南郊农业生产经营管理有限公司</w:t>
            </w:r>
          </w:p>
        </w:tc>
      </w:tr>
      <w:tr>
        <w:trPr>
          <w:trHeight w:val="690" w:hRule="atLeast"/>
        </w:trPr>
        <w:tc>
          <w:tcPr>
            <w:tcW w:w="2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（万元）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591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93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9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财政拨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93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9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首农食品集团南郊农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景观生态林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项目位于大兴区西红门镇、瀛海镇，总建设面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2.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亩。主要内容包括栽植常绿乔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8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株，落叶乔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72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株，亚乔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0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株，灌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37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株，竹类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26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株，攀援植物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株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首农食品集团南郊农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景观生态林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项目，总建设面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2.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亩。已完成全部工程量。</w:t>
            </w:r>
          </w:p>
        </w:tc>
      </w:tr>
      <w:tr>
        <w:trPr>
          <w:trHeight w:val="147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分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得分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未完成原因分析</w:t>
            </w:r>
          </w:p>
        </w:tc>
      </w:tr>
      <w:tr>
        <w:trPr>
          <w:trHeight w:val="37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工程占地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9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亩，已完工。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总建设面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2.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亩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2.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严格按照合同中对工程质量的要求施工。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进场苗木具备两证一签，并保存档案；工程材料经过质量检测第三方检测，并保存档案。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度指标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根据合同约定工程进度要求施工。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截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日，工程完成总量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。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达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严格招投标程序，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按照合同约定支付款项。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严格执行招投标程序，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按照合同约定支付款项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完成投资额较高，但是严格按照合同约定支付款项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效益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该项目有助于建设大尺度森林、构建完整的森林生态系统，有助于改善区域生态环境、保护并丰富生物多样性，有助于提高首都生态环境承载能力、绿色增长能力和可持续发展能力。　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3.5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　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逐步显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有助于提高首都生态环境承载能力、绿色增长能力和可持续发展能力。　　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9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3.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逐步显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该工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已完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能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提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改善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北京市周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态环境，促进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当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职工就业增收。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维护和改善生态环境，促进有林单位职工就业增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员工满意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以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9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6" w:hRule="atLeast"/>
        </w:trPr>
        <w:tc>
          <w:tcPr>
            <w:tcW w:w="8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：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7</w:t>
            </w:r>
          </w:p>
        </w:tc>
      </w:tr>
      <w:tr>
        <w:trPr>
          <w:trHeight w:val="495" w:hRule="atLeast"/>
        </w:trPr>
        <w:tc>
          <w:tcPr>
            <w:tcW w:w="1068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若年初指标值设定偏低，则得分计算方法应用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。若计算结果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%-30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扣分；计算结果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0%-50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扣分；计算结果高于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扣分。</w:t>
            </w:r>
          </w:p>
        </w:tc>
      </w:tr>
      <w:tr>
        <w:trPr>
          <w:trHeight w:val="480" w:hRule="atLeast"/>
        </w:trPr>
        <w:tc>
          <w:tcPr>
            <w:tcW w:w="1068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2:00Z</dcterms:created>
  <dc:creator>信息发布员</dc:creator>
  <dc:description/>
  <dc:language>en-US</dc:language>
  <cp:lastModifiedBy>Dell</cp:lastModifiedBy>
  <cp:lastPrinted>2017-04-24T15:00:00Z</cp:lastPrinted>
  <dcterms:modified xsi:type="dcterms:W3CDTF">2021-06-08T02:17:29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