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02"/>
        <w:gridCol w:w="830"/>
        <w:gridCol w:w="1150"/>
        <w:gridCol w:w="1260"/>
        <w:gridCol w:w="76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饲料精细化工艺设备升级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饲料分公司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于奎军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012016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6.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6.87345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6.63053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2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1.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7.5868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4.984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.5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55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28665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.64599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7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7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增两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吨玉米原料仓及卸料水分在线监测系统，用于对不同品质玉米的精细化分类并作为大原料仓倒库中转仓使用；并可以实现玉米水分的实时监控。在原浓配料和预混料车间分别增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0kg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批量生产线，适应小而精的市场需求。预混料车间更换清理筛，可出品超低杂质精品预混料产品；浓配料车间新增全自动微量秤系统，实现无人工操作的全自动精准配料，降低投料人为失误和误差，新增电动叉车，满足新增生产线需求。该项目的实施可提高饲料生产工艺精准度和生产效率，从而保证饲料产品的质量。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吨玉米筒仓桩基已经打完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0kg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批量生产线土建基础已经完工。浓配料车间开始安装平台。全自动微量秤系统机械设备安安装完毕。电动叉车已经到厂并投入使用。预混料车间清理筛未更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水分实时监控未安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3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玉米卸料口水分在线监测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0kg/P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混料生产线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0k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浓配料生产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土建招标完毕后进入冬季，导致建设进度较慢。目前筒仓基础桩基已经做完，浓缩料，预混料土建基础已经做完，协调设备厂家增加安装人员，加快施工进度。</w:t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玉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吨筒仓、预混料抽屉清理筛、浓配料车间全自动微量秤系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电动叉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-2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  <w:highlight w:val="yellow"/>
              </w:rPr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因招标推迟合同签订晚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因招标推迟造成</w:t>
            </w:r>
          </w:p>
        </w:tc>
      </w:tr>
      <w:tr>
        <w:trPr>
          <w:trHeight w:val="1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6.88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6.87345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5"/>
                <w:szCs w:val="15"/>
              </w:rPr>
              <w:t>自筹土建详细预算增加</w:t>
            </w:r>
          </w:p>
        </w:tc>
      </w:tr>
      <w:tr>
        <w:trPr>
          <w:trHeight w:val="1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1.69714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6.7981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混料车间新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0k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产线，与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k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产线相比，可节约能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约能耗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混料车间新增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0k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产线，与原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kg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产线相比，可降低人工成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人工成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8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陈微</cp:lastModifiedBy>
  <dcterms:modified xsi:type="dcterms:W3CDTF">2021-04-23T07:31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