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55"/>
        <w:gridCol w:w="472"/>
        <w:gridCol w:w="1145"/>
        <w:gridCol w:w="900"/>
        <w:gridCol w:w="214"/>
        <w:gridCol w:w="441"/>
        <w:gridCol w:w="263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年首农食品集团生态补偿政策调标补助项目</w:t>
            </w:r>
          </w:p>
        </w:tc>
      </w:tr>
      <w:tr>
        <w:trPr>
          <w:trHeight w:val="52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北京首农食品集团有限公司 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北京首农食品集团有限公司下属企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969.878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969.8781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969.878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969.878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969.8781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969.878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243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为加强和规范平原地区新增林木资源养护管理工作，巩固平原造林工程建设成果，根据北京市平原地区造林工程建设总指挥部《关于加强平原地区造林工程新增森林资源管护工作的意见》（市总指发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号）和《北京市平原地区造林工程林木资源养护管理办法（试行）》相关要求，做好林木养护工作，改善区域生态环境。　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按照北京市平原地区造林工程建设总指挥部《关于加强平原地区造林工程新增森林资源管护工作的意见》（市总指发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号）和《北京市平原地区造林工程林木资源养护管理办法（试行）》相关要求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shd w:fill="FFFFFF" w:val="clear"/>
              </w:rPr>
              <w:t>各项养护措施得到有效落实，精准化管护水平明显提高，精细化养护意识明显增强，措施落到实处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1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保证林木资源面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7757.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7757.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亩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31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外业与内业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树木生长正常，密度合理，修枝适度，无明显有害生物为害；林内清洁整齐，无建筑废弃物；林下地被生长正常，裸露地表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2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；树干涂白整齐有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；管护组织、制度健全，管护档案齐全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修枝、虫害、林内清洁方面略有欠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浇水、施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树木修剪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涂白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-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-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  <w:tr>
        <w:trPr>
          <w:trHeight w:val="43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管护经费标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0.253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万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亩（即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3.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平方米）（其中：郊野公园养护费标准为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0.266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万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亩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0.253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万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亩（即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3.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平方米）（其中：郊野公园养护费标准为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0.266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万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亩）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提高首都生态环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有助于提高首都生态环境承载能力、绿色增长能力和可持续发展能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3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改善区域生态环境、保护生物多样性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该项目有助于建设大尺度森林、构建完整的森林生态系统，有助于改善区域生态环境、保护并丰富生物多样性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3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维护和改善生态环境，促进有林单位职工就业增收。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维护和改善生态环境，促进有林单位职工就业增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员工满意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77" w:hRule="exact"/>
        </w:trPr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5-25T08:5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