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87"/>
        <w:gridCol w:w="697"/>
        <w:gridCol w:w="296"/>
        <w:gridCol w:w="1134"/>
        <w:gridCol w:w="555"/>
        <w:gridCol w:w="1417"/>
        <w:gridCol w:w="1333"/>
        <w:gridCol w:w="10"/>
        <w:gridCol w:w="642"/>
        <w:gridCol w:w="567"/>
        <w:gridCol w:w="283"/>
        <w:gridCol w:w="635"/>
      </w:tblGrid>
      <w:tr>
        <w:trPr>
          <w:trHeight w:val="306" w:hRule="exac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承德晓雅牛场奶牛舒适度提升及智能化设备系统项目</w:t>
            </w:r>
          </w:p>
        </w:tc>
      </w:tr>
      <w:tr>
        <w:trPr>
          <w:trHeight w:val="860" w:hRule="exac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承德三元晓雅奶牛养殖有限责任公司一牧场分公司</w:t>
            </w:r>
          </w:p>
        </w:tc>
      </w:tr>
      <w:tr>
        <w:trPr>
          <w:trHeight w:val="306" w:hRule="exac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顿成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701376550</w:t>
            </w:r>
          </w:p>
        </w:tc>
      </w:tr>
      <w:tr>
        <w:trPr>
          <w:trHeight w:val="567" w:hRule="exact"/>
        </w:trPr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5" w:hRule="exact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3.289870</w:t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9.713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9.7136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708" w:hRule="exact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3.289870</w:t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9.713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9.7136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29" w:hRule="exact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20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69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使奶牛生产性能得到发挥，年头单产增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斤，提升牛奶质量，肢蹄病减少、乳房炎发病率下降，药费开支降低，充分利用现代化新型能源技术，降低了能源消耗，降低生产运营成本，增加经济效益明显；增加奶牛福利。降低乳房炎发病率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降低降低牛只淘汰率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下。牛奶质量得到提升，体细胞年平均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以下，微生物年平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以下；、提升牧场的质量，夜晚路灯明亮，提高工作质量，增加职工的幸福感和奶牛的福利。</w:t>
            </w:r>
          </w:p>
        </w:tc>
        <w:tc>
          <w:tcPr>
            <w:tcW w:w="34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使奶牛生产性能得到发挥，年头单产增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斤，提升牛奶质量，肢蹄病减少、乳房炎发病率下降，药费开支降低，乳房炎发病率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牛只淘汰率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体细胞年平均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，微生物年平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以下，提升牧场的质量，夜晚路灯明亮，提高工作质量，增加职工的幸福感和奶牛的福利。</w:t>
            </w:r>
          </w:p>
        </w:tc>
      </w:tr>
      <w:tr>
        <w:trPr>
          <w:trHeight w:val="171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分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牛舍全自动刮粪板系统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套、智能风扇温度调节系统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套、气动驱赶门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套、智能称重电子识别数据收集系统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套、近红外饲料分析仪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套、精准无针头注射器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套、兽医血液分析仪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套、节能智能化太阳能照明及音响广播系统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病死畜冷冻储存库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增设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5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增设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5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达到合格标准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达到合格标准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2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方案制定和前期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余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采购物品到位时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仅内部验收，上级未统一验收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具备验收条件，待上级统一验收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3.28987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9.7136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履行基础服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1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者满意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86" w:hRule="exact"/>
        </w:trPr>
        <w:tc>
          <w:tcPr>
            <w:tcW w:w="6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9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填报注意事项：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扣分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27:00Z</dcterms:created>
  <dc:creator>Administrator</dc:creator>
  <dc:description/>
  <dc:language>en-US</dc:language>
  <cp:lastModifiedBy>Dell</cp:lastModifiedBy>
  <dcterms:modified xsi:type="dcterms:W3CDTF">2021-05-26T10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945D8E1F74D278F5F08FA64A5BCC5</vt:lpwstr>
  </property>
  <property fmtid="{D5CDD505-2E9C-101B-9397-08002B2CF9AE}" pid="3" name="KSOProductBuildVer">
    <vt:lpwstr>2052-11.8.2.8506</vt:lpwstr>
  </property>
</Properties>
</file>