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36"/>
        <w:gridCol w:w="1344"/>
        <w:gridCol w:w="306"/>
        <w:gridCol w:w="1005"/>
        <w:gridCol w:w="915"/>
        <w:gridCol w:w="160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奶牛创新团结首农畜牧综合试验站</w:t>
            </w:r>
          </w:p>
        </w:tc>
      </w:tr>
      <w:tr>
        <w:trPr>
          <w:trHeight w:val="576" w:hRule="exac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首农畜牧发展有限公司</w:t>
            </w:r>
          </w:p>
        </w:tc>
      </w:tr>
      <w:tr>
        <w:trPr>
          <w:trHeight w:val="306" w:hRule="exac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伟宏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16925367</w:t>
            </w:r>
          </w:p>
        </w:tc>
      </w:tr>
      <w:tr>
        <w:trPr>
          <w:trHeight w:val="567" w:hRule="exact"/>
        </w:trPr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</w:p>
        </w:tc>
      </w:tr>
      <w:tr>
        <w:trPr>
          <w:trHeight w:val="601" w:hRule="exac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8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推广标准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：犊牛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降低犊牛死淘率，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；产房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产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成母牛淘汰率，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；挤奶操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牛奶质量控制体细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，细菌数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；运动场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提高奶牛舒适度，控制乳房炎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设计实施饲养试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以上，并完成相关实验报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推广新技术、新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（个）以上，其中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（个）关于犊牛管理技术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组织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参加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相关调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以上，组织站内参观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培养牛场管理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生产技术骨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组织试验站牛场开展粪肥处理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全年北京市奶牛创新团队安排的其它任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推广标准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：犊牛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降低犊牛死淘率，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；产房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产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成母牛淘汰率，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；挤奶操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牛奶质量控制体细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，细菌数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；运动场管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OP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提高奶牛舒适度，控制乳房炎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设计实施饲养试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以上，并完成相关实验报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推广新技术、新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（个）以上，其中至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（个）关于犊牛管理技术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组织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参加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。相关调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以上，组织站内参观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培养牛场管理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生产技术骨干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组织试验站牛场开展粪肥处理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全年北京市奶牛创新团队安排的其它任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低犊牛死淘率，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；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成母牛淘汰率，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内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牛奶质量控制体细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广新技术、新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（个）以上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司平均数之下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司平均数之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司平均数之下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司平均数之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试验站牛场公斤奶成本控制在公司平均数之下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试验站牛场公斤奶成本控制在公司平均数之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试验站牛场认可试验站工作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试验站牛场认可试验站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9:37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