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奶牛创新团队生鲜乳安全岗位合作专家陈历俊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北京三元食品股份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陈历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70129657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0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0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57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立原料乳生产中耐药性微生物分布地图及耐药微生物控制技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立采用膜技术的低热加工产品品质控制技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开发针对特定人群的新型母婴食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立母乳脂质检测技术体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，建立母乳脂质、低聚糖数据库；                                            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                              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报送信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比较了不同影响因素对产品中耐药微生物及耐药基因的影响，形成了耐药微生物分布图，初步建立了牧场中耐药微生物安全控制技术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用陶瓷膜分离技术建立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鲜牛乳生产工艺；初步探索了乳球蛋白的实验室制备技术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共开发出新产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种完成了功能特性和安全性研究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立完善了母乳中脂质的检测方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，初步建立了母乳脂质、低聚糖数据库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CT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；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送信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利局受理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文章期刊录用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检测方法国际同类水平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控制技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，提高低热加工产品品质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检测技术体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，建立数据库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年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计划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月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计划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信息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报送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增加功能产品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高风险管控水平，建立风险预警体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技术掌握程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5T09:23:4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