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567"/>
        <w:gridCol w:w="992"/>
        <w:gridCol w:w="231"/>
        <w:gridCol w:w="981"/>
        <w:gridCol w:w="1339"/>
        <w:gridCol w:w="567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父母代雏鸭项目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赤峰樱桃谷农场有限公司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闫新建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695569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5.9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5.9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5.91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2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4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要建设内容包括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成年鸭舍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育成鸭舍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育雏鸭舍；设备包括自动料槽、水线、环控设备、给排水设备。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已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栋育成鸭舍工程，并验收投产。已经完成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7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鸭舍设备采购，其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鸭舍设备调试安装完毕，已经投入使用。 正在进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鸭舍的基础工程建设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97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鸭舍建设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成年鸭舍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育成鸭舍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育雏鸭舍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育成鸭舍工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备质量基本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2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验收合格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建工程符合工程施工质量验收相关要求。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工程质量合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进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月方案制定和前期准备时间，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月招标采购时间，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施工时间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验收时间。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公开招标及合同签订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工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预计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全部完工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5.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5.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节支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鸭舍正在养殖，尚未达到产蛋阶段。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计达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带动就业及其他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带动巴林右旗及周边运输，服务就业。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计达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02:00Z</dcterms:created>
  <dc:creator>Administrator</dc:creator>
  <dc:description/>
  <dc:language>en-US</dc:language>
  <cp:lastModifiedBy>Dell</cp:lastModifiedBy>
  <cp:lastPrinted>2021-05-07T09:25:00Z</cp:lastPrinted>
  <dcterms:modified xsi:type="dcterms:W3CDTF">2021-05-25T07:4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0EE4ED5664E4B9D040B94ED47A6DD</vt:lpwstr>
  </property>
  <property fmtid="{D5CDD505-2E9C-101B-9397-08002B2CF9AE}" pid="3" name="KSOProductBuildVer">
    <vt:lpwstr>2052-11.8.2.8506</vt:lpwstr>
  </property>
</Properties>
</file>