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84"/>
        <w:gridCol w:w="1110"/>
        <w:gridCol w:w="430"/>
        <w:gridCol w:w="1140"/>
        <w:gridCol w:w="1510"/>
        <w:gridCol w:w="977"/>
        <w:gridCol w:w="342"/>
        <w:gridCol w:w="294"/>
        <w:gridCol w:w="410"/>
        <w:gridCol w:w="199"/>
        <w:gridCol w:w="647"/>
        <w:gridCol w:w="710"/>
      </w:tblGrid>
      <w:tr>
        <w:trPr>
          <w:trHeight w:val="336" w:hRule="exac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首农种牛生产性能测定站建设项目</w:t>
            </w:r>
          </w:p>
        </w:tc>
      </w:tr>
      <w:tr>
        <w:trPr>
          <w:trHeight w:val="456" w:hRule="exac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北京首农食品集团有限公司 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首农畜牧发展有限公司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奶牛中心</w:t>
            </w:r>
          </w:p>
        </w:tc>
      </w:tr>
      <w:tr>
        <w:trPr>
          <w:trHeight w:val="306" w:hRule="exac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麻柱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-62948018</w:t>
            </w:r>
          </w:p>
        </w:tc>
      </w:tr>
      <w:tr>
        <w:trPr>
          <w:trHeight w:val="567" w:hRule="exact"/>
        </w:trPr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29.1427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29.142704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29.14270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</w:tr>
      <w:tr>
        <w:trPr>
          <w:trHeight w:val="601" w:hRule="exact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29.1427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29.142704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29.14270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STFangsong;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STFangsong;宋体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成种牛生产性能测定站的布局设计、建设施工和内部设施的安装，年底前竣工验收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。</w:t>
            </w:r>
          </w:p>
        </w:tc>
        <w:tc>
          <w:tcPr>
            <w:tcW w:w="35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已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种牛生产性能测定站的用地流转、设施农用地备案、在涿鹿县行政审批局立项、地勘，建筑设计和工程预算，即将启动建设工程招标，计划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份进场施工，年底竣工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得分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2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土地流转、立项、设施农用地备案等前期手续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土地流转、立项、设施农用地备案等前期手续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6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测定牛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两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栋，待测定牛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和繁殖牛舍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栋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测定实验室一座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四栋牛舍、测定实验室和附属草料棚及粪污储存设施的设计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设计标准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达标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基本达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建设工程标准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验收合格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方案制定和前期准备时间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7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招标采购时间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未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开工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间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未完成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推迟一年</w:t>
            </w:r>
          </w:p>
        </w:tc>
      </w:tr>
      <w:tr>
        <w:trPr>
          <w:trHeight w:val="14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竣工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验收时间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底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前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未完成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推迟一年</w:t>
            </w:r>
          </w:p>
        </w:tc>
      </w:tr>
      <w:tr>
        <w:trPr>
          <w:trHeight w:val="9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预算控制数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29.14270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29.14270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7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Dell</cp:lastModifiedBy>
  <dcterms:modified xsi:type="dcterms:W3CDTF">2021-05-28T08:19:3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FECA2465E34324AC2EDF7352B0CE8D</vt:lpwstr>
  </property>
  <property fmtid="{D5CDD505-2E9C-101B-9397-08002B2CF9AE}" pid="3" name="KSOProductBuildVer">
    <vt:lpwstr>2052-11.8.2.8506</vt:lpwstr>
  </property>
</Properties>
</file>