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 </w:t>
      </w: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74"/>
        <w:gridCol w:w="1134"/>
        <w:gridCol w:w="567"/>
        <w:gridCol w:w="708"/>
        <w:gridCol w:w="1276"/>
        <w:gridCol w:w="1418"/>
        <w:gridCol w:w="316"/>
        <w:gridCol w:w="284"/>
        <w:gridCol w:w="420"/>
        <w:gridCol w:w="397"/>
        <w:gridCol w:w="449"/>
        <w:gridCol w:w="710"/>
      </w:tblGrid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67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鸭育种测定设备升级项目</w:t>
            </w:r>
          </w:p>
        </w:tc>
      </w:tr>
      <w:tr>
        <w:trPr>
          <w:trHeight w:val="57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 xml:space="preserve">北京首农食品集团有限公司 </w:t>
            </w:r>
          </w:p>
        </w:tc>
        <w:tc>
          <w:tcPr>
            <w:tcW w:w="1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南口鸭育种科技有限公司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柴小冲</w:t>
            </w:r>
          </w:p>
        </w:tc>
        <w:tc>
          <w:tcPr>
            <w:tcW w:w="1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9773700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4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8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4.4826</w:t>
            </w:r>
          </w:p>
        </w:tc>
        <w:tc>
          <w:tcPr>
            <w:tcW w:w="1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1.6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6.67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</w:tr>
      <w:tr>
        <w:trPr>
          <w:trHeight w:val="601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拨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40</w:t>
            </w:r>
          </w:p>
        </w:tc>
        <w:tc>
          <w:tcPr>
            <w:tcW w:w="1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.2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9.7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497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4.48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4.4826</w:t>
            </w:r>
          </w:p>
        </w:tc>
        <w:tc>
          <w:tcPr>
            <w:tcW w:w="1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.3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5.4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4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9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38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4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通过项目引进方舱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CT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扫描仪、蛋壳厚度测定仪、微型近红外光谱仪、脂肪自动测定仪，并对测定附属设施进行配套改造，使得北京鸭育种技术水平进一步增强，促进北京鸭产业升级，提效增量效果明显。</w:t>
            </w:r>
          </w:p>
        </w:tc>
        <w:tc>
          <w:tcPr>
            <w:tcW w:w="39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购置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CT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扫描仪、动物麻醉机、脂肪自动测定仪、微型近红外光谱仪，计划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份完成安装调试运行。由于疫情影响，测定配套设施改造工程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前后完工。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超蛋壳厚度仪预计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份到货。配套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改造工程已完成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，计划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份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工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单位打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172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设备设施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更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购置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台测定设备；完成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㎡测定附属设施改造工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购置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了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CT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扫描仪、动物麻醉机、脂肪自动测定仪、微型近红外光谱仪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受疫情影响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，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超蛋壳厚度仪未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到，土建未完工</w:t>
            </w:r>
          </w:p>
        </w:tc>
      </w:tr>
      <w:tr>
        <w:trPr>
          <w:trHeight w:val="5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验收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合格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8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以上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11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土建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工程及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测定设备计划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份完成验收。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超蛋壳厚度仪预计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份到货</w:t>
            </w:r>
          </w:p>
        </w:tc>
      </w:tr>
      <w:tr>
        <w:trPr>
          <w:trHeight w:val="21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设备设施质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所有设备设施调试后可正常使用；土建工程符合工程施工质量验收相关要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11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9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实施进度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进行项目招标及合同签订；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完成项目总结验收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除了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超蛋壳厚度仪预计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份到货，其他的都已经到货完成，工程也完成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0%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6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追加项目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，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合同签订后立即执行</w:t>
            </w:r>
          </w:p>
        </w:tc>
      </w:tr>
      <w:tr>
        <w:trPr>
          <w:trHeight w:val="84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预算成本控制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7.0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4.482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1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节约育种测定费用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CT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扫描技术能避免选育过程中的同胞屠宰测定，超声蛋壳厚度测定能避免种蛋破损带来的种蛋损失，每年可以节约测定费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.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11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5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产品满足消费者需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设备升级测的技术改善，部分经济性状选育进程加快，诸如产肉率等，选育出更多市场需求的品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4</w:t>
            </w:r>
          </w:p>
        </w:tc>
        <w:tc>
          <w:tcPr>
            <w:tcW w:w="11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4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测定人员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使用人员满意度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以上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6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2:52:00Z</dcterms:created>
  <dc:creator>Administrator</dc:creator>
  <dc:description/>
  <dc:language>en-US</dc:language>
  <cp:lastModifiedBy>yyy</cp:lastModifiedBy>
  <cp:lastPrinted>2021-05-07T09:26:00Z</cp:lastPrinted>
  <dcterms:modified xsi:type="dcterms:W3CDTF">2021-05-24T12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