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79"/>
        <w:gridCol w:w="648"/>
        <w:gridCol w:w="1061"/>
        <w:gridCol w:w="1141"/>
        <w:gridCol w:w="57"/>
        <w:gridCol w:w="528"/>
        <w:gridCol w:w="176"/>
        <w:gridCol w:w="484"/>
        <w:gridCol w:w="362"/>
        <w:gridCol w:w="710"/>
      </w:tblGrid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北京市（甘南）双河农场秸秆饲料＋种鹅产业一体化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北京首农食品集团有限公司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34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北京（甘南）双河农场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孙民宽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4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3141038596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400.8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400.8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400.8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400.8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2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新建成品草库、秸秆草料加工车间、精饲料原料库、硬化地 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面；改建秸秆草料加工车间、精饲料加工车间。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新建和改建种鹅舍，新建育雏舍、孵化车间、种鹅运动场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完成可研编制；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底批复，后经财政评审，计划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开工建设，年底完成施工建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绩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效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主管单位打分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15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新增数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1"/>
                <w:szCs w:val="21"/>
              </w:rPr>
              <w:t>建设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秸秆饲料生产基地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处，建设种鹅养殖基地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处，种鹅孵化基地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处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尚未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设备验收合格率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工程竣工合格率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研编制规划制定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评评审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清单控制价编制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场址选定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底前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项目预算控制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400.8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万元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经济效益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项目投资利润率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8.47%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 w:bidi="ar"/>
              </w:rPr>
              <w:t>提升产业结构优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生态效益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得到提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场职工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植户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填报注意事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得分一档最高不能超过该指标分值上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请在“偏差原因分析及改进措施”中说明偏离目标、不能完成目标的原因及拟采取的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分以下为差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Dell</cp:lastModifiedBy>
  <dcterms:modified xsi:type="dcterms:W3CDTF">2021-06-08T06:19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724DB3E6D443D87D052BF78C6A19F</vt:lpwstr>
  </property>
  <property fmtid="{D5CDD505-2E9C-101B-9397-08002B2CF9AE}" pid="3" name="KSOProductBuildVer">
    <vt:lpwstr>2052-11.8.2.8506</vt:lpwstr>
  </property>
</Properties>
</file>