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奶牛中心乳品质量检验中心实验室扩项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奶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丛慧敏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167351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一台三重串联四极杆气相色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谱联用仪器和一台超高效液相色谱仪，安装到位并完成验收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重串联四极杆气相色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谱联用仪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超高效液相色谱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月前                                                         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调为网上招标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采购物品到位时间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签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迟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验收时间           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客户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1:00Z</dcterms:created>
  <dc:creator>Administrator</dc:creator>
  <dc:description/>
  <dc:language>en-US</dc:language>
  <cp:lastModifiedBy>Dell</cp:lastModifiedBy>
  <dcterms:modified xsi:type="dcterms:W3CDTF">2021-05-26T10:1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