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奶牛创新团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岗位专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马慧</w:t>
            </w:r>
          </w:p>
        </w:tc>
      </w:tr>
      <w:tr>
        <w:trPr>
          <w:trHeight w:val="51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首农畜牧发展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马慧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81064689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.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7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7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.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6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优化奶牛场牛粪再生垫料生产配套工艺参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提供牛粪垫料生产配套设施工程设计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集成典型奶牛场牛粪再生垫料关键技术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牛场生产废水数量、处理方式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形成牛场废水再利用关键技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与其他岗位专家、综合试验站、田间学校共同组织课堂及现场培训辅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培训从业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以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示范牛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提出改进垫料进料口的干物质及牛粪水冲转运的工艺参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提供牛粪垫料生产配套设施工程设计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；制定发酵床应用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套。                      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集成典型奶牛场牛粪再生垫料关键技术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套；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牛场生产废水数量、处理方式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份；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形成牛场废水再利用关键技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套。   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获得实用新型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、软件著作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发表文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团体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制定发酵床应用标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套； 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参与和组织培训辅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累计培训从业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人次。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建立示范牛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金银岛牧场、第二牧场、草厂牛场）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组织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文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建立示范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牛奶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牛奶质量控制体细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牛奶质量控制体细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牛奶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细菌数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细菌数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组织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合格率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合格率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组织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开展技术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展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组织培训三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开展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文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发表文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文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节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夏季喷淋用水量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喷淋用水量可实现了每头牛每天节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L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节约喷淋用水量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组织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训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节能减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水量节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水量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建立示范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组织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9:3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BB60879C34363A5ED3705CBD87170</vt:lpwstr>
  </property>
  <property fmtid="{D5CDD505-2E9C-101B-9397-08002B2CF9AE}" pid="3" name="KSOProductBuildVer">
    <vt:lpwstr>2052-11.8.2.8506</vt:lpwstr>
  </property>
</Properties>
</file>