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992"/>
        <w:gridCol w:w="231"/>
        <w:gridCol w:w="981"/>
        <w:gridCol w:w="1339"/>
        <w:gridCol w:w="567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樱桃谷农场种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养殖项目（二期）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樱桃谷农场（山东）有限公司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闫新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69556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.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.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3.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实施，对樱桃谷农场山东种鸭场生产规模进行扩大。在现有樱桃谷种鸭生产规模的基础上，扩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种鸭鸭舍，每年产量约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父母代种鸭。进一步增强加大经营规模，达到巩固市场地位以及行业声誉目的。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已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种鸭鸭舍的扩建工程，并验收投产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9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鸭舍建设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扩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种鸭鸭舍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鸭舍工程建设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合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验收合格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土建工程符合工程施工质量验收相关要求。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程质量合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方案制定和前期准备时间，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招标采购时间，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施工时间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验收时间。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公开招标及合同签订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工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工投产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.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节支率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生产父母代鸭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32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套，可向社会提供优质种鸭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508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只，年实现销售收入合计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708.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（达产后）。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预计可以实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带动德平及周边运输，服务就业。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所提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04:00Z</dcterms:created>
  <dc:creator>Administrator</dc:creator>
  <dc:description/>
  <dc:language>en-US</dc:language>
  <cp:lastModifiedBy>Dell</cp:lastModifiedBy>
  <cp:lastPrinted>2021-05-07T09:25:00Z</cp:lastPrinted>
  <dcterms:modified xsi:type="dcterms:W3CDTF">2021-05-25T07:3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0EE4ED5664E4B9D040B94ED47A6DD</vt:lpwstr>
  </property>
  <property fmtid="{D5CDD505-2E9C-101B-9397-08002B2CF9AE}" pid="3" name="KSOProductBuildVer">
    <vt:lpwstr>2052-11.8.2.8506</vt:lpwstr>
  </property>
</Properties>
</file>