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裕农良乡鲜切果蔬生产线二期建设项目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北京首农食品集团有限公司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裕农优质农产品种植有限公司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刘建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50127835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81.5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  <w:tab/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81.5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81.5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75.3637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24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设年产量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吨、符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JB/T 13265-201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技术要求的生产线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经建成年产量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吨、符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JB/T 13265-201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技术要求的生产线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单位打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新增设备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.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完工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成本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81.5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bookmarkStart w:id="0" w:name="_Hlk70003300"/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75.36375</w:t>
            </w:r>
            <w:bookmarkEnd w:id="0"/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  <w:bookmarkStart w:id="1" w:name="_Hlk70002418"/>
            <w:bookmarkStart w:id="2" w:name="_Hlk70002418"/>
            <w:bookmarkEnd w:id="2"/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bookmarkStart w:id="3" w:name="_Hlk70003075"/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  <w:bookmarkEnd w:id="3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年产值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7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未达产</w:t>
            </w:r>
          </w:p>
        </w:tc>
      </w:tr>
      <w:tr>
        <w:trPr>
          <w:trHeight w:val="4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  <w:bookmarkStart w:id="4" w:name="_Hlk70002438"/>
            <w:bookmarkStart w:id="5" w:name="_Hlk70002438"/>
            <w:bookmarkEnd w:id="5"/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带动就业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未达产</w:t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  <w:bookmarkStart w:id="6" w:name="_Hlk70002464"/>
            <w:bookmarkStart w:id="7" w:name="_Hlk70002464"/>
            <w:bookmarkEnd w:id="7"/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bookmarkStart w:id="8" w:name="_Hlk70003099"/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bookmarkStart w:id="9" w:name="_Hlk70003099"/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bookmarkEnd w:id="9"/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客户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yyy</cp:lastModifiedBy>
  <dcterms:modified xsi:type="dcterms:W3CDTF">2021-05-24T14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