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宋体" w:eastAsia="仿宋_GB2312;仿宋"/>
          <w:sz w:val="30"/>
          <w:szCs w:val="30"/>
        </w:rPr>
        <w:t>年度）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649"/>
        <w:gridCol w:w="1183"/>
        <w:gridCol w:w="1127"/>
        <w:gridCol w:w="100"/>
        <w:gridCol w:w="1032"/>
        <w:gridCol w:w="848"/>
        <w:gridCol w:w="279"/>
        <w:gridCol w:w="284"/>
        <w:gridCol w:w="420"/>
        <w:gridCol w:w="397"/>
        <w:gridCol w:w="449"/>
        <w:gridCol w:w="1240"/>
        <w:gridCol w:w="1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于肉蛋品质关键技术领域创新能力提升项目</w:t>
            </w:r>
          </w:p>
        </w:tc>
      </w:tr>
      <w:tr>
        <w:trPr>
          <w:trHeight w:val="5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华都峪口禽业有限责任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吴桂琴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1009319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2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680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主要技术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建立一套鸡蛋外观品质遗传改良技术方案，确定育种核心群鸡蛋外观性状的记时点和选育点；分析各性状的遗传参数和遗传相关，制定蛋壳外观性状和蛋壳质量选育方案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建立肉鸡腿部及心肺功能测定技术，探索肉鸡中对腿部骨骼的选育时间、选择指标和选择方法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建立配套的疾病防控和营养需求方案，保障种源质量和安全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主要经济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提升育种核心群褐壳蛋鸡品系蛋壳颜色均匀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百分点以上，白壳蛋鸡品系后期蛋壳破损率降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百分点以上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降低肉鸡育种核心群腿部发病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百分点以上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主要技术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建立一套鸡蛋蛋壳颜色、蛋壳光泽度和蛋壳质量遗传改良技术方法，确定育种核心群鸡蛋外观性状的记时点（每周抽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）和选育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周龄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周龄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周龄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周龄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周龄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周龄），明确蛋壳颜色、蛋壳光泽度和蛋壳强度为低度相关，选育时需要进行独立选择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建立肉鸡腿部及血氧饱和度的测定技术，明确腿部健康测定时间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周龄之后；明确血氧饱和度测定部位，即商品代翅中部位为最佳位置，种鸡可以监测冠底部，同时明确商品鸡健康鸡群血氧饱和度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，种鸡健康鸡群血氧饱和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善蛋鸡核心育种群产蛋后期最佳营养需求方案，提升蛋壳质量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通过研究肉鸡禽白血病发病规律，优化肉鸡纯系疾病净化流程。通过研究母本母系体重和产蛋的关系，建立母本母系营养需求标准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主要经济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提升育种核心群褐壳蛋鸡品系蛋壳颜色均匀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百分点，白壳蛋鸡品系后期蛋壳破损率降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百分点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降低肉鸡育种核心群腿部发病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6-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百分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蛋品质选育方案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肉鸡腿部及心肺功能测定技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肉鸡疾病防控方案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肉鸡营养需求方案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蛋鸡营养需求方案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推广范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只育种核心群蛋鸡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只育种核心群肉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只育种核心群蛋鸡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只育种核心群肉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科技文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专利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研究进展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项目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试验仪器和耗材采购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之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开展实验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之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结题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之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主管单位要求进行结题</w:t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总经费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褐壳纯系蛋壳颜色均匀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百分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百分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白壳纯系后期破损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降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百分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降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百分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肉鸡核心群腿部发病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降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百分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</w:rPr>
              <w:t>降低</w:t>
            </w:r>
            <w:r>
              <w:rPr>
                <w:rFonts w:eastAsia="仿宋_GB2312;仿宋" w:cs="宋体" w:ascii="仿宋_GB2312;仿宋" w:hAnsi="仿宋_GB2312;仿宋"/>
                <w:kern w:val="0"/>
                <w:sz w:val="16"/>
                <w:szCs w:val="16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16"/>
                <w:szCs w:val="16"/>
              </w:rPr>
              <w:t>.6</w:t>
            </w:r>
            <w:r>
              <w:rPr>
                <w:rFonts w:eastAsia="仿宋_GB2312;仿宋" w:cs="宋体" w:ascii="仿宋_GB2312;仿宋" w:hAnsi="仿宋_GB2312;仿宋"/>
                <w:kern w:val="0"/>
                <w:sz w:val="16"/>
                <w:szCs w:val="16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 w:val="16"/>
                <w:szCs w:val="16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</w:rPr>
              <w:t>个百分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推广时间短，后续进一步转化并跟踪结果</w:t>
            </w:r>
          </w:p>
        </w:tc>
      </w:tr>
      <w:tr>
        <w:trPr>
          <w:trHeight w:val="1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升核心育种场蛋鸡和肉鸡种源品质性状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核心育种场蛋鸡和肉鸡种源品质性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核心育种场蛋鸡和肉鸡种源品质性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核心育种场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0:51:00Z</dcterms:created>
  <dc:creator>Administrator</dc:creator>
  <dc:description/>
  <dc:language>en-US</dc:language>
  <cp:lastModifiedBy>Dell</cp:lastModifiedBy>
  <dcterms:modified xsi:type="dcterms:W3CDTF">2021-05-25T09:46:2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