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南口农场都市型现代农业提升建设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南口农场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王鹏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97815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8.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8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7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.9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56.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56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56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.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8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项目内全部建设内容，包括：一、现代农业设施：温室整修及智能控制系统、日光温室保温被棚膜更换、果树灌溉系统、挡土墙、围栏及电动门、配套场地整理等；二、植物种植：植物栽培及配套栽培基质、现代农业栽培展示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了全部预期目标，包括：一、现代农业设施：温室整修及智能控制系统、日光温室保温被棚膜更换、果树灌溉系统、挡土墙、围栏及电动门、配套场地整理等；二、植物种植：植物栽培及配套栽培基质、现代农业栽培展示等。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新增现代农业设施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326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连栋温室现代化改造、日光暖棚升级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棚膜及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7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保温被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326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连栋温室现代化改造、日光暖棚升级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棚膜及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7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㎡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保温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新增植物种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植物栽培及配套栽培基质、现代农业栽培展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套、微喷带灌溉设施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00m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植物栽培及配套栽培基质、现代农业栽培展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套、微喷带灌溉设施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00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施工质量合格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植物成活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项目完成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8.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67.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计可提高果蔬产量及附加值进而提高销售额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提高果蔬产量及附加值进而提高销售额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节约人工、水肥等投入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节约人工、水肥等投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可提供观赏、科普、示范场所和农业生态景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提供观赏、科普、示范场所和农业生态景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培养新型农业从业人员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培养了新型农业从业人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降低农业污染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降低农业污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节约灌溉用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节约灌溉用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提升植物保有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提升植物保有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项目持续发挥作用的期限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客户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：公司内部员工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5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17:00Z</dcterms:created>
  <dc:creator>Administrator</dc:creator>
  <dc:description/>
  <dc:language>en-US</dc:language>
  <cp:lastModifiedBy>yyy</cp:lastModifiedBy>
  <dcterms:modified xsi:type="dcterms:W3CDTF">2021-05-24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