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37"/>
        <w:gridCol w:w="1222"/>
        <w:gridCol w:w="998"/>
        <w:gridCol w:w="129"/>
        <w:gridCol w:w="459"/>
        <w:gridCol w:w="245"/>
        <w:gridCol w:w="84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93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黑猪（宣化）养殖基地附属设施供暖与井水净化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河北首农黑六牧业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洪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9100322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4" w:leader="none"/>
              </w:tabs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综合用房、兽医室的供暖设备与热水供应系统设备，污水处理车间与管理用房的供暖设备，井水净化设备的购置与安装工程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综合用房、兽医室的供暖设备与热水供应系统设备，污水处理车间与管理用房的供暖设备，井水净化设备的购置与安装。</w:t>
            </w:r>
          </w:p>
        </w:tc>
      </w:tr>
      <w:tr>
        <w:trPr>
          <w:trHeight w:val="166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购置供暖设备数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5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购置井水净化设备数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达到相应产品质量标准，并正常运行使用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设备验收合格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前期准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-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.11-2020.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招投标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-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.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实施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-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.4-2020.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验收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月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.1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0.8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职工满意度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18:00Z</dcterms:created>
  <dc:creator>Administrator</dc:creator>
  <dc:description/>
  <dc:language>en-US</dc:language>
  <cp:lastModifiedBy>Dell</cp:lastModifiedBy>
  <dcterms:modified xsi:type="dcterms:W3CDTF">2021-05-26T10:0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A03AF971614348A0951E81A9381E4D</vt:lpwstr>
  </property>
  <property fmtid="{D5CDD505-2E9C-101B-9397-08002B2CF9AE}" pid="3" name="KSOProductBuildVer">
    <vt:lpwstr>2052-11.8.2.8506</vt:lpwstr>
  </property>
</Properties>
</file>