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45"/>
        <w:gridCol w:w="780"/>
        <w:gridCol w:w="1203"/>
        <w:gridCol w:w="704"/>
        <w:gridCol w:w="260"/>
        <w:gridCol w:w="1105"/>
        <w:gridCol w:w="899"/>
        <w:gridCol w:w="563"/>
        <w:gridCol w:w="975"/>
        <w:gridCol w:w="715"/>
        <w:gridCol w:w="912"/>
      </w:tblGrid>
      <w:tr>
        <w:trPr>
          <w:trHeight w:val="454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1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巨山农场崇礼喜凉蔬菜种植基地建设项目</w:t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巨山农场有限公司</w:t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志锋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310012357</w:t>
            </w:r>
          </w:p>
        </w:tc>
      </w:tr>
      <w:tr>
        <w:trPr>
          <w:trHeight w:val="630" w:hRule="atLeast"/>
        </w:trPr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.7819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.78190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.7819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.781906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48" w:hRule="exac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04" w:hRule="exac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86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建设生产基地春秋棚、防虫网棚、园区围栏、田间道路、水电配套系统、蔬菜整理及农资储存大棚、蔬菜冷藏库，土地平整及土壤改良等内容，通过改善生产基地生产设施及基础设施条件，增加蔬菜产量，提升品质，确保产品安全，保障食品供应。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新冠肺炎疫情防控工作影响，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未开展施工建设，延期一年。目前正在进行招标准备工作，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底前完工并投入使用。</w:t>
            </w:r>
          </w:p>
        </w:tc>
      </w:tr>
      <w:tr>
        <w:trPr>
          <w:trHeight w:val="830" w:hRule="exac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  <w:lang w:val="en-US" w:eastAsia="zh-CN"/>
              </w:rPr>
              <w:t>主管单位打分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改造建设生产基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建设春秋棚及防虫网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蔬菜整理及物资储存大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蔬菜冷藏库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栋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土地平整及土壤改良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亩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建设地点在河北省张家口市崇礼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受疫情影响，不能出京，未能开展项目实施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，疫情缓解后，公司已积极恢复项目实施工作，目前正在进行招标准备工作，年底前可完成项目施工并投入使用。</w:t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工程竣工验收合格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方案制定和前期准备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前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招标采购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施工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验收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.781906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指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预计每年增加蔬菜产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公斤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节约生产成本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履职基础、服务能力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技术水平、生产供应能力得到整体提升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客户满意度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内部使用人员满意度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1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填报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1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得分一档最高不能超过该指标分值上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1"/>
          <w:szCs w:val="21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扣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1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请在“偏差原因分析及改进措施”中说明偏离目标、不能完成目标的原因及拟采取的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1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1"/>
          <w:szCs w:val="21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1"/>
          <w:szCs w:val="21"/>
        </w:rPr>
        <w:t>分以下为差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10:4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CD22BD63F41B9B565607DB654AF17</vt:lpwstr>
  </property>
  <property fmtid="{D5CDD505-2E9C-101B-9397-08002B2CF9AE}" pid="3" name="KSOProductBuildVer">
    <vt:lpwstr>2052-11.8.2.8506</vt:lpwstr>
  </property>
</Properties>
</file>