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952"/>
        <w:gridCol w:w="175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家禽创新团队峪口禽业综合站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华都峪口禽业有限责任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爱巧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19052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0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7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鸡粪有机肥对盆栽蔬菜品质影响的研究，为鸡粪有机肥的合理使用提供参考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电解水在规模化蛋种鸡场综合应用效果的研究，通过消毒效果、消毒成本等多方面对比分析，验证电解水在规模化蛋种鸡场消毒的可行性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父母代蛋种鸡人工输精技术的研究，从受精率指标、饲养经济效益和人员劳动强度等方面评估，摸索父母代蛋种鸡最适输精剂量和最佳输精周期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不同肥料对盆栽奶油小白菜生长与蔬菜品质影响的试验，试验结果证实使用鸡粪有机肥种植的小白菜虽然菜重不及化肥组，但重金属含量低、保证了菜品安全性，此外，维生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含量较高，体现出营养性更高，为鸡粪有机肥在盆栽蔬菜上的应用提供依据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在蛋种鸡养殖基地购置和安装电解水制备设备，并开展消毒效果对比试验，通过试验发现，利用电解水在鸡舍、种蛋和饮水等方面消毒具有明显优势，且消毒成本低廉，已在种鸡基地内推广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完成父母代蛋种鸡人工输精试验，根据试验结果以投入产出最大化为原则重新调整种鸡输精周期，将种鸡输精周期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延长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，降低劳动强度；同时，规范标准化、无菌化输精操作，降低死淘，保证产蛋指标，提高了蛋种鸡业整体的人工输精技术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引进安装电解水生成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立种鸡标准化输精技术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任务年度完成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任务如期开展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项任务按期完成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结束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降低每栋种鸡舍用工数，降低人工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每栋鸡舍用工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每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的配置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使用电解水消毒，降低鸡群消毒成本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只鸡消毒费下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费幅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通过研究输精技术延长种鸡输精周期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输精周期每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轮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推广电解水消毒，减少甲醛等消毒剂产生的安全隐患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生产环节应用电解水消毒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应用于鸡舍、种蛋和饮水消毒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利用鸡粪发酵技术降低粪污对环境的污染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处理鸡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以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处理鸡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扩大电解水消毒使用范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每个养殖小区推广使用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继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小区使用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对健康养殖技术培训的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种植户对鸡粪有机肥使用的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鸡粪有机肥成本高，需开展降成本研究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37:00Z</dcterms:created>
  <dc:creator>Administrator</dc:creator>
  <dc:description/>
  <dc:language>en-US</dc:language>
  <cp:lastModifiedBy>Dell</cp:lastModifiedBy>
  <dcterms:modified xsi:type="dcterms:W3CDTF">2021-05-25T09:42:50Z</dcterms:modified>
  <cp:revision>4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