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79"/>
        <w:gridCol w:w="648"/>
        <w:gridCol w:w="1061"/>
        <w:gridCol w:w="1141"/>
        <w:gridCol w:w="57"/>
        <w:gridCol w:w="528"/>
        <w:gridCol w:w="176"/>
        <w:gridCol w:w="484"/>
        <w:gridCol w:w="362"/>
        <w:gridCol w:w="710"/>
      </w:tblGrid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元农业现代化整体提升项目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北京首农食品集团有限公司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4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北京三元农业有限公司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王宏刚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10-82475466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998.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998.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29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.7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998.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998.0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29.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.7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建设连栋温室及内部业态（无土栽培花卉及育苗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建设地源热泵（连栋温室配套设施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建设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0KVA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箱变（连栋温室配套设施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建设东区排水系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购置鱼菜共生系统（连栋温室内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部业态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购置大田土壤改良肥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完成财政评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开始建设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底完成施工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管单位打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新增数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建设连栋温室及内部业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栋（套）；建设地源热泵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套；建设变压器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套；购置连栋温室内部设施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尚未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设备验收合格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工程竣工合格率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案规划制定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评审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投标及合同签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置类及排水系统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，完成购置现有温室内部业态（设备）、修建东区排水系统、购置大田土壤改良肥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目前已完成排水系统施工及肥料采购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建温室及附属设施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，完成新建连栋温室主体，新建连栋温室内部业态及附属设施建设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目前连栋温室主体结构已完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、决算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预算控制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998.0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万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972.3480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万</w:t>
            </w:r>
            <w:r>
              <w:rPr>
                <w:rFonts w:ascii="仿宋" w:hAnsi="仿宋" w:cs="仿宋" w:eastAsia="仿宋"/>
                <w:sz w:val="21"/>
                <w:szCs w:val="21"/>
              </w:rPr>
              <w:t>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同价</w:t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达到稳定期后年增长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进一步加深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部员工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70.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填报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得分一档最高不能超过该指标分值上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请在“偏差原因分析及改进措施”中说明偏离目标、不能完成目标的原因及拟采取的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以下为差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8:4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724DB3E6D443D87D052BF78C6A19F</vt:lpwstr>
  </property>
  <property fmtid="{D5CDD505-2E9C-101B-9397-08002B2CF9AE}" pid="3" name="KSOProductBuildVer">
    <vt:lpwstr>2052-11.8.2.8506</vt:lpwstr>
  </property>
</Properties>
</file>