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0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426"/>
        <w:gridCol w:w="2002"/>
        <w:gridCol w:w="1375"/>
        <w:gridCol w:w="1129"/>
        <w:gridCol w:w="1825"/>
        <w:gridCol w:w="486"/>
        <w:gridCol w:w="773"/>
        <w:gridCol w:w="1070"/>
      </w:tblGrid>
      <w:tr>
        <w:trPr>
          <w:trHeight w:val="306" w:hRule="exac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908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承德三元御道口奶牛舒适度提升及智能化设备管理系统项目</w:t>
            </w:r>
          </w:p>
        </w:tc>
      </w:tr>
      <w:tr>
        <w:trPr>
          <w:trHeight w:val="306" w:hRule="exac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9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北京首农食品集团有限公司 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承德三元有限责任公司御道口奶牛分公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司</w:t>
            </w:r>
          </w:p>
        </w:tc>
      </w:tr>
      <w:tr>
        <w:trPr>
          <w:trHeight w:val="306" w:hRule="exac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9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刘顿成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701376550</w:t>
            </w:r>
          </w:p>
        </w:tc>
      </w:tr>
      <w:tr>
        <w:trPr>
          <w:trHeight w:val="671" w:hRule="exact"/>
        </w:trPr>
        <w:tc>
          <w:tcPr>
            <w:tcW w:w="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67" w:hRule="exact"/>
        </w:trPr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21.87593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18.2175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18.217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21.87593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18.2175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18.217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3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41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844" w:hRule="exac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3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使奶牛生产性能得到发挥，年头单产增加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公斤，提升牛奶质量，肢蹄病减少、乳房炎发病率下降，药费开支降低，充分利用现代化新型能源技术，降低了能源消耗，降低生产运营成本，增加经济效益明显；增加奶牛福利。降低乳房炎发病率≤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%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，降低牛只淘汰率≤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6%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以下。牛奶质量得到提升，体细胞年平均≤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万以下，微生物年平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万以下；、提升牧场的质量，夜晚路灯明亮，提高工作质量，增加职工的幸福感和奶牛的福利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41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使奶牛生产性能得到发挥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头单产增加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公斤，提升牛奶质量，肢蹄病减少、乳房炎发病率下降，药费开支降低，乳房炎发病率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，牛只淘汰率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6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，体细胞年平均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，微生物年平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以下，提升牧场的质量，夜晚路灯明亮，提高工作质量，增加职工的幸福感和奶牛的福利。</w:t>
            </w:r>
          </w:p>
        </w:tc>
      </w:tr>
      <w:tr>
        <w:trPr>
          <w:trHeight w:val="976" w:hRule="exac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单位打分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183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极光手持近红外仪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套；牛舍全自动刮粪系统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套；牛舍智能化风扇系统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4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套；奶牛智能称重电子识别数据收集系统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套；视频会议及监控管理平台系统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套；牧场节能智能化太阳能照明音响广播系统项目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套；病死畜冷冻储存库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个；兽医血液分析仪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套；精准无针头注射器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套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新增设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6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套</w:t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新增设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6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套</w:t>
            </w:r>
          </w:p>
        </w:tc>
        <w:tc>
          <w:tcPr>
            <w:tcW w:w="4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7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0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6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验收合格率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%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。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%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。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6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设备质量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达到合格标准。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达到合格标准。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719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方案制定和前期准备时间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306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招标采购时间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36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采购物品到位时间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。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。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1145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验收时间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内部验收，上级未验收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具备验收条件，待上级统一验收</w:t>
            </w:r>
          </w:p>
        </w:tc>
      </w:tr>
      <w:tr>
        <w:trPr>
          <w:trHeight w:val="991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项目预算控制数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21.87593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万元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18.217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万元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121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履行基础服务能力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到提升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到提升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2231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使用人员满意度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5%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。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5%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。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7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9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填报注意事项：</w:t>
      </w:r>
    </w:p>
    <w:p>
      <w:pPr>
        <w:pStyle w:val="Normal"/>
        <w:widowControl/>
        <w:spacing w:lineRule="exact" w:line="520"/>
        <w:ind w:firstLine="560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  <w:t xml:space="preserve">    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定量指标若为正向指标，则得分计算方法应用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该指标分值；若定量指标为反向指标，则得分计算方法应用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该指标分值。若年初指标值设定偏低，则得分计算方法应用（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）—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））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*100%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。若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200%-300%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200%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10%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扣分；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300%-500%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300%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20%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扣分；计算结果高于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）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30%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扣分。</w:t>
      </w:r>
    </w:p>
    <w:p>
      <w:pPr>
        <w:pStyle w:val="Normal"/>
        <w:spacing w:lineRule="exact" w:line="520"/>
        <w:ind w:firstLine="560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4.90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-100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分为优、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80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-90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分为良、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-80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分为中、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分以下为差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3:30:00Z</dcterms:created>
  <dc:creator>Administrator</dc:creator>
  <dc:description/>
  <dc:language>en-US</dc:language>
  <cp:lastModifiedBy>Dell</cp:lastModifiedBy>
  <dcterms:modified xsi:type="dcterms:W3CDTF">2021-05-26T10:10:1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E3A95D95AE418CAC2DE9607D4FF404</vt:lpwstr>
  </property>
  <property fmtid="{D5CDD505-2E9C-101B-9397-08002B2CF9AE}" pid="3" name="KSOProductBuildVer">
    <vt:lpwstr>2052-11.8.2.8506</vt:lpwstr>
  </property>
</Properties>
</file>