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产业技术体系奶牛创新团队</w:t>
            </w:r>
          </w:p>
        </w:tc>
      </w:tr>
      <w:tr>
        <w:trPr>
          <w:trHeight w:val="61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首农畜牧发展有限公司奶牛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刘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101294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0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推广平衡育种指数，培育后备荷斯坦牛种公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头，完成种牛基因组遗传评估，开展早期选择；组织后备荷斯坦牛后裔测定，发放后测冻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剂以上。选育优质种子母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头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探索开发拥有自主知识产权的检测芯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设奶牛群精准改良技术方案，出具精准改良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以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建立奶牛精准改良技术推广服务队伍，培训技术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发布两期技术资料，印制发布相关技术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4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推广平衡育种指数，培育后备种公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0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头，选育优质种子母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头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度组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头北京地区种公牛开展后裔测定工作，分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个省市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个牧场，每头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，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58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支后测冻精。</w:t>
            </w:r>
          </w:p>
          <w:p>
            <w:pPr>
              <w:pStyle w:val="Normal"/>
              <w:widowControl/>
              <w:tabs>
                <w:tab w:val="clear" w:pos="420"/>
                <w:tab w:val="left" w:pos="214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开发了拥有自主知识产权的检测芯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个；</w:t>
            </w:r>
          </w:p>
          <w:p>
            <w:pPr>
              <w:pStyle w:val="Normal"/>
              <w:widowControl/>
              <w:tabs>
                <w:tab w:val="clear" w:pos="420"/>
                <w:tab w:val="left" w:pos="214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建设奶牛群精准改良技术方案，出具精准改良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份以上；</w:t>
            </w:r>
          </w:p>
          <w:p>
            <w:pPr>
              <w:pStyle w:val="Normal"/>
              <w:widowControl/>
              <w:tabs>
                <w:tab w:val="clear" w:pos="420"/>
                <w:tab w:val="left" w:pos="214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建立奶牛精准改良技术推广服务队伍，培训技术人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次；</w:t>
            </w:r>
          </w:p>
          <w:p>
            <w:pPr>
              <w:pStyle w:val="Normal"/>
              <w:widowControl/>
              <w:tabs>
                <w:tab w:val="clear" w:pos="420"/>
                <w:tab w:val="left" w:pos="2143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：发布两期技术资料，印制发布相关技术材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1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培育进站后备荷斯坦牛种公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培育优质种子母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7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筛选奶牛功能基因突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3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出具精准改良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7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发放后测冻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585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培训技术人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7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印制发布相关技术材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1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培育公牛基因组检测评估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培育进站公牛，发放后测冻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.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设计开发自主检测芯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1.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建设奶牛群精准改良技术方案，出具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.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建立奶牛精准改良技术推广服务队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.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：发布两期种牛概要，印制发布相关技术材料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100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20.12.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示范牛群养殖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均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均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示范场技术推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9:2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096F3879C4771AFF54108CE075790</vt:lpwstr>
  </property>
  <property fmtid="{D5CDD505-2E9C-101B-9397-08002B2CF9AE}" pid="3" name="KSOProductBuildVer">
    <vt:lpwstr>2052-11.8.2.8506</vt:lpwstr>
  </property>
</Properties>
</file>