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16"/>
        <w:gridCol w:w="711"/>
        <w:gridCol w:w="995"/>
        <w:gridCol w:w="1264"/>
        <w:gridCol w:w="577"/>
        <w:gridCol w:w="127"/>
        <w:gridCol w:w="309"/>
        <w:gridCol w:w="53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鸡肉产品食品安全与深加工能力提升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河北滦平华都食品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宏伟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314-89192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9.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9.5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8.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9.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9.5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59.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引进先进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射线异物检测机、自动剔腿机、盐水注射机等检测、生产设备，以及斩拌机、油炸锅、搅拌机、绞肉机等实验室用设备，对提高食品安全保障水平，提升产品深加工转化以及产品开发能力。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所列购置设备已全部按计划购置。</w:t>
            </w:r>
          </w:p>
        </w:tc>
      </w:tr>
      <w:tr>
        <w:trPr>
          <w:trHeight w:val="146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设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全腿剔骨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X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射线异物检测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速冻冰箱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速冻冰箱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立式冷藏柜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，滚揉锅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，斩拌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，油炸锅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搅拌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绞肉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盐水注射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总计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1"/>
                <w:szCs w:val="1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全腿剔骨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X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射线异物检测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速冻冰箱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速冻冰箱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立式冷藏柜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，滚揉锅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，斩拌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，油炸锅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搅拌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绞肉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盐水注射机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，总计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台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套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)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1"/>
                <w:szCs w:val="1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00%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符合工厂使用要求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1"/>
                <w:szCs w:val="1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符合工厂使用要求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底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已支付设备合同货款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2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，截止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底，项目购置设备已生产完毕，因属进口设备，受新冠疫情影响，进口设备运输需等待船期，预计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底前设备组装调试完毕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与厂家人员协调尽快安排船期发货以便后续组装试用。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购置最高单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1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节约成本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产成本下降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（项目达产后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未联机调试，需达产后进行测试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尽快完成设备组装调试，实现设计产能。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高效益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（项目达成后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未联机调试，需达产后进行测试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尽快完成设备组装调试，实现设计产能。</w:t>
            </w:r>
          </w:p>
        </w:tc>
      </w:tr>
      <w:tr>
        <w:trPr>
          <w:trHeight w:val="1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提供社会服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品质量得到提升，客户“骨”类异物投诉次数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起（项目达产后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未联机调试，需达产后进行测试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尽快完成设备组装调试，实现设计产能。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单位满意度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06:00Z</dcterms:created>
  <dc:creator>Administrator</dc:creator>
  <dc:description/>
  <dc:language>en-US</dc:language>
  <cp:lastModifiedBy>yyy</cp:lastModifiedBy>
  <dcterms:modified xsi:type="dcterms:W3CDTF">2021-05-24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3E03692CF4A8F85E85F80F808FA51</vt:lpwstr>
  </property>
  <property fmtid="{D5CDD505-2E9C-101B-9397-08002B2CF9AE}" pid="3" name="KSOProductBuildVer">
    <vt:lpwstr>2052-11.1.0.10495</vt:lpwstr>
  </property>
</Properties>
</file>