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40"/>
        <w:gridCol w:w="987"/>
        <w:gridCol w:w="1188"/>
        <w:gridCol w:w="855"/>
        <w:gridCol w:w="216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奶牛场智能精准喷淋系统建设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首农畜牧发展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刚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700251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审定）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6.16168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13.086581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9.3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9.36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5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.72658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.726581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智能化精准喷淋项目，总投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6.1616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，按照项目要求，完成项目的招标、基础硬件的采购、分批次施工安装、验收工作，施工期内按质按量完成所有项目，保障牧场热应激期间防暑降温措施的顺利有序开展。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疫情影响，评审过程延长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去年底确认评审结果后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截止目前，沟通确认工作已经完成，招标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进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采购设备数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首农畜牧发展有限公司旗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牧场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总部办公室采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智能化精准喷淋系统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数据决策可视化平台项目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验收合格率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还未验收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设备质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还未到场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18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完成时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前完成方案制定和前期准备工作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完成项目的招标采购工作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完成项目的施工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份项目验收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评审检查工作已经完成，招标工作正在进行中。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3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预算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智能化精准喷淋项目，总投资金额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56.16168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以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超出预算金额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3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经济效益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往年热应激期间，没有喷淋且养殖水平较低的牧场，奶牛产奶量降低幅度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以上，甚至个别年份达到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。项目完成后，预计暑期节约用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以上，暑期降奶幅度能降低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以内。整个暑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-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）可多产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吨，增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；节水量可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吨，增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0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18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效益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牧场生产的科技化、数字化水平，使公司对下属牧场及分子公司数据实时了解，提升公司对外整体管理、宣传的高度、水平、形象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环境效益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通过项目实施，减少污水产生量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6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/>
              </w:rPr>
              <w:t>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6-08T02:2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3B4D532FE4C81B32E806294DB037F</vt:lpwstr>
  </property>
  <property fmtid="{D5CDD505-2E9C-101B-9397-08002B2CF9AE}" pid="3" name="KSOProductBuildVer">
    <vt:lpwstr>2052-11.8.2.8506</vt:lpwstr>
  </property>
</Properties>
</file>