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992"/>
        <w:gridCol w:w="283"/>
        <w:gridCol w:w="993"/>
        <w:gridCol w:w="1275"/>
        <w:gridCol w:w="567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鸭屠宰加工厂废水处理设施技术升级改造项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星鸭业有限公司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凯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96568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18.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18.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4.6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5.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5.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4.67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3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.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.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项目实施，对北京鸭屠宰加工厂废水处理设施进行技术升级改造。在现有废水处理设施运行的基础上，扩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事故应急池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t/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废水处理设施，升级改造现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0t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废水处理设施，实现废水处理双路并行，确保屠宰加工生产平稳运行，达到北京市环保排放标准要求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完成项目环评备案登记的前提下，现已完成事故应急池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t/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废水处理设施土建部分施工内容，正进行设备设施安装。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t/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废水处理设施正常运行后，再对现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0t/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废水处理设施拆除更新，预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份完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9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设施更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扩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事故应急池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t/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废水处理设施；完成现有废水处理设施的升级改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事故应急池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t/d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废水处理设施土建施工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备设施质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土建工程符合工程施工质量验收相关要求，废水处理设施调试后可正常使用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进行项目招标及合同签订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完成项目建设内容及四方验收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公开招标及合同签订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工建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57.0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18.3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采购节支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设施大修期间（约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天）每天屠宰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80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只计算，较停产相比，可提供鸭产品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7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万只，预计可创收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36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万元；提升了屠宰加工能力，废水处理设施满负荷运转下，较现在日屠宰量可提高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40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只，合计多提供鸭产品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万只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年，预计每年增收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万元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杜绝了废水处理设施因长期运行而存在的生产安全隐患，保证北京烤鸭市场产品供应，废水处理设施升级后，形成“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  <w:t>900t+600t”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21"/>
              </w:rPr>
              <w:t>运行处理模式，满足企业扩大再生产的发展需求和环保要求，还可根据实际生产量的变动，调整废水处理设施的运行能力，始终运行在较为合理、高效、节能的区间内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使用人员需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8:00Z</dcterms:created>
  <dc:creator>Administrator</dc:creator>
  <dc:description/>
  <dc:language>en-US</dc:language>
  <cp:lastModifiedBy>yyy</cp:lastModifiedBy>
  <cp:lastPrinted>2021-05-07T09:25:00Z</cp:lastPrinted>
  <dcterms:modified xsi:type="dcterms:W3CDTF">2021-05-24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0EE4ED5664E4B9D040B94ED47A6DD</vt:lpwstr>
  </property>
  <property fmtid="{D5CDD505-2E9C-101B-9397-08002B2CF9AE}" pid="3" name="KSOProductBuildVer">
    <vt:lpwstr>2052-11.1.0.10495</vt:lpwstr>
  </property>
</Properties>
</file>