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085"/>
        <w:gridCol w:w="42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舆情监测服务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5678-309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全年北京人艺网络舆情监控工作，共计周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季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半年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年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专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保证在约定时间前提供相应书面报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全年北京人艺网络舆情监控工作，共计周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季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半年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年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专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保证在约定时间前提供相应书面报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监测报告总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容、分析、建议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具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具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舆情报告提供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约定期限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约定期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金额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舆情问题解决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妥善解决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响应并解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监测范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大门户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大门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警信息发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发送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发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9T08:46:00Z</dcterms:modified>
  <cp:revision>4</cp:revision>
  <dc:subject/>
  <dc:title/>
</cp:coreProperties>
</file>