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0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774"/>
        <w:gridCol w:w="1134"/>
        <w:gridCol w:w="899"/>
        <w:gridCol w:w="1085"/>
        <w:gridCol w:w="42"/>
        <w:gridCol w:w="950"/>
        <w:gridCol w:w="1134"/>
        <w:gridCol w:w="175"/>
        <w:gridCol w:w="392"/>
        <w:gridCol w:w="312"/>
        <w:gridCol w:w="255"/>
        <w:gridCol w:w="591"/>
        <w:gridCol w:w="710"/>
      </w:tblGrid>
      <w:tr>
        <w:trPr>
          <w:trHeight w:val="306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67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怀柔舞美库房租赁</w:t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人民艺术剧院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人民艺术剧院</w:t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刘成文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5246789-2163</w:t>
            </w:r>
          </w:p>
        </w:tc>
      </w:tr>
      <w:tr>
        <w:trPr>
          <w:trHeight w:val="567" w:hRule="exact"/>
        </w:trPr>
        <w:tc>
          <w:tcPr>
            <w:tcW w:w="13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0.7702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49" w:hanging="0"/>
              <w:jc w:val="righ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0.7702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0.770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0.7702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49" w:hanging="0"/>
              <w:jc w:val="righ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0.7702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0.770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8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5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8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随着剧院演出剧目增多，布景、道具存放日趋紧张，需另外租赁场地存放布景、道具。我院艺术创作中心坐落于怀柔区杨宋镇，为方便布景、道具的制作和就近存储，需租用临时库房。</w:t>
            </w:r>
          </w:p>
        </w:tc>
        <w:tc>
          <w:tcPr>
            <w:tcW w:w="35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我院艺术创作中心坐落于怀柔区杨宋镇，为方便布景、道具的制作和就近存储，已租赁场地存放布景、道具。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租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0.770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租用库房数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存放布景、道具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0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0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指标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年全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7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租用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租用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0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项目预算控制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7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0.770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0.770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6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提升布景道具储存便捷性、专业性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7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到满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到满足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7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艺术生产有效进行的重要保障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7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到提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到提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69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库区相关设备设施运转良好，可以确保工作有序进行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7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到满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到满足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道具有序存放方面还需提高。</w:t>
            </w:r>
          </w:p>
        </w:tc>
      </w:tr>
      <w:tr>
        <w:trPr>
          <w:trHeight w:val="68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指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舞美制作存放压力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vanish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度指标值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*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全年实际值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*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—年度指标值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度指标值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*1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。若计算结果在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0%-3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扣分；计算结果在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00%-5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5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5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4.9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-10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分为优、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8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-9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分为良、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6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-8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分为中、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6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cp:keywords/>
  <dc:language>en-US</dc:language>
  <cp:lastModifiedBy>A</cp:lastModifiedBy>
  <dcterms:modified xsi:type="dcterms:W3CDTF">2021-03-18T10:22:00Z</dcterms:modified>
  <cp:revision>4</cp:revision>
  <dc:subject/>
  <dc:title/>
</cp:coreProperties>
</file>