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1325"/>
        <w:gridCol w:w="235"/>
        <w:gridCol w:w="850"/>
        <w:gridCol w:w="851"/>
        <w:gridCol w:w="1417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会计服务费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胡金刚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251772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88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88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0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证报出报表数字准确；预决算项目申报合规，预决算金额依据充分、合理；绩效考评客观，能准确反映项目执行效果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报出报表数字准确；预决算项目申报合规，预决算金额依据充分、合理；绩效考评客观，能准确反映项目执行效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审计资产总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37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837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评审项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影响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绩效考评项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报表数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准确无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准确无误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决算数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准确合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准确合规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绩效考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客观公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客观公正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决算数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底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完成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准时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绩效考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.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前完成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准时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评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约资金杜绝浪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约资金杜绝浪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绩效考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提高管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提高管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会计服务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理化建议接受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xmwang9420@126.com</cp:lastModifiedBy>
  <dcterms:modified xsi:type="dcterms:W3CDTF">2021-05-18T07:06:00Z</dcterms:modified>
  <cp:revision>6</cp:revision>
  <dc:subject/>
  <dc:title/>
</cp:coreProperties>
</file>