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怀柔厂区电气火灾报警系统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成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217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厂区车间电气系统现无火灾报警系统，一旦发生火情，无法及时发现事故点，存在安全盲区。因此申请加装电气火灾报警系统。电气火灾报警系统安装后，将和厂区现有的烟感喷淋系统构成一个比较完善的应急系统，大大提升厂区安全生产管理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气火灾报警系统设备完善、运行良好，补全了厂区安全管理硬件体系。确保了厂区年度安全生产无事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火灾报警系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到竣工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441.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艺术生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产正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生产无电气火灾事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生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节能相关要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厂区安全保障能力提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42" w:hanging="14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使用部门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8:33:00Z</dcterms:modified>
  <cp:revision>4</cp:revision>
  <dc:subject/>
  <dc:title/>
</cp:coreProperties>
</file>