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1275"/>
        <w:gridCol w:w="467"/>
        <w:gridCol w:w="951"/>
        <w:gridCol w:w="992"/>
        <w:gridCol w:w="425"/>
        <w:gridCol w:w="142"/>
        <w:gridCol w:w="709"/>
        <w:gridCol w:w="567"/>
        <w:gridCol w:w="45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艺术生产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文霞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46789-30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13.4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0.7894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0.7894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59.43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26.66357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26.6635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0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4.04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4.1258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4.1258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我院全年演出大剧场剧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，演出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其中，新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复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；演出小剧场剧目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新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复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。 巡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。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院全年演出大剧场剧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，演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其中，新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复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；演出小剧场剧目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新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复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。 巡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演大剧场剧目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剧场演出场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演小剧场剧目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剧场剧目演出场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赴外演出剧目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赴外演出场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剧场演出上座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.16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剧场演出上座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吸引观众人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8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原创新剧目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演出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</w:t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4.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4.1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演出票房收入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95.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益票占比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52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华民族传统文化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弘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弘扬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剧目演出和创作人才的培养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促进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促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观众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xmwang9420@126.com</cp:lastModifiedBy>
  <dcterms:modified xsi:type="dcterms:W3CDTF">2021-05-18T07:14:00Z</dcterms:modified>
  <cp:revision>10</cp:revision>
  <dc:subject/>
  <dc:title/>
</cp:coreProperties>
</file>