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怀柔厂区监控系统升级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成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46789-21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.687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66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66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.687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66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66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厂区储存剧院所有布景道具，需要充足的安全保障，但厂区原有监控系统老旧，画面模糊、多有监控死角、无夜视功能，且部分设备已无法维修升级，因此急需改造升级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监控系统得以全面升级，更新后系统设备完善、运行良好，大大提升了厂区安全生产保障能力。确保了厂区年度安全生产无事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监控系统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启动到竣工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内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.687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66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艺术生产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正常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正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生产无事故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生产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生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节能相关要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厂区安全保障能力提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提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使用部门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9T08:52:00Z</dcterms:modified>
  <cp:revision>4</cp:revision>
  <dc:subject/>
  <dc:title/>
</cp:coreProperties>
</file>