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943"/>
        <w:gridCol w:w="184"/>
        <w:gridCol w:w="1092"/>
        <w:gridCol w:w="1276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舞台设备维保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人民艺术剧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246789-801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52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29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298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52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29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298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规定完成舞台设备维保，保障演出工作顺利进行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舞台设备维保，保障演出工作顺利进行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舞台机械维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灯光音响维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LE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维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首都剧场自动门保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菊隐剧场空调维护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冷却水循环泵维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冷机组维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冷却塔维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首都剧场中央空调通风系统清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叉车维修保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国家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国家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超过期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加强时间管理，及时调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52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52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履职基础、演出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演出顺利进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演出顺利进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演出团体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观众席空气质量检测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演出团体满意度，观众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</cp:lastModifiedBy>
  <dcterms:modified xsi:type="dcterms:W3CDTF">2021-03-18T12:13:00Z</dcterms:modified>
  <cp:revision>5</cp:revision>
  <dc:subject/>
  <dc:title/>
</cp:coreProperties>
</file>