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剧场购置音响设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801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64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64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演出工作顺利进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演出工作顺利进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试话筒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圈话筒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接口箱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接口箱扩展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换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声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源指向性天线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G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线分配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国家相应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参数，验收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国家相应标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金额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履职基础、演出服务能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演出顺利进行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演出顺利进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出团体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出团体满意度，观众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出团体满意度，观众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10:30:00Z</dcterms:modified>
  <cp:revision>5</cp:revision>
  <dc:subject/>
  <dc:title/>
</cp:coreProperties>
</file>