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085"/>
        <w:gridCol w:w="42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学者培养经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326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88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88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88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88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图书《舞台的魅力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图书《舞台的魅力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图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书内容与任鸣导演艺术创作经历相关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关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出版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147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.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作经费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988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广戏剧普及，扩大戏剧影响力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留存研究任鸣导演艺术创作经验的图书资料，传播、交流北京人艺演剧风格的戏剧理论研究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留存资料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留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8T12:08:00Z</dcterms:modified>
  <cp:revision>4</cp:revision>
  <dc:subject/>
  <dc:title/>
</cp:coreProperties>
</file>