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1085"/>
        <w:gridCol w:w="42"/>
        <w:gridCol w:w="950"/>
        <w:gridCol w:w="1276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剧目宣传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310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.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7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.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7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就近地铁广告、网络短视频传播、人艺会员短信发送等手段，及时传递剧院，相应剧目演出信息，确保购售票能够提前有序地进行，同时进一步提升北京人艺品牌知名度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合实际演出发生情况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相应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剧院相关视频拍摄制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铁广告同步推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送会员信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76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频平均观看均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铁投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++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站点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频及时制作投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投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步投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铁广告及时投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投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步投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视频制作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地铁广告投放费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16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艺品牌及剧目关注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能对比分析提升度指标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频留存用于日后宣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有留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有留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艺会员全部收到剧目信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xmwang9420@126.com</cp:lastModifiedBy>
  <dcterms:modified xsi:type="dcterms:W3CDTF">2021-05-18T07:05:00Z</dcterms:modified>
  <cp:revision>8</cp:revision>
  <dc:subject/>
  <dc:title/>
</cp:coreProperties>
</file>