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534"/>
        <w:gridCol w:w="56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剧场场务服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喻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633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8.129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480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4809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8.129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480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6" w:hanging="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4809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良好的形象礼仪，专业的行为规范体现剧场人性化、标准化、专业化服务，处理剧场突发事件，给观众提供良好舒适的观演氛围，使剧院增值收益，做到众口皆碑剧场品牌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的形象礼仪，专业的行为规范体现剧场专业化服务，处理剧场突发事件，给观众提供良好舒适的观演氛围，使剧院增值收益，做到众口皆碑剧场品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首都剧场配备场务员人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已完成剧场场务工作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演出中心场务部管理规范》，全部验收合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标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演出中心场务部管理规范》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结算周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结算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月结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务员服务周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4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剧场认知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专业的公司维护剧场场务，为观众提供良好服务，提高剧场整体服务水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剧场影响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顾客满意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没有针对观众满意度的调查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05:58:00Z</dcterms:modified>
  <cp:revision>4</cp:revision>
  <dc:subject/>
  <dc:title/>
</cp:coreProperties>
</file>