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134"/>
        <w:gridCol w:w="899"/>
        <w:gridCol w:w="1085"/>
        <w:gridCol w:w="42"/>
        <w:gridCol w:w="1132"/>
        <w:gridCol w:w="1094"/>
        <w:gridCol w:w="33"/>
        <w:gridCol w:w="534"/>
        <w:gridCol w:w="170"/>
        <w:gridCol w:w="397"/>
        <w:gridCol w:w="449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光纤接入费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人民艺术剧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人民艺术剧院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可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115895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7.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.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.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7.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.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.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44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确保联网售票、人艺之友会员、安防监控、视频会议、观众无线上网以及日常办公等业务工作的顺利开展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除保证剧院日常办公、联网售票、安防监控、视频会议等预期目标之外，在线上网络直播期间，临时为剧院增加带宽，保证网络直播活动的顺利开展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0M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带宽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M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带宽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租用专线宽带网络平稳运行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控制金额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hanging="107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.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.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各部门职工满意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A</cp:lastModifiedBy>
  <dcterms:modified xsi:type="dcterms:W3CDTF">2021-03-18T11:54:00Z</dcterms:modified>
  <cp:revision>4</cp:revision>
  <dc:subject/>
  <dc:title/>
</cp:coreProperties>
</file>