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5"/>
        <w:gridCol w:w="1134"/>
        <w:gridCol w:w="758"/>
        <w:gridCol w:w="1127"/>
        <w:gridCol w:w="283"/>
        <w:gridCol w:w="951"/>
        <w:gridCol w:w="992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律服务费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可心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115895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3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我院要求参与院方经营管理活动的磋商或项目谈判，并进行法律分析、论证；就有关部门的合同审核、业务咨询进行解答；讲授法律实务知识、提供常规法律培训服务；提供知识产权、演艺经纪相关专业法律咨询服务及其他法律事务等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我院各部门的需求为贵院提供多角度、 全方位的法律服务，涉及话剧作品授权、业务咨询和合同草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等，尤其是为国际戏剧中心建设工程项目的各个环节提供法律支持；另外，还提供了法律知识培训讲座服务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委派律师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协助我院处理各项法律事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尽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尽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期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金额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剧院各项业务开展情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规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规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部门人员满意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9T05:34:00Z</dcterms:modified>
  <cp:revision>4</cp:revision>
  <dc:subject/>
  <dc:title/>
</cp:coreProperties>
</file>