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1085"/>
        <w:gridCol w:w="42"/>
        <w:gridCol w:w="1132"/>
        <w:gridCol w:w="109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剧场讲座及年刊制作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246789-8005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6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858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858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6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858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858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预算，按计划完成剧场讲座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员年刊制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执行预算，按计划完成剧场讲座和年刊制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菊隐剧场艺术讲座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会员年刊设计印刷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册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票纸印刷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明信片印刷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邀请戏剧专家、高校教师举办专业戏剧相关讲座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会员年刊内容与回顾当年演出、预告来年演出、专题文稿、会员积分换礼等相关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年度全部讲座完成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完成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.10.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会员年刊制作和邮寄完成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完成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会员年刊设计印刷费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8583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4173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票纸印刷费</w:t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明信片印刷费</w:t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44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普及艺术，提高观众欣赏水平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高剧场知名度和影响力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形式多样的讲座活动、内容详实的印刷刊物，开阔观众和会员的眼界，丰富业余生活，提升整体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仅通过消极方式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没有人投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来判定观众满意度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</cp:lastModifiedBy>
  <dcterms:modified xsi:type="dcterms:W3CDTF">2021-03-19T03:57:00Z</dcterms:modified>
  <cp:revision>4</cp:revision>
  <dc:subject/>
  <dc:title/>
</cp:coreProperties>
</file>