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567"/>
        <w:gridCol w:w="1275"/>
        <w:gridCol w:w="142"/>
        <w:gridCol w:w="1174"/>
        <w:gridCol w:w="1094"/>
        <w:gridCol w:w="567"/>
        <w:gridCol w:w="567"/>
        <w:gridCol w:w="567"/>
        <w:gridCol w:w="592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剧场卫生间及淋浴间改造</w:t>
            </w:r>
          </w:p>
        </w:tc>
      </w:tr>
      <w:tr>
        <w:trPr>
          <w:trHeight w:val="434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成文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256014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8.663791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1.069992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1.069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8.663791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1.069992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1.069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修缮首都剧场卫生间墙及地面，更换上下水管线，通过整体功能性改造，解决卫生间自来水水压不足，冲排不畅等问题；现有剧场淋浴间漏水现象严重、顶棚发霉、通风不畅。淋浴间改造工程实施内容包括：地面、顶棚更换，门窗、水管更换等。以改善剧院员工淋浴环境。</w:t>
            </w:r>
          </w:p>
        </w:tc>
        <w:tc>
          <w:tcPr>
            <w:tcW w:w="3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卫生间墙面及地面完成改造，解决了自来水压力不足的问题，防水层重新修复，吊顶及门窗完成更换，确保了卫生间的正常使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卫生间改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间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淋浴间改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间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启动到竣工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金额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1.0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1.0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障艺术生产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产正常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产正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安全生产无事故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全生产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全生产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合节能相关要求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要求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要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剧场提升观众服务设施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提升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提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达到使用部门满意度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≥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≥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</cp:lastModifiedBy>
  <dcterms:modified xsi:type="dcterms:W3CDTF">2021-03-19T12:44:00Z</dcterms:modified>
  <cp:revision>6</cp:revision>
  <dc:subject/>
  <dc:title/>
</cp:coreProperties>
</file>