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134"/>
        <w:gridCol w:w="899"/>
        <w:gridCol w:w="943"/>
        <w:gridCol w:w="184"/>
        <w:gridCol w:w="1132"/>
        <w:gridCol w:w="1094"/>
        <w:gridCol w:w="33"/>
        <w:gridCol w:w="534"/>
        <w:gridCol w:w="170"/>
        <w:gridCol w:w="397"/>
        <w:gridCol w:w="449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剧场物业服务费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人民艺术剧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人民艺术剧院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成文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256014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9.2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9.2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9.2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9.2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9.2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9.2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首都剧场、北京人艺实验剧场、菊隐剧场等物业托管服务费：包含托管区域内热力站上下水、生活用水、电、暖、小型修缮、绿化、绿植租摆、剧场值夜班、垃圾清运、保洁等。各个剧场的日常卫生保洁工作属于物业范畴，承包给专业物业服务公司，签订合同，履行物业管理的相关工作内容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个剧场的日常卫生保洁工作属于物业范畴，承包给专业物业服务公司，签订合同，履行物业管理的相关工作内容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务地点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务岗位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后勤服务质量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保洁服务质量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务全年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冬季供暖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冬季供暖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冬季供暖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夏季制冷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夏季制冷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夏季制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金额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9.22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9.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修缮服务意识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强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及时，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疫情防控措施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落实严格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落实严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绿植维护及时，保洁服务质量较高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垃圾清运、分类合格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观众对剧院物业、保洁等一线保障服务的整体满意度较高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仅通过消极方式来判定观众满意度</w:t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A</cp:lastModifiedBy>
  <dcterms:modified xsi:type="dcterms:W3CDTF">2021-03-18T12:33:00Z</dcterms:modified>
  <cp:revision>4</cp:revision>
  <dc:subject/>
  <dc:title/>
</cp:coreProperties>
</file>