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hanging="0"/>
        <w:jc w:val="both"/>
        <w:rPr>
          <w:rFonts w:ascii="黑体" w:hAnsi="黑体" w:eastAsia="黑体" w:cs="黑体"/>
          <w:color w:val="auto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auto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auto"/>
          <w:kern w:val="2"/>
          <w:sz w:val="32"/>
          <w:szCs w:val="32"/>
          <w:lang w:val="en-US" w:eastAsia="zh-CN" w:bidi="ar-SA"/>
        </w:rPr>
        <w:t>1-1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hanging="0"/>
        <w:jc w:val="both"/>
        <w:rPr>
          <w:rFonts w:ascii="仿宋_GB2312" w:hAnsi="仿宋_GB2312" w:eastAsia="仿宋_GB2312" w:cs="黑体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hanging="0"/>
        <w:jc w:val="center"/>
        <w:rPr>
          <w:rFonts w:ascii="方正小标宋_GBK" w:hAnsi="方正小标宋_GBK" w:eastAsia="方正小标宋_GBK" w:cs="Times New Roman"/>
          <w:color w:val="000000"/>
          <w:kern w:val="2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auto"/>
          <w:kern w:val="2"/>
          <w:sz w:val="44"/>
          <w:szCs w:val="44"/>
          <w:lang w:val="en-US" w:eastAsia="zh-CN" w:bidi="ar-SA"/>
        </w:rPr>
        <w:t>智能配送站</w:t>
      </w:r>
      <w:r>
        <w:rPr>
          <w:rFonts w:ascii="方正小标宋_GBK" w:hAnsi="方正小标宋_GBK" w:cs="方正小标宋_GBK" w:eastAsia="方正小标宋_GBK"/>
          <w:color w:val="000000"/>
          <w:kern w:val="2"/>
          <w:sz w:val="44"/>
          <w:szCs w:val="44"/>
          <w:lang w:val="en-US" w:eastAsia="zh-CN" w:bidi="ar-SA"/>
        </w:rPr>
        <w:t>“揭榜挂帅”申报指南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hanging="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一、需求目标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面向城市社区全天候自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投递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配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实际需要，以应用需求为导向，推动融合感知、轨迹预测等自动配送关键技术，达到商业化应用推广和服务一刻钟便民生活圈的要求，与外卖、社区团购、即时配送等业务融合，推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智能投递配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业务在社区落地，逐步向全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或全国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推广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二、项目指标</w:t>
      </w:r>
      <w:bookmarkStart w:id="0" w:name="_GoBack"/>
      <w:bookmarkEnd w:id="0"/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楷体_GB2312" w:hAnsi="楷体_GB2312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kern w:val="2"/>
          <w:sz w:val="32"/>
          <w:szCs w:val="32"/>
          <w:lang w:val="en-US" w:eastAsia="zh-CN" w:bidi="ar-SA"/>
        </w:rPr>
        <w:t>（一）应用场景指标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场景应用于社区内买菜、社区团购、外卖和其他即时配送业务的交付和配送，在订单配送方面，基于多传感器融合的感知，以无接触配送的方式实现，打造社区“最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的示范应用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楷体_GB2312" w:hAnsi="楷体_GB2312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color w:val="000000"/>
          <w:kern w:val="2"/>
          <w:sz w:val="32"/>
          <w:szCs w:val="32"/>
          <w:lang w:val="en-US" w:eastAsia="zh-CN" w:bidi="ar-SA"/>
        </w:rPr>
        <w:t>（二）策略指标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整体方案应包括智能配送站、机器人、电梯控制器和闸机控制器等硬件，以及智能配送站后台和机器人后台部分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智能配送站：配有独立的格口单元，满足物品的独立存储和领取，并完成需要机器人配送物品的自动化传递，并具备从机器人仓体回收物品的功能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机器人：具备与智能配送站对接功能，具备室内定位导航功能，能够控制电梯，闸机，从而完成物品的无人配送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智能配送站后台：能够与业务系统通讯，完成格口单元的分配，以及用户通知，并且能与机器人后台通讯，完成物品在配送站和机器人之前的传递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机器人后台：能够自主调度机器人，上报机器人状态，与智能配送站配合完成机器人的对接，并上报机器人位置和配送状态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-SA"/>
        </w:rPr>
        <w:t>（三）落地示范与评价指标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ab/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解决行业目前普遍存在的“对接误差”和“传递时物品倒洒”等问题，实现高精度的检测对接和物品自动化稳定传递。配送机器人与配送站的对接精度趋于角度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±1.5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左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±5mm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配送站应确保任意格口物品可以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秒内传送至接驳配送机器人的“口袋”之中，传送稳定率大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9.9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，保证消费者及时且完整的取到自己的物品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部署应用于居民社区、公寓、写字楼、酒店，项目周期内完成订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单以上，解决多时段和多社区类型的落地运营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黑体" w:hAnsi="黑体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三、交付物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入选定社区，建设智能配送站，打通订单、机器人与配送站自动化接驳，楼宇闸机及梯控装置，实现一体化自动配送体系。</w:t>
      </w:r>
    </w:p>
    <w:p>
      <w:pPr>
        <w:pStyle w:val="Normal"/>
        <w:keepNext w:val="false"/>
        <w:keepLines w:val="false"/>
        <w:widowControl w:val="false"/>
        <w:suppressAutoHyphens w:val="true"/>
        <w:spacing w:lineRule="exact" w:line="560" w:beforeAutospacing="0" w:before="0" w:afterAutospacing="0" w:after="0"/>
        <w:ind w:left="0" w:right="0" w:firstLine="62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32"/>
          <w:lang w:val="en-US" w:eastAsia="zh-CN" w:bidi="ar-SA"/>
        </w:rPr>
        <w:t>四、项目周期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自揭榜之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底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8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uiPriority w:val="99"/>
    <w:unhideWhenUsed/>
    <w:qFormat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" w:cs="Times New Roman"/>
      <w:kern w:val="2"/>
      <w:sz w:val="18"/>
      <w:szCs w:val="18"/>
      <w:lang w:val="en-US" w:eastAsia="zh-CN" w:bidi="ar-SA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7:23:00Z</dcterms:created>
  <dc:creator>uos</dc:creator>
  <dc:description/>
  <dc:language>en-US</dc:language>
  <cp:lastModifiedBy>uos</cp:lastModifiedBy>
  <dcterms:modified xsi:type="dcterms:W3CDTF">2022-09-14T14:3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5C40CA4E2B34C6C2F1B6340C1ABBF</vt:lpwstr>
  </property>
  <property fmtid="{D5CDD505-2E9C-101B-9397-08002B2CF9AE}" pid="3" name="KSOProductBuildVer">
    <vt:lpwstr>2052-11.8.2.10587</vt:lpwstr>
  </property>
</Properties>
</file>