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方正小标宋简体"/>
          <w:sz w:val="32"/>
          <w:szCs w:val="32"/>
        </w:rPr>
      </w:pPr>
      <w:r>
        <w:rPr>
          <w:rFonts w:ascii="黑体" w:hAnsi="黑体" w:cs="方正小标宋简体" w:eastAsia="黑体"/>
          <w:sz w:val="32"/>
          <w:szCs w:val="32"/>
        </w:rPr>
        <w:t>附件</w:t>
      </w:r>
      <w:r>
        <w:rPr>
          <w:rFonts w:eastAsia="黑体" w:cs="方正小标宋简体" w:ascii="黑体" w:hAnsi="黑体"/>
          <w:sz w:val="32"/>
          <w:szCs w:val="32"/>
        </w:rPr>
        <w:t>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智能化技术改造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项目绩效要求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智能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化</w:t>
      </w:r>
      <w:r>
        <w:rPr>
          <w:rFonts w:ascii="仿宋_GB2312" w:hAnsi="仿宋_GB2312" w:cs="仿宋" w:eastAsia="仿宋_GB2312"/>
          <w:sz w:val="32"/>
          <w:szCs w:val="32"/>
        </w:rPr>
        <w:t>技术改造项目实施竣工后，应达到下表中至少两项绩效指标要求。</w:t>
      </w:r>
    </w:p>
    <w:tbl>
      <w:tblPr>
        <w:tblW w:w="8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2332"/>
        <w:gridCol w:w="2170"/>
        <w:gridCol w:w="3059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指标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8"/>
                <w:szCs w:val="28"/>
              </w:rPr>
              <w:t>计算公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实施效果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（改造后比改造前）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8"/>
                <w:szCs w:val="28"/>
              </w:rPr>
              <w:t>说明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人均机器人拥有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企业拥有机器人数量</w:t>
            </w:r>
            <w:r>
              <w:rPr>
                <w:rFonts w:eastAsia="仿宋_GB2312" w:cs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szCs w:val="21"/>
              </w:rPr>
              <w:t>企业生产人数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较原水平提高</w:t>
            </w:r>
            <w:r>
              <w:rPr>
                <w:rFonts w:eastAsia="仿宋_GB2312" w:cs="仿宋_GB2312" w:ascii="仿宋_GB2312" w:hAnsi="仿宋_GB2312"/>
                <w:szCs w:val="21"/>
              </w:rPr>
              <w:t>10%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生产设备联网率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联网的生产设备数量</w:t>
            </w:r>
            <w:r>
              <w:rPr>
                <w:rFonts w:eastAsia="仿宋_GB2312" w:cs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szCs w:val="21"/>
              </w:rPr>
              <w:t>生产设备总数量</w:t>
            </w:r>
            <w:r>
              <w:rPr>
                <w:rFonts w:eastAsia="仿宋_GB2312" w:cs="仿宋_GB2312" w:ascii="仿宋_GB2312" w:hAnsi="仿宋_GB2312"/>
                <w:szCs w:val="21"/>
              </w:rPr>
              <w:t>×100%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改造前低于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%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，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提高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个百分点以上；改造前大于等于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7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%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，提高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个百分点以上。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 xml:space="preserve">流程行业中指生产设备中具备自动信息采集功能的设备；离散行业中指数控机床与加工中心、工业机器人等带数据接口的机电一体化设备。 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关键工序数控化率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数控化的关键生产工序数量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关键生产工序总数量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×100%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改造前低于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70%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，提高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个百分点以上；改造前大于等于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70%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，提高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个百分点以上。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流程行业关键工序数控化率是指关键工序中过程控制系统（例如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PLC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DCS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PCS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等）的覆盖率；离散行业关键工序数控化率是指关键工序中数控系统（例如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NC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DNC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CNC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FMC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等）的覆盖率。</w:t>
            </w:r>
          </w:p>
        </w:tc>
      </w:tr>
      <w:tr>
        <w:trPr>
          <w:trHeight w:val="43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企业全员劳动生产率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单位时间内生产的产品数量，即：劳动生产率＝产品数量</w:t>
            </w:r>
            <w:r>
              <w:rPr>
                <w:rFonts w:eastAsia="仿宋_GB2312" w:cs="仿宋_GB2312" w:ascii="仿宋_GB2312" w:hAnsi="仿宋_GB2312"/>
                <w:szCs w:val="21"/>
              </w:rPr>
              <w:t>/</w:t>
            </w:r>
            <w:r>
              <w:rPr>
                <w:rFonts w:ascii="仿宋_GB2312" w:hAnsi="仿宋_GB2312" w:cs="仿宋_GB2312" w:eastAsia="仿宋_GB2312"/>
                <w:szCs w:val="21"/>
              </w:rPr>
              <w:t>生产时间；或核算周期内单位员工创造的销售额进行计算，即：劳动生产率＝核算周期内销售额／企业员工人数平均人数。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较原水平提高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%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劳动生产率的计算方式通常包括如上两种。批量化大规模生产，更适合如第一类公式；个性化、定制化产品以及在制造服务环节拥有高附加值的行业，适用于第二类公式。</w:t>
            </w:r>
          </w:p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不同细分行业可适用于不同的劳动生产率计算公式，选择其中一种进行计算。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产品研发设计周期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较原水平缩短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%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研发设计周期是指产品从设计到规模化生产（含样机试制）的时间。</w:t>
            </w:r>
          </w:p>
        </w:tc>
      </w:tr>
      <w:tr>
        <w:trPr>
          <w:trHeight w:val="929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产品交付周期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较原水平缩短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%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" w:eastAsia="仿宋_GB2312"/>
                <w:kern w:val="0"/>
                <w:szCs w:val="21"/>
              </w:rPr>
              <w:t>交付周期是指从订单接收到产品出厂的时间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华文新魏;宋体" w:hAnsi="华文新魏;宋体" w:eastAsia="华文新魏;宋体" w:cs="Times New Roman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YCH</cp:lastModifiedBy>
  <dcterms:modified xsi:type="dcterms:W3CDTF">2021-09-23T06:43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119</vt:lpwstr>
  </property>
</Properties>
</file>