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2582299258"/>
            <w:bookmarkStart w:id="1" w:name="__Fieldmark__16_2582299258"/>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2582299258"/>
            <w:bookmarkStart w:id="3" w:name="__Fieldmark__17_2582299258"/>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