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1310"/>
      </w:tblGrid>
      <w:tr>
        <w:trPr>
          <w:trHeight w:val="58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化运行维护费</w:t>
            </w:r>
          </w:p>
        </w:tc>
      </w:tr>
      <w:tr>
        <w:trPr>
          <w:trHeight w:val="70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市延庆区人民检察院</w:t>
            </w:r>
          </w:p>
        </w:tc>
      </w:tr>
      <w:tr>
        <w:trPr>
          <w:trHeight w:val="68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鑫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9706</w:t>
            </w:r>
          </w:p>
        </w:tc>
      </w:tr>
      <w:tr>
        <w:trPr>
          <w:trHeight w:val="784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7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8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33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79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524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检察公信力的社会影响力。</w:t>
            </w:r>
          </w:p>
        </w:tc>
        <w:tc>
          <w:tcPr>
            <w:tcW w:w="3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随着检察信息化和办公自动化进一步发展，检察办公、办案业务对信息技术的依赖不断增大，信息化设备不断投入，组织的硬件设施、软件系统规模不断增加，信息化运维复杂性不断增强，重要性不断提高，信息化运维需求不断增加，完成如下目标：我单位信息化系统已经进入运行阶段，保障系统的正常运行、减少问题出现、问题实时处理、系统优化，将是维护工作的主要工作内容。包括对本院设备统计、整体系统运行环境统计、检察信息系统及数据统计、视频会议系统统计和所有办公室终端设备统计等几个部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建设信息化系统，更好的满足业务发展需要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信息系统安全稳定运行，延长设备使用寿命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促进办公一体化，提高工作效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检察公信力的社会影响力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硬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院内电脑硬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软件维护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院内电脑软件升级改造维护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及时维护改造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运维人员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政府采购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故障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响应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排除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进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需求方案设计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验收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修复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运维响应时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维护成本增长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购买人员服务成本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FF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对部门业务或整体事业发展的正面影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持续检察业务信息化保障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lenovo</cp:lastModifiedBy>
  <cp:lastPrinted>2022-05-16T17:32:00Z</cp:lastPrinted>
  <dcterms:modified xsi:type="dcterms:W3CDTF">2024-05-13T02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C23400D834053880C2A5F3091AB78</vt:lpwstr>
  </property>
  <property fmtid="{D5CDD505-2E9C-101B-9397-08002B2CF9AE}" pid="3" name="KSOProductBuildVer">
    <vt:lpwstr>2052-11.1.0.10495</vt:lpwstr>
  </property>
</Properties>
</file>