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9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9.47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9.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9.47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0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要用于检务公开、宣传检察职能、制作检察视点栏目及课题研究等工作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我院用于开展“两微一端”运维费和制作《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年度工作总结专题片》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检务公开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宣传检察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制作检察视点栏目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课题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业务公开质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宣传普及效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公开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及时公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课题研究结论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要求时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9.84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应用效果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10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1E7B548A654F008C62E5658D82A36D</vt:lpwstr>
  </property>
  <property fmtid="{D5CDD505-2E9C-101B-9397-08002B2CF9AE}" pid="3" name="KSOProductBuildVer">
    <vt:lpwstr>2052-11.8.2.8411</vt:lpwstr>
  </property>
</Properties>
</file>