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6"/>
        <w:gridCol w:w="993"/>
        <w:gridCol w:w="850"/>
        <w:gridCol w:w="300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外维修项目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妍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为北京市延庆区人民检察院室外维修项目，我院办公业务楼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建成使用以来，已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年头未进行过任何专项维修和改造，期间只进行一些日常维护。为确保办案安全，需对办公业务楼的主入口室外台阶及门斗翻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区五楼阳台进行封闭改造、院落围墙拆除及新建。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项目为北京市延庆区人民检察院室外维修项目，我院办公业务楼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建成使用以来，已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年头未进行过任何专项维修和改造，期间只进行一些日常维护。为确保办案安全，需对办公业务楼的主入口室外台阶及门斗翻新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区五楼阳台进行封闭改造、院落围墙拆除及新建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室外维修项目数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完工质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良好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完工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支出进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室外维修施工项目成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3.9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节能环保、降低成本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7:00Z</cp:lastPrinted>
  <dcterms:modified xsi:type="dcterms:W3CDTF">2024-05-10T08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0DF4026984E59A5B1C59F091EC363</vt:lpwstr>
  </property>
  <property fmtid="{D5CDD505-2E9C-101B-9397-08002B2CF9AE}" pid="3" name="KSOProductBuildVer">
    <vt:lpwstr>2052-11.1.0.10495</vt:lpwstr>
  </property>
</Properties>
</file>