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22"/>
        <w:gridCol w:w="1027"/>
        <w:gridCol w:w="210"/>
        <w:gridCol w:w="378"/>
        <w:gridCol w:w="326"/>
        <w:gridCol w:w="366"/>
        <w:gridCol w:w="480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办案业务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刘妍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9559778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09.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09.19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09.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09.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09.19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09.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4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4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依法严厉打击犯罪，维护辖区安全稳定。进一步加强对侦查活动监督力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强化刑事执行监督，深入推进民事和行政检察监督，全面开展公益诉讼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持续推进刑事检察“两主”作用试点和“三位一体”检察专业化建设。</w:t>
            </w:r>
          </w:p>
        </w:tc>
        <w:tc>
          <w:tcPr>
            <w:tcW w:w="40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依法严厉打击犯罪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，维护辖区安全稳定。进一步加强对侦查活动监督力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强化刑事执行监督，深入推进民事和行政检察监督，全面开展公益诉讼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）持续推进刑事检察“两主”作用试点和“三位一体”检察专业化建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受案案件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5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15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结案案件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86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986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件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办案效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支出进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案件受理进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结案率进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09.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09.1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度成本增长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检察社会影响力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可持续影响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有效提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相关方满意度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1-08-20T08:51:00Z</cp:lastPrinted>
  <dcterms:modified xsi:type="dcterms:W3CDTF">2024-05-10T07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E28D64B6B542E3AEEFE1E02C489C91</vt:lpwstr>
  </property>
  <property fmtid="{D5CDD505-2E9C-101B-9397-08002B2CF9AE}" pid="3" name="KSOProductBuildVer">
    <vt:lpwstr>2052-11.1.0.10495</vt:lpwstr>
  </property>
</Properties>
</file>