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）</w:t>
      </w:r>
    </w:p>
    <w:tbl>
      <w:tblPr>
        <w:tblW w:w="1051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"/>
        <w:gridCol w:w="73"/>
        <w:gridCol w:w="666"/>
        <w:gridCol w:w="1499"/>
        <w:gridCol w:w="1427"/>
        <w:gridCol w:w="1484"/>
        <w:gridCol w:w="1176"/>
        <w:gridCol w:w="769"/>
        <w:gridCol w:w="1025"/>
        <w:gridCol w:w="941"/>
      </w:tblGrid>
      <w:tr>
        <w:trPr>
          <w:trHeight w:val="737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动经费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5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27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50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丽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527197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初预算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预算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分值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资金总额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473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.91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5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中：当年财政拨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473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52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</w:tr>
      <w:tr>
        <w:trPr>
          <w:trHeight w:val="19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为解决部门在年度预算执行过程中的新增支出需求，减少预算执行中的调整而设立的专项经。经费主要用于解决在年度预算执行中中央及市委市政府确定新增的、临时的、紧急的项目，以及调剂用于编制内增人、增编等增加的基本支出。</w:t>
            </w:r>
          </w:p>
        </w:tc>
        <w:tc>
          <w:tcPr>
            <w:tcW w:w="39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机动经费管理办法，合理保障机构运行。  </w:t>
            </w:r>
          </w:p>
        </w:tc>
      </w:tr>
      <w:tr>
        <w:trPr>
          <w:trHeight w:val="12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指标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实际完成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经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照不高于部门整体预算控制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设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965.4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473025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出指标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算控制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实际情况开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473025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质量完成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市社科联、市社科规划办各项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构运行稳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达到预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color w:val="000000"/>
                <w:sz w:val="24"/>
              </w:rPr>
              <w:t>完成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视年度预算执行调整而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前完成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市社科联、市社科规划办各项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情况良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18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满意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4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6:38:00Z</dcterms:created>
  <dc:creator>Administrator</dc:creator>
  <dc:description/>
  <dc:language>en-US</dc:language>
  <cp:lastModifiedBy>Q</cp:lastModifiedBy>
  <cp:lastPrinted>2022-04-24T00:43:00Z</cp:lastPrinted>
  <dcterms:modified xsi:type="dcterms:W3CDTF">2024-04-29T03:12:33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8B5E7046C4B3AAFD96F651C00C82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