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度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tbl>
      <w:tblPr>
        <w:tblW w:w="1044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6"/>
        <w:gridCol w:w="187"/>
        <w:gridCol w:w="567"/>
        <w:gridCol w:w="1306"/>
        <w:gridCol w:w="1022"/>
        <w:gridCol w:w="49"/>
        <w:gridCol w:w="1389"/>
        <w:gridCol w:w="1478"/>
        <w:gridCol w:w="783"/>
        <w:gridCol w:w="1054"/>
        <w:gridCol w:w="1154"/>
      </w:tblGrid>
      <w:tr>
        <w:trPr>
          <w:trHeight w:val="54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内控、绩效、评审及会计服务费用</w:t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3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29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43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张丽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4527197</w:t>
            </w:r>
          </w:p>
        </w:tc>
      </w:tr>
      <w:tr>
        <w:trPr>
          <w:trHeight w:val="969" w:hRule="atLeast"/>
        </w:trPr>
        <w:tc>
          <w:tcPr>
            <w:tcW w:w="1643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资金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初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算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算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执行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分值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执行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</w:tr>
      <w:tr>
        <w:trPr>
          <w:trHeight w:val="614" w:hRule="atLeast"/>
        </w:trPr>
        <w:tc>
          <w:tcPr>
            <w:tcW w:w="164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资金总额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1.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1.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1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64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中：当年财政拨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1.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1.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1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621" w:hRule="atLeast"/>
        </w:trPr>
        <w:tc>
          <w:tcPr>
            <w:tcW w:w="164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年结转资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他资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5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总体目标</w:t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期目标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完成情况</w:t>
            </w:r>
          </w:p>
        </w:tc>
      </w:tr>
      <w:tr>
        <w:trPr>
          <w:trHeight w:val="22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按照市财政局有关内控工作、绩效评价和预算项目评审工作的要求，完成市社科联、市社科规划办内控建设、绩效考评、内审工作、预算项目评审及会计服务等工作，提升资金的风险防控水平，加强监督管理，提升资金使用效益。    </w:t>
            </w:r>
          </w:p>
        </w:tc>
        <w:tc>
          <w:tcPr>
            <w:tcW w:w="44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按照市财政局有关内控工作、绩效评价和预算项目评审工作的要求，完成市社科联、市社科规划办内控建设、绩效考评、内审工作、预算项目评审及会计服务等工作，提升资金的风险防控水平，加强监督管理，提升资金使用效益。    </w:t>
            </w:r>
          </w:p>
        </w:tc>
      </w:tr>
      <w:tr>
        <w:trPr>
          <w:trHeight w:val="126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得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偏差原因分析及改进措施</w:t>
            </w:r>
          </w:p>
        </w:tc>
      </w:tr>
      <w:tr>
        <w:trPr>
          <w:trHeight w:val="10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于预算控制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.3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预算评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批复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按照要求时限完成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2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部门绩效自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市财政要求时间（五月底之前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按照要求时限完成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预算绩效分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市财政要求时间（七月底之前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按照要求时限完成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2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部门预算项目支出事后绩效评价项目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2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部门整体支出事后绩效评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事前评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预算绩效分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内控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2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属学会税务报税及咨询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部审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项工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市财政局有关内控工作、绩效评价和预算项目评审工作的要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达到质量标准和要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料可进一步归集</w:t>
            </w:r>
          </w:p>
        </w:tc>
      </w:tr>
      <w:tr>
        <w:trPr>
          <w:trHeight w:val="28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开展内控工作、绩效评价和预算项目评审工作，完成市社科联、市社科规划办内控建设、绩效考评、内审工作、预算项目评审及会计服务等工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资金的风险防控水平，加强监督管理，提升资金使用效益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"/>
              </w:rPr>
              <w:t>效益情况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料可进一步归集</w:t>
            </w:r>
          </w:p>
        </w:tc>
      </w:tr>
      <w:tr>
        <w:trPr>
          <w:trHeight w:val="686" w:hRule="atLeast"/>
        </w:trPr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9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东文宋体;宋体" w:hAnsi="东文宋体;宋体" w:eastAsia="东文宋体;宋体" w:cs="东文宋体;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6:38:00Z</dcterms:created>
  <dc:creator>Administrator</dc:creator>
  <dc:description/>
  <dc:language>en-US</dc:language>
  <cp:lastModifiedBy>Q</cp:lastModifiedBy>
  <cp:lastPrinted>2022-04-24T00:43:00Z</cp:lastPrinted>
  <dcterms:modified xsi:type="dcterms:W3CDTF">2024-04-29T02:19:50Z</dcterms:modified>
  <cp:revision>7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36473FAD647F592D684C338D2916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