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jc w:val="center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6"/>
        <w:gridCol w:w="840"/>
        <w:gridCol w:w="1211"/>
        <w:gridCol w:w="692"/>
        <w:gridCol w:w="435"/>
        <w:gridCol w:w="1056"/>
        <w:gridCol w:w="1492"/>
        <w:gridCol w:w="70"/>
        <w:gridCol w:w="683"/>
        <w:gridCol w:w="291"/>
        <w:gridCol w:w="684"/>
        <w:gridCol w:w="361"/>
        <w:gridCol w:w="1101"/>
      </w:tblGrid>
      <w:tr>
        <w:trPr>
          <w:trHeight w:val="561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8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北京社科工作宣传</w:t>
            </w:r>
          </w:p>
        </w:tc>
      </w:tr>
      <w:tr>
        <w:trPr>
          <w:trHeight w:val="652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49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毅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64527885</w:t>
            </w:r>
          </w:p>
        </w:tc>
      </w:tr>
      <w:tr>
        <w:trPr>
          <w:trHeight w:val="780" w:hRule="exact"/>
        </w:trPr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5.48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5.4865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.5605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6.39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.6</w:t>
            </w:r>
          </w:p>
        </w:tc>
      </w:tr>
      <w:tr>
        <w:trPr>
          <w:trHeight w:val="814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5.48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5.4865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.5605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6.39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45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553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总体目标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目标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情况</w:t>
            </w:r>
          </w:p>
        </w:tc>
      </w:tr>
      <w:tr>
        <w:trPr>
          <w:trHeight w:val="27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官网、官微、展厅、展板、展墙等阵地开展对外宣传、工作交流、推介成果、服务社会，是开展社科工作、推进社科繁荣的重要途径，也是调研宣传部重要业务之一。“北京社科”开设“学习宣传贯彻党的二十大精神”、纪念市社科联成立</w:t>
            </w:r>
            <w:r>
              <w:rPr>
                <w:rFonts w:cs="宋体" w:ascii="宋体" w:hAnsi="宋体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</w:rPr>
              <w:t>周年两个专题网页。同时，结合近几年运行情况，拟对网站现有内容版面进行调整和优化，使其更符合工作需要。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纪念市社科联成立</w:t>
            </w:r>
            <w:r>
              <w:rPr>
                <w:rFonts w:cs="宋体" w:ascii="宋体" w:hAnsi="宋体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</w:rPr>
              <w:t>周年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</w:rPr>
              <w:t>专题网页，完成全年摄影摄像采集、加工和整理工作。</w:t>
            </w:r>
          </w:p>
        </w:tc>
      </w:tr>
      <w:tr>
        <w:trPr>
          <w:trHeight w:val="114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措施</w:t>
            </w:r>
          </w:p>
        </w:tc>
      </w:tr>
      <w:tr>
        <w:trPr>
          <w:trHeight w:val="2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学习宣传贯彻党的二十大精神”、纪念市社科联成立</w:t>
            </w:r>
            <w:r>
              <w:rPr>
                <w:rFonts w:cs="宋体" w:ascii="宋体" w:hAnsi="宋体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</w:rPr>
              <w:t>周年专题网页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" w:leader="none"/>
              </w:tabs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因</w:t>
            </w:r>
            <w:r>
              <w:rPr>
                <w:rFonts w:ascii="宋体" w:hAnsi="宋体" w:cs="宋体"/>
                <w:kern w:val="0"/>
                <w:sz w:val="24"/>
              </w:rPr>
              <w:t>“学习宣传贯彻党的二十大精神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与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专题网页部分内容重合，故没有重新启动此项工作。</w:t>
            </w:r>
          </w:p>
        </w:tc>
      </w:tr>
      <w:tr>
        <w:trPr>
          <w:trHeight w:val="2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更换一、二层展厅展板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一层展板第二块是对于北京第十七次成果的宣传，但评选结果一直没有公布。</w:t>
            </w:r>
          </w:p>
        </w:tc>
      </w:tr>
      <w:tr>
        <w:trPr>
          <w:trHeight w:val="12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社科”网站内容维护与页面升级优化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因业务变化不大，故没有进行网站的升级</w:t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纪念市社科联成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年专题宣传片制作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举办大型会议活动摄影摄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场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场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按照各处室工作安排实行</w:t>
            </w:r>
          </w:p>
        </w:tc>
      </w:tr>
      <w:tr>
        <w:trPr>
          <w:trHeight w:val="7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务培训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方向、学术导向、价值取向正确，无意识形态问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证方向正确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证方向正确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为单位大型活动做好摄影摄像服务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画质清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画质清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社科”网站及时宣传报道各类丰富的社科信息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丰富及时报道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质保量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根据工作实际需要，社科网站及时发布社科成果及社科工作相关信息；按照活动需求进行摄影摄像活动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周年宣传片的制作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按时完成专栏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制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工作需要及时完成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工作需要及时完成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网站技术维护费、页面设计费、摄影摄像服务费、专家劳务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9.59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3.560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4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效益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官网、二层展厅展板等开展宣传，推动社科繁荣发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1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持续影响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够持续促进和助力社科工作的发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10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满意度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元、相关部门满意度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观、浏览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642" w:hRule="exact"/>
        </w:trPr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4:56:00Z</dcterms:created>
  <dc:creator>Administrator</dc:creator>
  <dc:description/>
  <dc:language>en-US</dc:language>
  <cp:lastModifiedBy>Q</cp:lastModifiedBy>
  <cp:lastPrinted>2022-04-24T00:43:00Z</cp:lastPrinted>
  <dcterms:modified xsi:type="dcterms:W3CDTF">2024-04-29T02:00:03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2B87793834434BD7BB1B5758C683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