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8"/>
        <w:gridCol w:w="588"/>
        <w:gridCol w:w="710"/>
      </w:tblGrid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科研究成果出版资助经费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科学院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870597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0.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0.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科文库将资助包含经济、社会、文化、城市、法治等方面的青年文库、社科论丛、皮书系列等一系列丛书，形成院统一鉴定、统一版面、统一出版的系列丛书。通过各类学术著作的出版，为社会各界提供丰富的学术资源，促进学术资源的共享，提升学术成果的社会效益，提升我院科研成果的整体影响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版北京市社会科学院蓝皮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，集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海外皮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文库出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交出版社。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签订皮书出版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签订海外皮书出版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签订论丛出版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签订集刊出版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签订文库出版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获得奖励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皮书进入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名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月前签订出版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8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月前支付出版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8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各类学术著作的出版，为社会各界提供丰富的学术资源，促进学术资源的共享，提升学术成果的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将我院的学术著作统筹规划及统一以丛书形式出版，形成规模效益，提升我院科研成果的整体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皮书主编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4-05-06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82F302B2948D4B051EF0C54B0989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