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282"/>
        <w:gridCol w:w="700"/>
        <w:gridCol w:w="144"/>
        <w:gridCol w:w="850"/>
        <w:gridCol w:w="606"/>
        <w:gridCol w:w="98"/>
        <w:gridCol w:w="435"/>
        <w:gridCol w:w="411"/>
        <w:gridCol w:w="710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社科办刊类项目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社会科学》编辑部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鲁亚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853658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1.4431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1.4431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中文核心期刊《北京社会科学》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《北京社科之窗》报纸及微信公众号的编审、排版、印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、邮寄等，积极推介本院最新工作进展和最新科研成果，推动学术界坚持理论联系实际，积极反映哲学社会科学的新趋势，鼓励理论、观点和方法的创新，加强学术思想交流，为扩大我院的社会影响力和学术影响力服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《城市问题》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志书总撰修改，根据中央重大选题备案完成一百三十万字的志书修改及通纂，志书出版一部。新一轮志书的资料长编，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学科一篇）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辑出版《看一眼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副部级以上批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推广我院专家学者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为领导决策提供更便捷全面的政策咨询服务，推进社科院社会影响力，突出优势科研成果。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社会科学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《北京社科之窗》报纸及微信公众号的编审、排版、印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、邮寄等，积极推介本院最新工作进展和最新科研成果，推动学术界坚持理论联系实际，积极反映哲学社会科学的新趋势，鼓励理论、观点和方法的创新，加强学术思想交流，为扩大我院的社会影响力和学术影响力服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《城市问题》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志书总撰修改，根据中央重大选题备案完成一百三十万字的志书修改及通纂，志书出版一部（出版合同已签署，书号已下发，交由北京出版社出版）。完成新一轮志书的资料长编，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学科一篇）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辑出版《看一眼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副部级以上批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推广我院专家学者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为领导决策提供更便捷全面的政策咨询服务，推进社科院社会影响力，突出优势科研成果。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出版期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出版字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出版本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24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出版篇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科之窗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出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年编辑出版《城市问题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共发稿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余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册，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册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部分文章篇幅较长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均每期发稿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&lt;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部分文章篇幅较长</w:t>
            </w:r>
          </w:p>
        </w:tc>
      </w:tr>
      <w:tr>
        <w:trPr>
          <w:trHeight w:val="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志》志书出版数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志》完成资料长编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都高端智库要报《看一眼》推广我院专家学者人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都高端智库要报《看一眼》编辑出版期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.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算结果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%-5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含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区间，则按照该指标分值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扣分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期刊》来稿采用率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期刊》编辑差错率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18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期刊》影响因子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8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科之窗》符合北京市委宣传部、北京市新闻出版局及《内部资料性出版物管理办法》有关要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选题聚焦国家、区域重大发展战略，关注新型城镇化热点问题，出版质量达到国家标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校差错率不超过万分之二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国家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要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志》修改后的志稿通过中央重大选题备案审查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都高端智库要报《看一眼》获副部级以上批示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质量达到国家标准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国家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国家标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出版频率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、《北京社会科学》期刊，《北京社会科学志》编纂、首都高端智库要报《看一眼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完成；《北京社科之窗》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出刊，其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分别停刊一次，年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版权收入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每月发行数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科之窗》推介本院最新工作进展和最新科研成果，推动学术界坚持理论联系实际，积极反映哲学社会科学的新趋势，鼓励理论、观点和方法的创新，加强学术思想交流，为扩大我院的社会影响力和学术影响力服务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达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通过提高总被引频次、影响因子、摘转率等提升影响力，为城市群、都市圈优化提升提供理论支持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广泛传播城市科学研究成果，促使成果转化为生产力要素，推动社会财富的积累， 进而对社会经济发展起到推动作用。扩大媒体融合传播、发行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志》完成市方志办布置的修志任务，服务全市修志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都高端智库要报《看一眼》为省级及以上领导决策提供更便捷全面的政策咨询服务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评价上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、传播城市人居环境建设、环境规制、低碳绿色发展等选题成果，推动融媒体平台建设，编校印刷流程集约管理。期刊出版达到预期效果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志》规范化志书编纂体系，提升方志研究应用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都高端智库要报《看一眼》推进社科院社会影响力，突出优势科研成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》读者满意度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科之窗》读者满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城市问题》期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读、作者满意度持续提高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《北京社会科学志》编纂工作，市方志办满意率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都高端智库要报《看一眼》研究所满意度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enovo</cp:lastModifiedBy>
  <cp:lastPrinted>2024-04-22T11:06:00Z</cp:lastPrinted>
  <dcterms:modified xsi:type="dcterms:W3CDTF">2024-06-05T02:47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4A6AC67AE44D3B19FFB1FD12F77D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