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88"/>
        <w:gridCol w:w="675"/>
        <w:gridCol w:w="487"/>
        <w:gridCol w:w="888"/>
        <w:gridCol w:w="1137"/>
        <w:gridCol w:w="338"/>
        <w:gridCol w:w="284"/>
        <w:gridCol w:w="420"/>
        <w:gridCol w:w="233"/>
        <w:gridCol w:w="61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设备购置类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政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邢昀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5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.764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.7645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.56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3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.764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.7645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31.56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3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1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满足科研人员和行政人员办公需要，经实地盘点，需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以上严重老化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匹空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以内办公用房配置。新购置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办公家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。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结合实际情况，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匹空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匹空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），新购置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办公家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空调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实际情况及财政批复金额进行了数量调整。下步要严格按照批复预算落实。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彩色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体机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购置黑色一体机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具质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规定技术参数和性能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规定技术参数和性能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前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准备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到位验收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有资产完整性得到维护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环保要求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持续满足办公需求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产使用人员满意度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.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51:00Z</dcterms:created>
  <dc:creator>Administrator</dc:creator>
  <dc:description/>
  <dc:language>en-US</dc:language>
  <cp:lastModifiedBy>Lenovo</cp:lastModifiedBy>
  <dcterms:modified xsi:type="dcterms:W3CDTF">2024-06-05T02:43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C242C344449E4B3B1FE47A73E7D6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