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宋体" w:hAnsi="方正小标宋简体;宋体" w:eastAsia="方正小标宋简体;宋体" w:cs="黑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84"/>
        <w:gridCol w:w="948"/>
        <w:gridCol w:w="848"/>
        <w:gridCol w:w="279"/>
        <w:gridCol w:w="300"/>
        <w:gridCol w:w="404"/>
        <w:gridCol w:w="408"/>
        <w:gridCol w:w="438"/>
        <w:gridCol w:w="710"/>
      </w:tblGrid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课题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社会科学院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870597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.670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6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.670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6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《北京市社会科学院科研业绩综合量化考核管理办法》（试行）规定，为进一步激发科研人员的科研积极性和创造性，科学评价科研人员的工作绩效，鼓励科研人员多出高质量的成果，对纳入我单位正式编制的在职科研人员进行综合量化考核。考核按照学术影响力、决策影响力和社会影响力，全面量化考核科研人员的各类科研成果和科研业绩。资助强度与科研业绩挂钩，形成强有力的激励机制，优化科研资源配置。我院计划发表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总分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左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在肯定科研产出数量的同时，更强调科研成果的学术价值和应用价值，提升我院的科研影响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激励课题已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论文分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课题计划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科研人员放弃申报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核心论文数，发表三报一刊数或者获得批示数皮书获得奖励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课题并结题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%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每年发表论文，丰富学者社会智库产品，提升我院在社会科学研究领域的学术影响力，提升公共服务能力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每年发表论文，丰富学者社会智库产品，提升我院社会科学服务水平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每年发表论文，丰富学者社会智库产品，提升我院社会科学服务水平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题研究人员满意度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.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1:55:00Z</dcterms:created>
  <dc:creator>Administrator</dc:creator>
  <dc:description/>
  <dc:language>en-US</dc:language>
  <cp:lastModifiedBy>Lenovo</cp:lastModifiedBy>
  <dcterms:modified xsi:type="dcterms:W3CDTF">2024-06-05T02:45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FE6D7C8A74972977D904C5145E45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