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3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500"/>
        <w:gridCol w:w="1088"/>
        <w:gridCol w:w="112"/>
        <w:gridCol w:w="1286"/>
        <w:gridCol w:w="848"/>
        <w:gridCol w:w="279"/>
        <w:gridCol w:w="437"/>
        <w:gridCol w:w="267"/>
        <w:gridCol w:w="496"/>
        <w:gridCol w:w="350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市级政务云租用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社会科学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网络与图书信息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岳勇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51181216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3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5.98866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5.98866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.3096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.5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3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5.98866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5.98866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.3096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.5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租用政务云资源为官网、网络办公等系统提供硬件运行环境，保障各系统正常运行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租用政务云资源为官网、网络办公等系统提供硬件运行环境，保障各系统正常运行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入云系统数量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系统响应时间提升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%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时间早于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工作效率提高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%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系统故障率降低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%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系统使用人员满意度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1.3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Lenovo</cp:lastModifiedBy>
  <dcterms:modified xsi:type="dcterms:W3CDTF">2024-05-06T05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1682062AD14580B6DFBB4968FC8A26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