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等线" w:hAnsi="方正小标宋简体;等线" w:eastAsia="方正小标宋简体;等线" w:cs="黑体"/>
          <w:sz w:val="36"/>
          <w:szCs w:val="36"/>
        </w:rPr>
      </w:pPr>
      <w:r>
        <w:rPr>
          <w:rFonts w:eastAsia="方正小标宋简体;等线" w:cs="方正小标宋简体;等线" w:ascii="方正小标宋简体;等线" w:hAnsi="方正小标宋简体;等线"/>
          <w:sz w:val="36"/>
          <w:szCs w:val="36"/>
        </w:rPr>
        <w:t xml:space="preserve">                </w:t>
      </w:r>
      <w:r>
        <w:rPr>
          <w:rFonts w:ascii="方正小标宋简体;等线" w:hAnsi="方正小标宋简体;等线" w:cs="黑体" w:eastAsia="方正小标宋简体;等线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科院人才引进及职称评审项目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处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854821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0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1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131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1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131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拟引进博士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培养在站博士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完成进站博士后开题、中期、出站考核，完成研究报告，发表相关论文决策报告理论文章，通过引进博士后人才，加大博士后培养力度，强化青年人才队伍建设，提升博士后研究水平，服务院中心工作。根据申报情况评出高级，中级职称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左右；选拔杰出人才、学术带头人以及中青年高层次科研骨干人才和中层管理人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左右，通过引进社科人才，改善院科研团队结构，不断提升院科研学术能力及科研成果质量；为社会培养优秀人才，建设我院人才储备库，提高我院科研水平，提升社会影响力及社会服务水平；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进博士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培养在站博士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完成进站博士后开题、中期、出站考核，完成研究报告，发表相关论文决策报告理论文章，通过引进博士后人才，加大博士后培养力度，强化青年人才队伍建设，提升博士后研究水平，服务院中心工作。职称评审中高级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人才引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博士后引进）培养在站博士后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博士后引进）博士后研究报告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出站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过高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博士后引进）引进博士后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人才引进及职称评审工作）引进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人才引进及职称评审工作）评出中、高级职称人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博士后引进）博士后研究报告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博士后引进）面试笔试综合成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博士后引进）中期考核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人才引进及职称评审工作）面试笔试综合成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人才引进及职称评审工作）人才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博士后引进）年度博士后引进及培养工作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人才引进及职称评审工作）职称工作拟于当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份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博士后引进）提升院科研骨干队伍整体素质，为社会培养优秀人才，建设我院人才储备库，提升社会影响力；通过项目的实施，引进社科人才，改善院科研团队结构，不断提升院科研学术能力及科研成果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人才引进及职称评审工作）提升院科研骨干队伍整体素质，为社会培养优秀人才，建设我院人才储备库，提升社会影响力；职称工作带动院科研工作；人才引进提高人才队伍质量；通过项目的实施，引进社科人才，改善院科研团队结构，不断提升院科研学术能力及科研成果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所对引进人才及博士后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人才引进及职称评审工作）参与职称评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等线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enovo</cp:lastModifiedBy>
  <dcterms:modified xsi:type="dcterms:W3CDTF">2024-06-05T02:4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ADBBF9B1024D8BB7EDD9DEF5218AB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