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院外科研课题项目</w:t>
            </w:r>
          </w:p>
        </w:tc>
      </w:tr>
      <w:tr>
        <w:trPr>
          <w:trHeight w:val="6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政法职业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政法职业学院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谢利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.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.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开展课题研究，以研促学、以研促教，为教学一线服务，为一线教学研究奠定基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开展课题研究，达到了以研促学、以研促教的目的，由于课题研究的周期性，部分成果还在研究阶段。项目执行有待后期完善成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课题获准立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课题结项成果达到预期结项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预期结项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课题按期结项，成果形式较单一</w:t>
            </w:r>
          </w:p>
        </w:tc>
      </w:tr>
      <w:tr>
        <w:trPr>
          <w:trHeight w:val="1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按期开展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期开展研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课题按期开展研究，其中一项课题进展稍缓，下一步督促按期完成</w:t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研究促进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起到了一定的促进教学作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课题成果应用于教学较少，下一步探索多种形式成果</w:t>
            </w:r>
          </w:p>
        </w:tc>
      </w:tr>
      <w:tr>
        <w:trPr>
          <w:trHeight w:val="80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6:0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B282837BC4E08A8A91C56C15FD86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