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04"/>
        <w:gridCol w:w="528"/>
        <w:gridCol w:w="882"/>
        <w:gridCol w:w="245"/>
        <w:gridCol w:w="1075"/>
        <w:gridCol w:w="850"/>
        <w:gridCol w:w="334"/>
        <w:gridCol w:w="226"/>
        <w:gridCol w:w="478"/>
        <w:gridCol w:w="282"/>
        <w:gridCol w:w="56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化考试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红媛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6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9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承接校外社会化考试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服务社会考生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。力争每场考试顺利实施，圆满完成，无考生投诉。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承接校外社会化考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服务社会考生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。每场考试顺利实施，圆满完成，无考生投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承接社会考试数量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无差错圆满完成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差错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完成次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完成次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学院社会影响力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社会考生数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投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6:0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2A6387BE4A4B4BA1EE1A57D8EB0EC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