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412"/>
        <w:gridCol w:w="1138"/>
        <w:gridCol w:w="770"/>
        <w:gridCol w:w="66"/>
        <w:gridCol w:w="494"/>
        <w:gridCol w:w="210"/>
        <w:gridCol w:w="410"/>
        <w:gridCol w:w="436"/>
        <w:gridCol w:w="10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困难学生资助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晓峰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9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8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完成高职、中职国家助学金，高职困难生饮水、洗澡、电话补贴。 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：一次性发放高职困难学生饮用水、洗澡和电话费补贴。 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国家政策文件，全部完成高职和中职国家助学金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一次性发放高职困难学生饮用水、洗澡和电话费补贴发放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一等助学金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二等助学金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发放与支撑材料严格保持一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发放与发放与支撑材料严格保持一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国家政策文件，高职困难学生一次性发放饮用水及洗澡和电话费补贴项目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项目实施进度表，高职国家助学金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予以发放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学生信息有误、重复提交等问题，导致没有按月发放</w:t>
            </w:r>
          </w:p>
        </w:tc>
      </w:tr>
      <w:tr>
        <w:trPr>
          <w:trHeight w:val="1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的实施与发放，实现应助尽助的国家资助政策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的实施与发放，实现应助尽助的国家资助政策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项目的实施无投诉及无反应不良情况事件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项目的实施无投诉及无反映不良情况事件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5-20T03:2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B910AD90E495695F0496D4E7FD58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