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91"/>
        <w:gridCol w:w="79"/>
        <w:gridCol w:w="818"/>
        <w:gridCol w:w="1219"/>
        <w:gridCol w:w="279"/>
        <w:gridCol w:w="284"/>
        <w:gridCol w:w="420"/>
        <w:gridCol w:w="114"/>
        <w:gridCol w:w="732"/>
        <w:gridCol w:w="710"/>
      </w:tblGrid>
      <w:tr>
        <w:trPr>
          <w:trHeight w:val="3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察工作经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朝阳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3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龙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314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.87886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7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.87886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6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设定绩效目标为：用于与检察业务相关的检务公开、检察联络、政策研究、法制宣传等支出。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检察业务正常运行；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课题调研效果；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策研究使我院检察业务质量得到保障；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提升我院社会影响力。 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设定绩效目标为：用于与检察业务相关的检务公开、检察联络、政策研究、法制宣传等支出。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检察业务正常运行；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课题调研效果；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策研究使我院检察业务质量得到保障；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提升我院社会影响力。 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我院检察宣传和调研效果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在门户网站更新宣传内容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院当年课题完成数量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.87886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益宣传社会影响力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大代表满意度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开展满意度调查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议今后加强绩效成果资料呈现</w:t>
            </w:r>
          </w:p>
        </w:tc>
      </w:tr>
      <w:tr>
        <w:trPr>
          <w:trHeight w:val="624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140" w:leader="none"/>
        </w:tabs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42:00Z</dcterms:created>
  <dc:creator>Administrator</dc:creator>
  <dc:description/>
  <cp:keywords/>
  <dc:language>en-US</dc:language>
  <cp:lastModifiedBy>admin</cp:lastModifiedBy>
  <dcterms:modified xsi:type="dcterms:W3CDTF">2024-05-06T07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