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60"/>
        <w:gridCol w:w="67"/>
        <w:gridCol w:w="877"/>
        <w:gridCol w:w="1103"/>
        <w:gridCol w:w="279"/>
        <w:gridCol w:w="284"/>
        <w:gridCol w:w="420"/>
        <w:gridCol w:w="143"/>
        <w:gridCol w:w="703"/>
        <w:gridCol w:w="1023"/>
        <w:gridCol w:w="31"/>
      </w:tblGrid>
      <w:tr>
        <w:trPr>
          <w:trHeight w:val="39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互联网接入费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朝阳检察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朝阳区人民检察院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朝阳区人民检察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方东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955301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.756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.756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16.3238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.42%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.756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.756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16.3238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.42%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28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8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我院网络接入稳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各项业务正常运转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更好的满足业务发展需要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我院信息化系统运转安全性、有效性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目标完成，并取得以下成果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信息化系统运行正常、稳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办公工作效率</w:t>
            </w:r>
          </w:p>
          <w:p>
            <w:pPr>
              <w:pStyle w:val="Normal"/>
              <w:widowControl/>
              <w:spacing w:lineRule="exact" w:line="240"/>
              <w:ind w:left="360" w:hanging="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9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互联网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系统验收合格率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系统正常运行率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预算控制数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.756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.323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系统运行正常，满足业务需要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议今后加强绩效成果资料呈现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7:16:00Z</dcterms:created>
  <dc:creator>Administrator</dc:creator>
  <dc:description/>
  <cp:keywords/>
  <dc:language>en-US</dc:language>
  <cp:lastModifiedBy>admin</cp:lastModifiedBy>
  <dcterms:modified xsi:type="dcterms:W3CDTF">2024-05-07T09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