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04"/>
        <w:gridCol w:w="923"/>
        <w:gridCol w:w="1080"/>
        <w:gridCol w:w="279"/>
        <w:gridCol w:w="284"/>
        <w:gridCol w:w="420"/>
        <w:gridCol w:w="114"/>
        <w:gridCol w:w="732"/>
        <w:gridCol w:w="710"/>
      </w:tblGrid>
      <w:tr>
        <w:trPr>
          <w:trHeight w:val="39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会计审计咨询服务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朝阳检察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68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朝阳区人民检察院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朝阳区人民检察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39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雪松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55313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8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71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97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49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用于我院会计审计咨询服务费 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资产软件资产库的管理和运行维护 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内部控制管理水平 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和促进我院内审的服务咨询 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我院绩效评价的咨询服务。</w:t>
            </w:r>
          </w:p>
        </w:tc>
        <w:tc>
          <w:tcPr>
            <w:tcW w:w="36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用于我院会计审计咨询服务费 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资产软件资产库的管理和运行维护 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内部控制管理水平 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和促进我院内审的服务咨询 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我院绩效评价的咨询服务。</w:t>
            </w:r>
          </w:p>
        </w:tc>
      </w:tr>
      <w:tr>
        <w:trPr>
          <w:trHeight w:val="85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资产的运行服务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证资产软件和资产库的维护次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在规定时间范围内完成服务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供绩效评价咨询服务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供内部控制咨询服务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7140" w:leader="none"/>
        </w:tabs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ab/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2:42:00Z</dcterms:created>
  <dc:creator>Administrator</dc:creator>
  <dc:description/>
  <cp:keywords/>
  <dc:language>en-US</dc:language>
  <cp:lastModifiedBy>admin</cp:lastModifiedBy>
  <dcterms:modified xsi:type="dcterms:W3CDTF">2024-05-07T10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