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19"/>
        <w:gridCol w:w="923"/>
        <w:gridCol w:w="1080"/>
        <w:gridCol w:w="279"/>
        <w:gridCol w:w="284"/>
        <w:gridCol w:w="420"/>
        <w:gridCol w:w="114"/>
        <w:gridCol w:w="732"/>
        <w:gridCol w:w="710"/>
      </w:tblGrid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办案业务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朝阳区人民检察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龙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314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6.6679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6.6679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95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7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6.6679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6.6679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95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0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用于我院办案业务的各项支出，包括办案差旅费、翻译费、专家咨询论证费、业务资料购置、鉴定费、未成年人专项工作经费、国家赔偿和司法救助等。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办案业务正常运行；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我院办案业务质量；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办案业务运行安全。</w:t>
            </w:r>
          </w:p>
        </w:tc>
        <w:tc>
          <w:tcPr>
            <w:tcW w:w="3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用于我院办案业务的各项支出，包括办案差旅费、翻译费、专家咨询论证费、业务资料购置、鉴定费、未成年人专项工作经费、国家赔偿和司法救助等。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办案业务正常运行；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我院办案业务质量； 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院办案业务运行安全。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错误批捕率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诉率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6.6679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26.63955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办案效率提升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议今后加强绩效成果资料呈现</w:t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监督覆盖率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群众满意度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开展满意度调查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议今后加强绩效成果资料呈现</w:t>
            </w:r>
          </w:p>
        </w:tc>
      </w:tr>
      <w:tr>
        <w:trPr>
          <w:trHeight w:val="624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140" w:leader="none"/>
        </w:tabs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42:00Z</dcterms:created>
  <dc:creator>Administrator</dc:creator>
  <dc:description/>
  <cp:keywords/>
  <dc:language>en-US</dc:language>
  <cp:lastModifiedBy>admin</cp:lastModifiedBy>
  <dcterms:modified xsi:type="dcterms:W3CDTF">2024-05-07T10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