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化运维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301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5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5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我院信息化运维费项目完成如下目标：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各项业务正常运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更好的满足业务发展需要；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保障我院信息化系统运转安全性、有效性；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保障我院信息化系统运转质量，促进办公一体化，提高办公效率。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检察公信力及社会影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我院信息化运维费项目目标基本完成：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各项业务正常运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更好的满足业务发展需要；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保障我院信息化系统运转安全性、有效性；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保障我院信息化系统运转质量，促进办公一体化，提高办公效率。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检察公信力及社会影响。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运行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故障及时维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议今后加强绩效成果资料呈现</w:t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议今后加强绩效成果资料呈现</w:t>
            </w:r>
          </w:p>
        </w:tc>
      </w:tr>
      <w:tr>
        <w:trPr>
          <w:trHeight w:val="624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42:00Z</dcterms:created>
  <dc:creator>Administrator</dc:creator>
  <dc:description/>
  <cp:keywords/>
  <dc:language>en-US</dc:language>
  <cp:lastModifiedBy>admin</cp:lastModifiedBy>
  <dcterms:modified xsi:type="dcterms:W3CDTF">2024-05-07T09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