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                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0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3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55"/>
        <w:gridCol w:w="977"/>
        <w:gridCol w:w="952"/>
        <w:gridCol w:w="175"/>
        <w:gridCol w:w="392"/>
        <w:gridCol w:w="312"/>
        <w:gridCol w:w="331"/>
        <w:gridCol w:w="515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会计审计及咨询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工作经费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昌平区人民法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昌平区人民法院（本级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杨亦可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8012207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52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4.7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4.7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4.7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4.7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9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11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为保障我院在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02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政府制度顺利进行，财务工作平稳有序开展，同时促进新制度的贯彻实施，包括市财政要求协助预算编制的顺利填报，进一步做好决算工作以及绩效评价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完成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年度财务既定目标，完成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年期间政府会计账务核算工作、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年度决算报表、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年度政府财报等工作任务，完成项目绩效评价相关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二级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三级指标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数量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绩效评审数量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highlight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年度决算编报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年度政府财报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质量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工作完成要求符合相关文件要求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符合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Cs w:val="21"/>
                <w:lang w:val="en-US" w:eastAsia="zh-CN"/>
              </w:rPr>
              <w:t>符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时效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工作完成时间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各项财务工作的规定时限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Cs w:val="21"/>
                <w:lang w:eastAsia="zh-CN"/>
              </w:rPr>
              <w:t>按时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成本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本年预算支出控制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  <w:lang w:val="en-US" w:eastAsia="zh-CN"/>
              </w:rPr>
              <w:t>24.79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财务管理工作的合规性、合法性、效益性、专业性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到预期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Cs w:val="21"/>
                <w:lang w:eastAsia="zh-CN"/>
              </w:rPr>
              <w:t>达到预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社会效益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促进中小企业发展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lang w:val="en-US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可持续影响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提高工作质量、效果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足需求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服务对象满意度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-US" w:eastAsia="zh-CN"/>
              </w:rPr>
              <w:t>财务相关部门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 xml:space="preserve">    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—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*1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。若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0%-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；计算结果在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0%-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0%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4.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10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优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9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良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-8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为中、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7:33:00Z</dcterms:created>
  <dc:creator>Administrator</dc:creator>
  <dc:description/>
  <dc:language>en-US</dc:language>
  <cp:lastModifiedBy>user</cp:lastModifiedBy>
  <dcterms:modified xsi:type="dcterms:W3CDTF">2024-05-17T13:35:0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C88C571E34EA5A54E956103400F9C</vt:lpwstr>
  </property>
  <property fmtid="{D5CDD505-2E9C-101B-9397-08002B2CF9AE}" pid="3" name="KSOProductBuildVer">
    <vt:lpwstr>2052-11.8.2.12129</vt:lpwstr>
  </property>
  <property fmtid="{D5CDD505-2E9C-101B-9397-08002B2CF9AE}" pid="4" name="commondata">
    <vt:lpwstr>commondata</vt:lpwstr>
  </property>
</Properties>
</file>