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55"/>
        <w:gridCol w:w="977"/>
        <w:gridCol w:w="952"/>
        <w:gridCol w:w="175"/>
        <w:gridCol w:w="392"/>
        <w:gridCol w:w="312"/>
        <w:gridCol w:w="331"/>
        <w:gridCol w:w="51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审判综合楼危旧维修改造（尾款）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昌平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昌平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杨春旭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01223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52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58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49514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58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49514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50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459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5.1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58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49514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58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49514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50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459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5.1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9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11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对院机关大楼屋顶及外立面防水、钢结构、窗户等进行维修，消除房屋安全隐患，解决漏水等问题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1"/>
                <w:szCs w:val="21"/>
                <w:lang w:eastAsia="zh-CN"/>
              </w:rPr>
              <w:t>完成项目工程量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验收合格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工作完成时间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各项财务工作的规定时限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eastAsia="zh-CN"/>
              </w:rPr>
              <w:t>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本年预算支出控制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8.495</w:t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150.846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提高司法服务硬件保障水平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/>
              </w:rPr>
              <w:t>达到目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/>
              </w:rPr>
              <w:t>达到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消除隐患，延长建筑使用寿命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目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满意度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使用人员满意度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/>
              </w:rPr>
              <w:t>99.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1:33:00Z</dcterms:created>
  <dc:creator>Administrator</dc:creator>
  <dc:description/>
  <dc:language>en-US</dc:language>
  <cp:lastModifiedBy>user</cp:lastModifiedBy>
  <dcterms:modified xsi:type="dcterms:W3CDTF">2024-04-26T17:26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C88C571E34EA5A54E956103400F9C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