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372"/>
        <w:gridCol w:w="474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媒体数据服务（舆情监控服务费）</w:t>
            </w:r>
          </w:p>
        </w:tc>
      </w:tr>
      <w:tr>
        <w:trPr>
          <w:trHeight w:val="56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昌平区人民法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昌平区人民法院（本级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牟文洁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50190952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.3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.3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.3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.3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29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03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通过与第三方舆情服务公司合作，及时对涉昌平法院的负面舆情信息进行抓取、分析和评估，切实做到涉法涉诉舆情第一时间处置，为法院各项工作有序开展营造良好舆论氛围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能够及时对涉昌平法院的负面舆情信息进行抓取、分析和评估，基本做到涉法涉诉舆情第一时间处置，未发生重大舆情事件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4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负面舆情事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3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监测频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*24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小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*24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小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3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4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及时对昌平法院涉法涉诉舆情信息进行抓取、分析和评估，对于热点舆情制作舆情专报，每季度编写舆情周报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满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满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完成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时间进度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按计划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预算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6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1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通过对负面舆情的及时监测和处置，为法院审执工作提供良好社会舆论氛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符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符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8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3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能够及时在全媒体平台对涉法涉诉舆情进行抓取，并精准分析舆情热度，提出处置建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  <w:highlight w:val="none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spacing w:lineRule="exact" w:line="520"/>
        <w:rPr>
          <w:rFonts w:ascii="仿宋_GB2312" w:hAnsi="仿宋_GB2312" w:eastAsia="宋体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宋体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9:33:00Z</dcterms:created>
  <dc:creator>Administrator</dc:creator>
  <dc:description/>
  <dc:language>en-US</dc:language>
  <cp:lastModifiedBy>WH</cp:lastModifiedBy>
  <dcterms:modified xsi:type="dcterms:W3CDTF">2024-04-25T07:52:4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CFFC9DC15B48E4BE448BB50CE52BCE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