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72"/>
        <w:gridCol w:w="47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知网数据库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昌平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昌平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梁伟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12206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29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8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同方知网（北京）技术有限公司通过内外网向我院提供合同约定的数据库内容，供我院使用及用于完成本职工作及个人学习、研究之目的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已按照合同约定提供相应数据库内容供我院干警下载学习使用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提供查询资源类型（研究型、学习型、阅读型等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时间进度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时间进度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为我院干警使用数据库查阅资料提供便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服务对象对项目实施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1:33:00Z</dcterms:created>
  <dc:creator>Administrator</dc:creator>
  <dc:description/>
  <dc:language>en-US</dc:language>
  <cp:lastModifiedBy>WH</cp:lastModifiedBy>
  <cp:lastPrinted>2024-04-17T17:21:00Z</cp:lastPrinted>
  <dcterms:modified xsi:type="dcterms:W3CDTF">2024-04-25T08:00:1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CFFC9DC15B48E4BE448BB50CE52BCE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