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color w:val="000000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94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7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昌平法院网络运维费</w:t>
            </w:r>
          </w:p>
        </w:tc>
      </w:tr>
      <w:tr>
        <w:trPr>
          <w:trHeight w:val="5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昌平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昌平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张雪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1222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60.6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60.68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57.9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9.23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60.6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60.68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57.9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9.23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538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信息化系统，更好的满足业务发展需要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信息系统安全稳定运行，延长设备使用寿命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办公一体化，提高工作效率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审判效率和质量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全院信息化运行维护，软、硬件采购、线路租用等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项目基础设施、软件硬件正常运转，为业务开展提供支撑。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本年度根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内业务发展需求，完成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线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开庭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环境布设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考勤系统升级优化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相关系统建设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院内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存储、交换机、终端设备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安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稳定运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日开展巡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检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，有效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推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J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应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探索网上办公辅助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审执工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线上审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流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等，提高办公一体化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监控信息化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应用数据指标，包括电子卷宗深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应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情况及案件数据质量，及时纠正问题案件，辅助提升审判效率和质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根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内各庭室工作需求及院内整体工作需要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全院信息化运行维护，软、硬件采购、线路租用等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院内项目法庭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办公室、公共区域、会议室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基础设施、软件硬件正常运转，为业务开展提供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络信息运维硬件数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络信息运维常驻技术人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接入局维护线路数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弱电维保系统数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业务系统为统建系统，建议优化系统流畅度。</w:t>
            </w:r>
          </w:p>
        </w:tc>
      </w:tr>
      <w:tr>
        <w:trPr>
          <w:trHeight w:val="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.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故障响应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系统平均无故障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7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7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业务系统为统建系统，建议优化系统流畅度。</w:t>
            </w:r>
          </w:p>
        </w:tc>
      </w:tr>
      <w:tr>
        <w:trPr>
          <w:trHeight w:val="9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系统故障修复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系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故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生后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需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数据进行备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系统运行维护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分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4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审判效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有效提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有效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业务系统为统建系统，建议优化系统流畅度。</w:t>
            </w:r>
          </w:p>
        </w:tc>
      </w:tr>
      <w:tr>
        <w:trPr>
          <w:trHeight w:val="10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社会影响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有效提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有效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color w:val="000000"/>
          <w:sz w:val="32"/>
          <w:szCs w:val="32"/>
        </w:rPr>
      </w:pPr>
      <w:r>
        <w:rPr>
          <w:rFonts w:eastAsia="仿宋_GB2312" w:ascii="仿宋_GB2312" w:hAnsi="仿宋_GB2312"/>
          <w:vanish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6:59:00Z</dcterms:created>
  <dc:creator>Administrator</dc:creator>
  <dc:description/>
  <dc:language>en-US</dc:language>
  <cp:lastModifiedBy>WH</cp:lastModifiedBy>
  <dcterms:modified xsi:type="dcterms:W3CDTF">2024-04-25T08:06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049664EBB450C8C5A555B79A86A1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