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55"/>
        <w:gridCol w:w="1090"/>
        <w:gridCol w:w="839"/>
        <w:gridCol w:w="175"/>
        <w:gridCol w:w="392"/>
        <w:gridCol w:w="312"/>
        <w:gridCol w:w="331"/>
        <w:gridCol w:w="51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昌平法院回龙观法庭改扩建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杨春旭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01223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54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66816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54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66816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4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458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7.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57.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54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66816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54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66816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4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458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9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1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做好回龙观法庭基础建设，为辖区提供优质的司法服务。</w:t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基本实现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工程项目进度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验收合格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项目完成时间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月底前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月底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本年预算支出控制数（万元）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eastAsia="东文宋体;方正书宋_GBK" w:cs="东文宋体;方正书宋_GBK" w:ascii="东文宋体;方正书宋_GBK" w:hAnsi="东文宋体;方正书宋_GBK"/>
                <w:kern w:val="0"/>
                <w:sz w:val="15"/>
                <w:szCs w:val="15"/>
              </w:rPr>
              <w:t>≤</w:t>
            </w:r>
            <w:r>
              <w:rPr>
                <w:rFonts w:eastAsia="东文宋体;方正书宋_GBK" w:cs="东文宋体;方正书宋_GBK" w:ascii="东文宋体;方正书宋_GBK" w:hAnsi="东文宋体;方正书宋_GBK"/>
                <w:kern w:val="0"/>
                <w:sz w:val="15"/>
                <w:szCs w:val="15"/>
              </w:rPr>
              <w:t>254.96681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4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458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</w:rPr>
              <w:t>项目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尚未完工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为辖区提供司法服务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达到目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基本达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</w:rPr>
              <w:t>项目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尚未完工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持续有效的为公众提供司法服务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达到目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基本达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</w:rPr>
              <w:t>项目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5"/>
                <w:szCs w:val="15"/>
                <w:lang w:eastAsia="zh-CN"/>
              </w:rPr>
              <w:t>尚未完工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使用人员满意度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东文宋体;方正书宋_GBK" w:cs="东文宋体;方正书宋_GBK" w:ascii="东文宋体;方正书宋_GBK" w:hAnsi="东文宋体;方正书宋_GBK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/>
              </w:rPr>
              <w:t>84.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  <w:font w:name="东文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33:00Z</dcterms:created>
  <dc:creator>Administrator</dc:creator>
  <dc:description/>
  <dc:language>en-US</dc:language>
  <cp:lastModifiedBy>user</cp:lastModifiedBy>
  <dcterms:modified xsi:type="dcterms:W3CDTF">2024-04-26T17:26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C88C571E34EA5A54E956103400F9C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