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5"/>
        <w:gridCol w:w="977"/>
        <w:gridCol w:w="952"/>
        <w:gridCol w:w="175"/>
        <w:gridCol w:w="392"/>
        <w:gridCol w:w="312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昌平区南口人民法庭建设工程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杨春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122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3.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3.4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3.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3.4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做好南口法庭基础建设，为辖区提供优质的司法服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基本实现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工程项目进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验收合格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工作完成时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各项财务工作的规定时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年预算支出控制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9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13.444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为辖区提供司法服务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持续有效的为公众提供司法服务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使用人员满意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33:00Z</dcterms:created>
  <dc:creator>Administrator</dc:creator>
  <dc:description/>
  <dc:language>en-US</dc:language>
  <cp:lastModifiedBy>WH</cp:lastModifiedBy>
  <dcterms:modified xsi:type="dcterms:W3CDTF">2024-04-29T09:00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C88C571E34EA5A54E956103400F9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