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    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23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区级资金项目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昌平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昌平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王之学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012225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58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7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12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9959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97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884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8.6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7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12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9959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97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884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8.6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96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缓解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交通事故当事人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家庭困难，维护社会和谐稳定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达到预计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8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保证聘用制司法辅助人员素质。保证安检员素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完成聘用制司法辅助人员、安检员经费发放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项目预算数（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万元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7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97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88844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社会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安全防范效果得到有效提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保证参加庭审人员的人身安全，提高法官和参加庭审人员在庭审过程中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  <w:highlight w:val="none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1:33:00Z</dcterms:created>
  <dc:creator>Administrator</dc:creator>
  <dc:description/>
  <dc:language>en-US</dc:language>
  <cp:lastModifiedBy>user</cp:lastModifiedBy>
  <dcterms:modified xsi:type="dcterms:W3CDTF">2024-04-26T17:24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3BA1BAD1B94E1E8B716FD2D6FB4AE7</vt:lpwstr>
  </property>
  <property fmtid="{D5CDD505-2E9C-101B-9397-08002B2CF9AE}" pid="3" name="KSOProductBuildVer">
    <vt:lpwstr>2052-11.8.2.12129</vt:lpwstr>
  </property>
  <property fmtid="{D5CDD505-2E9C-101B-9397-08002B2CF9AE}" pid="4" name="commondata">
    <vt:lpwstr>commondata</vt:lpwstr>
  </property>
</Properties>
</file>