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55"/>
        <w:gridCol w:w="977"/>
        <w:gridCol w:w="952"/>
        <w:gridCol w:w="175"/>
        <w:gridCol w:w="392"/>
        <w:gridCol w:w="312"/>
        <w:gridCol w:w="331"/>
        <w:gridCol w:w="51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昌平法院回龙观法庭开办费尾款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杨春旭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01223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.2466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1.2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.2466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1.2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9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1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lang w:eastAsia="zh-CN"/>
              </w:rPr>
              <w:t>保障法庭业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</w:rPr>
              <w:t>、办公的功能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完善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办公条件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</w:rPr>
              <w:t>为来访当事人诉讼提供良好、便利的诉讼环境；实现方便群众的诉讼目标，满足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lang w:eastAsia="zh-CN"/>
              </w:rPr>
              <w:t>回龙观法庭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</w:rPr>
              <w:t>使用需求。</w:t>
            </w:r>
          </w:p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该项目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度使用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6.246697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结转继续使用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3.75330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1"/>
                <w:szCs w:val="21"/>
              </w:rPr>
              <w:t>购置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家具种类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购置厨具种类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其它品类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验收合格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工作完成时间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各项财务工作的规定时限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按进度计划进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本年预算支出控制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6.2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追加项目，按计划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完成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助力中小微企业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6.25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追加项目，按计划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月完成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构建和谐社会提供法制保障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</w:rPr>
              <w:t>常态化缓解办公办案用房压力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到缓解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到缓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法庭使用人员满意度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/>
              </w:rPr>
              <w:t>89.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9:33:00Z</dcterms:created>
  <dc:creator>Administrator</dc:creator>
  <dc:description/>
  <dc:language>en-US</dc:language>
  <cp:lastModifiedBy>user</cp:lastModifiedBy>
  <dcterms:modified xsi:type="dcterms:W3CDTF">2024-04-29T17:28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C88C571E34EA5A54E956103400F9C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