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40"/>
        <w:gridCol w:w="1075"/>
        <w:gridCol w:w="1005"/>
        <w:gridCol w:w="420"/>
        <w:gridCol w:w="265"/>
        <w:gridCol w:w="185"/>
        <w:gridCol w:w="555"/>
        <w:gridCol w:w="291"/>
        <w:gridCol w:w="996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76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业务装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费</w:t>
            </w:r>
          </w:p>
        </w:tc>
      </w:tr>
      <w:tr>
        <w:trPr>
          <w:trHeight w:val="62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昌平区人民法院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昌平区人民法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王之学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12225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1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72.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9308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72.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93086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44.142825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2.36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.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72.52324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72.523243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/>
              </w:rPr>
              <w:t>344.072982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2.36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6984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69843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69843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93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提高办案业务效率和质量。</w:t>
            </w:r>
          </w:p>
        </w:tc>
        <w:tc>
          <w:tcPr>
            <w:tcW w:w="37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全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部用于配备法庭庭审及办案设备，提高了办案业务效率和质量。</w:t>
            </w:r>
          </w:p>
        </w:tc>
      </w:tr>
      <w:tr>
        <w:trPr>
          <w:trHeight w:val="126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提高办案业务效率和质量。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配备数量是否符合审判工作需要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符合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符合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设备验收合格率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安全事故发生率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0%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0%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资金支付时间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前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前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预算总控制数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72.59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44.1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满足办公及审判设备配备，提高审判效率和质量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持续使用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持续使用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使用人员满意度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东文宋体;宋体" w:cs="东文宋体;宋体" w:ascii="东文宋体;宋体" w:hAnsi="东文宋体;宋体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7" w:hRule="exact"/>
        </w:trPr>
        <w:tc>
          <w:tcPr>
            <w:tcW w:w="6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9.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  <w:r>
        <w:br w:type="page"/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东文宋体">
    <w:altName w:val="宋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17:33:00Z</dcterms:created>
  <dc:creator>Administrator</dc:creator>
  <dc:description/>
  <dc:language>en-US</dc:language>
  <cp:lastModifiedBy>WH</cp:lastModifiedBy>
  <cp:lastPrinted>2021-05-28T01:16:00Z</cp:lastPrinted>
  <dcterms:modified xsi:type="dcterms:W3CDTF">2024-04-29T09:03:3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826F62F1F847EE817C6F4B0629CE17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