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安检工作经费</w:t>
            </w:r>
          </w:p>
        </w:tc>
      </w:tr>
      <w:tr>
        <w:trPr>
          <w:trHeight w:val="54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王瑞燕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1220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防止安全事故发生，确保工作人员及其他当事人安全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w w:val="90"/>
                <w:kern w:val="0"/>
                <w:sz w:val="18"/>
                <w:szCs w:val="18"/>
                <w:lang w:eastAsia="zh-CN"/>
              </w:rPr>
              <w:t>已达到预期目标，做到</w:t>
            </w:r>
            <w:r>
              <w:rPr>
                <w:rFonts w:ascii="仿宋_GB2312;方正仿宋_GBK" w:hAnsi="仿宋_GB2312;方正仿宋_GBK" w:cs="宋体;方正书宋_GBK" w:eastAsia="仿宋_GB2312;方正仿宋_GBK"/>
                <w:w w:val="90"/>
                <w:kern w:val="0"/>
                <w:sz w:val="18"/>
                <w:szCs w:val="18"/>
              </w:rPr>
              <w:t>加强法院机关内人身安全、防火、防盗等工作，提高应对处置安全事故的能力，保障审判工作正常运转防止安全事故发生，确保工作人员及其他当事人</w:t>
            </w:r>
            <w:r>
              <w:rPr>
                <w:rFonts w:ascii="仿宋_GB2312;方正仿宋_GBK" w:hAnsi="仿宋_GB2312;方正仿宋_GBK" w:cs="宋体;方正书宋_GBK" w:eastAsia="仿宋_GB2312;方正仿宋_GBK"/>
                <w:w w:val="90"/>
                <w:kern w:val="0"/>
                <w:sz w:val="18"/>
                <w:szCs w:val="18"/>
                <w:lang w:eastAsia="zh-CN"/>
              </w:rPr>
              <w:t>安全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安检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6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" w:eastAsia="zh-CN" w:bidi="ar-SA"/>
              </w:rPr>
              <w:t>22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" w:eastAsia="zh-CN" w:bidi="ar-SA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仅在工作日安检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安检安全事故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加强法院内机关人身安全、防火、防盗等工作，提高应对处置安全事故的能力，保障审判工作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严禁外来闲杂人员及车辆进入我院，外来隐患得到有效杜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根据实际需求每月按时支出，预计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月完成指标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预算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≤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6.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206.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安全防范效果得到有效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  <w:lang w:val="en-US" w:eastAsia="zh-CN" w:bidi="ar-SA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安检部门检查防范效率得到有效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安保效果得到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安保效果得到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干警安检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17:00Z</dcterms:created>
  <dc:creator>Administrator</dc:creator>
  <dc:description/>
  <dc:language>en-US</dc:language>
  <cp:lastModifiedBy>user</cp:lastModifiedBy>
  <dcterms:modified xsi:type="dcterms:W3CDTF">2024-05-17T13:3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5FD1C44ED4B9E9EB27DEFD2502D25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