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36"/>
        <w:gridCol w:w="1194"/>
        <w:gridCol w:w="873"/>
        <w:gridCol w:w="347"/>
        <w:gridCol w:w="480"/>
        <w:gridCol w:w="680"/>
        <w:gridCol w:w="230"/>
        <w:gridCol w:w="57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审判区租金</w:t>
            </w:r>
          </w:p>
        </w:tc>
      </w:tr>
      <w:tr>
        <w:trPr>
          <w:trHeight w:val="5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杨春旭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01223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6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53.5356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53.5356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53.2895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53.5356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53.5356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53.2895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0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保障法庭正常运行，履行审判职能。</w:t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保障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法庭正常运行，履行审判职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房屋面积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528.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平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528.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平米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水电暖及消防电梯等功能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3"/>
              </w:rPr>
              <w:t>满足法院特殊需求或国家标准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3"/>
              </w:rPr>
              <w:t>满足法院特殊需求或国家标准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提高调解效率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达到预期目标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达到预期目标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审判区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利用率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5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租金支付进度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.5356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万元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53.289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万元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审判工作社会影响力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到提升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到提升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提升办案效率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到提升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到提升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需求部门满意度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5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5%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3:00Z</dcterms:created>
  <dc:creator>Administrator</dc:creator>
  <dc:description/>
  <dc:language>en-US</dc:language>
  <cp:lastModifiedBy>user</cp:lastModifiedBy>
  <cp:lastPrinted>2024-04-25T00:40:00Z</cp:lastPrinted>
  <dcterms:modified xsi:type="dcterms:W3CDTF">2024-05-17T13:37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7E134FDE948E1977729656CB43EBD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