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70"/>
        <w:gridCol w:w="469"/>
        <w:gridCol w:w="472"/>
        <w:gridCol w:w="1324"/>
        <w:gridCol w:w="1327"/>
        <w:gridCol w:w="1324"/>
        <w:gridCol w:w="513"/>
        <w:gridCol w:w="432"/>
        <w:gridCol w:w="469"/>
        <w:gridCol w:w="472"/>
        <w:gridCol w:w="482"/>
      </w:tblGrid>
      <w:tr>
        <w:trPr>
          <w:trHeight w:val="330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院办案业务费</w:t>
            </w:r>
          </w:p>
        </w:tc>
      </w:tr>
      <w:tr>
        <w:trPr>
          <w:trHeight w:val="330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市昌平区人民法院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市昌平区人民法院（本级）</w:t>
            </w:r>
          </w:p>
        </w:tc>
      </w:tr>
      <w:tr>
        <w:trPr>
          <w:trHeight w:val="330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王之学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122255</w:t>
            </w:r>
          </w:p>
        </w:tc>
      </w:tr>
      <w:tr>
        <w:trPr>
          <w:trHeight w:val="330" w:hRule="atLeast"/>
        </w:trPr>
        <w:tc>
          <w:tcPr>
            <w:tcW w:w="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资金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率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30" w:hRule="atLeast"/>
        </w:trPr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3.3937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3.3937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3.3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98.156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98.156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98.1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30" w:hRule="atLeast"/>
        </w:trPr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  <w:t>85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.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  <w:t>2377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  <w:t>85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.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  <w:t>2377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  <w:t>85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.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  <w:t>2377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30" w:hRule="atLeast"/>
        </w:trPr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3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3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顺利完成各项审判执行工作，保障人民法院审判工作顺利进行。</w:t>
            </w:r>
          </w:p>
        </w:tc>
        <w:tc>
          <w:tcPr>
            <w:tcW w:w="3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据我院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审判执行工作，完成既定目标，依法保障人民法院审判工作顺利进行。</w:t>
            </w:r>
          </w:p>
        </w:tc>
      </w:tr>
      <w:tr>
        <w:trPr>
          <w:trHeight w:val="33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5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计收结案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件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收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34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结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84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审判执行文书数量（份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25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员额法官人均办案工作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审判决案件改判发回重审率（瑕疵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4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质效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%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.35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诉信访率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%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.40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结收比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%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.05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送达覆盖率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.15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成本指标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口径案件成本（万元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0.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58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脱贫攻坚及营商环境（结案情况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需依法合规办理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结商事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30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58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解决执行难（执结案件数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需依法合规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结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329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58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首都治安（结案情况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需依法合规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结刑事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保护（结案情况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需依法合规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结破坏环境资源的刑事案件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52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      满意度指标</w:t>
            </w:r>
          </w:p>
        </w:tc>
        <w:tc>
          <w:tcPr>
            <w:tcW w:w="1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满意度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分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0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Font31">
    <w:name w:val="font31"/>
    <w:basedOn w:val="Style14"/>
    <w:qFormat/>
    <w:rPr>
      <w:rFonts w:ascii="仿宋_GB2312" w:hAnsi="仿宋_GB2312" w:eastAsia="仿宋_GB2312" w:cs="仿宋_GB2312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09:47:00Z</dcterms:created>
  <dc:creator>user</dc:creator>
  <dc:description/>
  <dc:language>en-US</dc:language>
  <cp:lastModifiedBy>WH</cp:lastModifiedBy>
  <cp:lastPrinted>2023-05-15T17:58:00Z</cp:lastPrinted>
  <dcterms:modified xsi:type="dcterms:W3CDTF">2024-04-29T09:13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F5264D78D54734ADC809BBC48E7A4D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