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3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14"/>
        <w:gridCol w:w="918"/>
        <w:gridCol w:w="952"/>
        <w:gridCol w:w="175"/>
        <w:gridCol w:w="392"/>
        <w:gridCol w:w="312"/>
        <w:gridCol w:w="347"/>
        <w:gridCol w:w="49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审判法庭维修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王之学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012225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3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3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3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3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确保法庭内部基础设施正常运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法庭内部基础设施保持正常运行。</w:t>
            </w:r>
          </w:p>
        </w:tc>
      </w:tr>
      <w:tr>
        <w:trPr>
          <w:trHeight w:val="10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维修（护）项目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维护面积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935.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平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1935.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确保审判法庭各项设备设施满足庭审使用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对存在安全隐患的设备设施维修维护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排查法庭及相关设施设备的安全隐患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月已排查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月已排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8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63.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提升审判区利用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指标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保障审判业务顺利开展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提升办案效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有效提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有效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全院干警满意度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9:33:00Z</dcterms:created>
  <dc:creator>Administrator</dc:creator>
  <dc:description/>
  <dc:language>en-US</dc:language>
  <cp:lastModifiedBy>user</cp:lastModifiedBy>
  <dcterms:modified xsi:type="dcterms:W3CDTF">2024-05-17T13:41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C88C571E34EA5A54E956103400F9C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