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1010"/>
        <w:gridCol w:w="117"/>
        <w:gridCol w:w="435"/>
        <w:gridCol w:w="269"/>
        <w:gridCol w:w="451"/>
        <w:gridCol w:w="395"/>
        <w:gridCol w:w="92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监控系统（二期）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演艺集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小英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8021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.5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.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.76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.5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.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48" w:leader="none"/>
              </w:tabs>
              <w:spacing w:lineRule="exact" w:line="240"/>
              <w:ind w:firstLine="4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校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进行了监控系统升级，由原有模拟监控升级为网络高清数字监控，由于经费有限，仅对校内主要的关键场所监控进行了改造。今年为满足教育教学需要，拟对专业教学楼和文化教学楼教室加装监控摄像头，提升教学安全管理。部分楼梯和楼宇拐角也存在监控死角，一旦发生安保问题无法追查视频录像，不利于安保监控管理，需对以上部分进行新增改造，并建立监控管理平台统一管理。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数字高清摄像头安装及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质量合格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用设备及材料购置成本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.569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利用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使用年限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4-05-16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8676D05B543B09141C66790ED570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