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132"/>
        <w:gridCol w:w="1010"/>
        <w:gridCol w:w="117"/>
        <w:gridCol w:w="435"/>
        <w:gridCol w:w="269"/>
        <w:gridCol w:w="451"/>
        <w:gridCol w:w="395"/>
        <w:gridCol w:w="925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69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杂技道具研发及制作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北京演艺集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北京市杂技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吕立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780371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0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0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9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8.75%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0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0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9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%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%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09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48" w:leader="none"/>
              </w:tabs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实现项目内创新道具从创意到可行性分析，再到图纸绘画设计，零部件及材料采购、加工、制作，试验道具成品雏形训练，试验后提出修改方案、最终设计完成成品道具，已达到杂技系训练和道具创新双提升的目标。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完成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超级双大轮滑稽台车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版和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版、木牛流马组合跑车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版、通体前后延伸特制平板车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版、高台机械步行式行走装置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套、快速拆装式多段组合倒立行走装置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套、超轻型训练专用空中腾跃旋转腰环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组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杂技道具研发制作数量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工合格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=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项目执行期 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=1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0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杂技创新道具的研制是保证学生专业延续性和创新性的基础，服务于专业综合素质能力的提高和学生专业终身可持续性发展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良好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一般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由于杂技道具于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底方制造完成，实际使用效益需进一步验证。</w:t>
            </w:r>
          </w:p>
        </w:tc>
      </w:tr>
      <w:tr>
        <w:trPr>
          <w:trHeight w:val="7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师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5.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李晓娇</cp:lastModifiedBy>
  <dcterms:modified xsi:type="dcterms:W3CDTF">2024-05-15T23:39:1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F8676D05B543B09141C66790ED570B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