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214"/>
        <w:gridCol w:w="617"/>
        <w:gridCol w:w="487"/>
        <w:gridCol w:w="456"/>
        <w:gridCol w:w="87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技学校学生实践活动租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建亮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626-1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6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69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我校师生实习基地演出、校外活动、专业和留学生比赛的需求，租赁车辆。为学校实习实践演出提供良好的后勤保障，使各项活动得以顺利开展，保障实践演出顺利进行，开拓视野，增加阅历，巩固教育教学成果，提升学校办学水平，提高学校的社会知名度和影响力。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我校师生实习基地演出、校外活动、专业和留学生比赛的需求，租赁车辆。为学校实习实践演出提供良好的后勤保障，使各项活动得以顺利开展，保障实践演出顺利进行，开拓视野，增加阅历，巩固教育教学成果，提升学校办学水平，提高学校的社会知名度和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乘坐人次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实际用车需求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辆质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执行期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学校实习实践演出提供良好的后勤保障，保证了学生实践演出活动顺利进行、保障教学教学工作顺利进行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676D05B543B09141C66790ED57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