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2"/>
        <w:gridCol w:w="1010"/>
        <w:gridCol w:w="117"/>
        <w:gridCol w:w="435"/>
        <w:gridCol w:w="269"/>
        <w:gridCol w:w="247"/>
        <w:gridCol w:w="59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互联网接入服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演艺集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小英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802626-117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48" w:leader="none"/>
              </w:tabs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校园网络环境，推动学校信息化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政府采购互联网接入服务，确保学校网络畅通。接入方式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LAN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式，接入带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校园网络环境，推动学校信息化建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政府采购互联网接入服务，确保学校网络畅通。接入方式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LAN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式，接入带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0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信通专线带宽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M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0M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络稳定程度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金覆盖周期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=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动学校信息化建设确保学校网络畅通，效果显著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网速的满意度较低，做升速申请</w:t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动学校信息化建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网速的满意度较低，做升速申请</w:t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4-05-16T0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8676D05B543B09141C66790ED570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