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042"/>
        <w:gridCol w:w="1181"/>
        <w:gridCol w:w="777"/>
        <w:gridCol w:w="1204"/>
        <w:gridCol w:w="303"/>
        <w:gridCol w:w="907"/>
        <w:gridCol w:w="906"/>
        <w:gridCol w:w="298"/>
        <w:gridCol w:w="303"/>
        <w:gridCol w:w="449"/>
        <w:gridCol w:w="285"/>
        <w:gridCol w:w="619"/>
        <w:gridCol w:w="760"/>
      </w:tblGrid>
      <w:tr>
        <w:trPr>
          <w:trHeight w:val="324" w:hRule="exac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9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足球场及篮球场地面维修</w:t>
            </w:r>
          </w:p>
        </w:tc>
      </w:tr>
      <w:tr>
        <w:trPr>
          <w:trHeight w:val="324" w:hRule="exac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3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演艺集团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杂技学校</w:t>
            </w:r>
          </w:p>
        </w:tc>
      </w:tr>
      <w:tr>
        <w:trPr>
          <w:trHeight w:val="324" w:hRule="exac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3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小英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802118</w:t>
            </w:r>
          </w:p>
        </w:tc>
      </w:tr>
      <w:tr>
        <w:trPr>
          <w:trHeight w:val="601" w:hRule="exact"/>
        </w:trPr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79" w:hRule="exact"/>
        </w:trPr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9.8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9.80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47.91 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96.2%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6</w:t>
            </w:r>
          </w:p>
        </w:tc>
      </w:tr>
      <w:tr>
        <w:trPr>
          <w:trHeight w:val="637" w:hRule="exact"/>
        </w:trPr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9.8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9.80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47.91 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601" w:hRule="exact"/>
        </w:trPr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24" w:hRule="exact"/>
        </w:trPr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81" w:hRule="exac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4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6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694" w:hRule="exac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修复球场面层，提升学校硬件设施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改善师生教学学习环境，提高对外交流的形象，推动学校发展。</w:t>
            </w:r>
          </w:p>
        </w:tc>
        <w:tc>
          <w:tcPr>
            <w:tcW w:w="36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修复篮球场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米橡胶地面新作，足球场更换人造草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61.6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米，提升学校硬件设施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：改善教学环境，提高对外交流的形象，推动学校发展。 </w:t>
            </w:r>
          </w:p>
        </w:tc>
      </w:tr>
      <w:tr>
        <w:trPr>
          <w:trHeight w:val="880" w:hRule="exac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59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修复、改造工程数量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6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米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6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米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59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篮球场地橡胶地面新作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米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米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82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足球场更换人造草皮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61.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米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61.6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米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03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竣工验收合格率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100%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2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期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月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3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算控制内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9.803011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47.906273 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84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改善师生教学学习环境，提高对外交流的形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改善学习条件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改善学习条件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82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计使用年限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82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推动学校发展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推动学校发展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推动学校发展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3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6" w:hRule="exact"/>
        </w:trPr>
        <w:tc>
          <w:tcPr>
            <w:tcW w:w="6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.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Times New Roman" w:hAnsi="Calibri;Times New Roman" w:cs="Calibri;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Times New Roman" w:hAnsi="Calibri;Times New Roman" w:cs="Calibri;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dministrator</cp:lastModifiedBy>
  <dcterms:modified xsi:type="dcterms:W3CDTF">2024-05-16T0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7DE84E1FB949B2924B93539313B5CC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