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47"/>
        <w:gridCol w:w="1185"/>
        <w:gridCol w:w="929"/>
        <w:gridCol w:w="1061"/>
        <w:gridCol w:w="79"/>
        <w:gridCol w:w="1136"/>
        <w:gridCol w:w="910"/>
        <w:gridCol w:w="299"/>
        <w:gridCol w:w="305"/>
        <w:gridCol w:w="450"/>
        <w:gridCol w:w="272"/>
        <w:gridCol w:w="635"/>
        <w:gridCol w:w="764"/>
      </w:tblGrid>
      <w:tr>
        <w:trPr>
          <w:trHeight w:val="313" w:hRule="exac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图书馆及连廊改造</w:t>
            </w:r>
          </w:p>
        </w:tc>
      </w:tr>
      <w:tr>
        <w:trPr>
          <w:trHeight w:val="313" w:hRule="exac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杂技学校</w:t>
            </w:r>
          </w:p>
        </w:tc>
      </w:tr>
      <w:tr>
        <w:trPr>
          <w:trHeight w:val="313" w:hRule="exac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罗小英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802118</w:t>
            </w:r>
          </w:p>
        </w:tc>
      </w:tr>
      <w:tr>
        <w:trPr>
          <w:trHeight w:val="580" w:hRule="exact"/>
        </w:trPr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8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7.18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7.18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6.91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.43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15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7.18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7.18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6.91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.43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0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7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0" w:hRule="exact"/>
        </w:trPr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6" w:hRule="exact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能恢复连廊、卫生间的使用功能，改善图书馆学习环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提高对外交流的形象，推动学校发展。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恢复连廊、卫生间的使用功能，改善图书馆学习环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提高对外交流的形象，推动学校发展。</w:t>
            </w:r>
          </w:p>
        </w:tc>
      </w:tr>
      <w:tr>
        <w:trPr>
          <w:trHeight w:val="849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2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修缮、改造工程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图书馆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平米设计改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8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卫生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间共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74.8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平米改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8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东西连廊拆安棚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6.6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6.69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8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自流平地面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90.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90.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米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2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4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执行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9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用房修缮、改造成本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7.18212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6.9071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改善师生教学学习环境，满足师生日常阅读需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改善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改善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计使用年限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推动学校发展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推动学校发展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推动学校发展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（管理）人员满意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8" w:hRule="exact"/>
        </w:trPr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晓娇</cp:lastModifiedBy>
  <dcterms:modified xsi:type="dcterms:W3CDTF">2024-05-15T06:32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DE84E1FB949B2924B93539313B5C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