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42"/>
        <w:gridCol w:w="1181"/>
        <w:gridCol w:w="777"/>
        <w:gridCol w:w="1204"/>
        <w:gridCol w:w="1363"/>
        <w:gridCol w:w="972"/>
        <w:gridCol w:w="276"/>
        <w:gridCol w:w="384"/>
        <w:gridCol w:w="171"/>
        <w:gridCol w:w="465"/>
        <w:gridCol w:w="439"/>
        <w:gridCol w:w="760"/>
      </w:tblGrid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教师和学生公寓消防管道维修改造</w:t>
            </w:r>
          </w:p>
        </w:tc>
      </w:tr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小英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802118</w:t>
            </w:r>
          </w:p>
        </w:tc>
      </w:tr>
      <w:tr>
        <w:trPr>
          <w:trHeight w:val="591" w:hRule="exact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75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86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4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</w:t>
            </w:r>
          </w:p>
        </w:tc>
      </w:tr>
      <w:tr>
        <w:trPr>
          <w:trHeight w:val="627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75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86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4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69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96" w:hRule="exac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换消防管道及消防水箱使其符合消防安全要求，完善学校硬件设施，保障学校正常有序运行。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换消防管道及消防水箱使其符合消防安全要求，完善学校硬件设施，保障学校正常有序运行。</w:t>
            </w:r>
          </w:p>
        </w:tc>
      </w:tr>
      <w:tr>
        <w:trPr>
          <w:trHeight w:val="866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1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作不锈钢水箱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方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7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换管道工程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米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竣工验收合格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期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道成本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7540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8606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消防设施正常有序运行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序运行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序运行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计使用年限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发展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发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发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08" w:hRule="exact"/>
        </w:trPr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4-05-16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DE84E1FB949B2924B93539313B5C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