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95"/>
        <w:gridCol w:w="55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杂技学校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发展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建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626-1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贯彻落实京财教育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《北京市教育委员会等六部门关于印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高等教育、中等职业教育、普通高中学生资助资金管理实施办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通知》的文件精神，为满足在我校就读的具有正式学籍的城乡低保家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含生活困难补助家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、城乡低收入家庭学生、享受抚恤补助的优抚对象及其子女、孤儿（含福利机构供养和社会散居）、残疾人子女等享受国家助学金待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春季学期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8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秋季学期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89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，全年共计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等职业教育国家助学金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1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21"/>
                <w:rFonts w:eastAsia="Times New Roman"/>
                <w:lang w:bidi="ar"/>
              </w:rPr>
              <w:t>≥</w:t>
            </w:r>
            <w:r>
              <w:rPr>
                <w:rStyle w:val="Font21"/>
                <w:lang w:bidi="ar"/>
              </w:rPr>
              <w:t>20</w:t>
            </w:r>
            <w:r>
              <w:rPr>
                <w:rStyle w:val="Font21"/>
                <w:lang w:bidi="ar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Style w:val="Font21"/>
                <w:lang w:bidi="ar"/>
              </w:rPr>
              <w:t>20</w:t>
            </w:r>
            <w:r>
              <w:rPr>
                <w:rStyle w:val="Font21"/>
                <w:lang w:bidi="ar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资助政策知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助学金按规定及时发放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经济困难学生应助尽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资助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471FF919F44FBB3DB1E86F36FC28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