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3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040"/>
        <w:gridCol w:w="1178"/>
        <w:gridCol w:w="776"/>
        <w:gridCol w:w="1202"/>
        <w:gridCol w:w="301"/>
        <w:gridCol w:w="906"/>
        <w:gridCol w:w="904"/>
        <w:gridCol w:w="298"/>
        <w:gridCol w:w="302"/>
        <w:gridCol w:w="448"/>
        <w:gridCol w:w="152"/>
        <w:gridCol w:w="750"/>
        <w:gridCol w:w="759"/>
      </w:tblGrid>
      <w:tr>
        <w:trPr>
          <w:trHeight w:val="306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油烟净化器购置</w:t>
            </w:r>
          </w:p>
        </w:tc>
      </w:tr>
      <w:tr>
        <w:trPr>
          <w:trHeight w:val="306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演艺集团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杂技学校</w:t>
            </w:r>
          </w:p>
        </w:tc>
      </w:tr>
      <w:tr>
        <w:trPr>
          <w:trHeight w:val="306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小英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802626-1170</w:t>
            </w:r>
          </w:p>
        </w:tc>
      </w:tr>
      <w:tr>
        <w:trPr>
          <w:trHeight w:val="567" w:hRule="exact"/>
        </w:trPr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48" w:leader="none"/>
              </w:tabs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拆除原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不符合排放标准的老旧油烟净化器，安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符合新排放标准的油烟净化器及对应的电控等工程，选用北京华恒智远环保科技有限公司安装施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风量的油烟净化器及相对应的电控改造。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原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不符合排放标准的油烟老旧净化器拆除，安装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符合新排放标准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风量油烟净化器及对应的电控等工程。</w:t>
            </w:r>
          </w:p>
        </w:tc>
      </w:tr>
      <w:tr>
        <w:trPr>
          <w:trHeight w:val="83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台油烟净化设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=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装工程验收合格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1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质量合格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用设备及材料购置成本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利用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国家排放标准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dcterms:modified xsi:type="dcterms:W3CDTF">2024-05-16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8676D05B543B09141C66790ED570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