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261"/>
        <w:gridCol w:w="1108"/>
        <w:gridCol w:w="828"/>
        <w:gridCol w:w="1282"/>
        <w:gridCol w:w="323"/>
        <w:gridCol w:w="971"/>
        <w:gridCol w:w="964"/>
        <w:gridCol w:w="318"/>
        <w:gridCol w:w="320"/>
        <w:gridCol w:w="478"/>
        <w:gridCol w:w="160"/>
        <w:gridCol w:w="801"/>
        <w:gridCol w:w="822"/>
      </w:tblGrid>
      <w:tr>
        <w:trPr>
          <w:trHeight w:val="587" w:hRule="exac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3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院团改制扶持经费</w:t>
            </w:r>
          </w:p>
        </w:tc>
      </w:tr>
      <w:tr>
        <w:trPr>
          <w:trHeight w:val="587" w:hRule="exac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演艺集团有限责任公司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演艺集团有限责任公司</w:t>
            </w:r>
          </w:p>
        </w:tc>
      </w:tr>
      <w:tr>
        <w:trPr>
          <w:trHeight w:val="587" w:hRule="exac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王喜娇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186188-6902</w:t>
            </w:r>
          </w:p>
        </w:tc>
      </w:tr>
      <w:tr>
        <w:trPr>
          <w:trHeight w:val="644" w:hRule="exac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7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74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6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87" w:hRule="exac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37" w:hRule="exac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5806" w:hRule="exac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演艺集团旗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国有文艺院团社会效益和经济效益双丰收，使院团做好人才队伍建设、夯实业务基础、帮助院团做好年度整体规划工作。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紧紧围绕北京全国文化中心建设，坚持党建引领，坚持改革创新，精准施策、系统谋划，在推动院团高质量发展方面取得良好成效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集团共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作品荣获第十届北京市文学艺术奖，中国杂技团荣获匈牙利布达佩斯国际马戏艺术节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国际大奖，集团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部精品剧目先后登陆全国和全市各大核心地标剧场，演出足迹遍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国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城市，集中展现了新时代首都舞台艺术的整体跃动，是对前一个时期集团创作生产的进一步总结和提升，唱出了更响亮的“北京演艺”之声。这一年，我们的演出已经从传统的镜框式舞台，走进小剧场、大景区和各类沉浸式演出新空间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进一步促进文旅融合。加大各单位中层的关注力度，多批次、滚动式开展干部人才调研摸底谈话，坚持外部人才引进、内部梯队建设、后继人才培养“三线并进”，集团干部人才队伍活力更强、后劲更足，引导激励院团更好的发挥主体作用，提升品牌影响和文化企业引领效能。</w:t>
            </w:r>
          </w:p>
        </w:tc>
      </w:tr>
      <w:tr>
        <w:trPr>
          <w:trHeight w:val="1087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扶持数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完成时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预算控制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99.7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33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进一步提升集团旗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家国有文艺院团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良中低差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62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院团完成情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良中低差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4" w:hRule="exact"/>
        </w:trPr>
        <w:tc>
          <w:tcPr>
            <w:tcW w:w="7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Style14"/>
        <w:ind w:left="0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200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 w:cs="Calibri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right="238" w:hanging="0"/>
      <w:jc w:val="left"/>
    </w:pPr>
    <w:rPr>
      <w:b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3CharChar">
    <w:name w:val="Char Char3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0:53:00Z</dcterms:created>
  <dc:creator>常程</dc:creator>
  <dc:description/>
  <dc:language>en-US</dc:language>
  <cp:lastModifiedBy>葛晓利</cp:lastModifiedBy>
  <cp:lastPrinted>2024-06-06T16:07:00Z</cp:lastPrinted>
  <dcterms:modified xsi:type="dcterms:W3CDTF">2024-06-06T08:07:39Z</dcterms:modified>
  <cp:revision>256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859F8B6AF468680A09A4EEBFDDC3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