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176"/>
        <w:gridCol w:w="894"/>
        <w:gridCol w:w="1111"/>
        <w:gridCol w:w="1129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区法院执行指挥中心信息化建设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高雪林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68899583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522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提升执行工作绩效，适应切实解决执行难工作要求，着力解决执行工作难点、痛点，发挥智慧执行建设成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执行指挥中心信息化建设经费项目的实施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提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工作绩效，适应切实解决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难工作要求，着力解决执行工作难点、痛点，发挥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智慧执行建设成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设备购置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设备符合相关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质量要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系统正常运行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施工验收合格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项目预算控制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09383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8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执行标的额到位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社会效益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群体性事件下降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8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保障审判执行工作顺利进行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高信息化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办公水平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升工作质效，切实解决执行难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当事人满意度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8-21T03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31268F95A4F4A8CEFC8D9BA053037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