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86"/>
        <w:gridCol w:w="873"/>
        <w:gridCol w:w="906"/>
        <w:gridCol w:w="1245"/>
        <w:gridCol w:w="310"/>
        <w:gridCol w:w="368"/>
        <w:gridCol w:w="420"/>
        <w:gridCol w:w="480"/>
        <w:gridCol w:w="366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区法院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审判执行办案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李雪松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8899718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78.7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9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98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78.7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9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98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根据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党的指示精神和习近平总书记重要讲话，履行审判职能，积极回应人民群众推进依法建设、维护司法公正的期待，坚持司法为民、司法公正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利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执行办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费，保障审判执行工作顺利进行，提供优质高效的司法服务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首都经济社会发展提供坚强司法保障。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聘请了诉讼档案整理员对诉讼档案卷宗进行整理，维护了房屋建筑、公共设备设施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了各项审判工作顺利进行，发挥了法院的职能作用，保障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审判执行工作开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保护了人民群众的合法权益，保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执行工作顺利进行，提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优质高效的司法服务。</w:t>
            </w:r>
          </w:p>
        </w:tc>
      </w:tr>
      <w:tr>
        <w:trPr>
          <w:trHeight w:val="76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预计收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74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诉讼档案卷宗整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册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册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建筑围护面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2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2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司法专递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审判执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开展的质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78.7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执行工作顺利进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优质高效的司法服务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当事人、干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4.9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4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31268F95A4F4A8CEFC8D9BA0530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