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9"/>
        <w:gridCol w:w="1137"/>
        <w:gridCol w:w="937"/>
        <w:gridCol w:w="669"/>
        <w:gridCol w:w="1244"/>
        <w:gridCol w:w="905"/>
        <w:gridCol w:w="222"/>
        <w:gridCol w:w="369"/>
        <w:gridCol w:w="335"/>
        <w:gridCol w:w="570"/>
        <w:gridCol w:w="276"/>
        <w:gridCol w:w="710"/>
      </w:tblGrid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石景山法院新租用第二审判区开办费</w:t>
            </w:r>
          </w:p>
        </w:tc>
      </w:tr>
      <w:tr>
        <w:trPr>
          <w:trHeight w:val="502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综合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李雪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9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18</w:t>
            </w:r>
          </w:p>
        </w:tc>
      </w:tr>
      <w:tr>
        <w:trPr>
          <w:trHeight w:val="567" w:hRule="exact"/>
        </w:trPr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2291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1.9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.4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74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2291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1.9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.4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74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为保障石景山区人民法院正常开展工作需要，根据法院实际情况，采用租赁方式解决办公业务用房困难问题，营造良好的审判工作环境，保障租用第二审判区开办工作顺利进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新租用审判区办公家具购置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营造良好的审判工作环境，保障租用第二审判区开办工作顺利进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开办保障面积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=8343.3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=8343.3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合格率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完成时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22915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1.979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综合楼正常运行，满足改造综合楼的各项功能需求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审判执行工作人员人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使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员满意度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0.7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44:00Z</dcterms:created>
  <dc:creator>zy-3</dc:creator>
  <dc:description/>
  <dc:language>en-US</dc:language>
  <cp:lastModifiedBy>小Yue儿</cp:lastModifiedBy>
  <dcterms:modified xsi:type="dcterms:W3CDTF">2024-06-01T02:1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EC21A290543B881E99752CF908E5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