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20"/>
        <w:gridCol w:w="1313"/>
        <w:gridCol w:w="873"/>
        <w:gridCol w:w="879"/>
        <w:gridCol w:w="1245"/>
        <w:gridCol w:w="310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信息化业务租赁（石法）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（本级）</w:t>
            </w:r>
          </w:p>
        </w:tc>
      </w:tr>
      <w:tr>
        <w:trPr>
          <w:trHeight w:val="38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志凯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899745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7.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7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7.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7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7.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7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7.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7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7.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7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7.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7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68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第二办公区，车管所和本院提供专线电路租赁，保障第二办公区，车管所与本院在视频会议、远程培训、办公办案方面得到网络支持，保障我院互联网庭审工作正常开展，为对外宣传、舆情监控、公众号等发布信息提供网络保障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提供专线电路，为第二办公区与本院在视频会议、远程培训、办公办案等方面提供了网络保障，提升了工作效率；提高了资源利用率的同时，为庭审一线人员提供了安全的网络沟通平台，使办公安全性得到保障，保证了审判执行工作过程中的网络安全，强化了网络安全队伍建设，促进了法院网络安全保障能力的提升。</w:t>
            </w:r>
          </w:p>
        </w:tc>
      </w:tr>
      <w:tr>
        <w:trPr>
          <w:trHeight w:val="70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09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租网费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100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租赁线路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合同租赁标准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工作完成时间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7.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7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7.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7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74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视频会议、远程培训、办公办案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作顺利开展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法院日常办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正常开展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第二办公区、车管所和本院正常运行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4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当事人和干警满意度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 w:before="156" w:after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00Z</dcterms:created>
  <dc:creator>zy-3</dc:creator>
  <dc:description/>
  <dc:language>en-US</dc:language>
  <cp:lastModifiedBy>小Yue儿</cp:lastModifiedBy>
  <dcterms:modified xsi:type="dcterms:W3CDTF">2024-06-01T01:09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6CEF4A35CA469A8382BC7BC8BBBAE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