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65"/>
        <w:gridCol w:w="1090"/>
        <w:gridCol w:w="920"/>
        <w:gridCol w:w="860"/>
        <w:gridCol w:w="1050"/>
        <w:gridCol w:w="955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审判区租金（石法）</w:t>
            </w:r>
          </w:p>
        </w:tc>
      </w:tr>
      <w:tr>
        <w:trPr>
          <w:trHeight w:val="636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李雪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8899718</w:t>
            </w:r>
          </w:p>
        </w:tc>
      </w:tr>
      <w:tr>
        <w:trPr>
          <w:trHeight w:val="567" w:hRule="exact"/>
        </w:trPr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20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该项目主要用于审判区房屋租赁，满足法庭审判及诉讼服务等使用需求，为相关单位及社会公众在庭审期间提供稳定、便捷的庭审条件，保障各项审判工作顺利开展，营造良好的审判工作环境，为人民群众提供优质高效的司法服务，促进石景山区司法事业科学发展。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ab/>
              <w:tab/>
              <w:tab/>
              <w:tab/>
              <w:tab/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过北京市石景山区人民法院审判区租金项目的实施，满足了法庭审判及诉讼服务等使用需求，保障了审判工作高效、安全运行，为相关单位及社会公众在庭审期间提供了稳定、便捷的庭审条件，保障了我区人民法院各项审判工作高效顺利的开展，增强了法院办案业务素能，显著提高了案件审判工作效能，为石景山区司法事业的科学发展提供了强有力的基础保证，为人民群众提供了优质高效的司法服务。</w:t>
            </w:r>
          </w:p>
        </w:tc>
      </w:tr>
      <w:tr>
        <w:trPr>
          <w:trHeight w:val="70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48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租赁面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=345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平方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45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平方米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符合合同租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作完成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项目预算控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每平米租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保障审判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顺利进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为人民群众提供优质高效的司法服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影响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促进石景山区司法事业科学发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审判人员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当事人满意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8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1:2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22F121C154BD7B3EFB3E3CCCD606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