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0"/>
        <w:gridCol w:w="720"/>
        <w:gridCol w:w="1346"/>
        <w:gridCol w:w="846"/>
        <w:gridCol w:w="873"/>
        <w:gridCol w:w="1245"/>
        <w:gridCol w:w="310"/>
        <w:gridCol w:w="368"/>
        <w:gridCol w:w="420"/>
        <w:gridCol w:w="302"/>
        <w:gridCol w:w="544"/>
        <w:gridCol w:w="710"/>
      </w:tblGrid>
      <w:tr>
        <w:trPr>
          <w:trHeight w:val="34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6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业务维修（护）费</w:t>
            </w:r>
          </w:p>
        </w:tc>
      </w:tr>
      <w:tr>
        <w:trPr>
          <w:trHeight w:val="63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（本级）</w:t>
            </w:r>
          </w:p>
        </w:tc>
      </w:tr>
      <w:tr>
        <w:trPr>
          <w:trHeight w:val="38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曲建月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  <w:t>68899819</w:t>
            </w:r>
          </w:p>
        </w:tc>
      </w:tr>
      <w:tr>
        <w:trPr>
          <w:trHeight w:val="582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8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8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8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8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2767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根据《中华人民共和国消防法》《中华人民共和国安全生产法》等相关法律法规的规定，为确保法院日常工作的顺利开展，需要对消防、电气、空调等设备实施进行维修保养工作，保障建筑消防设施、消防系统设备、高压配电设备、法院的基础设施设备等各项设施设备正常运行，满足审判业务需求。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年度石景山区人民法院，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对消防、电气、空调等设备实施进行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维修保养工作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保障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建筑消防设施、消防系统设备、高压配电设备、法院的基础设施设备等各项设施设备正常运行，满足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审判业务需求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保障法院日常工作顺利开展，提升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单位人员满意度。</w:t>
            </w:r>
          </w:p>
        </w:tc>
      </w:tr>
      <w:tr>
        <w:trPr>
          <w:trHeight w:val="731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62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完成维修工作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=100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质量指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施工质量合格率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故障率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竣工验收合格率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5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时效指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作完成时间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成本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经济成本指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项目预算控制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保障法院各项设施设备正常运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保障法院日常工作顺利开展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31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可持续影响指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提供优质高效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司法服务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6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服务对象满意度指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单位人员满意度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157" w:after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小Yue儿</cp:lastModifiedBy>
  <dcterms:modified xsi:type="dcterms:W3CDTF">2024-06-01T01:2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BA8252204640C6A4E5BD4D110E668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