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73"/>
        <w:gridCol w:w="955"/>
        <w:gridCol w:w="1102"/>
        <w:gridCol w:w="1163"/>
        <w:gridCol w:w="524"/>
        <w:gridCol w:w="88"/>
        <w:gridCol w:w="588"/>
        <w:gridCol w:w="17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办案业务费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高雪林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889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3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充分发挥法院的职能作用，保障单位各类日常工作，保证北京市石景山区人民法院各项审判工作顺利进行，增加案件审判的透明度，有力惩处各类犯罪，保护人民群众的合法权益，提升当事人对案件审判工作的满意度，维护社会安定稳定及社会公平正义，为人民群众提供优质高效的司法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，石景山区人民法院充分发挥法院的职能作用，保障了执法业务开展的质量，审判执行工作的顺利进行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各项审判工作顺利进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当事人对案件审判工作的满意度，维护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安定稳定及社会公平正义，为人民群众提供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优质高效的司法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/>
              </w:rPr>
            </w:r>
          </w:p>
        </w:tc>
      </w:tr>
      <w:tr>
        <w:trPr>
          <w:trHeight w:val="100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3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数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预计收案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0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74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审判业务书籍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陪审员陪审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5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5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业务培训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法官人均结案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6.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档案存储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执结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司法专递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宣传制作打印设计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墨粉采购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保障执法业务开展的质量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一审服判息诉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77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完成时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0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上页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升全年结案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保障审判执行工作顺利进行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优质高效的司法服务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优质高效的司法服务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满意对象满意度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同级人民代表大会通过赞成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事人干警满意度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17:00Z</dcterms:created>
  <dc:creator>zy-3</dc:creator>
  <dc:description/>
  <dc:language>en-US</dc:language>
  <cp:lastModifiedBy>小Yue儿</cp:lastModifiedBy>
  <dcterms:modified xsi:type="dcterms:W3CDTF">2024-06-01T04:5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4537E6588479AB301E50624FC8AE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