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79"/>
        <w:gridCol w:w="1137"/>
        <w:gridCol w:w="937"/>
        <w:gridCol w:w="1000"/>
        <w:gridCol w:w="913"/>
        <w:gridCol w:w="905"/>
        <w:gridCol w:w="222"/>
        <w:gridCol w:w="369"/>
        <w:gridCol w:w="335"/>
        <w:gridCol w:w="247"/>
        <w:gridCol w:w="599"/>
        <w:gridCol w:w="710"/>
      </w:tblGrid>
      <w:tr>
        <w:trPr>
          <w:trHeight w:val="306" w:hRule="exac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3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媒体数据服务</w:t>
            </w:r>
          </w:p>
        </w:tc>
      </w:tr>
      <w:tr>
        <w:trPr>
          <w:trHeight w:val="502" w:hRule="exac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石景山区人民法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石景山区人民法院（本级）</w:t>
            </w:r>
          </w:p>
        </w:tc>
      </w:tr>
      <w:tr>
        <w:trPr>
          <w:trHeight w:val="306" w:hRule="exac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任冰玉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8899872</w:t>
            </w:r>
          </w:p>
        </w:tc>
      </w:tr>
      <w:tr>
        <w:trPr>
          <w:trHeight w:val="567" w:hRule="exact"/>
        </w:trPr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40" w:hRule="exact"/>
        </w:trPr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98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该项目通过大网络建立大平台、挖掘大数据，每日进行监测舆情信息并上报舆情报告，及时获知并处理相关舆情，避免舆情持续发酵恶化，并为舆情处置、方针决策提供依据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大网络建立大平台、挖掘大数据，每日进行监测舆情信息并上报舆情报告，及时获知并处理相关舆情，避免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舆情持续发酵恶化，并为舆情处置、方针决策提供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依据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舆情监测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6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6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小时内完成发现、通报、处置等工作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=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小时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小时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工作完成时间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控制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.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及时获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并处理舆情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</w:tr>
      <w:tr>
        <w:trPr>
          <w:trHeight w:val="7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机构正常运行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</w:tr>
      <w:tr>
        <w:trPr>
          <w:trHeight w:val="7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单位人员满意度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9:44:00Z</dcterms:created>
  <dc:creator>zy-3</dc:creator>
  <dc:description/>
  <dc:language>en-US</dc:language>
  <cp:lastModifiedBy>小Yue儿</cp:lastModifiedBy>
  <dcterms:modified xsi:type="dcterms:W3CDTF">2024-06-01T01:53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FEC21A290543B881E99752CF908E5B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