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33"/>
        <w:gridCol w:w="872"/>
        <w:gridCol w:w="1065"/>
        <w:gridCol w:w="1100"/>
        <w:gridCol w:w="25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业务装备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刘志凯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45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79.9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79.9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093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完备的工作平台，对案件管理、庭审记录、证据展示、笔录整理、数据储存、庭审监督等环节实现信息化管理，保障法院审判执行硬件设施正常运行，提高法院办公及庭审效率，进一步保障审判执行工作和安全保卫工作顺利进行，推动司法能力的提升。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备的工作平台，对案件管理、庭审记录、证据展示、笔录整理、数据储存、庭审监督等环节实现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化管理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审判执行硬件设施正常运行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办公及庭审效率，进一步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执行工作和安全保卫工作顺利进行，推动司法能力的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案件审判工作的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购买业务装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购置设备使用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符合相关质量要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审判执行硬件设施正常运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法院办公及庭审效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司法能力的提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审判执行及安全保卫工作的正常开展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满意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3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