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96"/>
        <w:gridCol w:w="899"/>
        <w:gridCol w:w="145"/>
        <w:gridCol w:w="442"/>
        <w:gridCol w:w="262"/>
        <w:gridCol w:w="426"/>
        <w:gridCol w:w="42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安检工作经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王吉强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88995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为全院安检通道提供安检服务，提高安检安全率，将风险控制到最小，保障机构正常运行，做到无事故发生。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为全院安检通道提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安检服务，提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安检安全率，将风险控制到最小，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构正常运行，做到无事故发生。</w:t>
            </w:r>
          </w:p>
        </w:tc>
      </w:tr>
      <w:tr>
        <w:trPr>
          <w:trHeight w:val="88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每人每月工资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30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30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保人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检安全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检工作符合标准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经济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项目预算控制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4.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4.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高安检安全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保障机构正常运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4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人员满意度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1:3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