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45"/>
        <w:gridCol w:w="785"/>
        <w:gridCol w:w="1286"/>
        <w:gridCol w:w="873"/>
        <w:gridCol w:w="906"/>
        <w:gridCol w:w="1245"/>
        <w:gridCol w:w="310"/>
        <w:gridCol w:w="368"/>
        <w:gridCol w:w="420"/>
        <w:gridCol w:w="302"/>
        <w:gridCol w:w="544"/>
        <w:gridCol w:w="710"/>
      </w:tblGrid>
      <w:tr>
        <w:trPr>
          <w:trHeight w:val="346" w:hRule="exac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74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区法院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年审判执行办案经费</w:t>
            </w:r>
          </w:p>
        </w:tc>
      </w:tr>
      <w:tr>
        <w:trPr>
          <w:trHeight w:val="636" w:hRule="exac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3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北京市石景山区人民法院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北京市石景山区人民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法院（本级）</w:t>
            </w:r>
          </w:p>
        </w:tc>
      </w:tr>
      <w:tr>
        <w:trPr>
          <w:trHeight w:val="386" w:hRule="exac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3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李雪松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68899718</w:t>
            </w:r>
          </w:p>
        </w:tc>
      </w:tr>
      <w:tr>
        <w:trPr>
          <w:trHeight w:val="552" w:hRule="exact"/>
        </w:trPr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340" w:hRule="exac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75.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75.70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75.70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其中：当年财政拨款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75.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75.70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75.70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408" w:hRule="exact"/>
        </w:trPr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44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8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1849" w:hRule="exac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4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根据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党的指示精神和习近平总书记重要讲话，履行审判职能，积极回应人民群众推进依法建设、维护司法公正的期待，坚持司法为民、司法公正。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利用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审判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执行办案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经费，保障审判执行工作顺利进行，提供优质高效的司法服务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为首都经济社会发展提供坚强司法保障。</w:t>
            </w:r>
          </w:p>
        </w:tc>
        <w:tc>
          <w:tcPr>
            <w:tcW w:w="38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聘请了诉讼档案整理员对诉讼档案卷宗进行整理，维护了房屋建筑、公共设备设施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保证了各项审判工作顺利进行，发挥了法院的职能作用，保障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审判执行工作开展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保护了人民群众的合法权益，保障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审判执行工作顺利进行，提供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优质高效的司法服务。</w:t>
            </w:r>
          </w:p>
        </w:tc>
      </w:tr>
      <w:tr>
        <w:trPr>
          <w:trHeight w:val="764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接上页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得分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偏差原因分析及改进措施</w:t>
            </w:r>
          </w:p>
        </w:tc>
      </w:tr>
      <w:tr>
        <w:trPr>
          <w:trHeight w:val="614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数量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诉讼档案卷宗整理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万册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万册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4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建筑围护面积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425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㎡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425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㎡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2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审判执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业务开展的质量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84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工作完成时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月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月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62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项目预算控制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75.7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75.70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81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效益指标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审判执行工作顺利进行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47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供优质高效的司法服务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345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满意度指标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服务对象满意度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当事人、干警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满意度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0%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0%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8" w:hRule="exact"/>
        </w:trPr>
        <w:tc>
          <w:tcPr>
            <w:tcW w:w="6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20:10Z</dcterms:created>
  <dc:creator>zy-3</dc:creator>
  <dc:description/>
  <dc:language>en-US</dc:language>
  <cp:lastModifiedBy>小Yue儿</cp:lastModifiedBy>
  <dcterms:modified xsi:type="dcterms:W3CDTF">2024-06-01T02:30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331268F95A4F4A8CEFC8D9BA053037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