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50"/>
        <w:gridCol w:w="254"/>
        <w:gridCol w:w="383"/>
        <w:gridCol w:w="46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知网数据库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马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7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为“中国知网”《中国法律知识资源总库》的使用权限，主要用于法院审判研究工作，方便干警查找、获取法律法规、法学理论研究文章及类案典型案例，完成学术讨论会工作，提升干警司法能力，满足理论研究及业务决策需求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购买“中国知网”数据库使用权限，为干警查找、获取法律法规、法学理论研究文章、类案典型案例及完成学术讨论会工作提供了支撑，提升了干警的学术水平，满足了理论研究及业务决策需求，保障了法院审判研究工作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据库技术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买数据库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标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学术讨论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干警司法能力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理论研究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决策需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4-06-01T01:2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ED6C020844607A588009C6738721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