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9"/>
        <w:gridCol w:w="1137"/>
        <w:gridCol w:w="937"/>
        <w:gridCol w:w="1000"/>
        <w:gridCol w:w="913"/>
        <w:gridCol w:w="905"/>
        <w:gridCol w:w="222"/>
        <w:gridCol w:w="369"/>
        <w:gridCol w:w="335"/>
        <w:gridCol w:w="322"/>
        <w:gridCol w:w="524"/>
        <w:gridCol w:w="710"/>
      </w:tblGrid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诉调对接中心租赁费（石法）</w:t>
            </w:r>
          </w:p>
        </w:tc>
      </w:tr>
      <w:tr>
        <w:trPr>
          <w:trHeight w:val="502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李雪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899718</w:t>
            </w:r>
          </w:p>
        </w:tc>
      </w:tr>
      <w:tr>
        <w:trPr>
          <w:trHeight w:val="567" w:hRule="exact"/>
        </w:trPr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.4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.4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.4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.4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.4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.4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25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该项目主要用于诉调对接中心租赁，满足诉调对接等工作需求，为相关单位及社会公众提供稳定、便捷的诉调对接条件，营造良好的诉调对接工作环境，保障诉调对接工作顺利进行，为人民群众提供优质高效的司法服务，促进石景山区司法事业科学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通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诉调对接中心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经费的支持，租赁了诉调对接中心，满足了诉调对接等工作需求，为相关单位及社会公众提供了稳定、便捷的诉调对接条件，营造了良好的诉调对接工作环境，保障了诉调对接工作顺利进行，为人民群众提供了优质高效的司法服务，促进了石景山区司法事业科学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6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</w:rPr>
              <w:t>租赁面积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＝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1380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平方米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1380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平方米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符合合同租赁标准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工作完成时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</w:rPr>
              <w:t>个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算控制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.40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.406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保障诉调对接用房充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保障诉调对接工作顺利进行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影响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为人民群众提供优质高效的司法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单位人员及当事人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1:1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DB5BCFEB247E795DAF2346D87913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