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25"/>
        <w:gridCol w:w="890"/>
        <w:gridCol w:w="990"/>
        <w:gridCol w:w="1030"/>
        <w:gridCol w:w="385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网络运维费（石法）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（本级）</w:t>
            </w:r>
          </w:p>
        </w:tc>
      </w:tr>
      <w:tr>
        <w:trPr>
          <w:trHeight w:val="38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刘志凯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  <w:t>68899745</w:t>
            </w:r>
          </w:p>
        </w:tc>
      </w:tr>
      <w:tr>
        <w:trPr>
          <w:trHeight w:val="609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4175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过日常网络运维工作，保障目前在用的审判业务系统、网上办公系统、智汇云系统、云开庭、执行办案系统、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368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语音诉讼服务系统、文书校对系统、视频会议系统等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余个系统，以及安防监控、电话语音等弱电设备能够平稳运行，保障裁判文书制作的规范化和准确性，确保本院的网络信息安全和数据安全，提升网络安全工作水平，提高司法公信力。</w:t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通过项目的实施，保障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日常网络运维工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顺利进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，保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证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目前在用的审判业务系统、网上办公系统、智汇云系统、云开庭、执行办案系统、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368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语音诉讼服务系统、文书校对系统、视频会议系统等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余个系统，以及安防监控、电话语音等弱电设备能够平稳运行，保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裁判文书制作的规范化和准确性，确保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本院的网络信息安全和数据安全，提升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网络安全工作水平，提高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司法公信力。</w:t>
            </w:r>
          </w:p>
        </w:tc>
      </w:tr>
      <w:tr>
        <w:trPr>
          <w:trHeight w:val="8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续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上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77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信息化运维项目数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系统平均无故障时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3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小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天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3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小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天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故障响应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系统正常运行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8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系统故障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系统验收合格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运行时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0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系统运行维护响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分钟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分钟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系统故障修复响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小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天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小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天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招标采购时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6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成本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经济成本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项目预算控制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保障法院网络信息安全和数据安全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保障办公办案平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正常运转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为干警办公办案提供便利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9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升网络安全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水平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法院社会影响力和认知度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/>
              </w:rPr>
              <w:t>提升法院司法公信力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使用人员满意度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7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157" w:after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4-06-01T01:0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FA332BF4C4CF6B7D328DBCDCDC2C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