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22"/>
        <w:gridCol w:w="1056"/>
        <w:gridCol w:w="928"/>
        <w:gridCol w:w="968"/>
        <w:gridCol w:w="913"/>
        <w:gridCol w:w="231"/>
        <w:gridCol w:w="458"/>
        <w:gridCol w:w="246"/>
        <w:gridCol w:w="424"/>
        <w:gridCol w:w="42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基层党组织党员工作和活动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刘洋 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8899715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要用于开展党建相关活动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基层党组党员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经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党建工作发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充分发挥党建引领作用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支付了基层党组党员工作和活动经费，包括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组织党务活动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制作“党员先锋岗”标牌、购买党员学习资料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方面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充分发挥了党建引领作用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了党建工作的发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改进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组织党务活动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购买党员学习资料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相关制度规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要求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工作完成时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充分发挥党建引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作用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党建工作发展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层党组织党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满意度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总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2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F120767B048CA97A6013A5466514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