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2"/>
        <w:gridCol w:w="125"/>
        <w:gridCol w:w="1190"/>
        <w:gridCol w:w="1378"/>
        <w:gridCol w:w="850"/>
        <w:gridCol w:w="709"/>
        <w:gridCol w:w="142"/>
        <w:gridCol w:w="6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互联网接入费</w:t>
            </w:r>
          </w:p>
        </w:tc>
      </w:tr>
      <w:tr>
        <w:trPr>
          <w:trHeight w:val="9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兴东方实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责任公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汽车集团有限公司离退休干部管理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祁亚萍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5065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原出租方不再提供网络服务，中心与出租方沟通后选取可靠网络运营商提供稳定的网络服务。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心选取可靠网络运营商提供网络服务，运行稳定，能满足正常工作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数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条以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网速稳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37:00Z</dcterms:created>
  <dc:creator>Administrator</dc:creator>
  <dc:description/>
  <dc:language>en-US</dc:language>
  <cp:lastModifiedBy>yp</cp:lastModifiedBy>
  <dcterms:modified xsi:type="dcterms:W3CDTF">2024-05-17T09:51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07A8B779D48B6860D9E8909723E2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