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661"/>
        <w:gridCol w:w="657"/>
        <w:gridCol w:w="348"/>
        <w:gridCol w:w="1045"/>
        <w:gridCol w:w="1055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保护类项目</w:t>
            </w:r>
          </w:p>
        </w:tc>
      </w:tr>
      <w:tr>
        <w:trPr>
          <w:trHeight w:val="593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</w:tr>
      <w:tr>
        <w:trPr>
          <w:trHeight w:val="45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凯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731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6.7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9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6.7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9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国家档案局印发《“十四五”国家重点档案保护与开发工程实施方案》（档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[2021]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对档案保护工作做了部署和安排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国家重点档案修复；档案脱酸；纸质档案脱酸追踪调查；照片修复；仿真复制；实物档案数据采集建立模型制作复制品；声像档案数字化抢救；采用数字图像转缩微制品（“数转胶”）方式备份馆藏重点档案，档案异质备份。并对高级仿真复制、古籍档案修复、高级视频修复、高级音频修复等档案保护急需解决问题开展咨询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纸质档案常规修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8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，纸质档案脱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2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，仿真复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，实物档案仿真复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，声像档案数字化及著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盘，照片档案修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，异质备份档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盘，入库调查档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卷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仿真复制档案数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照片档案数字化修复数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纸质档案脱酸数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2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声像档案数字化数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盒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纸质档案修复数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8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国家档案局对档案修复的质量标准抢救修复档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设定仅为定性描述，缺少国家行业标准要求。建议改进。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馆藏档案完整保存安全利用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仍有一定提升空间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使用者满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调查样本量偏低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4-05-17T13:36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881E95AB24A78893B33EA19193F8C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