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档案展览类项目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贞，安锡宁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1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986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8.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688.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4.7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4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688.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688.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4.7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27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展览，拍摄短视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“档案史料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“档案史料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别聚焦传承红色基因和弘扬中华优秀传统文化，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推出。两个展览总面积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均同时推出线上展览，预期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《北京市档案馆馆藏珍贵档案展》，以我馆馆藏档案中的精品为依托，充分体现“集馆藏之精华，展馆藏之精品”的宗旨，传递原汁原味的历史文化信息，使人们更好的了解馆藏珍贵档案的文化魅力。展览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，初步设计明清档案、民国档案、革命历史档案、新中国建设档案、名人手迹、重大活动档案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单元，展览内容以突出珍贵档案的典型性、特殊性为主，展览风格庄重典雅、朴素大方，颜色以深色基调为主，突出历史与文化的厚重感。预期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 另拍摄“走进档案”主题短视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个，传播档案文化，不断提高档案服务效能。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日推出“最美中轴线”和“立心铸魂——中国共产党人精神谱系中的北京篇章”两个展览以及线上展览，两个展览总面积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平方米，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以上。拍摄制作“北平和平解放”系列短视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集，全年线下接待观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余次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市档案馆馆藏珍贵档案展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展览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展览面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展览个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拍摄短视频数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展览使用材料及场景呈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较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好北京故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提升仍有一定空间</w:t>
            </w:r>
          </w:p>
        </w:tc>
      </w:tr>
      <w:tr>
        <w:trPr>
          <w:trHeight w:val="1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传递历史文化信息、展现档案文化魅力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置不合理，未设置展览持续时间等定量描述指标</w:t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样本量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.9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4-05-15T03:2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5EAB8CD9A4DAAB99BA9607C6B934D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