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整理类项目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雪洁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888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.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.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.8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.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.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0.8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1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馆藏档案检索体系建设、馆藏档案数字化是整理编目处的两项重要职能，文件级目录是档案最基础的检索工具，是构建档案馆档案检索体系最重要的一项工作，是档案准确提供利用的前提和保障。纸质实体档案经数字化加工形成档案数字化副本，代替实体档案提供利用与查询，可以极大降低实体档案利用率，有效保护档案的实体安全。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新中国成立后档案文件级目录著录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民国档案文件级目录著录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档案数字化副本与文件级目录核对、民国档案文件级目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全检、新中国成立后档案文件级目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全检，使目录数据符合北京市档案馆文件级目录数据编制标准要求；对馆藏纸质档案进行数字化加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，使其数据质量符合国家档案行业标准和本馆数字化加工标准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档案目录录入工作经费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民国档案文件级目录著录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档案数字化副本与目录核对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民国档案文件级目录全检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新中国成立后档案文件级目录全检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万条；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馆藏纸质档案数字化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录录入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录全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录录入（民国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录全检（民国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化目录核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数字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检质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置不规范</w:t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录入质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置不规范</w:t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检质量（民国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置不规范</w:t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副本质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置不规范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化质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置不规范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的利用效果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仍有一定提升空间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样本量不足</w:t>
            </w:r>
          </w:p>
        </w:tc>
      </w:tr>
      <w:tr>
        <w:trPr>
          <w:trHeight w:val="624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4-05-17T13:42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E75070A1D47788A4FE19BCD5DA5B9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