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4"/>
        <w:gridCol w:w="1396"/>
        <w:gridCol w:w="542"/>
        <w:gridCol w:w="776"/>
        <w:gridCol w:w="261"/>
        <w:gridCol w:w="1035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系统运维类项目</w:t>
            </w:r>
          </w:p>
        </w:tc>
      </w:tr>
      <w:tr>
        <w:trPr>
          <w:trHeight w:val="428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钧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2.7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7.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7.8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2.7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7.8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1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驻场运维、定期巡检、应急响应、培训咨询、绩效考评等手段，保障档案馆信息化系统安全平稳运行；保障对外服务业务系统不间断运行；确保档案数据存储完整、可用；提供健康流畅网络办公环境，提高档案馆信息化运维服务和管理水平。 对数据格式进行规范化处理，对资源库进行技术维护，整理目录数据，数字化副本；完成音视频数据治理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基础运维中维护系统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运维终端设备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；完成数字档案馆运维中维护系统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完成内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维及加密视频会议运维中维护系统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维护数据容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0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“北京市档案馆媒资管理系统”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数字资源数据的整理、编目、挂接质检工作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4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人工智能语音识别工作。完成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音视频格式转换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维护全年完成导入数字化副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28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目录，对系统数据维护效果良好。完成对数字档案馆专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务外网、因特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多个数据表和数据维护，数据整理工作已完成整理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20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数字化副本整理规范化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治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接收审核从整理库提交的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3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全年接收审核从接收库导入的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.674G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接收审核音视频档案数字资源治理小组提交的治理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1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，对媒资系统中的音视频转码操作，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24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系统数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维终端设备数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定不准确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数据容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TB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0T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音频时长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004.5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字化副本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据治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传输速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bp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Mbps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线路连通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收集完成资料</w:t>
            </w:r>
          </w:p>
        </w:tc>
      </w:tr>
      <w:tr>
        <w:trPr>
          <w:trHeight w:val="1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gree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gree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安全运行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gree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获取效果实现的证明资料，建议改进</w:t>
            </w:r>
          </w:p>
        </w:tc>
      </w:tr>
      <w:tr>
        <w:trPr>
          <w:trHeight w:val="9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数据保存和利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仍有一定提升空间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gree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互联网接入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gree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gre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的样本量不够，建议改进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.9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宋体" w:hAnsi="宋体" w:eastAsia="宋体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8"/>
        <w:b/>
        <w:szCs w:val="28"/>
        <w:rFonts w:ascii="宋体" w:hAnsi="宋体" w:eastAsia="宋体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489" w:hanging="864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1CrlfShiftM"/>
    <w:qFormat/>
    <w:pPr>
      <w:keepNext w:val="true"/>
      <w:keepLines/>
      <w:widowControl w:val="false"/>
      <w:numPr>
        <w:ilvl w:val="3"/>
        <w:numId w:val="1"/>
      </w:numPr>
      <w:tabs>
        <w:tab w:val="clear" w:pos="420"/>
        <w:tab w:val="left" w:pos="3489" w:leader="none"/>
      </w:tabs>
      <w:spacing w:lineRule="auto" w:line="360" w:before="280" w:after="120"/>
      <w:jc w:val="both"/>
      <w:outlineLvl w:val="3"/>
    </w:pPr>
    <w:rPr>
      <w:rFonts w:ascii="Arial" w:hAnsi="Arial" w:eastAsia="黑体" w:cs="Times New Roman"/>
      <w:b/>
      <w:iCs/>
      <w:kern w:val="2"/>
      <w:sz w:val="28"/>
      <w:szCs w:val="28"/>
    </w:rPr>
  </w:style>
  <w:style w:type="character" w:styleId="WW8Num1z0">
    <w:name w:val="WW8Num1z0"/>
    <w:qFormat/>
    <w:rPr>
      <w:rFonts w:ascii="宋体" w:hAnsi="宋体" w:eastAsia="宋体" w:cs="Arial"/>
      <w:b/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8"/>
      <w:szCs w:val="28"/>
    </w:rPr>
  </w:style>
  <w:style w:type="character" w:styleId="WW8Num1z3">
    <w:name w:val="WW8Num1z3"/>
    <w:qFormat/>
    <w:rPr>
      <w:sz w:val="28"/>
      <w:szCs w:val="28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rlfShiftM">
    <w:name w:val="正文首行缩进1(Crlf+Shift+M)"/>
    <w:qFormat/>
    <w:pPr>
      <w:widowControl/>
      <w:bidi w:val="0"/>
      <w:spacing w:lineRule="auto" w:line="360" w:before="120" w:after="120"/>
      <w:ind w:firstLine="420"/>
    </w:pPr>
    <w:rPr>
      <w:rFonts w:ascii="Arial" w:hAnsi="Arial" w:eastAsia="宋体" w:cs="宋体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33:00Z</dcterms:created>
  <dc:creator>Administrator</dc:creator>
  <dc:description/>
  <dc:language>en-US</dc:language>
  <cp:lastModifiedBy>宫佰</cp:lastModifiedBy>
  <dcterms:modified xsi:type="dcterms:W3CDTF">2024-05-17T13:3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0AF820D61465094BE9614CC127FAC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