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727"/>
        <w:gridCol w:w="591"/>
        <w:gridCol w:w="348"/>
        <w:gridCol w:w="948"/>
        <w:gridCol w:w="1152"/>
        <w:gridCol w:w="68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档案信息化系统建设和升级</w:t>
            </w:r>
          </w:p>
        </w:tc>
      </w:tr>
      <w:tr>
        <w:trPr>
          <w:trHeight w:val="42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钧，崔伟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6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630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.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.96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.96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9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档案移动服务平台建设，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北京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p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档案移动服务平台，用于拓展档案利用渠道、创新利用服务方式、提升公共服务能力，实现我馆信息化工作转型升级，提升公共服务能力，满足公众对档案便捷利用的需求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市档案移动服务平台前端，对接京通小程序，实现查询首页、通知公告、查档指南、自助查询、热点推荐、查档咨询、馆藏介绍、查档预约等主要功能；建设完成后台管理系统，实现页面设计与制作、登录首页、内容管理、档案查询、日志管理、短信管理、统计管理、系统管理、后台管理、留言咨询管理、代查档案管理、查档预约管理、档案馆简介管理等主要功能；实现与短信平台对接，实现短信发送、管理后台登录统一认证和数据同步等功能。已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区档案馆开通用户权限，已接收预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留言咨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查档件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。</w:t>
            </w:r>
          </w:p>
        </w:tc>
      </w:tr>
      <w:tr>
        <w:trPr>
          <w:trHeight w:val="10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档案移动服务平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质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较高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设置不合理</w:t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档利用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提升仍有空间</w:t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样本量不足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4-05-17T13:39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3EEA34E694DC0A22F65AB42F1D0DB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