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用设备及材料购置项目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凯 王钧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731 87092605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6.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546.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2.42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3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546.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546.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2.42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重点档案进行抢救性修复，坚持最小干预原则，最大限度保留历史档案原貌，达到修旧如旧的效果，抢救和延长档案使用寿命。将传统载体档案信息转换为数字信息并进行仿真复制，通过将档案原件封存实现最大限度地保存人类文化遗产的目的。工作中产生的废液进行无害化处理。 依据国家档案局《副省级以上综合档案馆业务建设评价标准》和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冬奥档案接收进馆要求，实现对数字档案馆的双机热备和档案数据近线备份，实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级数据安全存储备份，确保档案数据安全保存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纸质档案修复并脱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档案异质备份数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画幅，设计、打印、装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46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页，仿真复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3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张，数字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83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张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容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档案修复脱酸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据容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B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异质备份数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幅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幅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数字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6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响应及排除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完成未收集数量值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据处理能力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完成未收集数量值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修复质量合格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符合要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完成未收集数量值</w:t>
            </w:r>
          </w:p>
        </w:tc>
      </w:tr>
      <w:tr>
        <w:trPr>
          <w:trHeight w:val="1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档案工作的支撑和服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仍有提升空间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样本量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9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4-05-15T03:5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873BFCFAE410FAFEA312F06AA623C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