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727"/>
        <w:gridCol w:w="591"/>
        <w:gridCol w:w="348"/>
        <w:gridCol w:w="948"/>
        <w:gridCol w:w="1152"/>
        <w:gridCol w:w="68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档案利用类项目</w:t>
            </w:r>
          </w:p>
        </w:tc>
      </w:tr>
      <w:tr>
        <w:trPr>
          <w:trHeight w:val="42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档案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贞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092130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.6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.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4.64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4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4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.6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5.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4.64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充分发挥我馆“全国中小学档案教育社会实践基地”“爱国主义教育示范基地”以及“北京市中小学生社会大课堂第三批市级资源单位”的作用，挖掘馆藏中承载北京历史文化的档案，充分利用馆内常设展览、临时展览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平米展厅，举办馆日活动，举办“游学堂”“走读北京”等实践活动，开展“中小学课后服务”工作等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实现线上线下接待同步接待参观，观众满意度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共开展“档案馆里的中国年”等主题的活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，参与观众近千人；开展“社会大课堂”服务两次；开展志愿服务项目两次，吸引近百名志愿者参与服务工作，共计服务时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7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；开展盖章打卡服务。全年线下接待人数超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人次，提供讲解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场。</w:t>
            </w:r>
          </w:p>
        </w:tc>
      </w:tr>
      <w:tr>
        <w:trPr>
          <w:trHeight w:val="10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供参观展览面积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余平方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接待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3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设定偏低，按照指标分值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扣分</w:t>
            </w:r>
          </w:p>
        </w:tc>
      </w:tr>
      <w:tr>
        <w:trPr>
          <w:trHeight w:val="8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展览服务活动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置不合理，缺少定量描述</w:t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活动持续时长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了解北京的发展和变化，弘扬古都文化，传承红色基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提升仍有一定空间</w:t>
            </w:r>
          </w:p>
        </w:tc>
      </w:tr>
      <w:tr>
        <w:trPr>
          <w:trHeight w:val="1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观者满意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样本量不足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9.9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hy l</cp:lastModifiedBy>
  <dcterms:modified xsi:type="dcterms:W3CDTF">2024-05-17T0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DFB8DA96D435DBE2FC061341CBFEA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