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57"/>
        <w:gridCol w:w="1297"/>
        <w:gridCol w:w="1210"/>
        <w:gridCol w:w="1049"/>
        <w:gridCol w:w="366"/>
        <w:gridCol w:w="546"/>
        <w:gridCol w:w="868"/>
        <w:gridCol w:w="831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亚洲杯训练场地改造项目前期工作经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局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级行政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晓娜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亚洲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参赛队伍训练场地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裁判员训练场地的可研、预算、设计等前期工作。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亚洲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参赛队伍训练场地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裁判员训练场地的可研、预算、设计等前期工作。</w:t>
            </w:r>
          </w:p>
        </w:tc>
      </w:tr>
      <w:tr>
        <w:trPr>
          <w:trHeight w:val="97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涉及改造场地数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个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成果满足工作要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期限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月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月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预算控制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.9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助力本市体育设施完善、促进足球运动普及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中低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使用单位满意度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7:00Z</dcterms:created>
  <dc:creator>Administrator</dc:creator>
  <dc:description/>
  <dc:language>en-US</dc:language>
  <cp:lastModifiedBy>rw</cp:lastModifiedBy>
  <cp:lastPrinted>2021-03-20T02:25:00Z</cp:lastPrinted>
  <dcterms:modified xsi:type="dcterms:W3CDTF">2023-08-30T05:15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4A68934C94E50A407C8D7401850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