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448"/>
        <w:gridCol w:w="111"/>
        <w:gridCol w:w="1276"/>
        <w:gridCol w:w="142"/>
        <w:gridCol w:w="1134"/>
        <w:gridCol w:w="1275"/>
        <w:gridCol w:w="851"/>
        <w:gridCol w:w="709"/>
        <w:gridCol w:w="165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型运动会运动员教练员及其他人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奖励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人员类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体育局人事处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陆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24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89.80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20.80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3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4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89.80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20.80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3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4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9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3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6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通知、收集各单位上报经费统计表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与相关处室配合对各单位上报数据进行审核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经请示领导同意，核拨相关经费。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知、收集各单位上报经费统计表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相关处室配合对各单位上报数据进行审核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请示领导同意，核拨相关经费。</w:t>
            </w:r>
          </w:p>
        </w:tc>
      </w:tr>
      <w:tr>
        <w:trPr>
          <w:trHeight w:val="1142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练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有功人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取得成绩核定奖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6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成本控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89.8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20.8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留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定冗余</w:t>
            </w:r>
          </w:p>
        </w:tc>
      </w:tr>
      <w:tr>
        <w:trPr>
          <w:trHeight w:val="78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激励运动员取得更好的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效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效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完善奖励制度</w:t>
            </w:r>
          </w:p>
        </w:tc>
      </w:tr>
      <w:tr>
        <w:trPr>
          <w:trHeight w:val="99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人员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断提高奖励标准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03:00Z</dcterms:created>
  <dc:creator>Administrator</dc:creator>
  <dc:description/>
  <cp:keywords/>
  <dc:language>en-US</dc:language>
  <cp:lastModifiedBy>zhaoyi</cp:lastModifiedBy>
  <cp:lastPrinted>2021-03-17T10:25:00Z</cp:lastPrinted>
  <dcterms:modified xsi:type="dcterms:W3CDTF">2023-08-28T07:3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FAAD12B08429EAEF813EB6B24403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