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15"/>
        <w:gridCol w:w="660"/>
        <w:gridCol w:w="994"/>
        <w:gridCol w:w="761"/>
        <w:gridCol w:w="209"/>
        <w:gridCol w:w="913"/>
        <w:gridCol w:w="1746"/>
        <w:gridCol w:w="89"/>
        <w:gridCol w:w="654"/>
        <w:gridCol w:w="10"/>
        <w:gridCol w:w="649"/>
        <w:gridCol w:w="187"/>
        <w:gridCol w:w="1331"/>
      </w:tblGrid>
      <w:tr>
        <w:trPr>
          <w:trHeight w:val="306" w:hRule="exac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体育宣传经费</w:t>
            </w:r>
          </w:p>
        </w:tc>
      </w:tr>
      <w:tr>
        <w:trPr>
          <w:trHeight w:val="546" w:hRule="exac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规宣传处</w:t>
            </w:r>
          </w:p>
        </w:tc>
      </w:tr>
      <w:tr>
        <w:trPr>
          <w:trHeight w:val="306" w:hRule="exac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华君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98</w:t>
            </w:r>
          </w:p>
        </w:tc>
      </w:tr>
      <w:tr>
        <w:trPr>
          <w:trHeight w:val="567" w:hRule="exac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5.6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2.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9.0408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51%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5.6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2.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9.0408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51%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27" w:hRule="exact"/>
        </w:trPr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以习近平新时代中国特色社会主义思想为指导，宣传报道北京体育事业成就、营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冬奥会良好氛围。广泛开展全民健身活动，促进全民健身、竞技体育、青少年体育、体育产业更好更快发展。</w:t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利用主流报刊杂志广播及新媒体等平台，大力开展全民健身运动项目普及推广。做好市运会宣传报道，展现北京体育成就。深入挖掘民族传统体育项目文化，营造全民健身社会氛围，达成预期目标。</w:t>
            </w:r>
          </w:p>
        </w:tc>
      </w:tr>
      <w:tr>
        <w:trPr>
          <w:trHeight w:val="1013" w:hRule="exac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运会视频制作项目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19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加总局宣传工作会议次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局未安排会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此项经费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退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799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育志、体育年鉴编制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4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运会、运动知识栏目、体医融合节目制作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37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运会、运动知识栏目、体医融合节目制作完成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育志、体育年鉴编制完成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运会视频制作完成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育志、体育年鉴工作任务完成及时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41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运会、运动知识栏目、体医融合节目制作工作及时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运会视频制作及时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01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32.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9.04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17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运会、运动栏目、体医融合节目播出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17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运会宣传覆盖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22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全民健身体育意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54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群众满意度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9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1:00Z</dcterms:created>
  <dc:creator>tyj</dc:creator>
  <dc:description/>
  <dc:language>en-US</dc:language>
  <cp:lastModifiedBy>rw</cp:lastModifiedBy>
  <dcterms:modified xsi:type="dcterms:W3CDTF">2023-08-30T04:59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AB0AB2D9C45248DDCAB1408EEC9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