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9"/>
        <w:gridCol w:w="1134"/>
        <w:gridCol w:w="567"/>
        <w:gridCol w:w="1276"/>
        <w:gridCol w:w="1134"/>
        <w:gridCol w:w="1134"/>
        <w:gridCol w:w="141"/>
        <w:gridCol w:w="709"/>
        <w:gridCol w:w="170"/>
        <w:gridCol w:w="539"/>
        <w:gridCol w:w="307"/>
        <w:gridCol w:w="858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运动员、教练员医疗综合保险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体育局人事处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2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陆波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244824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8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8.50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5.002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5.0027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8.50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5.002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5.0027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81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6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努力解除运动员、教练员后顾之忧，确保运动员、教练员全力训练和比赛。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强化服务意识，进一步完善运动员保障体系。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进一步推动和促进北京体育事业全面发展。</w:t>
            </w:r>
          </w:p>
        </w:tc>
        <w:tc>
          <w:tcPr>
            <w:tcW w:w="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解除了运动员、教练员后顾之忧，确保运动员、教练员全力训练和比赛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强化了服务意识，进一步完善了运动员保障体系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推动和促进了北京体育事业全面发展。</w:t>
            </w:r>
          </w:p>
        </w:tc>
      </w:tr>
      <w:tr>
        <w:trPr>
          <w:trHeight w:val="1127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2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运动员投保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6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6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练员投保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保险条款执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3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投保期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控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5.002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5.002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0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解除运动员、教练员后顾之忧，确保运动员、教练员全力训练和比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效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效果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料可进一步完善</w:t>
            </w:r>
          </w:p>
        </w:tc>
      </w:tr>
      <w:tr>
        <w:trPr>
          <w:trHeight w:val="91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强化服务意识，进一步完善运动员保障体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效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效果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料可进一步完善</w:t>
            </w:r>
          </w:p>
        </w:tc>
      </w:tr>
      <w:tr>
        <w:trPr>
          <w:trHeight w:val="95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运动员、教练员满意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料可进一步完善</w:t>
            </w:r>
          </w:p>
        </w:tc>
      </w:tr>
      <w:tr>
        <w:trPr>
          <w:trHeight w:val="477" w:hRule="exact"/>
        </w:trPr>
        <w:tc>
          <w:tcPr>
            <w:tcW w:w="6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.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8:07:00Z</dcterms:created>
  <dc:creator>Administrator</dc:creator>
  <dc:description/>
  <cp:keywords/>
  <dc:language>en-US</dc:language>
  <cp:lastModifiedBy>zhaoyi</cp:lastModifiedBy>
  <cp:lastPrinted>2021-03-17T10:25:00Z</cp:lastPrinted>
  <dcterms:modified xsi:type="dcterms:W3CDTF">2023-08-28T07:37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2B0306854145B9880CCA9D7F93DDD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