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15"/>
        <w:gridCol w:w="1276"/>
        <w:gridCol w:w="1134"/>
        <w:gridCol w:w="567"/>
        <w:gridCol w:w="98"/>
        <w:gridCol w:w="610"/>
        <w:gridCol w:w="2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射击训练枪弹款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射击运动技术学校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曹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205627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759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759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75951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759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759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9513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国外、国内购买一批专项射击枪支、子弹，保障运动员的正常训练和比赛，不断提高训练水平和比赛成绩，使之能够在全运会取得好成绩，为北京争光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国外、国内实际购买枪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、子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发。保障本年度训练及比赛顺利完成并取得成绩。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新增子弹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新增枪支数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与实际采购价格出现差异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方案定制和前期准备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.7595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7595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训练水平方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优良中低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Calibri" w:hAnsi="Calibri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专业技术技能有待进一步提高</w:t>
            </w:r>
          </w:p>
        </w:tc>
      </w:tr>
      <w:tr>
        <w:trPr>
          <w:trHeight w:val="1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比赛成绩方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优良中低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成绩有待进一步提高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7.0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  <w:lang w:val="en-US" w:eastAsia="en-US"/>
      </w:rPr>
    </w:pPr>
    <w:r>
      <w:rPr>
        <w:rFonts w:cs="宋体" w:ascii="宋体" w:hAnsi="宋体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35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2:13:00Z</dcterms:created>
  <dc:creator>user</dc:creator>
  <dc:description/>
  <dc:language>en-US</dc:language>
  <cp:lastModifiedBy>rw</cp:lastModifiedBy>
  <cp:lastPrinted>2022-04-08T15:49:00Z</cp:lastPrinted>
  <dcterms:modified xsi:type="dcterms:W3CDTF">2023-08-30T05:3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BE8878A464227BA17D3B9C0E7D9A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