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8"/>
        <w:gridCol w:w="141"/>
        <w:gridCol w:w="993"/>
        <w:gridCol w:w="425"/>
        <w:gridCol w:w="1276"/>
        <w:gridCol w:w="1417"/>
        <w:gridCol w:w="1418"/>
        <w:gridCol w:w="850"/>
        <w:gridCol w:w="142"/>
        <w:gridCol w:w="850"/>
        <w:gridCol w:w="142"/>
        <w:gridCol w:w="998"/>
      </w:tblGrid>
      <w:tr>
        <w:trPr>
          <w:trHeight w:val="459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86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青少年集训营经费</w:t>
            </w:r>
          </w:p>
        </w:tc>
      </w:tr>
      <w:tr>
        <w:trPr>
          <w:trHeight w:val="706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体育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木樨园体育运动技术学校（北京市排球运动管理中心）</w:t>
            </w:r>
          </w:p>
        </w:tc>
      </w:tr>
      <w:tr>
        <w:trPr>
          <w:trHeight w:val="575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89" w:right="-11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黄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10-67215550</w:t>
            </w:r>
          </w:p>
        </w:tc>
      </w:tr>
      <w:tr>
        <w:trPr>
          <w:trHeight w:val="696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4.08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4.08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4.08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.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4.08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4.08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4.08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.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41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274" w:hRule="exac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高北京市优势项目后备人才培养水平，拟通过举办青少年游泳、摔跤、柔道后备人才训练营及京津冀藏疆赛事活动，确定北京市部分优势项目后备人才梯队，并进行重点培养，力争在今后一个周期内北京市在青年赛事中取得好成绩，增加北京市在全国重大赛事和洲际比赛中的参赛人数，并取得优异的成绩。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举办青少年游泳、摔跤、柔道后备人才训练营及京津冀藏疆赛事活动，提高了我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支运动队优秀后备人才培养水平，在一个周期内增加了锦标赛、冠军赛、青年比赛参赛人数，并取得优异成绩。</w:t>
            </w:r>
          </w:p>
        </w:tc>
      </w:tr>
      <w:tr>
        <w:trPr>
          <w:trHeight w:val="1002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2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活动天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运动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教练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高后备人才质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33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676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青少年体育后备人才集训营暨京津冀藏疆赛事活动服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.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.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青少年后备人才教研及集训服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4.087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4.087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高后备人才培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7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运动员、教练员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中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马 丹洁</cp:lastModifiedBy>
  <cp:lastPrinted>2021-03-17T10:25:00Z</cp:lastPrinted>
  <dcterms:modified xsi:type="dcterms:W3CDTF">2023-06-02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41ACECD824E6284231B580CD382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zE0MGYxYmE5NTk1OTNjOWM5ZjhlN2RjY2U2ZmQxNzEifQ==</vt:lpwstr>
  </property>
</Properties>
</file>