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516"/>
        <w:gridCol w:w="263"/>
        <w:gridCol w:w="569"/>
        <w:gridCol w:w="20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棋类比赛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棋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强、常婉华、安燕龙、谭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30371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.93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.93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出更多的、优秀的、高水平的运动员，发现更多的优秀的专业围棋后备人才，作好棋类梯队建设。在比赛中取得优异成绩！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下，未参加大多数原定赛事，运动员未达到以赛代练的目的，参加的比赛均取得优异成绩，培养了棋类后备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比赛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导致未举办比赛</w:t>
            </w:r>
          </w:p>
        </w:tc>
      </w:tr>
      <w:tr>
        <w:trPr>
          <w:trHeight w:val="10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比赛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导致未举办比赛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计划完成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.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赛制赛程改变及取消</w:t>
            </w:r>
          </w:p>
        </w:tc>
      </w:tr>
      <w:tr>
        <w:trPr>
          <w:trHeight w:val="11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社会影响力提高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竞技体育可持续发展影响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竞技水平提高的促进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参与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distribut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tyj</cp:lastModifiedBy>
  <cp:lastPrinted>2021-04-09T13:58:00Z</cp:lastPrinted>
  <dcterms:modified xsi:type="dcterms:W3CDTF">2023-08-28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2B5F8AE8E4DDBA1B6174736951C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