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1276"/>
        <w:gridCol w:w="425"/>
        <w:gridCol w:w="1283"/>
        <w:gridCol w:w="1096"/>
        <w:gridCol w:w="1143"/>
        <w:gridCol w:w="872"/>
        <w:gridCol w:w="709"/>
        <w:gridCol w:w="248"/>
        <w:gridCol w:w="827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助力聘请专家经费</w:t>
            </w:r>
          </w:p>
        </w:tc>
      </w:tr>
      <w:tr>
        <w:trPr>
          <w:trHeight w:val="57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木樨园体育运动技术学校（北京市排球运动管理中心）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俞超迪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67215550</w:t>
            </w:r>
          </w:p>
        </w:tc>
      </w:tr>
      <w:tr>
        <w:trPr>
          <w:trHeight w:val="690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000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000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.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单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运动队，运动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左右、教练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左右。为更好的保障运动队训练、比赛需求，提高运动员技术、体能水平，学习新的训练、比赛理念，向国外优势项目学习，拟为我单位优势项目聘请国内外优秀教练员，体能教练团队等科技助力人才。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聘请国内外优秀教练员、体能教练团队，保障了运动队训练，提高了运动员技术、体能水平，学习了新的训练方法，强化了比赛理念，运动员的综合素质得到提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请专家数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请专家运动队数量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执教水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训练水平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间进度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请专家经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队训练保障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、教练员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99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3:00Z</dcterms:created>
  <dc:creator>Administrator</dc:creator>
  <dc:description/>
  <dc:language>en-US</dc:language>
  <cp:lastModifiedBy>rw</cp:lastModifiedBy>
  <cp:lastPrinted>2021-03-17T10:25:00Z</cp:lastPrinted>
  <dcterms:modified xsi:type="dcterms:W3CDTF">2023-08-30T05:3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F86D8B1E94FF8A20540FE1CE68CC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zE0MGYxYmE5NTk1OTNjOWM5ZjhlN2RjY2U2ZmQxNzEifQ==</vt:lpwstr>
  </property>
</Properties>
</file>