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60"/>
        <w:gridCol w:w="425"/>
        <w:gridCol w:w="851"/>
        <w:gridCol w:w="1417"/>
        <w:gridCol w:w="33"/>
        <w:gridCol w:w="534"/>
        <w:gridCol w:w="70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冰上项目训练基地制冰与冰场运维</w:t>
            </w:r>
          </w:p>
        </w:tc>
      </w:tr>
      <w:tr>
        <w:trPr>
          <w:trHeight w:val="64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冬季运动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周洁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118971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7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20.701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20.7019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14.2549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1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20.701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20.70194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14.2549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1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5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北京市冰上项目训练基地制冰与冰场运维项目，确保六块真冰场（花样滑冰训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块、速度滑冰训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块、冰球训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块）及两块标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道冰壶场地的制冰维护和机房机组运维；确保管理运维人员熟悉制冰设备性能，提前做好各系统顺利运行准备，提高运动队进驻后的训练保障水平，延长各机组设备使用期限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北京冬奥会备战提供有力的基础保障。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能够确保冰场持续冰面状态，完成六块真冰场（花样滑冰训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块、速度滑冰训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块、冰球训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块）及两块标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道冰壶场地的制冰维护和机房机组运维；管理运维人员能够熟悉制冰设备性能，提前做好各系统运行维护，延长设备使用期限，保证设备稳定运行，保证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北京冬奥会备战，项目目标完成。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综合训练馆面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942.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942.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冰场场地数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冰场场地面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2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2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冰场冰面面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8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8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机组数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组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运维人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体质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冰场场地质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进度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冰场制冰与运维进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成本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20.701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142549.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金额高于实际合同金额。</w:t>
            </w:r>
          </w:p>
        </w:tc>
      </w:tr>
      <w:tr>
        <w:trPr>
          <w:trHeight w:val="5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84"/>
                <w:szCs w:val="84"/>
              </w:rPr>
            </w:pPr>
            <w:r>
              <w:rPr>
                <w:rFonts w:eastAsia="仿宋_GB2312" w:cs="宋体" w:ascii="仿宋_GB2312" w:hAnsi="仿宋_GB2312"/>
                <w:kern w:val="0"/>
                <w:sz w:val="84"/>
                <w:szCs w:val="84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果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全运行控制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84"/>
                <w:szCs w:val="84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84"/>
                <w:szCs w:val="84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84"/>
                <w:szCs w:val="84"/>
              </w:rPr>
            </w:pPr>
            <w:r>
              <w:rPr>
                <w:rFonts w:eastAsia="仿宋_GB2312" w:cs="宋体" w:ascii="仿宋_GB2312" w:hAnsi="仿宋_GB2312"/>
                <w:kern w:val="0"/>
                <w:sz w:val="84"/>
                <w:szCs w:val="84"/>
              </w:rPr>
            </w:r>
          </w:p>
        </w:tc>
      </w:tr>
      <w:tr>
        <w:trPr>
          <w:trHeight w:val="5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8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84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运行状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正常运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正常运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冰场标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备战冬奥需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备战冬奥需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运动员教练员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Font31">
    <w:name w:val="font31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2"/>
    <w:next w:val="Normal"/>
    <w:qFormat/>
    <w:pPr>
      <w:numPr>
        <w:ilvl w:val="0"/>
        <w:numId w:val="0"/>
      </w:numPr>
      <w:outlineLvl w:val="9"/>
    </w:pPr>
    <w:rPr>
      <w:rFonts w:ascii="Arial" w:hAnsi="Arial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11:00Z</dcterms:created>
  <dc:creator>Mlews Mdsky</dc:creator>
  <dc:description/>
  <dc:language>en-US</dc:language>
  <cp:lastModifiedBy>rw</cp:lastModifiedBy>
  <dcterms:modified xsi:type="dcterms:W3CDTF">2023-08-30T04:17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E77C2E57F409D87B53C60914A962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