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557"/>
        <w:gridCol w:w="972"/>
        <w:gridCol w:w="325"/>
        <w:gridCol w:w="1210"/>
        <w:gridCol w:w="1049"/>
        <w:gridCol w:w="237"/>
        <w:gridCol w:w="579"/>
        <w:gridCol w:w="867"/>
        <w:gridCol w:w="928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疏解腾退地块安保等费用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体育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体育局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级行政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孙晓娜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8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352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352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.93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9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9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352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352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.93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5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做好大红门久敬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亩地块安保工作，确保该地块安全平稳运行。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大红门久敬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亩地块安保工作，确保该地块安全平稳运行。</w:t>
            </w:r>
          </w:p>
        </w:tc>
      </w:tr>
      <w:tr>
        <w:trPr>
          <w:trHeight w:val="97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执勤保安数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szCs w:val="21"/>
              </w:rPr>
              <w:t>人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安全率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0%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工作期限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个月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个月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预算控制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8.53520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8.53520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安全要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定性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高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1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使用者指标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0%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0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94" w:hRule="exact"/>
        </w:trPr>
        <w:tc>
          <w:tcPr>
            <w:tcW w:w="7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7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2:06:00Z</dcterms:created>
  <dc:creator>Administrator</dc:creator>
  <dc:description/>
  <dc:language>en-US</dc:language>
  <cp:lastModifiedBy>rw</cp:lastModifiedBy>
  <cp:lastPrinted>2021-03-19T10:25:00Z</cp:lastPrinted>
  <dcterms:modified xsi:type="dcterms:W3CDTF">2023-08-30T05:14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4A68934C94E50A407C8D7401850F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