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642"/>
        <w:gridCol w:w="935"/>
        <w:gridCol w:w="624"/>
        <w:gridCol w:w="1276"/>
        <w:gridCol w:w="1620"/>
        <w:gridCol w:w="1418"/>
        <w:gridCol w:w="850"/>
        <w:gridCol w:w="1097"/>
        <w:gridCol w:w="1134"/>
      </w:tblGrid>
      <w:tr>
        <w:trPr>
          <w:trHeight w:val="651" w:hRule="exac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89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局属楼高层无负压水泵改造项目</w:t>
            </w:r>
          </w:p>
        </w:tc>
      </w:tr>
      <w:tr>
        <w:trPr>
          <w:trHeight w:val="716" w:hRule="exac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体育服务事业管理中心</w:t>
            </w:r>
          </w:p>
        </w:tc>
      </w:tr>
      <w:tr>
        <w:trPr>
          <w:trHeight w:val="663" w:hRule="exac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贾添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7206754</w:t>
            </w:r>
          </w:p>
        </w:tc>
      </w:tr>
      <w:tr>
        <w:trPr>
          <w:trHeight w:val="567" w:hRule="exact"/>
        </w:trPr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算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算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3" w:hRule="exact"/>
        </w:trPr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6.29743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6.29743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6.29743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792" w:hRule="exact"/>
        </w:trPr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6.29743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6.29743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6.29743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91" w:hRule="exact"/>
        </w:trPr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11" w:hRule="exac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50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更换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台生活用水无负压水泵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减少水泵与管道共振产生噪音，提高供水设备运行效率。达到节能效果，减少水质二次污染，保障设备运行稳定安全。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按预期目标完成</w:t>
            </w:r>
          </w:p>
        </w:tc>
      </w:tr>
      <w:tr>
        <w:trPr>
          <w:trHeight w:val="1135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0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无负压水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检验合格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27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招标日期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.0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8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施工日期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-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-9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.0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因疫情原因，推迟施工。</w:t>
            </w:r>
          </w:p>
        </w:tc>
      </w:tr>
      <w:tr>
        <w:trPr>
          <w:trHeight w:val="71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验收日期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.0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因疫情原因，推迟验收。</w:t>
            </w:r>
          </w:p>
        </w:tc>
      </w:tr>
      <w:tr>
        <w:trPr>
          <w:trHeight w:val="71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项目实施金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6.29743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6.29743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.0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83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履职基础，提升公共服务能力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水泵安全系数、节能效果得到提升，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减少水源二次污染。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水泵安全系数、节能效果得到提升，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减少水源二次污染。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0.00</w:t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0.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69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指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住户满意度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90%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.0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因停水，个别住户无法理解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658" w:hRule="exact"/>
        </w:trPr>
        <w:tc>
          <w:tcPr>
            <w:tcW w:w="7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454" w:right="3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5:55:00Z</dcterms:created>
  <dc:creator>Administrator</dc:creator>
  <dc:description/>
  <dc:language>en-US</dc:language>
  <cp:lastModifiedBy>rw</cp:lastModifiedBy>
  <cp:lastPrinted>2021-05-21T10:23:00Z</cp:lastPrinted>
  <dcterms:modified xsi:type="dcterms:W3CDTF">2023-08-30T04:24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5B597C58604969B1A9D818B216ACC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