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8"/>
        <w:gridCol w:w="141"/>
        <w:gridCol w:w="993"/>
        <w:gridCol w:w="425"/>
        <w:gridCol w:w="1276"/>
        <w:gridCol w:w="1417"/>
        <w:gridCol w:w="1418"/>
        <w:gridCol w:w="850"/>
        <w:gridCol w:w="142"/>
        <w:gridCol w:w="850"/>
        <w:gridCol w:w="142"/>
        <w:gridCol w:w="998"/>
      </w:tblGrid>
      <w:tr>
        <w:trPr>
          <w:trHeight w:val="459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秀运动队训练比赛经费</w:t>
            </w:r>
          </w:p>
        </w:tc>
      </w:tr>
      <w:tr>
        <w:trPr>
          <w:trHeight w:val="706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木樨园体育运动技术学校（北京市排球运动管理中心）</w:t>
            </w:r>
          </w:p>
        </w:tc>
      </w:tr>
      <w:tr>
        <w:trPr>
          <w:trHeight w:val="575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89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696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74" w:hRule="exac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我校运动队参加国家体育总局指定性比赛（锦标赛、冠军赛、青年比赛以及全运会、奥运会积分赛等）经费；需要提前适应比赛环境及与各省运动队交流、训练的异地训练经费；提高运动员身体素质的营养费、伙食费等。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了我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运动队为参加国家体育总局指定性比赛（锦标赛、冠军赛、青年比赛以及全运会、奥运会积分赛等），以及提前适应了比赛环境，保障了与各省运动队交流、训练产生的交通及食宿费；提高运动员身体素质的营养费、伙食费等经费需求。</w:t>
            </w:r>
          </w:p>
        </w:tc>
      </w:tr>
      <w:tr>
        <w:trPr>
          <w:trHeight w:val="1002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员人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员人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日常训练、比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医疗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伙食营养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33.7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33.7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5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5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器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0.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0.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运动队训练比赛水平，保障正常训练比赛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7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78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员、教练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rw</cp:lastModifiedBy>
  <cp:lastPrinted>2021-03-17T10:25:00Z</cp:lastPrinted>
  <dcterms:modified xsi:type="dcterms:W3CDTF">2023-08-30T05:31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41ACECD824E6284231B580CD382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zE0MGYxYmE5NTk1OTNjOWM5ZjhlN2RjY2U2ZmQxNzEifQ==</vt:lpwstr>
  </property>
</Properties>
</file>