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642"/>
        <w:gridCol w:w="935"/>
        <w:gridCol w:w="624"/>
        <w:gridCol w:w="1276"/>
        <w:gridCol w:w="1275"/>
        <w:gridCol w:w="1276"/>
        <w:gridCol w:w="851"/>
        <w:gridCol w:w="850"/>
        <w:gridCol w:w="203"/>
        <w:gridCol w:w="1276"/>
      </w:tblGrid>
      <w:tr>
        <w:trPr>
          <w:trHeight w:val="651" w:hRule="exact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项目名称</w:t>
            </w:r>
          </w:p>
        </w:tc>
        <w:tc>
          <w:tcPr>
            <w:tcW w:w="856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局属楼配电室及中心总配电室更新改造项目</w:t>
            </w:r>
          </w:p>
        </w:tc>
      </w:tr>
      <w:tr>
        <w:trPr>
          <w:trHeight w:val="716" w:hRule="exact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主管部门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北京市体育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实施单位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北京市体育服务事业管理中心</w:t>
            </w:r>
          </w:p>
        </w:tc>
      </w:tr>
      <w:tr>
        <w:trPr>
          <w:trHeight w:val="663" w:hRule="exact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项目负责人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贾添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联系电话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87206754</w:t>
            </w:r>
          </w:p>
        </w:tc>
      </w:tr>
      <w:tr>
        <w:trPr>
          <w:trHeight w:val="567" w:hRule="exact"/>
        </w:trPr>
        <w:tc>
          <w:tcPr>
            <w:tcW w:w="11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（万元）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初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预算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预算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执行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分值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执行率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33" w:hRule="exact"/>
        </w:trPr>
        <w:tc>
          <w:tcPr>
            <w:tcW w:w="1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12.73067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12.7306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12.6559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99.93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9.00</w:t>
            </w:r>
          </w:p>
        </w:tc>
      </w:tr>
      <w:tr>
        <w:trPr>
          <w:trHeight w:val="792" w:hRule="exact"/>
        </w:trPr>
        <w:tc>
          <w:tcPr>
            <w:tcW w:w="1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其中：当年财政拨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12.73067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12.7306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12.6559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99.93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491" w:hRule="exact"/>
        </w:trPr>
        <w:tc>
          <w:tcPr>
            <w:tcW w:w="1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其他资金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7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预期目标</w:t>
            </w:r>
          </w:p>
        </w:tc>
        <w:tc>
          <w:tcPr>
            <w:tcW w:w="445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5" w:hRule="exact"/>
        </w:trPr>
        <w:tc>
          <w:tcPr>
            <w:tcW w:w="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47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提升配电设备使用安全性能，保障锅炉及附属设施设备正常运行，保障供暖、供气等工作正常运行。</w:t>
            </w:r>
          </w:p>
        </w:tc>
        <w:tc>
          <w:tcPr>
            <w:tcW w:w="445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按预期目标完成</w:t>
            </w:r>
          </w:p>
        </w:tc>
      </w:tr>
      <w:tr>
        <w:trPr>
          <w:trHeight w:val="1135" w:hRule="exac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绩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效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指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标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一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指标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二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指标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三级指标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指标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完成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分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得分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624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产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指标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数量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指标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：变压器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.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.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704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：控制箱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.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.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700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：空调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.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.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700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：设计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.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.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710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：监理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.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.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710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：高压配电柜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.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.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861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7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：钢制防火门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个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个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.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.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729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质量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指标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检验合格率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7.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7.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987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时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指标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招标时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月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8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3.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2.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因疫情原因时间延后</w:t>
            </w:r>
          </w:p>
        </w:tc>
      </w:tr>
      <w:tr>
        <w:trPr>
          <w:trHeight w:val="987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时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指标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施工时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-9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月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9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-11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3.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2.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因疫情原因时间延后</w:t>
            </w:r>
          </w:p>
        </w:tc>
      </w:tr>
      <w:tr>
        <w:trPr>
          <w:trHeight w:val="988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时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指标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验收时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0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月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3.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2.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因疫情原因时间延后</w:t>
            </w:r>
          </w:p>
        </w:tc>
      </w:tr>
      <w:tr>
        <w:trPr>
          <w:trHeight w:val="2385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成本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指标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光彩北路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号院配电室变压器更新改造项目实施金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76.953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76.9353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0.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9.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Cs w:val="21"/>
                <w:highlight w:val="yellow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因设计、监理类服务需在北京市中介服务平台进行公开比选，中选项目金额低于批复金额，已将经费剩余部分退回市财政</w:t>
            </w:r>
          </w:p>
        </w:tc>
      </w:tr>
      <w:tr>
        <w:trPr>
          <w:trHeight w:val="2405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highlight w:val="yellow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highlight w:val="yellow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成本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指标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中心总配电室高压配电柜更新改造项目实施金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5.7776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5.7205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0.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9.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Cs w:val="21"/>
                <w:highlight w:val="yellow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因设计、监理类服务需在北京市中介服务平台进行公开比选，中选项目金额低于批复金额，已将经费剩余部分退回市财政</w:t>
            </w:r>
          </w:p>
        </w:tc>
      </w:tr>
      <w:tr>
        <w:trPr>
          <w:trHeight w:val="1148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highlight w:val="yellow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highlight w:val="yello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效益指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社会效益指标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履职基础，公共服务能力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提升配电设备安全性能，保障设备正常运行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提升配电设备安全性能，保障设备正常运行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30.0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30.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142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满意度指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住户满意度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0.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0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.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58" w:hRule="exact"/>
        </w:trPr>
        <w:tc>
          <w:tcPr>
            <w:tcW w:w="6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00.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9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4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.0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520"/>
        <w:ind w:firstLine="42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sectPr>
      <w:type w:val="nextPage"/>
      <w:pgSz w:w="11906" w:h="16838"/>
      <w:pgMar w:left="454" w:right="3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03:02:00Z</dcterms:created>
  <dc:creator>Administrator</dc:creator>
  <dc:description/>
  <dc:language>en-US</dc:language>
  <cp:lastModifiedBy>rw</cp:lastModifiedBy>
  <cp:lastPrinted>2021-05-21T10:23:00Z</cp:lastPrinted>
  <dcterms:modified xsi:type="dcterms:W3CDTF">2023-08-30T04:23:37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2E4E097FB94FEABE4A675E0E0F76E1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