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09"/>
        <w:gridCol w:w="1448"/>
        <w:gridCol w:w="111"/>
        <w:gridCol w:w="1276"/>
        <w:gridCol w:w="142"/>
        <w:gridCol w:w="1134"/>
        <w:gridCol w:w="1275"/>
        <w:gridCol w:w="851"/>
        <w:gridCol w:w="709"/>
        <w:gridCol w:w="165"/>
        <w:gridCol w:w="710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冬奥表彰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专项经费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市体育局本级行政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2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陆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244824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95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81.891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81.8915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6" w:right="-8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right="-88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81.891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81.8915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6" w:right="-8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right="-88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6" w:right="-8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right="-88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89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6" w:right="-8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right="-88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23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6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通知、收集各单位上报经费统计表。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与相关处室配合对各单位上报数据进行审核。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经请示领导同意，核拨相关经费。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通知、收集各单位上报经费统计表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与相关处室配合对各单位上报数据进行审核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经请示领导同意，核拨相关经费。</w:t>
            </w:r>
          </w:p>
        </w:tc>
      </w:tr>
      <w:tr>
        <w:trPr>
          <w:trHeight w:val="1142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8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运动员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5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练员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有功人员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5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取得成绩核定奖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2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6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成本控制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81.89154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81.89154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8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激励运动员取得更好的成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效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效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进一步完善</w:t>
            </w:r>
          </w:p>
        </w:tc>
      </w:tr>
      <w:tr>
        <w:trPr>
          <w:trHeight w:val="99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相关人员满意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资料可进一步完善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8:22:00Z</dcterms:created>
  <dc:creator>Administrator</dc:creator>
  <dc:description/>
  <dc:language>en-US</dc:language>
  <cp:lastModifiedBy>rw</cp:lastModifiedBy>
  <cp:lastPrinted>2021-03-17T10:25:00Z</cp:lastPrinted>
  <dcterms:modified xsi:type="dcterms:W3CDTF">2023-08-30T02:43:07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5B4BAD78064CF8A4D26559CAC25E7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