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85"/>
        <w:gridCol w:w="66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保健与康复专业（运动康复）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体育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鹿国晖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68364831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.999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.646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93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.999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.656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.93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.1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2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建设费用，保障本专业人才培养计划顺利有序开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计划完成，本专业人才培养计划顺利开展</w:t>
            </w:r>
            <w:bookmarkStart w:id="0" w:name="_GoBack"/>
            <w:bookmarkEnd w:id="0"/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康复外聘教师课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家进校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课程器材购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师资培训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影响</w:t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建设调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影响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升学生实践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充实教师和学生专业知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升教师素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完成课程实践教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善专业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家进校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外聘教师授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购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师资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调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影响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.999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影响</w:t>
            </w:r>
          </w:p>
        </w:tc>
      </w:tr>
      <w:tr>
        <w:trPr>
          <w:trHeight w:val="5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升社会服务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足学生学习需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升教师团队综合素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.8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  <w:lang w:val="en-US" w:eastAsia="en-US"/>
      </w:rPr>
    </w:pPr>
    <w:r>
      <w:rPr>
        <w:rFonts w:cs="宋体;SimSun" w:ascii="宋体;SimSun" w:hAnsi="宋体;SimSun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35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18:00Z</dcterms:created>
  <dc:creator>user</dc:creator>
  <dc:description/>
  <cp:keywords/>
  <dc:language>en-US</dc:language>
  <cp:lastModifiedBy>tyj</cp:lastModifiedBy>
  <cp:lastPrinted>2022-04-08T15:49:00Z</cp:lastPrinted>
  <dcterms:modified xsi:type="dcterms:W3CDTF">2023-08-28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BDDD5621304BBEA9AA8F02DCDDF31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