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5450" w:type="pct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61"/>
        <w:gridCol w:w="922"/>
        <w:gridCol w:w="310"/>
        <w:gridCol w:w="767"/>
        <w:gridCol w:w="538"/>
        <w:gridCol w:w="798"/>
        <w:gridCol w:w="1145"/>
        <w:gridCol w:w="419"/>
        <w:gridCol w:w="468"/>
        <w:gridCol w:w="216"/>
        <w:gridCol w:w="715"/>
        <w:gridCol w:w="285"/>
        <w:gridCol w:w="1020"/>
      </w:tblGrid>
      <w:tr>
        <w:trPr>
          <w:trHeight w:val="27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乡村共同富裕路经研究</w:t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农村经济研究中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农村经济研究中心机关</w:t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力军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866116</w:t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.999000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7.999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5.349474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.2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3 </w:t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.999000 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7.999500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5.349474 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.28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3 </w:t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41"/>
                <w:rFonts w:eastAsia="Times New Roman;DejaVu Sans" w:cs="Times New Roman;DejaVu Sans"/>
                <w:lang w:val="en-US" w:eastAsia="zh-CN" w:bidi="ar"/>
              </w:rPr>
              <w:t xml:space="preserve"> 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上年结转资金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41"/>
                <w:rFonts w:eastAsia="Times New Roman;DejaVu Sans" w:cs="Times New Roman;DejaVu Sans"/>
                <w:lang w:val="en-US" w:eastAsia="zh-CN" w:bidi="ar"/>
              </w:rPr>
              <w:t xml:space="preserve">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其他资金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50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个课题研究。 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个调研报告。 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总结北京促进农民增收的经验，探索北京乡村共同富裕的体制机制，寻求北京乡村共同富裕的发展路径，形成利于复制与推广的模式，从而促进京郊农业农村的高质量发展，壮大村集体经济，增加农民的收入，缩小城乡居民收入差距，为实现城乡融合发展、共同富裕和有首都特色的农业农村现代化提出意见建议。</w:t>
            </w:r>
          </w:p>
        </w:tc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课题研究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调研报告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总结了“订单式”、“股份式”、“托管式”、“复合式”、“市场式”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主要的的利益联结模式。并针对当前北京市健全城乡利益联结、促进共同富裕过程中面临的问题，提出要加强农村基础设施及基本公共服务设施建设中的利益联结，要加大财政、金融政策支持力度，优化政策环境，要引导多主体联动，探索多样化的利益联结模式，要完善社会资本下乡激励机制，提升城乡发展合力，要加强乡村人才的引进培养，促进城乡人才互流。结合课题成果撰写决策咨询建议，并为怀柔、延庆等地的产业发展，夜间经济建设建言献策。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调研报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成果验收评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好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达标率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成果完成时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完成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2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成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999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349474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疫情影响，无法按计划赴外省市考察，市内调研及专家论证会减少。原本的调研计划改为专家推荐和文献资料研究的方式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进一步细化预算支出计划，及时调整预算使用安排，避免预算结余。</w:t>
            </w:r>
          </w:p>
        </w:tc>
      </w:tr>
      <w:tr>
        <w:trPr>
          <w:trHeight w:val="1312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成促进京郊农业农村的高质量发展，壮大村集体经济，增加农民的收入的调研报告和决策咨询报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果转化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撰写决策咨询报告《完善首都农村地区生活便民设施与服务持续打造民生新高地》、《文化赋能乡村 打造村庄发展新引擎——以怀柔区九渡河镇红庙村为例》，发表在《农研决策参考》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和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；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撰写《聚焦共同富裕目标，多措并举促进农民增收的政策建议》，并被民盟北京市委拟定为提案备选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现经济效益的成果转化有待加强。在调研报告的基础上，聚焦小切口，凝练更多更具实践指导意义的决策咨询报告。</w:t>
            </w:r>
          </w:p>
        </w:tc>
      </w:tr>
      <w:tr>
        <w:trPr>
          <w:trHeight w:val="297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合北京涉农区的地域特色和资源禀赋，为实现城乡融合发展、共同富裕和有首都特色的农业农村现代化提出意见建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果应用与推广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杜立军处长受邀参加“白河湾论坛暨构建民宿产业发展链主题论坛”，作《共同富裕琉璃庙 筑梦启航白河湾》主题演讲，为琉璃庙镇精品民宿、乡村旅游发展出谋献策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持续推进延庆区农村居民增收致富，以及延庆区宝林寺村打造夜间经济试点建言献策。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研成果的应用与推广有待加强。应强化调研，调研成果与村镇实际相结合，形成更多有推广价值、可复制的政策建议和试点经验。</w:t>
            </w:r>
          </w:p>
        </w:tc>
      </w:tr>
      <w:tr>
        <w:trPr>
          <w:trHeight w:val="81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公众或服务对象对项目实施效果的满意程度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调查需进一步加强</w:t>
            </w:r>
          </w:p>
        </w:tc>
      </w:tr>
      <w:tr>
        <w:trPr>
          <w:trHeight w:val="270" w:hRule="atLeast"/>
        </w:trPr>
        <w:tc>
          <w:tcPr>
            <w:tcW w:w="6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.5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AO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AO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AONormal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O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仿宋_GB2312;方正仿宋_GBK" w:hAnsi="仿宋_GB2312;方正仿宋_GBK" w:eastAsia="仿宋_GB2312;方正仿宋_GBK" w:cs="仿宋_GB2312;方正仿宋_GBK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before="0" w:after="120"/>
    </w:pPr>
    <w:rPr>
      <w:rFonts w:ascii="Calibri;DejaVu Sans" w:hAnsi="Calibri;DejaVu Sans" w:cs="Calibri;DejaVu Sans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Normal">
    <w:name w:val="AONormal"/>
    <w:qFormat/>
    <w:pPr>
      <w:widowControl/>
      <w:bidi w:val="0"/>
      <w:spacing w:lineRule="atLeast" w:line="260"/>
    </w:pPr>
    <w:rPr>
      <w:rFonts w:ascii="Calibri;DejaVu Sans" w:hAnsi="Calibri;DejaVu Sans" w:eastAsia="宋体;方正书宋_GBK" w:cs="Times New Roman;DejaVu Sans"/>
      <w:color w:val="auto"/>
      <w:sz w:val="22"/>
      <w:szCs w:val="22"/>
      <w:lang w:val="en-GB" w:eastAsia="en-US" w:bidi="ar-SA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;DejaVu Sans"/>
      <w:color w:val="auto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420"/>
        <w:tab w:val="left" w:pos="2880" w:leader="none"/>
      </w:tabs>
      <w:spacing w:lineRule="auto" w:line="360"/>
      <w:ind w:firstLine="480"/>
    </w:pPr>
    <w:rPr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0:25:00Z</dcterms:created>
  <dc:creator>user</dc:creator>
  <dc:description/>
  <dc:language>en-US</dc:language>
  <cp:lastModifiedBy>nyncj</cp:lastModifiedBy>
  <dcterms:modified xsi:type="dcterms:W3CDTF">2023-06-05T09:00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