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理论与政策研究经费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支出绩效评价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sz w:val="36"/>
          <w:szCs w:val="36"/>
        </w:rPr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一、基本情况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b/>
          <w:bCs w:val="false"/>
          <w:sz w:val="32"/>
          <w:szCs w:val="32"/>
        </w:rPr>
        <w:t>（一）项目概况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北京市农研中心围绕承担本市“三农”工作和实施乡村振兴战略的政策研究，为推进农业农村现代化提供智力支撑的职责定位，加强调查研究的对内和对外统筹，集结我市更多的“三农”专家资源，共同服务首都“三农”改革发展，为市委市政府做好决策服务，为有关部门做好咨询服务，为郊区基层和社会做好智力服务，通过着力提高智库建设水平，打造各类研究合作、学术交流、成果展示平台，打造若干“三农”调研成果精品，打造一支理想信仰坚定、创新精神较强、专业水准过硬、调研作风优良的“三农”政策研究和决策咨询队伍，以良好政治生态打造干事创业的浓厚氛围。本项目经费主要用于以下支出：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中心年度重大课题、重点课题、一般课题和中青年课题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中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使用的统筹调研经费。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完成市委市政府和市委农工委、市农业农村局临时交办的调研课题、与农业农村部农研中心等机构合作开展的课题研究、与涉农区合作开展示范应用型项目研究的经费。项目由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市农研中心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调研综合处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组织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。项目年初预算数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为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198.1632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其中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：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劳务费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34.98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，印刷费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22.145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，差旅费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31.7272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，委托业务费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，其他商品和服务支出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9.311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；后经调整，全年预算数为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  <w:lang w:eastAsia="zh-CN"/>
        </w:rPr>
        <w:t>182.2996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万元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b/>
          <w:bCs w:val="false"/>
          <w:sz w:val="32"/>
          <w:szCs w:val="32"/>
        </w:rPr>
        <w:t>（二）项目绩效目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确保市农研中心能够为市政府、市委农工委、市农业农村局提供具有全局性、综合性、战略性、前瞻性的北京“三农”决策参考成果，同时围绕焦点和热点问题，及时完成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市领导交办的“三农”课题任务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，具体完成以下目标：完成“三农”调研课题≥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10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项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形成调研报告≥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30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篇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；公开刊发研究成果≥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  <w:lang w:eastAsia="zh-CN"/>
        </w:rPr>
        <w:t>10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篇；按照中心研究成果标准通过课题验收；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  <w:lang w:eastAsia="zh-CN"/>
        </w:rPr>
        <w:t>2022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年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  <w:lang w:eastAsia="zh-CN"/>
        </w:rPr>
        <w:t>12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月底前完成所有工作；项目成本不超过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182.2996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  <w:lang w:eastAsia="zh-CN"/>
        </w:rPr>
        <w:t>万元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二、绩效评价工作开展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情况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b/>
          <w:bCs w:val="false"/>
          <w:sz w:val="32"/>
          <w:szCs w:val="32"/>
        </w:rPr>
        <w:t>（一）绩效评价目的、对象和范围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为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全面实施预算绩效管理，建立科学、合理的项目支出绩效评价管理体系，提高财政资源配置利用效率和使用效率，针对我处预算项目的绩效目标设定情况、资金投入和使用情况、为实现绩效目标制定的制度及采取的措施、绩效目标的实现程度及效果等内容进行评价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b/>
          <w:bCs w:val="false"/>
          <w:sz w:val="32"/>
          <w:szCs w:val="32"/>
        </w:rPr>
        <w:t>（二）绩效评价原则、评价指标体系、评价方法、评价标准等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通过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认真梳理，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按照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自评方法要求，实事求是反映预算项目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绩效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目标完成情况，评价项目资金使用实际效果，对项目完成情况进行打分评价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三、综合评价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情况及评价结论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该项目绩效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总得分为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  <w:t>9</w:t>
      </w: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  <w:lang w:val="en-US" w:eastAsia="zh-CN"/>
        </w:rPr>
        <w:t>8.5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分。详见支出自评</w:t>
      </w: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表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四、绩效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评价指标分析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 w:cs="黑体;方正黑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（一）项目决策情况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根据工作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职能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、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项目需求，设置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中心年度重大课题、重点课题、一般课题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中青年课题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市委市政府和市委农工委市农业农村局临时交办的调研课题、与农业农村部农研中心等机构合作开展的课题、与涉农区合作开展示范应用型项目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 w:cs="黑体;方正黑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（二）项目过程情况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全年预算数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82.2996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万元。项目资金共计支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54.971371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万元，执行率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85.01%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。课题组对项目资金的预算管理、资金使用、会计核算均按照《中华人民共和国预算法》《中华人民共和国预算法实施条例》《北京市农村经济研究中心财务管理办法》（试行）及《北京市农村经济研究中心预算管理办法》（试行）等相关文件规定执行。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开展市农研中心重大课题“促进京郊农民增收，推动共同富裕大调研”（大调研），重点课题“北京市集体经济与国有经济联动发展体制机制创新研究”，中青年课题“借势‘农业中关村’建设，高质量发展壮大集体经济研究”。开展委托课题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项，分别为“乡村振兴路径政策比较研究——以上海、浙江、四川为例”、“北京市城乡融合发展问题研究”、“乡村振兴背景下新村民融入机制研究——基于湖北堰河、安徽小岭南和河北伴山集等乡村建设实证案例分析”、“北京市促进农民多渠道增收，缩小北京城乡收入差距研究”、“创意设计赋能北京乡村振兴战略研究”、“北京市乡村一二三产业融合发展用地保障机制研究”。开展民盟北京市委和市台办合作课题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项，分别为“聚焦共同富裕目标，多措并举促进农民增收——京郊农村共同富裕实现路径研究”、“台湾生态农庄建设经验在北京的应用研究”、“台湾地区休闲农业标准体系建设对北京的启示研究”、“台湾地区民间手工艺与乡村游融合发展研究”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筹办北京市乡村咨询专家咨询委员会，召开成立大会，组织开展两次“京郊行”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 w:cs="黑体;方正黑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（三）项目产出情况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：完成“三农”调研课题≥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0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项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实际完成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项调研课题。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eastAsia="zh-CN"/>
        </w:rPr>
        <w:t>2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形成调研报告≥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30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篇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实际完成调研报告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篇。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：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公开刊发研究成果≥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0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篇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实际公开刊发研究成果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eastAsia="zh-CN"/>
        </w:rPr>
        <w:t>10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篇。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4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：按照中心研究成果标准通过课题验收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项课题中有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实际达成目标，年度大调研“促进农民增收，推动共同富裕”未按期结题。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5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：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2022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年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2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月底前完成所有工作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实际达成目标。指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eastAsia="zh-CN"/>
        </w:rPr>
        <w:t>6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项目成本不超过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82.2996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实际项目资金共计支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  <w:lang w:eastAsia="zh-CN"/>
        </w:rPr>
        <w:t>154.971371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万元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outlineLvl w:val="1"/>
        <w:rPr>
          <w:rFonts w:ascii="楷体_GB2312;方正楷体_GBK" w:hAnsi="楷体_GB2312;方正楷体_GBK" w:eastAsia="楷体_GB2312;方正楷体_GBK" w:cs="黑体;方正黑体_GBK"/>
          <w:b/>
          <w:b/>
          <w:bCs w:val="false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（四）项目效益情况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完成预期目标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五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、主要经验及做法、存在的问题及原因分析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主要经验及做法：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根据项目需求制定预算，严格按照预算及财务规定执行预算。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  <w:lang w:eastAsia="zh-CN"/>
        </w:rPr>
      </w:pPr>
      <w:r>
        <w:rPr>
          <w:rFonts w:ascii="楷体_GB2312;方正楷体_GBK" w:hAnsi="楷体_GB2312;方正楷体_GBK" w:cs="黑体;方正黑体_GBK" w:eastAsia="楷体_GB2312;方正楷体_GBK"/>
          <w:b/>
          <w:bCs w:val="false"/>
          <w:sz w:val="32"/>
          <w:szCs w:val="32"/>
        </w:rPr>
        <w:t>存在问题：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全年预算数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82.2996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受新冠疫情影响，项目资金共计支出</w:t>
      </w:r>
      <w:r>
        <w:rPr>
          <w:rFonts w:eastAsia="仿宋_GB2312;方正仿宋_GBK" w:cs="黑体;方正黑体_GBK" w:ascii="仿宋_GB2312;方正仿宋_GBK" w:hAnsi="仿宋_GB2312;方正仿宋_GBK"/>
          <w:bCs w:val="false"/>
          <w:sz w:val="32"/>
          <w:szCs w:val="32"/>
        </w:rPr>
        <w:t>154.971371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六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、有关建议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 w:cs="黑体;方正黑体_GBK"/>
          <w:bCs w:val="false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bCs w:val="false"/>
          <w:sz w:val="32"/>
          <w:szCs w:val="32"/>
        </w:rPr>
        <w:t>无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outlineLvl w:val="0"/>
        <w:rPr>
          <w:rFonts w:ascii="黑体;方正黑体_GBK" w:hAnsi="黑体;方正黑体_GBK" w:eastAsia="黑体;方正黑体_GBK" w:cs="黑体;方正黑体_GBK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七、</w:t>
      </w:r>
      <w:r>
        <w:rPr>
          <w:rFonts w:ascii="黑体;方正黑体_GBK" w:hAnsi="黑体;方正黑体_GBK" w:cs="黑体;方正黑体_GBK" w:eastAsia="黑体;方正黑体_GBK"/>
          <w:bCs w:val="false"/>
          <w:sz w:val="32"/>
          <w:szCs w:val="32"/>
        </w:rPr>
        <w:t>其他需要说明的问题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2880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  <w:t>无</w:t>
      </w:r>
    </w:p>
    <w:p>
      <w:pPr>
        <w:pStyle w:val="Normal"/>
        <w:rPr>
          <w:rFonts w:ascii="仿宋_GB2312;方正仿宋_GBK" w:hAnsi="仿宋_GB2312;方正仿宋_GBK" w:eastAsia="仿宋_GB2312;方正仿宋_GBK"/>
          <w:bCs w:val="false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59"/>
        <w:gridCol w:w="68"/>
        <w:gridCol w:w="1225"/>
        <w:gridCol w:w="755"/>
        <w:gridCol w:w="279"/>
        <w:gridCol w:w="284"/>
        <w:gridCol w:w="420"/>
        <w:gridCol w:w="225"/>
        <w:gridCol w:w="62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理论与政策研究经费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农村经济研究中心机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张英洪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98.163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2.2996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5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98.163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2.2996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75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研中心围绕承担本市“三农”工作和实施乡村振兴战略的政策研究，为推进农业农村现代化提供智力支撑的职责定位，加强调查研究的对内和对外统筹，集结我市更多的“三农”专家资源，共同服务首都“三农”改革发展，为市委市政府做好决策服务，为有关部门做好咨询服务，为郊区基层和社会做好智力服务，通过着力提高智库建设水平，打造各类研究合作、学术交流、成果展示平台，打造若干“三农”调研成果精品，打造一支理想信仰坚定、创新精神较强、专业水准过硬、调研作风优良的“三农”政策研究和决策咨询队伍，以良好政治生态打造干事创业的浓厚氛围。本项目经费主要用于以下支出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中心年度重大课题、重点课题、一般课题和中青年课题统筹使用的调研经费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市委市政府和市委农工委、市农业农村局临时交办的调研课题、与农业农村部农研中心等机构合作开展的课题研究、与涉农区合作开展示范应用型项目研究的经费。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开展市农研中心重大课题“促进京郊农民增收，推动共同富裕大调研”（大调研），重点课题“北京市集体经济与国有经济联动发展体制机制创新研究”，中青年课题“借势‘农业中关村’建设，高质量发展壮大集体经济研究”。开展委托课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，分别为“乡村振兴路径政策比较研究——以上海、浙江、四川为例”、“北京市城乡融合发展问题研究”、“乡村振兴背景下新村民融入机制研究——基于湖北堰河、安徽小岭南和河北伴山集等乡村建设实证案例分析”、“北京市促进农民多渠道增收，缩小北京城乡收入差距研究”、“创意设计赋能北京乡村振兴战略研究”、“北京市乡村一二三产业融合发展用地保障机制研究”。开展民盟北京市委和市台办合作课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，分别为“聚焦共同富裕目标，多措并举促进农民增收——京郊农村共同富裕实现路径研究”、“台湾生态农庄建设经验在北京的应用研究”、“台湾地区休闲农业标准体系建设对北京的启示研究”、“台湾地区民间手工艺与乡村游融合发展研究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筹办北京市乡村咨询专家咨询委员会，召开成立大会，组织开展两次“京郊行”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“三农”调研课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形成调研报告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公开刊发研究成果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按照中心研究成果标准通过课题验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好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受疫情影响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大调研“促进农民增收，推动共同富裕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实地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”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调研工作被迫推后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未按期结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。今后加强对调研过程的及时督促监督。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98.16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4.9713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受新冠疫情影响，年度大调研“促进农民增收，推动共同富裕实地”调研工作被迫推后，未按期结题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印刷费未使用被退回</w:t>
            </w:r>
          </w:p>
        </w:tc>
      </w:tr>
      <w:tr>
        <w:trPr>
          <w:trHeight w:val="3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效益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高质量完成有关农村改革发展的调研课题任务工作进度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高中低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总体完成目标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课题中有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实际达成目标，年度大调研“促进农民增收，推动共同富裕”未按期结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2.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Times New Roman;DejaVu Sans"/>
          <w:vanish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eastAsia="宋体;方正书宋_GBK" w:cs="Times New Roman;DejaVu Sans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szCs w:val="24"/>
        </w:rPr>
      </w:pPr>
      <w:r>
        <w:rPr>
          <w:rFonts w:eastAsia="宋体;方正书宋_GBK" w:cs="Times New Roman;DejaVu Sans" w:ascii="Times New Roman;DejaVu Sans" w:hAnsi="Times New Roman;DejaVu Sans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tabs>
        <w:tab w:val="clear" w:pos="420"/>
        <w:tab w:val="left" w:pos="2880" w:leader="none"/>
      </w:tabs>
      <w:bidi w:val="0"/>
      <w:spacing w:lineRule="auto" w:line="360"/>
      <w:ind w:firstLine="480"/>
      <w:jc w:val="both"/>
    </w:pPr>
    <w:rPr>
      <w:rFonts w:ascii="Calibri;DejaVu Sans" w:hAnsi="Calibri;DejaVu Sans" w:eastAsia="宋体;方正书宋_GBK" w:cs="Times New Roman;DejaVu Sans"/>
      <w:bCs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24:00Z</dcterms:created>
  <dc:creator>nyncj</dc:creator>
  <dc:description/>
  <dc:language>en-US</dc:language>
  <cp:lastModifiedBy>nyncj</cp:lastModifiedBy>
  <cp:lastPrinted>2023-04-29T19:33:00Z</cp:lastPrinted>
  <dcterms:modified xsi:type="dcterms:W3CDTF">2023-06-05T08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