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4"/>
        <w:gridCol w:w="920"/>
        <w:gridCol w:w="1123"/>
        <w:gridCol w:w="947"/>
        <w:gridCol w:w="180"/>
        <w:gridCol w:w="1334"/>
        <w:gridCol w:w="1200"/>
        <w:gridCol w:w="655"/>
        <w:gridCol w:w="970"/>
        <w:gridCol w:w="762"/>
        <w:gridCol w:w="969"/>
      </w:tblGrid>
      <w:tr>
        <w:trPr>
          <w:trHeight w:val="73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北京社科联》刊物出版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4527885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资金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947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94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71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2%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947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94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71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2%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总体目标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目标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登北京市社会科学基金项目优秀成果，交流北京市社科研究的信息和动态。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刊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期，每期印刷</w:t>
            </w:r>
            <w:r>
              <w:rPr>
                <w:rFonts w:cs="宋体" w:ascii="宋体" w:hAnsi="宋体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kern w:val="0"/>
                <w:sz w:val="24"/>
              </w:rPr>
              <w:t>份，成果刊登</w:t>
            </w: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篇，发行了北京市社会科学基金项目优秀成果，交流北京市社科研究的信息和动态。</w:t>
            </w:r>
          </w:p>
        </w:tc>
      </w:tr>
      <w:tr>
        <w:trPr>
          <w:trHeight w:val="14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指标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值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值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措施</w:t>
            </w:r>
          </w:p>
        </w:tc>
      </w:tr>
      <w:tr>
        <w:trPr>
          <w:trHeight w:val="1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刊，杂志为双月刊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共发刊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期，每期</w:t>
            </w:r>
            <w:r>
              <w:rPr>
                <w:rFonts w:cs="宋体" w:ascii="宋体" w:hAnsi="宋体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kern w:val="0"/>
                <w:sz w:val="24"/>
              </w:rPr>
              <w:t>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5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期、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00</w:t>
            </w:r>
            <w:r>
              <w:rPr>
                <w:rFonts w:ascii="宋体" w:hAnsi="宋体" w:cs="宋体"/>
                <w:kern w:val="0"/>
                <w:sz w:val="24"/>
              </w:rPr>
              <w:t>册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期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布研究成果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会议报道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科成果优秀成果推介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科动态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思考及视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题栏目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方向、学术导向、价值取向正确，无意识形态问题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刊登单位重大事件及相关工作信息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双月刊，每双月月底出刊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每双月月底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时出刊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印刷费、设计制作费、邮寄费、全年杂志合订本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47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13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部分论坛专家发言稿件不需要支付稿费</w:t>
            </w:r>
          </w:p>
        </w:tc>
      </w:tr>
      <w:tr>
        <w:trPr>
          <w:trHeight w:val="24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指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效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促进社科工作部门与专家学者的互动交流，促进研究成果的推广和利用，为繁荣发展北京市哲学社会科学做贡献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情况良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情况良好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资料可进一步归集</w:t>
            </w:r>
          </w:p>
        </w:tc>
      </w:tr>
      <w:tr>
        <w:trPr>
          <w:trHeight w:val="1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持续影响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够持续促进和助力社科工作的发展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资料可进一步归集</w:t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满意度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与公众满意度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关部门满意度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9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4:00Z</dcterms:created>
  <dc:creator>Administrator</dc:creator>
  <dc:description/>
  <dc:language>en-US</dc:language>
  <cp:lastModifiedBy>Q</cp:lastModifiedBy>
  <cp:lastPrinted>2022-04-23T00:43:00Z</cp:lastPrinted>
  <dcterms:modified xsi:type="dcterms:W3CDTF">2023-05-11T06:26:44Z</dcterms:modified>
  <cp:revision>4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E07F47A914F0786DE0B880752C4F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